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2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247" y="282"/>
                                      <a:pt x="3289" y="298"/>
                                    </a:cubicBezTo>
                                    <a:cubicBezTo>
                                      <a:pt x="3331" y="314"/>
                                      <a:pt x="3374" y="342"/>
                                      <a:pt x="3385" y="370"/>
                                    </a:cubicBezTo>
                                    <a:cubicBezTo>
                                      <a:pt x="3396" y="398"/>
                                      <a:pt x="3368" y="422"/>
                                      <a:pt x="3355" y="466"/>
                                    </a:cubicBezTo>
                                    <a:cubicBezTo>
                                      <a:pt x="3342" y="510"/>
                                      <a:pt x="3277" y="584"/>
                                      <a:pt x="3307" y="634"/>
                                    </a:cubicBezTo>
                                    <a:cubicBezTo>
                                      <a:pt x="3337" y="684"/>
                                      <a:pt x="3481" y="771"/>
                                      <a:pt x="3535" y="766"/>
                                    </a:cubicBezTo>
                                    <a:cubicBezTo>
                                      <a:pt x="3589" y="761"/>
                                      <a:pt x="3582" y="630"/>
                                      <a:pt x="3631" y="604"/>
                                    </a:cubicBezTo>
                                    <a:cubicBezTo>
                                      <a:pt x="3680" y="578"/>
                                      <a:pt x="3770" y="629"/>
                                      <a:pt x="3829" y="610"/>
                                    </a:cubicBezTo>
                                    <a:cubicBezTo>
                                      <a:pt x="3888" y="591"/>
                                      <a:pt x="3919" y="502"/>
                                      <a:pt x="3985" y="490"/>
                                    </a:cubicBezTo>
                                    <a:cubicBezTo>
                                      <a:pt x="4051" y="478"/>
                                      <a:pt x="4169" y="539"/>
                                      <a:pt x="4225" y="538"/>
                                    </a:cubicBezTo>
                                    <a:cubicBezTo>
                                      <a:pt x="4281" y="537"/>
                                      <a:pt x="4290" y="485"/>
                                      <a:pt x="4321" y="484"/>
                                    </a:cubicBezTo>
                                    <a:cubicBezTo>
                                      <a:pt x="4352" y="483"/>
                                      <a:pt x="4367" y="517"/>
                                      <a:pt x="4411" y="532"/>
                                    </a:cubicBezTo>
                                    <a:cubicBezTo>
                                      <a:pt x="4455" y="547"/>
                                      <a:pt x="4544" y="549"/>
                                      <a:pt x="4585" y="574"/>
                                    </a:cubicBezTo>
                                    <a:cubicBezTo>
                                      <a:pt x="4626" y="599"/>
                                      <a:pt x="4634" y="648"/>
                                      <a:pt x="4657" y="682"/>
                                    </a:cubicBezTo>
                                    <a:cubicBezTo>
                                      <a:pt x="4680" y="716"/>
                                      <a:pt x="4675" y="747"/>
                                      <a:pt x="4723" y="778"/>
                                    </a:cubicBezTo>
                                    <a:cubicBezTo>
                                      <a:pt x="4771" y="809"/>
                                      <a:pt x="4888" y="849"/>
                                      <a:pt x="4945" y="868"/>
                                    </a:cubicBezTo>
                                    <a:cubicBezTo>
                                      <a:pt x="5002" y="887"/>
                                      <a:pt x="5031" y="886"/>
                                      <a:pt x="5065" y="892"/>
                                    </a:cubicBezTo>
                                    <a:cubicBezTo>
                                      <a:pt x="5099" y="898"/>
                                      <a:pt x="5139" y="884"/>
                                      <a:pt x="5149" y="904"/>
                                    </a:cubicBezTo>
                                    <a:cubicBezTo>
                                      <a:pt x="5159" y="924"/>
                                      <a:pt x="5130" y="979"/>
                                      <a:pt x="5125" y="1012"/>
                                    </a:cubicBezTo>
                                    <a:cubicBezTo>
                                      <a:pt x="5120" y="1045"/>
                                      <a:pt x="5114" y="1070"/>
                                      <a:pt x="5118" y="1100"/>
                                    </a:cubicBezTo>
                                    <a:cubicBezTo>
                                      <a:pt x="5122" y="1130"/>
                                      <a:pt x="5168" y="1181"/>
                                      <a:pt x="5148" y="1190"/>
                                    </a:cubicBezTo>
                                    <a:cubicBezTo>
                                      <a:pt x="5128" y="1199"/>
                                      <a:pt x="5085" y="1165"/>
                                      <a:pt x="4998" y="1153"/>
                                    </a:cubicBezTo>
                                    <a:cubicBezTo>
                                      <a:pt x="4911" y="1141"/>
                                      <a:pt x="4775" y="1113"/>
                                      <a:pt x="4623" y="1115"/>
                                    </a:cubicBezTo>
                                    <a:cubicBezTo>
                                      <a:pt x="4471" y="1117"/>
                                      <a:pt x="4253" y="1175"/>
                                      <a:pt x="4083" y="1168"/>
                                    </a:cubicBezTo>
                                    <a:cubicBezTo>
                                      <a:pt x="3913" y="1161"/>
                                      <a:pt x="3818" y="1135"/>
                                      <a:pt x="3603" y="1070"/>
                                    </a:cubicBezTo>
                                    <a:cubicBezTo>
                                      <a:pt x="3388" y="1005"/>
                                      <a:pt x="2994" y="802"/>
                                      <a:pt x="2793" y="778"/>
                                    </a:cubicBezTo>
                                    <a:cubicBezTo>
                                      <a:pt x="2592" y="754"/>
                                      <a:pt x="2459" y="841"/>
                                      <a:pt x="2395" y="928"/>
                                    </a:cubicBezTo>
                                    <a:cubicBezTo>
                                      <a:pt x="2331" y="1015"/>
                                      <a:pt x="2369" y="1192"/>
                                      <a:pt x="2410" y="1303"/>
                                    </a:cubicBezTo>
                                    <a:cubicBezTo>
                                      <a:pt x="2451" y="1414"/>
                                      <a:pt x="2561" y="1519"/>
                                      <a:pt x="2643" y="1595"/>
                                    </a:cubicBezTo>
                                    <a:cubicBezTo>
                                      <a:pt x="2725" y="1671"/>
                                      <a:pt x="2805" y="1715"/>
                                      <a:pt x="2905" y="1760"/>
                                    </a:cubicBezTo>
                                    <a:cubicBezTo>
                                      <a:pt x="3005" y="1805"/>
                                      <a:pt x="3136" y="1843"/>
                                      <a:pt x="3243" y="1865"/>
                                    </a:cubicBezTo>
                                    <a:cubicBezTo>
                                      <a:pt x="3350" y="1887"/>
                                      <a:pt x="3436" y="1894"/>
                                      <a:pt x="3550" y="1895"/>
                                    </a:cubicBezTo>
                                    <a:cubicBezTo>
                                      <a:pt x="3664" y="1896"/>
                                      <a:pt x="3801" y="1867"/>
                                      <a:pt x="3925" y="1873"/>
                                    </a:cubicBezTo>
                                    <a:cubicBezTo>
                                      <a:pt x="4049" y="1879"/>
                                      <a:pt x="4158" y="1902"/>
                                      <a:pt x="4293" y="1933"/>
                                    </a:cubicBezTo>
                                    <a:cubicBezTo>
                                      <a:pt x="4428" y="1964"/>
                                      <a:pt x="4616" y="2032"/>
                                      <a:pt x="4735" y="2056"/>
                                    </a:cubicBezTo>
                                    <a:cubicBezTo>
                                      <a:pt x="4854" y="2080"/>
                                      <a:pt x="4965" y="2064"/>
                                      <a:pt x="5011" y="2080"/>
                                    </a:cubicBezTo>
                                    <a:cubicBezTo>
                                      <a:pt x="5057" y="2096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302" y="2629"/>
                                      <a:pt x="2260" y="2608"/>
                                    </a:cubicBezTo>
                                    <a:cubicBezTo>
                                      <a:pt x="2218" y="2587"/>
                                      <a:pt x="2162" y="2476"/>
                                      <a:pt x="2103" y="2473"/>
                                    </a:cubicBezTo>
                                    <a:cubicBezTo>
                                      <a:pt x="2044" y="2470"/>
                                      <a:pt x="1967" y="2583"/>
                                      <a:pt x="1908" y="2593"/>
                                    </a:cubicBezTo>
                                    <a:cubicBezTo>
                                      <a:pt x="1849" y="2603"/>
                                      <a:pt x="1801" y="2533"/>
                                      <a:pt x="1750" y="2533"/>
                                    </a:cubicBezTo>
                                    <a:cubicBezTo>
                                      <a:pt x="1699" y="2533"/>
                                      <a:pt x="1632" y="2602"/>
                                      <a:pt x="1600" y="2593"/>
                                    </a:cubicBezTo>
                                    <a:cubicBezTo>
                                      <a:pt x="1568" y="2584"/>
                                      <a:pt x="1572" y="2509"/>
                                      <a:pt x="1555" y="2480"/>
                                    </a:cubicBezTo>
                                    <a:cubicBezTo>
                                      <a:pt x="1538" y="2451"/>
                                      <a:pt x="1524" y="2454"/>
                                      <a:pt x="1495" y="2420"/>
                                    </a:cubicBezTo>
                                    <a:cubicBezTo>
                                      <a:pt x="1466" y="2386"/>
                                      <a:pt x="1417" y="2309"/>
                                      <a:pt x="1383" y="2278"/>
                                    </a:cubicBezTo>
                                    <a:cubicBezTo>
                                      <a:pt x="1349" y="2247"/>
                                      <a:pt x="1334" y="2253"/>
                                      <a:pt x="1293" y="2233"/>
                                    </a:cubicBezTo>
                                    <a:cubicBezTo>
                                      <a:pt x="1252" y="2213"/>
                                      <a:pt x="1174" y="2198"/>
                                      <a:pt x="1135" y="2158"/>
                                    </a:cubicBezTo>
                                    <a:cubicBezTo>
                                      <a:pt x="1096" y="2118"/>
                                      <a:pt x="1097" y="2029"/>
                                      <a:pt x="1060" y="1993"/>
                                    </a:cubicBezTo>
                                    <a:cubicBezTo>
                                      <a:pt x="1023" y="1957"/>
                                      <a:pt x="956" y="1934"/>
                                      <a:pt x="910" y="1940"/>
                                    </a:cubicBezTo>
                                    <a:cubicBezTo>
                                      <a:pt x="864" y="1946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247,282,3289,298c3331,314,3374,342,3385,370c3396,398,3368,422,3355,466c3342,510,3277,584,3307,634c3337,684,3481,771,3535,766c3589,761,3582,630,3631,604c3680,578,3770,629,3829,610c3888,591,3919,502,3985,490c4051,478,4169,539,4225,538c4281,537,4290,485,4321,484c4352,483,4367,517,4411,532c4455,547,4544,549,4585,574c4626,599,4634,648,4657,682c4680,716,4675,747,4723,778c4771,809,4888,849,4945,868c5002,887,5031,886,5065,892c5099,898,5139,884,5149,904c5159,924,5130,979,5125,1012c5120,1045,5114,1070,5118,1100c5122,1130,5168,1181,5148,1190c5128,1199,5085,1165,4998,1153c4911,1141,4775,1113,4623,1115c4471,1117,4253,1175,4083,1168c3913,1161,3818,1135,3603,1070c3388,1005,2994,802,2793,778c2592,754,2459,841,2395,928c2331,1015,2369,1192,2410,1303c2451,1414,2561,1519,2643,1595c2725,1671,2805,1715,2905,1760c3005,1805,3136,1843,3243,1865c3350,1887,3436,1894,3550,1895c3664,1896,3801,1867,3925,1873c4049,1879,4158,1902,4293,1933c4428,1964,4616,2032,4735,2056c4854,2080,4965,2064,5011,2080c5057,2096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302,2629,2260,2608c2218,2587,2162,2476,2103,2473c2044,2470,1967,2583,1908,2593c1849,2603,1801,2533,1750,2533c1699,2533,1632,2602,1600,2593c1568,2584,1572,2509,1555,2480c1538,2451,1524,2454,1495,2420c1466,2386,1417,2309,1383,2278c1349,2247,1334,2253,1293,2233c1252,2213,1174,2198,1135,2158c1096,2118,1097,2029,1060,1993c1023,1957,956,1934,910,1940c864,1946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5960</wp:posOffset>
                      </wp:positionV>
                      <wp:extent cx="185229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317">
                                    <a:moveTo>
                                      <a:pt x="2787" y="452"/>
                                    </a:moveTo>
                                    <a:cubicBezTo>
                                      <a:pt x="2778" y="487"/>
                                      <a:pt x="2677" y="574"/>
                                      <a:pt x="2667" y="610"/>
                                    </a:cubicBezTo>
                                    <a:cubicBezTo>
                                      <a:pt x="2657" y="646"/>
                                      <a:pt x="2690" y="636"/>
                                      <a:pt x="2727" y="670"/>
                                    </a:cubicBezTo>
                                    <a:cubicBezTo>
                                      <a:pt x="2764" y="704"/>
                                      <a:pt x="2867" y="780"/>
                                      <a:pt x="2892" y="812"/>
                                    </a:cubicBezTo>
                                    <a:cubicBezTo>
                                      <a:pt x="2917" y="844"/>
                                      <a:pt x="2880" y="839"/>
                                      <a:pt x="2877" y="865"/>
                                    </a:cubicBezTo>
                                    <a:cubicBezTo>
                                      <a:pt x="2874" y="891"/>
                                      <a:pt x="2879" y="938"/>
                                      <a:pt x="2877" y="970"/>
                                    </a:cubicBezTo>
                                    <a:cubicBezTo>
                                      <a:pt x="2875" y="1002"/>
                                      <a:pt x="2880" y="1032"/>
                                      <a:pt x="2862" y="1060"/>
                                    </a:cubicBezTo>
                                    <a:cubicBezTo>
                                      <a:pt x="2844" y="1088"/>
                                      <a:pt x="2797" y="1120"/>
                                      <a:pt x="2772" y="1135"/>
                                    </a:cubicBezTo>
                                    <a:cubicBezTo>
                                      <a:pt x="2747" y="1150"/>
                                      <a:pt x="2722" y="1132"/>
                                      <a:pt x="2712" y="1150"/>
                                    </a:cubicBezTo>
                                    <a:cubicBezTo>
                                      <a:pt x="2702" y="1168"/>
                                      <a:pt x="2722" y="1214"/>
                                      <a:pt x="2713" y="1240"/>
                                    </a:cubicBezTo>
                                    <a:cubicBezTo>
                                      <a:pt x="2704" y="1266"/>
                                      <a:pt x="2710" y="1297"/>
                                      <a:pt x="2655" y="1307"/>
                                    </a:cubicBezTo>
                                    <a:cubicBezTo>
                                      <a:pt x="2600" y="1317"/>
                                      <a:pt x="2471" y="1312"/>
                                      <a:pt x="2385" y="1300"/>
                                    </a:cubicBezTo>
                                    <a:cubicBezTo>
                                      <a:pt x="2299" y="1288"/>
                                      <a:pt x="2231" y="1261"/>
                                      <a:pt x="2137" y="1232"/>
                                    </a:cubicBezTo>
                                    <a:cubicBezTo>
                                      <a:pt x="2043" y="1203"/>
                                      <a:pt x="1915" y="1147"/>
                                      <a:pt x="1822" y="1127"/>
                                    </a:cubicBezTo>
                                    <a:cubicBezTo>
                                      <a:pt x="1729" y="1107"/>
                                      <a:pt x="1682" y="1107"/>
                                      <a:pt x="1575" y="1112"/>
                                    </a:cubicBezTo>
                                    <a:cubicBezTo>
                                      <a:pt x="1468" y="1117"/>
                                      <a:pt x="1297" y="1158"/>
                                      <a:pt x="1177" y="1157"/>
                                    </a:cubicBezTo>
                                    <a:cubicBezTo>
                                      <a:pt x="1057" y="1156"/>
                                      <a:pt x="956" y="1132"/>
                                      <a:pt x="855" y="1105"/>
                                    </a:cubicBezTo>
                                    <a:cubicBezTo>
                                      <a:pt x="754" y="1078"/>
                                      <a:pt x="645" y="1024"/>
                                      <a:pt x="570" y="992"/>
                                    </a:cubicBezTo>
                                    <a:cubicBezTo>
                                      <a:pt x="495" y="960"/>
                                      <a:pt x="461" y="944"/>
                                      <a:pt x="405" y="910"/>
                                    </a:cubicBezTo>
                                    <a:cubicBezTo>
                                      <a:pt x="349" y="876"/>
                                      <a:pt x="292" y="858"/>
                                      <a:pt x="232" y="790"/>
                                    </a:cubicBezTo>
                                    <a:cubicBezTo>
                                      <a:pt x="172" y="722"/>
                                      <a:pt x="80" y="599"/>
                                      <a:pt x="45" y="505"/>
                                    </a:cubicBezTo>
                                    <a:cubicBezTo>
                                      <a:pt x="10" y="411"/>
                                      <a:pt x="0" y="303"/>
                                      <a:pt x="22" y="227"/>
                                    </a:cubicBezTo>
                                    <a:cubicBezTo>
                                      <a:pt x="44" y="151"/>
                                      <a:pt x="93" y="82"/>
                                      <a:pt x="180" y="47"/>
                                    </a:cubicBezTo>
                                    <a:cubicBezTo>
                                      <a:pt x="267" y="12"/>
                                      <a:pt x="421" y="0"/>
                                      <a:pt x="547" y="17"/>
                                    </a:cubicBezTo>
                                    <a:cubicBezTo>
                                      <a:pt x="673" y="34"/>
                                      <a:pt x="797" y="100"/>
                                      <a:pt x="937" y="152"/>
                                    </a:cubicBezTo>
                                    <a:cubicBezTo>
                                      <a:pt x="1077" y="204"/>
                                      <a:pt x="1275" y="295"/>
                                      <a:pt x="1387" y="332"/>
                                    </a:cubicBezTo>
                                    <a:cubicBezTo>
                                      <a:pt x="1499" y="369"/>
                                      <a:pt x="1536" y="366"/>
                                      <a:pt x="1612" y="377"/>
                                    </a:cubicBezTo>
                                    <a:cubicBezTo>
                                      <a:pt x="1688" y="388"/>
                                      <a:pt x="1768" y="401"/>
                                      <a:pt x="1845" y="400"/>
                                    </a:cubicBezTo>
                                    <a:cubicBezTo>
                                      <a:pt x="1922" y="399"/>
                                      <a:pt x="2001" y="379"/>
                                      <a:pt x="2077" y="370"/>
                                    </a:cubicBezTo>
                                    <a:cubicBezTo>
                                      <a:pt x="2153" y="361"/>
                                      <a:pt x="2208" y="346"/>
                                      <a:pt x="2299" y="346"/>
                                    </a:cubicBezTo>
                                    <a:cubicBezTo>
                                      <a:pt x="2390" y="346"/>
                                      <a:pt x="2540" y="360"/>
                                      <a:pt x="2625" y="370"/>
                                    </a:cubicBezTo>
                                    <a:cubicBezTo>
                                      <a:pt x="2710" y="380"/>
                                      <a:pt x="2782" y="392"/>
                                      <a:pt x="2809" y="406"/>
                                    </a:cubicBezTo>
                                    <a:cubicBezTo>
                                      <a:pt x="2836" y="420"/>
                                      <a:pt x="2792" y="443"/>
                                      <a:pt x="278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317" path="m2787,452c2778,487,2677,574,2667,610c2657,646,2690,636,2727,670c2764,704,2867,780,2892,812c2917,844,2880,839,2877,865c2874,891,2879,938,2877,970c2875,1002,2880,1032,2862,1060c2844,1088,2797,1120,2772,1135c2747,1150,2722,1132,2712,1150c2702,1168,2722,1214,2713,1240c2704,1266,2710,1297,2655,1307c2600,1317,2471,1312,2385,1300c2299,1288,2231,1261,2137,1232c2043,1203,1915,1147,1822,1127c1729,1107,1682,1107,1575,1112c1468,1117,1297,1158,1177,1157c1057,1156,956,1132,855,1105c754,1078,645,1024,570,992c495,960,461,944,405,910c349,876,292,858,232,790c172,722,80,599,45,505c10,411,0,303,22,227c44,151,93,82,180,47c267,12,421,0,547,17c673,34,797,100,937,152c1077,204,1275,295,1387,332c1499,369,1536,366,1612,377c1688,388,1768,401,1845,400c1922,399,2001,379,2077,370c2153,361,2208,346,2299,346c2390,346,2540,360,2625,370c2710,380,2782,392,2809,406c2836,420,2792,443,2787,452xe" stroked="f" o:allowincell="t" style="position:absolute;margin-left:145.25pt;margin-top:54.8pt;width:145.8pt;height:65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25780</wp:posOffset>
                      </wp:positionV>
                      <wp:extent cx="3506470" cy="13976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2" h="2201">
                                    <a:moveTo>
                                      <a:pt x="4202" y="0"/>
                                    </a:moveTo>
                                    <a:cubicBezTo>
                                      <a:pt x="4154" y="49"/>
                                      <a:pt x="4012" y="214"/>
                                      <a:pt x="3917" y="293"/>
                                    </a:cubicBezTo>
                                    <a:cubicBezTo>
                                      <a:pt x="3822" y="372"/>
                                      <a:pt x="3737" y="426"/>
                                      <a:pt x="3632" y="473"/>
                                    </a:cubicBezTo>
                                    <a:cubicBezTo>
                                      <a:pt x="3527" y="520"/>
                                      <a:pt x="3421" y="559"/>
                                      <a:pt x="3287" y="578"/>
                                    </a:cubicBezTo>
                                    <a:cubicBezTo>
                                      <a:pt x="3153" y="597"/>
                                      <a:pt x="2953" y="607"/>
                                      <a:pt x="2829" y="585"/>
                                    </a:cubicBezTo>
                                    <a:cubicBezTo>
                                      <a:pt x="2705" y="563"/>
                                      <a:pt x="2654" y="513"/>
                                      <a:pt x="2544" y="443"/>
                                    </a:cubicBezTo>
                                    <a:cubicBezTo>
                                      <a:pt x="2434" y="373"/>
                                      <a:pt x="2292" y="214"/>
                                      <a:pt x="2169" y="165"/>
                                    </a:cubicBezTo>
                                    <a:cubicBezTo>
                                      <a:pt x="2046" y="116"/>
                                      <a:pt x="1905" y="121"/>
                                      <a:pt x="1809" y="150"/>
                                    </a:cubicBezTo>
                                    <a:cubicBezTo>
                                      <a:pt x="1713" y="179"/>
                                      <a:pt x="1667" y="225"/>
                                      <a:pt x="1592" y="338"/>
                                    </a:cubicBezTo>
                                    <a:cubicBezTo>
                                      <a:pt x="1517" y="451"/>
                                      <a:pt x="1567" y="710"/>
                                      <a:pt x="1356" y="830"/>
                                    </a:cubicBezTo>
                                    <a:cubicBezTo>
                                      <a:pt x="1145" y="950"/>
                                      <a:pt x="547" y="970"/>
                                      <a:pt x="324" y="1058"/>
                                    </a:cubicBezTo>
                                    <a:cubicBezTo>
                                      <a:pt x="101" y="1146"/>
                                      <a:pt x="34" y="1244"/>
                                      <a:pt x="17" y="1358"/>
                                    </a:cubicBezTo>
                                    <a:cubicBezTo>
                                      <a:pt x="0" y="1472"/>
                                      <a:pt x="73" y="1663"/>
                                      <a:pt x="219" y="1740"/>
                                    </a:cubicBezTo>
                                    <a:cubicBezTo>
                                      <a:pt x="365" y="1817"/>
                                      <a:pt x="648" y="1842"/>
                                      <a:pt x="894" y="1823"/>
                                    </a:cubicBezTo>
                                    <a:cubicBezTo>
                                      <a:pt x="1140" y="1804"/>
                                      <a:pt x="1480" y="1672"/>
                                      <a:pt x="1698" y="1628"/>
                                    </a:cubicBezTo>
                                    <a:cubicBezTo>
                                      <a:pt x="1916" y="1584"/>
                                      <a:pt x="2013" y="1558"/>
                                      <a:pt x="2199" y="1560"/>
                                    </a:cubicBezTo>
                                    <a:cubicBezTo>
                                      <a:pt x="2385" y="1562"/>
                                      <a:pt x="2610" y="1569"/>
                                      <a:pt x="2814" y="1643"/>
                                    </a:cubicBezTo>
                                    <a:cubicBezTo>
                                      <a:pt x="3018" y="1717"/>
                                      <a:pt x="3217" y="1914"/>
                                      <a:pt x="3422" y="2003"/>
                                    </a:cubicBezTo>
                                    <a:cubicBezTo>
                                      <a:pt x="3627" y="2092"/>
                                      <a:pt x="3832" y="2149"/>
                                      <a:pt x="4044" y="2175"/>
                                    </a:cubicBezTo>
                                    <a:cubicBezTo>
                                      <a:pt x="4256" y="2201"/>
                                      <a:pt x="4508" y="2182"/>
                                      <a:pt x="4697" y="2160"/>
                                    </a:cubicBezTo>
                                    <a:cubicBezTo>
                                      <a:pt x="4886" y="2138"/>
                                      <a:pt x="5040" y="2090"/>
                                      <a:pt x="5177" y="2040"/>
                                    </a:cubicBezTo>
                                    <a:cubicBezTo>
                                      <a:pt x="5314" y="1990"/>
                                      <a:pt x="5450" y="1898"/>
                                      <a:pt x="55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2,2201" path="m4202,0c4154,49,4012,214,3917,293c3822,372,3737,426,3632,473c3527,520,3421,559,3287,578c3153,597,2953,607,2829,585c2705,563,2654,513,2544,443c2434,373,2292,214,2169,165c2046,116,1905,121,1809,150c1713,179,1667,225,1592,338c1517,451,1567,710,1356,830c1145,950,547,970,324,1058c101,1146,34,1244,17,1358c0,1472,73,1663,219,1740c365,1817,648,1842,894,1823c1140,1804,1480,1672,1698,1628c1916,1584,2013,1558,2199,1560c2385,1562,2610,1569,2814,1643c3018,1717,3217,1914,3422,2003c3627,2092,3832,2149,4044,2175c4256,2201,4508,2182,4697,2160c4886,2138,5040,2090,5177,2040c5314,1990,5450,1898,5522,1860e" stroked="t" o:allowincell="t" style="position:absolute;margin-left:25.15pt;margin-top:41.4pt;width:276.05pt;height:11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935355</wp:posOffset>
                      </wp:positionV>
                      <wp:extent cx="1303655" cy="890905"/>
                      <wp:effectExtent l="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1403">
                                    <a:moveTo>
                                      <a:pt x="1955" y="0"/>
                                    </a:moveTo>
                                    <a:cubicBezTo>
                                      <a:pt x="1909" y="36"/>
                                      <a:pt x="1813" y="144"/>
                                      <a:pt x="1678" y="218"/>
                                    </a:cubicBezTo>
                                    <a:cubicBezTo>
                                      <a:pt x="1543" y="292"/>
                                      <a:pt x="1372" y="399"/>
                                      <a:pt x="1145" y="443"/>
                                    </a:cubicBezTo>
                                    <a:cubicBezTo>
                                      <a:pt x="918" y="487"/>
                                      <a:pt x="498" y="430"/>
                                      <a:pt x="313" y="480"/>
                                    </a:cubicBezTo>
                                    <a:cubicBezTo>
                                      <a:pt x="128" y="530"/>
                                      <a:pt x="70" y="640"/>
                                      <a:pt x="35" y="743"/>
                                    </a:cubicBezTo>
                                    <a:cubicBezTo>
                                      <a:pt x="0" y="846"/>
                                      <a:pt x="18" y="996"/>
                                      <a:pt x="103" y="1095"/>
                                    </a:cubicBezTo>
                                    <a:cubicBezTo>
                                      <a:pt x="188" y="1194"/>
                                      <a:pt x="370" y="1285"/>
                                      <a:pt x="545" y="1335"/>
                                    </a:cubicBezTo>
                                    <a:cubicBezTo>
                                      <a:pt x="720" y="1385"/>
                                      <a:pt x="952" y="1403"/>
                                      <a:pt x="1153" y="1395"/>
                                    </a:cubicBezTo>
                                    <a:cubicBezTo>
                                      <a:pt x="1354" y="1387"/>
                                      <a:pt x="1604" y="1331"/>
                                      <a:pt x="1754" y="1289"/>
                                    </a:cubicBezTo>
                                    <a:cubicBezTo>
                                      <a:pt x="1904" y="1247"/>
                                      <a:pt x="1991" y="1171"/>
                                      <a:pt x="2053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3,1403" path="m1955,0c1909,36,1813,144,1678,218c1543,292,1372,399,1145,443c918,487,498,430,313,480c128,530,70,640,35,743c0,846,18,996,103,1095c188,1194,370,1285,545,1335c720,1385,952,1403,1153,1395c1354,1387,1604,1331,1754,1289c1904,1247,1991,1171,2053,1140e" stroked="t" o:allowincell="t" style="position:absolute;margin-left:187.35pt;margin-top:73.65pt;width:102.6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140460</wp:posOffset>
                      </wp:positionV>
                      <wp:extent cx="1059815" cy="594360"/>
                      <wp:effectExtent l="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936">
                                    <a:moveTo>
                                      <a:pt x="1669" y="0"/>
                                    </a:moveTo>
                                    <a:cubicBezTo>
                                      <a:pt x="1633" y="20"/>
                                      <a:pt x="1545" y="78"/>
                                      <a:pt x="1451" y="120"/>
                                    </a:cubicBezTo>
                                    <a:cubicBezTo>
                                      <a:pt x="1357" y="162"/>
                                      <a:pt x="1221" y="224"/>
                                      <a:pt x="1106" y="255"/>
                                    </a:cubicBezTo>
                                    <a:cubicBezTo>
                                      <a:pt x="991" y="286"/>
                                      <a:pt x="917" y="292"/>
                                      <a:pt x="761" y="307"/>
                                    </a:cubicBezTo>
                                    <a:cubicBezTo>
                                      <a:pt x="605" y="322"/>
                                      <a:pt x="293" y="290"/>
                                      <a:pt x="169" y="345"/>
                                    </a:cubicBezTo>
                                    <a:cubicBezTo>
                                      <a:pt x="45" y="400"/>
                                      <a:pt x="0" y="550"/>
                                      <a:pt x="19" y="637"/>
                                    </a:cubicBezTo>
                                    <a:cubicBezTo>
                                      <a:pt x="38" y="724"/>
                                      <a:pt x="146" y="821"/>
                                      <a:pt x="281" y="870"/>
                                    </a:cubicBezTo>
                                    <a:cubicBezTo>
                                      <a:pt x="416" y="919"/>
                                      <a:pt x="650" y="936"/>
                                      <a:pt x="829" y="930"/>
                                    </a:cubicBezTo>
                                    <a:cubicBezTo>
                                      <a:pt x="1008" y="924"/>
                                      <a:pt x="1228" y="868"/>
                                      <a:pt x="1354" y="832"/>
                                    </a:cubicBezTo>
                                    <a:cubicBezTo>
                                      <a:pt x="1480" y="796"/>
                                      <a:pt x="1538" y="737"/>
                                      <a:pt x="1586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9,936" path="m1669,0c1633,20,1545,78,1451,120c1357,162,1221,224,1106,255c991,286,917,292,761,307c605,322,293,290,169,345c45,400,0,550,19,637c38,724,146,821,281,870c416,919,650,936,829,930c1008,924,1228,868,1354,832c1480,796,1538,737,1586,712e" stroked="t" o:allowincell="t" style="position:absolute;margin-left:200.55pt;margin-top:89.8pt;width:83.4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61770</wp:posOffset>
                      </wp:positionV>
                      <wp:extent cx="417830" cy="175260"/>
                      <wp:effectExtent l="2540" t="3810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276">
                                    <a:moveTo>
                                      <a:pt x="545" y="4"/>
                                    </a:moveTo>
                                    <a:cubicBezTo>
                                      <a:pt x="511" y="4"/>
                                      <a:pt x="429" y="0"/>
                                      <a:pt x="350" y="4"/>
                                    </a:cubicBezTo>
                                    <a:cubicBezTo>
                                      <a:pt x="271" y="8"/>
                                      <a:pt x="130" y="2"/>
                                      <a:pt x="73" y="26"/>
                                    </a:cubicBezTo>
                                    <a:cubicBezTo>
                                      <a:pt x="16" y="50"/>
                                      <a:pt x="0" y="109"/>
                                      <a:pt x="5" y="146"/>
                                    </a:cubicBezTo>
                                    <a:cubicBezTo>
                                      <a:pt x="10" y="183"/>
                                      <a:pt x="38" y="230"/>
                                      <a:pt x="103" y="251"/>
                                    </a:cubicBezTo>
                                    <a:cubicBezTo>
                                      <a:pt x="168" y="272"/>
                                      <a:pt x="303" y="276"/>
                                      <a:pt x="395" y="274"/>
                                    </a:cubicBezTo>
                                    <a:cubicBezTo>
                                      <a:pt x="487" y="272"/>
                                      <a:pt x="603" y="244"/>
                                      <a:pt x="658" y="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276" path="m545,4c511,4,429,0,350,4c271,8,130,2,73,26c16,50,0,109,5,146c10,183,38,230,103,251c168,272,303,276,395,274c487,272,603,244,658,236e" stroked="t" o:allowincell="t" style="position:absolute;margin-left:215.85pt;margin-top:115.1pt;width:32.85pt;height: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8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8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д влиянием южного циклона и поступлением на территорию области теплого воздуха средиземноморья установилась обычная по температурному  режиму  для этой поры погода.  Среднесуточная температура  воздуха  была -6-9°С, что близко к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казывали -4-8°. Ночью воздух охлаждался до -8-11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основном наблюдался небольшой снег, но атмосферные фронты южного циклона принесли сильные снегопады (неблагоприятное метеорологическое явление), которые прошли  вчера днем на большей части области и сегодня ночью в отдельных северных районах. В целом за трое суток выпало преимущественно 10-19 мм, что составляет 1-1,5 декадных нормы осадков. В Докшицком и Полоцком районах сумма осадков достигла двух декадных норм (18-23 мм). Ночью </w:t>
            </w:r>
            <w:r>
              <w:rPr>
                <w:i/>
                <w:color w:val="000000"/>
                <w:sz w:val="25"/>
                <w:szCs w:val="25"/>
              </w:rPr>
              <w:t>14 февраля</w:t>
            </w:r>
            <w:r>
              <w:rPr>
                <w:color w:val="000000"/>
                <w:sz w:val="25"/>
                <w:szCs w:val="25"/>
              </w:rPr>
              <w:t xml:space="preserve"> МС Орша отмечала морось с образованием гололеда (диаметром до 1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Снегопады увеличили высоту снежного покрова на 6-16 см, которая сегодня утром  в основном измерена от 35 до 47 см, а Витебском и Полоцком районах : 52-54 см. В Витебске отмечена максимальная высота снега за все годы метеорологических наблюдений для </w:t>
            </w:r>
            <w:r>
              <w:rPr>
                <w:i/>
                <w:color w:val="000000"/>
                <w:sz w:val="25"/>
                <w:szCs w:val="25"/>
              </w:rPr>
              <w:t>15 февраля</w:t>
            </w:r>
            <w:r>
              <w:rPr>
                <w:color w:val="000000"/>
                <w:sz w:val="25"/>
                <w:szCs w:val="25"/>
              </w:rPr>
              <w:t xml:space="preserve"> – 52 см, что на 1 см выше предыдущего рекорда 1985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3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незначительный рост уровней воды 1 – 6 см в сутки. По-прежнему отмечался ледостав с толщиной льда 27-48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0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ололедица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2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8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</w:rPr>
      </w:pPr>
      <w:r>
        <w:rPr>
          <w:rFonts w:cs="Arial" w:ascii="Arial" w:hAnsi="Arial"/>
          <w:bCs/>
          <w:i/>
          <w:color w:val="FF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февраля</w:t>
            </w:r>
          </w:p>
        </w:tc>
      </w:tr>
      <w:tr>
        <w:trPr>
          <w:trHeight w:val="430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7777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6786408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еимущественно без осадков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местами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12 -14</w:t>
            </w:r>
            <w:r>
              <w:rPr>
                <w:color w:val="000000"/>
                <w:sz w:val="26"/>
                <w:szCs w:val="28"/>
              </w:rPr>
              <w:t>°, днем -</w:t>
            </w:r>
            <w:r>
              <w:rPr>
                <w:color w:val="000000"/>
                <w:sz w:val="26"/>
                <w:szCs w:val="28"/>
                <w:lang w:val="be-BY"/>
              </w:rPr>
              <w:t>7 -9</w:t>
            </w:r>
            <w:r>
              <w:rPr>
                <w:color w:val="000000"/>
                <w:sz w:val="26"/>
                <w:szCs w:val="28"/>
              </w:rPr>
              <w:t xml:space="preserve">°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6 -11</w:t>
            </w:r>
            <w:r>
              <w:rPr>
                <w:sz w:val="26"/>
                <w:szCs w:val="28"/>
                <w:lang w:val="be-BY"/>
              </w:rPr>
              <w:t>°, при прояснениях до          -16</w:t>
            </w:r>
            <w:r>
              <w:rPr>
                <w:color w:val="000000"/>
                <w:sz w:val="26"/>
                <w:szCs w:val="28"/>
              </w:rPr>
              <w:t>°, днем -5 -9</w:t>
            </w:r>
            <w:r>
              <w:rPr>
                <w:rFonts w:cs="Arial" w:ascii="Arial" w:hAnsi="Arial"/>
                <w:color w:val="000000"/>
                <w:sz w:val="26"/>
                <w:szCs w:val="28"/>
              </w:rPr>
              <w:t>º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, дне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а дорогах гололедица,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северо-восточный 2-7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-15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</w:t>
            </w:r>
            <w:r>
              <w:rPr>
                <w:sz w:val="26"/>
                <w:szCs w:val="26"/>
                <w:lang w:val="be-BY"/>
              </w:rPr>
              <w:t>6 -11</w:t>
            </w:r>
            <w:r>
              <w:rPr>
                <w:sz w:val="26"/>
                <w:szCs w:val="26"/>
              </w:rPr>
              <w:t>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до -16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sz w:val="26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color w:val="000000"/>
                <w:sz w:val="26"/>
              </w:rPr>
              <w:t xml:space="preserve"> на большей части снег, мокрый снег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19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-3 -8°, днем 0, -5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20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0, -5°, днем 0, -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sz w:val="26"/>
              </w:rPr>
              <w:t xml:space="preserve"> в течение суток 0, -5°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</w:rPr>
              <w:t xml:space="preserve">на </w:t>
            </w:r>
            <w:r>
              <w:rPr>
                <w:i/>
                <w:color w:val="FF00FF"/>
                <w:sz w:val="26"/>
                <w:lang w:val="be-BY"/>
              </w:rPr>
              <w:t>15 февраля</w:t>
            </w:r>
            <w:r>
              <w:rPr>
                <w:i/>
                <w:color w:val="FF00FF"/>
                <w:sz w:val="26"/>
              </w:rPr>
              <w:t xml:space="preserve"> </w:t>
            </w:r>
            <w:r>
              <w:rPr>
                <w:i/>
                <w:color w:val="993366"/>
                <w:sz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lang w:val="be-BY"/>
              </w:rPr>
              <w:t>2,9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195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</w:rPr>
              <w:t>-25,7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</w:t>
            </w:r>
            <w:r>
              <w:rPr>
                <w:color w:val="0000FF"/>
                <w:sz w:val="26"/>
                <w:lang w:val="be-BY"/>
              </w:rPr>
              <w:t>1985</w:t>
            </w:r>
            <w:r>
              <w:rPr>
                <w:color w:val="0000FF"/>
                <w:sz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lang w:val="be-BY"/>
              </w:rPr>
              <w:t>51</w:t>
            </w:r>
            <w:r>
              <w:rPr>
                <w:color w:val="0000FF"/>
                <w:sz w:val="26"/>
              </w:rPr>
              <w:t xml:space="preserve"> см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6:00Z</dcterms:created>
  <dc:creator>Отдел агрометобслуживания</dc:creator>
  <dc:description/>
  <cp:keywords/>
  <dc:language>en-US</dc:language>
  <cp:lastModifiedBy>User</cp:lastModifiedBy>
  <cp:lastPrinted>2010-02-15T13:15:00Z</cp:lastPrinted>
  <dcterms:modified xsi:type="dcterms:W3CDTF">2010-02-17T09:47:00Z</dcterms:modified>
  <cp:revision>3</cp:revision>
  <dc:subject/>
  <dc:title> </dc:title>
</cp:coreProperties>
</file>