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26  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449580</wp:posOffset>
                      </wp:positionV>
                      <wp:extent cx="2381250" cy="93726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1476">
                                    <a:moveTo>
                                      <a:pt x="3750" y="1476"/>
                                    </a:moveTo>
                                    <a:cubicBezTo>
                                      <a:pt x="3697" y="1413"/>
                                      <a:pt x="3596" y="1254"/>
                                      <a:pt x="3432" y="1098"/>
                                    </a:cubicBezTo>
                                    <a:cubicBezTo>
                                      <a:pt x="3268" y="942"/>
                                      <a:pt x="3026" y="701"/>
                                      <a:pt x="2766" y="540"/>
                                    </a:cubicBezTo>
                                    <a:cubicBezTo>
                                      <a:pt x="2506" y="379"/>
                                      <a:pt x="2122" y="219"/>
                                      <a:pt x="1872" y="132"/>
                                    </a:cubicBezTo>
                                    <a:cubicBezTo>
                                      <a:pt x="1622" y="45"/>
                                      <a:pt x="1452" y="36"/>
                                      <a:pt x="1266" y="18"/>
                                    </a:cubicBezTo>
                                    <a:cubicBezTo>
                                      <a:pt x="1080" y="0"/>
                                      <a:pt x="919" y="13"/>
                                      <a:pt x="756" y="24"/>
                                    </a:cubicBezTo>
                                    <a:cubicBezTo>
                                      <a:pt x="593" y="35"/>
                                      <a:pt x="414" y="70"/>
                                      <a:pt x="288" y="84"/>
                                    </a:cubicBezTo>
                                    <a:cubicBezTo>
                                      <a:pt x="162" y="98"/>
                                      <a:pt x="60" y="103"/>
                                      <a:pt x="0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1476" path="m3750,1476c3697,1413,3596,1254,3432,1098c3268,942,3026,701,2766,540c2506,379,2122,219,1872,132c1622,45,1452,36,1266,18c1080,0,919,13,756,24c593,35,414,70,288,84c162,98,60,103,0,108e" stroked="t" o:allowincell="t" style="position:absolute;margin-left:99.25pt;margin-top:35.4pt;width:187.45pt;height:7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721360</wp:posOffset>
                      </wp:positionV>
                      <wp:extent cx="2802255" cy="1285240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28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024">
                                    <a:moveTo>
                                      <a:pt x="0" y="1228"/>
                                    </a:moveTo>
                                    <a:cubicBezTo>
                                      <a:pt x="40" y="1155"/>
                                      <a:pt x="110" y="946"/>
                                      <a:pt x="240" y="790"/>
                                    </a:cubicBezTo>
                                    <a:cubicBezTo>
                                      <a:pt x="370" y="634"/>
                                      <a:pt x="562" y="403"/>
                                      <a:pt x="780" y="292"/>
                                    </a:cubicBezTo>
                                    <a:cubicBezTo>
                                      <a:pt x="998" y="181"/>
                                      <a:pt x="1261" y="167"/>
                                      <a:pt x="1548" y="124"/>
                                    </a:cubicBezTo>
                                    <a:cubicBezTo>
                                      <a:pt x="1835" y="81"/>
                                      <a:pt x="2198" y="0"/>
                                      <a:pt x="2502" y="34"/>
                                    </a:cubicBezTo>
                                    <a:cubicBezTo>
                                      <a:pt x="2806" y="68"/>
                                      <a:pt x="3122" y="198"/>
                                      <a:pt x="3372" y="328"/>
                                    </a:cubicBezTo>
                                    <a:cubicBezTo>
                                      <a:pt x="3622" y="458"/>
                                      <a:pt x="3837" y="640"/>
                                      <a:pt x="4002" y="814"/>
                                    </a:cubicBezTo>
                                    <a:cubicBezTo>
                                      <a:pt x="4167" y="988"/>
                                      <a:pt x="4311" y="1197"/>
                                      <a:pt x="4362" y="1372"/>
                                    </a:cubicBezTo>
                                    <a:cubicBezTo>
                                      <a:pt x="4413" y="1547"/>
                                      <a:pt x="4401" y="1764"/>
                                      <a:pt x="4308" y="1864"/>
                                    </a:cubicBezTo>
                                    <a:cubicBezTo>
                                      <a:pt x="4215" y="1964"/>
                                      <a:pt x="4020" y="2024"/>
                                      <a:pt x="3804" y="1972"/>
                                    </a:cubicBezTo>
                                    <a:cubicBezTo>
                                      <a:pt x="3588" y="1920"/>
                                      <a:pt x="3175" y="1639"/>
                                      <a:pt x="3012" y="1552"/>
                                    </a:cubicBezTo>
                                    <a:cubicBezTo>
                                      <a:pt x="2849" y="1465"/>
                                      <a:pt x="2925" y="1487"/>
                                      <a:pt x="2826" y="1450"/>
                                    </a:cubicBezTo>
                                    <a:cubicBezTo>
                                      <a:pt x="2727" y="1413"/>
                                      <a:pt x="2547" y="1336"/>
                                      <a:pt x="2418" y="1330"/>
                                    </a:cubicBezTo>
                                    <a:cubicBezTo>
                                      <a:pt x="2289" y="1324"/>
                                      <a:pt x="2162" y="1355"/>
                                      <a:pt x="2052" y="1414"/>
                                    </a:cubicBezTo>
                                    <a:cubicBezTo>
                                      <a:pt x="1942" y="1473"/>
                                      <a:pt x="1819" y="1628"/>
                                      <a:pt x="1758" y="1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024" path="m0,1228c40,1155,110,946,240,790c370,634,562,403,780,292c998,181,1261,167,1548,124c1835,81,2198,0,2502,34c2806,68,3122,198,3372,328c3622,458,3837,640,4002,814c4167,988,4311,1197,4362,1372c4413,1547,4401,1764,4308,1864c4215,1964,4020,2024,3804,1972c3588,1920,3175,1639,3012,1552c2849,1465,2925,1487,2826,1450c2727,1413,2547,1336,2418,1330c2289,1324,2162,1355,2052,1414c1942,1473,1819,1628,1758,1684e" stroked="t" o:allowincell="t" style="position:absolute;margin-left:44.65pt;margin-top:56.8pt;width:220.6pt;height:10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896620</wp:posOffset>
                      </wp:positionV>
                      <wp:extent cx="2194560" cy="79883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1258">
                                    <a:moveTo>
                                      <a:pt x="0" y="934"/>
                                    </a:moveTo>
                                    <a:cubicBezTo>
                                      <a:pt x="32" y="874"/>
                                      <a:pt x="96" y="688"/>
                                      <a:pt x="192" y="574"/>
                                    </a:cubicBezTo>
                                    <a:cubicBezTo>
                                      <a:pt x="288" y="460"/>
                                      <a:pt x="397" y="323"/>
                                      <a:pt x="576" y="250"/>
                                    </a:cubicBezTo>
                                    <a:cubicBezTo>
                                      <a:pt x="755" y="177"/>
                                      <a:pt x="1024" y="174"/>
                                      <a:pt x="1266" y="136"/>
                                    </a:cubicBezTo>
                                    <a:cubicBezTo>
                                      <a:pt x="1508" y="98"/>
                                      <a:pt x="1774" y="0"/>
                                      <a:pt x="2028" y="22"/>
                                    </a:cubicBezTo>
                                    <a:cubicBezTo>
                                      <a:pt x="2282" y="44"/>
                                      <a:pt x="2569" y="154"/>
                                      <a:pt x="2790" y="268"/>
                                    </a:cubicBezTo>
                                    <a:cubicBezTo>
                                      <a:pt x="3011" y="382"/>
                                      <a:pt x="3252" y="577"/>
                                      <a:pt x="3354" y="706"/>
                                    </a:cubicBezTo>
                                    <a:cubicBezTo>
                                      <a:pt x="3456" y="835"/>
                                      <a:pt x="3439" y="967"/>
                                      <a:pt x="3402" y="1042"/>
                                    </a:cubicBezTo>
                                    <a:cubicBezTo>
                                      <a:pt x="3365" y="1117"/>
                                      <a:pt x="3305" y="1197"/>
                                      <a:pt x="3132" y="1156"/>
                                    </a:cubicBezTo>
                                    <a:cubicBezTo>
                                      <a:pt x="2959" y="1115"/>
                                      <a:pt x="2590" y="871"/>
                                      <a:pt x="2364" y="796"/>
                                    </a:cubicBezTo>
                                    <a:cubicBezTo>
                                      <a:pt x="2138" y="721"/>
                                      <a:pt x="1959" y="703"/>
                                      <a:pt x="1776" y="706"/>
                                    </a:cubicBezTo>
                                    <a:cubicBezTo>
                                      <a:pt x="1593" y="709"/>
                                      <a:pt x="1409" y="755"/>
                                      <a:pt x="1266" y="814"/>
                                    </a:cubicBezTo>
                                    <a:cubicBezTo>
                                      <a:pt x="1123" y="873"/>
                                      <a:pt x="1011" y="986"/>
                                      <a:pt x="918" y="1060"/>
                                    </a:cubicBezTo>
                                    <a:cubicBezTo>
                                      <a:pt x="825" y="1134"/>
                                      <a:pt x="752" y="1217"/>
                                      <a:pt x="708" y="1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1258" path="m0,934c32,874,96,688,192,574c288,460,397,323,576,250c755,177,1024,174,1266,136c1508,98,1774,0,2028,22c2282,44,2569,154,2790,268c3011,382,3252,577,3354,706c3456,835,3439,967,3402,1042c3365,1117,3305,1197,3132,1156c2959,1115,2590,871,2364,796c2138,721,1959,703,1776,706c1593,709,1409,755,1266,814c1123,873,1011,986,918,1060c825,1134,752,1217,708,1258e" stroked="t" o:allowincell="t" style="position:absolute;margin-left:63.85pt;margin-top:70.6pt;width:172.75pt;height:6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67690</wp:posOffset>
                      </wp:positionV>
                      <wp:extent cx="3261360" cy="95631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2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6" h="1506">
                                    <a:moveTo>
                                      <a:pt x="5136" y="1506"/>
                                    </a:moveTo>
                                    <a:cubicBezTo>
                                      <a:pt x="5057" y="1405"/>
                                      <a:pt x="4857" y="1085"/>
                                      <a:pt x="4662" y="900"/>
                                    </a:cubicBezTo>
                                    <a:cubicBezTo>
                                      <a:pt x="4467" y="715"/>
                                      <a:pt x="4253" y="538"/>
                                      <a:pt x="3966" y="396"/>
                                    </a:cubicBezTo>
                                    <a:cubicBezTo>
                                      <a:pt x="3679" y="254"/>
                                      <a:pt x="3290" y="96"/>
                                      <a:pt x="2940" y="48"/>
                                    </a:cubicBezTo>
                                    <a:cubicBezTo>
                                      <a:pt x="2590" y="0"/>
                                      <a:pt x="2174" y="70"/>
                                      <a:pt x="1866" y="108"/>
                                    </a:cubicBezTo>
                                    <a:cubicBezTo>
                                      <a:pt x="1558" y="146"/>
                                      <a:pt x="1331" y="160"/>
                                      <a:pt x="1092" y="276"/>
                                    </a:cubicBezTo>
                                    <a:cubicBezTo>
                                      <a:pt x="853" y="392"/>
                                      <a:pt x="614" y="610"/>
                                      <a:pt x="432" y="804"/>
                                    </a:cubicBezTo>
                                    <a:cubicBezTo>
                                      <a:pt x="250" y="998"/>
                                      <a:pt x="90" y="1308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6,1506" path="m5136,1506c5057,1405,4857,1085,4662,900c4467,715,4253,538,3966,396c3679,254,3290,96,2940,48c2590,0,2174,70,1866,108c1558,146,1331,160,1092,276c853,392,614,610,432,804c250,998,90,1308,0,1440e" stroked="t" o:allowincell="t" style="position:absolute;margin-left:21.85pt;margin-top:44.7pt;width:256.75pt;height:7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525780</wp:posOffset>
                      </wp:positionV>
                      <wp:extent cx="720090" cy="5067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4" h="798">
                                    <a:moveTo>
                                      <a:pt x="1134" y="798"/>
                                    </a:moveTo>
                                    <a:cubicBezTo>
                                      <a:pt x="1037" y="718"/>
                                      <a:pt x="741" y="457"/>
                                      <a:pt x="552" y="324"/>
                                    </a:cubicBezTo>
                                    <a:cubicBezTo>
                                      <a:pt x="363" y="191"/>
                                      <a:pt x="115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4,798" path="m1134,798c1037,718,741,457,552,324c363,191,115,67,0,0e" stroked="t" o:allowincell="t" style="position:absolute;margin-left:225.25pt;margin-top:41.4pt;width:56.65pt;height:3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7340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2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36040</wp:posOffset>
                      </wp:positionV>
                      <wp:extent cx="6858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05.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3240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2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314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2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большей части области установилась очень холодная для этой поры погода со среднесуточной температурой -13-17°С, что ниже климатической нормы на 6-9°С.  Лишь в Витебском и Поставском районах морозы были слабее, температурный фон был -12-13° с отрицательной аномалией 5°. Погодные условия определялись западной периферией антициклона с центром над средней Волг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7-11°С, а сегодня ночью  воздух охлаждался до -14-1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большой снег прошел в ночные часы с количеством осадков менее 1 мм. Высота снежного покрова не изменилась, составив сегодня утром 22-38 см по области и 42 см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2-15 см. Ледостав сохранял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3E8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8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355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565304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ниженного атмосферного давления, по востоку области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, преимущественно по восточной половине небольшо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около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sz w:val="28"/>
                <w:szCs w:val="28"/>
                <w:lang w:val="be-BY"/>
              </w:rPr>
              <w:t>°, при прояснениях         до -17</w:t>
            </w:r>
            <w:r>
              <w:rPr>
                <w:color w:val="000000"/>
                <w:sz w:val="28"/>
                <w:szCs w:val="28"/>
              </w:rPr>
              <w:t xml:space="preserve">°, днем -4 -9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-12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восточный 6-11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юго-восточный 6-11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местами до -11°, днем -</w:t>
            </w:r>
            <w:r>
              <w:rPr>
                <w:sz w:val="28"/>
                <w:szCs w:val="28"/>
                <w:lang w:val="be-BY"/>
              </w:rPr>
              <w:t>4,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0, -5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22:00Z</dcterms:created>
  <dc:creator>Отдел агрометобслуживания</dc:creator>
  <dc:description/>
  <cp:keywords/>
  <dc:language>en-US</dc:language>
  <cp:lastModifiedBy>User</cp:lastModifiedBy>
  <cp:lastPrinted>2010-02-09T12:38:00Z</cp:lastPrinted>
  <dcterms:modified xsi:type="dcterms:W3CDTF">2010-02-17T10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