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3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305435</wp:posOffset>
                      </wp:positionV>
                      <wp:extent cx="1326515" cy="1516380"/>
                      <wp:effectExtent l="0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388">
                                    <a:moveTo>
                                      <a:pt x="2089" y="368"/>
                                    </a:moveTo>
                                    <a:cubicBezTo>
                                      <a:pt x="2050" y="415"/>
                                      <a:pt x="1936" y="523"/>
                                      <a:pt x="1849" y="653"/>
                                    </a:cubicBezTo>
                                    <a:cubicBezTo>
                                      <a:pt x="1762" y="783"/>
                                      <a:pt x="1690" y="904"/>
                                      <a:pt x="1564" y="1148"/>
                                    </a:cubicBezTo>
                                    <a:cubicBezTo>
                                      <a:pt x="1438" y="1392"/>
                                      <a:pt x="1271" y="1910"/>
                                      <a:pt x="1092" y="2115"/>
                                    </a:cubicBezTo>
                                    <a:cubicBezTo>
                                      <a:pt x="913" y="2320"/>
                                      <a:pt x="663" y="2368"/>
                                      <a:pt x="492" y="2378"/>
                                    </a:cubicBezTo>
                                    <a:cubicBezTo>
                                      <a:pt x="321" y="2388"/>
                                      <a:pt x="124" y="2271"/>
                                      <a:pt x="64" y="2175"/>
                                    </a:cubicBezTo>
                                    <a:cubicBezTo>
                                      <a:pt x="4" y="2079"/>
                                      <a:pt x="0" y="1939"/>
                                      <a:pt x="132" y="1800"/>
                                    </a:cubicBezTo>
                                    <a:cubicBezTo>
                                      <a:pt x="264" y="1661"/>
                                      <a:pt x="713" y="1503"/>
                                      <a:pt x="859" y="1343"/>
                                    </a:cubicBezTo>
                                    <a:cubicBezTo>
                                      <a:pt x="1005" y="1183"/>
                                      <a:pt x="1029" y="986"/>
                                      <a:pt x="1009" y="840"/>
                                    </a:cubicBezTo>
                                    <a:cubicBezTo>
                                      <a:pt x="989" y="694"/>
                                      <a:pt x="856" y="579"/>
                                      <a:pt x="739" y="465"/>
                                    </a:cubicBezTo>
                                    <a:cubicBezTo>
                                      <a:pt x="622" y="351"/>
                                      <a:pt x="398" y="235"/>
                                      <a:pt x="304" y="158"/>
                                    </a:cubicBezTo>
                                    <a:cubicBezTo>
                                      <a:pt x="210" y="81"/>
                                      <a:pt x="204" y="33"/>
                                      <a:pt x="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388" path="m2089,368c2050,415,1936,523,1849,653c1762,783,1690,904,1564,1148c1438,1392,1271,1910,1092,2115c913,2320,663,2368,492,2378c321,2388,124,2271,64,2175c4,2079,0,1939,132,1800c264,1661,713,1503,859,1343c1005,1183,1029,986,1009,840c989,694,856,579,739,465c622,351,398,235,304,158c210,81,204,33,177,0e" stroked="t" o:allowincell="t" style="position:absolute;margin-left:129.65pt;margin-top:24.05pt;width:104.4pt;height:11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683895</wp:posOffset>
                      </wp:positionV>
                      <wp:extent cx="935355" cy="76962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76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212">
                                    <a:moveTo>
                                      <a:pt x="0" y="1212"/>
                                    </a:moveTo>
                                    <a:cubicBezTo>
                                      <a:pt x="44" y="1179"/>
                                      <a:pt x="50" y="1107"/>
                                      <a:pt x="262" y="1024"/>
                                    </a:cubicBezTo>
                                    <a:cubicBezTo>
                                      <a:pt x="474" y="941"/>
                                      <a:pt x="1072" y="814"/>
                                      <a:pt x="1272" y="714"/>
                                    </a:cubicBezTo>
                                    <a:cubicBezTo>
                                      <a:pt x="1472" y="614"/>
                                      <a:pt x="1473" y="510"/>
                                      <a:pt x="1462" y="424"/>
                                    </a:cubicBezTo>
                                    <a:cubicBezTo>
                                      <a:pt x="1451" y="338"/>
                                      <a:pt x="1326" y="271"/>
                                      <a:pt x="1209" y="200"/>
                                    </a:cubicBezTo>
                                    <a:cubicBezTo>
                                      <a:pt x="1092" y="129"/>
                                      <a:pt x="852" y="42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212" path="m0,1212c44,1179,50,1107,262,1024c474,941,1072,814,1272,714c1472,614,1473,510,1462,424c1451,338,1326,271,1209,200c1092,129,852,42,758,0e" stroked="t" o:allowincell="t" style="position:absolute;margin-left:22.25pt;margin-top:53.85pt;width:73.6pt;height:6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6410</wp:posOffset>
                      </wp:positionV>
                      <wp:extent cx="2024380" cy="15176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42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8" h="2390">
                                    <a:moveTo>
                                      <a:pt x="3188" y="180"/>
                                    </a:moveTo>
                                    <a:cubicBezTo>
                                      <a:pt x="3122" y="244"/>
                                      <a:pt x="2940" y="365"/>
                                      <a:pt x="2790" y="563"/>
                                    </a:cubicBezTo>
                                    <a:cubicBezTo>
                                      <a:pt x="2640" y="761"/>
                                      <a:pt x="2448" y="1109"/>
                                      <a:pt x="2288" y="1365"/>
                                    </a:cubicBezTo>
                                    <a:cubicBezTo>
                                      <a:pt x="2128" y="1621"/>
                                      <a:pt x="2009" y="1933"/>
                                      <a:pt x="1830" y="2100"/>
                                    </a:cubicBezTo>
                                    <a:cubicBezTo>
                                      <a:pt x="1651" y="2267"/>
                                      <a:pt x="1441" y="2350"/>
                                      <a:pt x="1215" y="2370"/>
                                    </a:cubicBezTo>
                                    <a:cubicBezTo>
                                      <a:pt x="989" y="2390"/>
                                      <a:pt x="643" y="2329"/>
                                      <a:pt x="473" y="2220"/>
                                    </a:cubicBezTo>
                                    <a:cubicBezTo>
                                      <a:pt x="303" y="2111"/>
                                      <a:pt x="199" y="1873"/>
                                      <a:pt x="195" y="1718"/>
                                    </a:cubicBezTo>
                                    <a:cubicBezTo>
                                      <a:pt x="191" y="1563"/>
                                      <a:pt x="294" y="1419"/>
                                      <a:pt x="450" y="1290"/>
                                    </a:cubicBezTo>
                                    <a:cubicBezTo>
                                      <a:pt x="606" y="1161"/>
                                      <a:pt x="991" y="1050"/>
                                      <a:pt x="1133" y="945"/>
                                    </a:cubicBezTo>
                                    <a:cubicBezTo>
                                      <a:pt x="1275" y="840"/>
                                      <a:pt x="1314" y="749"/>
                                      <a:pt x="1305" y="660"/>
                                    </a:cubicBezTo>
                                    <a:cubicBezTo>
                                      <a:pt x="1296" y="571"/>
                                      <a:pt x="1246" y="487"/>
                                      <a:pt x="1080" y="413"/>
                                    </a:cubicBezTo>
                                    <a:cubicBezTo>
                                      <a:pt x="914" y="339"/>
                                      <a:pt x="488" y="287"/>
                                      <a:pt x="308" y="218"/>
                                    </a:cubicBezTo>
                                    <a:cubicBezTo>
                                      <a:pt x="128" y="149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8,2390" path="m3188,180c3122,244,2940,365,2790,563c2640,761,2448,1109,2288,1365c2128,1621,2009,1933,1830,2100c1651,2267,1441,2350,1215,2370c989,2390,643,2329,473,2220c303,2111,199,1873,195,1718c191,1563,294,1419,450,1290c606,1161,991,1050,1133,945c1275,840,1314,749,1305,660c1296,571,1246,487,1080,413c914,339,488,287,308,218c128,149,64,45,0,0e" stroked="t" o:allowincell="t" style="position:absolute;margin-left:99.85pt;margin-top:38.3pt;width:159.35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791210</wp:posOffset>
                      </wp:positionV>
                      <wp:extent cx="1038225" cy="128143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2018">
                                    <a:moveTo>
                                      <a:pt x="1635" y="0"/>
                                    </a:moveTo>
                                    <a:cubicBezTo>
                                      <a:pt x="1577" y="35"/>
                                      <a:pt x="1424" y="96"/>
                                      <a:pt x="1290" y="210"/>
                                    </a:cubicBezTo>
                                    <a:cubicBezTo>
                                      <a:pt x="1156" y="324"/>
                                      <a:pt x="985" y="498"/>
                                      <a:pt x="833" y="683"/>
                                    </a:cubicBezTo>
                                    <a:cubicBezTo>
                                      <a:pt x="681" y="868"/>
                                      <a:pt x="494" y="1134"/>
                                      <a:pt x="375" y="1320"/>
                                    </a:cubicBezTo>
                                    <a:cubicBezTo>
                                      <a:pt x="256" y="1506"/>
                                      <a:pt x="183" y="1684"/>
                                      <a:pt x="120" y="1800"/>
                                    </a:cubicBezTo>
                                    <a:cubicBezTo>
                                      <a:pt x="57" y="1916"/>
                                      <a:pt x="25" y="1973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2018" path="m1635,0c1577,35,1424,96,1290,210c1156,324,985,498,833,683c681,868,494,1134,375,1320c256,1506,183,1684,120,1800c57,1916,25,1973,0,2018e" stroked="t" o:allowincell="t" style="position:absolute;margin-left:202.6pt;margin-top:62.3pt;width:81.7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1343660</wp:posOffset>
                      </wp:positionV>
                      <wp:extent cx="286385" cy="23812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5">
                                    <a:moveTo>
                                      <a:pt x="451" y="128"/>
                                    </a:moveTo>
                                    <a:cubicBezTo>
                                      <a:pt x="433" y="158"/>
                                      <a:pt x="393" y="267"/>
                                      <a:pt x="346" y="308"/>
                                    </a:cubicBezTo>
                                    <a:cubicBezTo>
                                      <a:pt x="299" y="349"/>
                                      <a:pt x="221" y="375"/>
                                      <a:pt x="166" y="375"/>
                                    </a:cubicBezTo>
                                    <a:cubicBezTo>
                                      <a:pt x="111" y="375"/>
                                      <a:pt x="32" y="348"/>
                                      <a:pt x="16" y="308"/>
                                    </a:cubicBezTo>
                                    <a:cubicBezTo>
                                      <a:pt x="0" y="268"/>
                                      <a:pt x="20" y="186"/>
                                      <a:pt x="69" y="135"/>
                                    </a:cubicBezTo>
                                    <a:cubicBezTo>
                                      <a:pt x="118" y="84"/>
                                      <a:pt x="259" y="28"/>
                                      <a:pt x="3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,375" path="m451,128c433,158,393,267,346,308c299,349,221,375,166,375c111,375,32,348,16,308c0,268,20,186,69,135c118,84,259,28,309,0e" stroked="t" o:allowincell="t" style="position:absolute;margin-left:156.8pt;margin-top:105.8pt;width:22.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139190</wp:posOffset>
                      </wp:positionV>
                      <wp:extent cx="728980" cy="10096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590">
                                    <a:moveTo>
                                      <a:pt x="1148" y="0"/>
                                    </a:moveTo>
                                    <a:cubicBezTo>
                                      <a:pt x="1073" y="69"/>
                                      <a:pt x="840" y="251"/>
                                      <a:pt x="698" y="420"/>
                                    </a:cubicBezTo>
                                    <a:cubicBezTo>
                                      <a:pt x="556" y="589"/>
                                      <a:pt x="409" y="817"/>
                                      <a:pt x="293" y="1012"/>
                                    </a:cubicBezTo>
                                    <a:cubicBezTo>
                                      <a:pt x="177" y="1207"/>
                                      <a:pt x="61" y="1470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590" path="m1148,0c1073,69,840,251,698,420c556,589,409,817,293,1012c177,1207,61,1470,0,1590e" stroked="t" o:allowincell="t" style="position:absolute;margin-left:225.1pt;margin-top:89.7pt;width:57.35pt;height:7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1577340</wp:posOffset>
                      </wp:positionV>
                      <wp:extent cx="304800" cy="48069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57">
                                    <a:moveTo>
                                      <a:pt x="480" y="0"/>
                                    </a:moveTo>
                                    <a:cubicBezTo>
                                      <a:pt x="451" y="33"/>
                                      <a:pt x="369" y="109"/>
                                      <a:pt x="308" y="195"/>
                                    </a:cubicBezTo>
                                    <a:cubicBezTo>
                                      <a:pt x="247" y="281"/>
                                      <a:pt x="164" y="423"/>
                                      <a:pt x="113" y="517"/>
                                    </a:cubicBezTo>
                                    <a:cubicBezTo>
                                      <a:pt x="62" y="611"/>
                                      <a:pt x="24" y="707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757" path="m480,0c451,33,369,109,308,195c247,281,164,423,113,517c62,611,24,707,0,757e" stroked="t" o:allowincell="t" style="position:absolute;margin-left:254.35pt;margin-top:124.2pt;width:23.95pt;height:3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60375</wp:posOffset>
                      </wp:positionV>
                      <wp:extent cx="6858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6858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6858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6858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ослабели под влиянием  малоподвижного атмосферного фронта и начавшегося затока на территорию области теплого воздуха со Средиземного моря.  Среднесуточная температура воздуха составила -11-12°С, оказавшись ниже климатической нормы лишь на 3-5°С.  Несколько холоднее оставалось по северо-востоку при температурном фоне -14° с отрицательной аномалией 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8-11°С, а сегодня ночью  воздух охлаждался до -8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небольшой снег, сменившийся в утренние часы по юго-востоку переохлажденной моросью с нарастанием гололеда.  Осадков  выпало  1-3 мм и менее. Высота снежного покрова  существенно не изменилась, но в Витебске увеличилась на  2 см,  и  сегодня утром  по области составила  22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с интенсивностью 1-3 см в сутки. Сохранялся ледостав. Толщина льда увеличилась до 26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22"/>
              </w:rPr>
            </w:pPr>
            <w:r>
              <w:rPr>
                <w:i/>
                <w:color w:val="FF0000"/>
                <w:sz w:val="18"/>
                <w:szCs w:val="22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020" cy="25946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020" cy="259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3227373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далекой периферией циклона с центром                                      над Адриатическим морем и прохождением малоактивного атмосферного                   фронта с восток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, в основном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2 -4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о западу при прояснениях до -15</w:t>
            </w:r>
            <w:r>
              <w:rPr>
                <w:color w:val="000000"/>
                <w:sz w:val="28"/>
                <w:szCs w:val="28"/>
              </w:rPr>
              <w:t xml:space="preserve">°, днем -1 -5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восточный, восточный 6-11 м/с, </w:t>
            </w: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47:00Z</dcterms:created>
  <dc:creator>Отдел агрометобслуживания</dc:creator>
  <dc:description/>
  <cp:keywords/>
  <dc:language>en-US</dc:language>
  <cp:lastModifiedBy>User</cp:lastModifiedBy>
  <cp:lastPrinted>2010-02-10T12:47:00Z</cp:lastPrinted>
  <dcterms:modified xsi:type="dcterms:W3CDTF">2010-02-17T10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