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30  1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9" y="1073"/>
                                      <a:pt x="1064" y="976"/>
                                    </a:cubicBezTo>
                                    <a:cubicBezTo>
                                      <a:pt x="1079" y="879"/>
                                      <a:pt x="1161" y="782"/>
                                      <a:pt x="1252" y="743"/>
                                    </a:cubicBezTo>
                                    <a:cubicBezTo>
                                      <a:pt x="1343" y="704"/>
                                      <a:pt x="1456" y="689"/>
                                      <a:pt x="1612" y="743"/>
                                    </a:cubicBezTo>
                                    <a:cubicBezTo>
                                      <a:pt x="1768" y="797"/>
                                      <a:pt x="1997" y="974"/>
                                      <a:pt x="2189" y="1066"/>
                                    </a:cubicBezTo>
                                    <a:cubicBezTo>
                                      <a:pt x="2381" y="1158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9,1073,1064,976c1079,879,1161,782,1252,743c1343,704,1456,689,1612,743c1768,797,1997,974,2189,1066c2381,1158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10490" simplePos="0" locked="0" layoutInCell="1" allowOverlap="1" relativeHeight="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643890</wp:posOffset>
                      </wp:positionV>
                      <wp:extent cx="1809750" cy="828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82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304">
                                    <a:moveTo>
                                      <a:pt x="2166" y="667"/>
                                    </a:moveTo>
                                    <a:cubicBezTo>
                                      <a:pt x="2051" y="655"/>
                                      <a:pt x="1973" y="654"/>
                                      <a:pt x="1829" y="615"/>
                                    </a:cubicBezTo>
                                    <a:cubicBezTo>
                                      <a:pt x="1685" y="576"/>
                                      <a:pt x="1449" y="495"/>
                                      <a:pt x="1304" y="435"/>
                                    </a:cubicBezTo>
                                    <a:cubicBezTo>
                                      <a:pt x="1159" y="375"/>
                                      <a:pt x="1070" y="316"/>
                                      <a:pt x="959" y="255"/>
                                    </a:cubicBezTo>
                                    <a:cubicBezTo>
                                      <a:pt x="848" y="194"/>
                                      <a:pt x="752" y="106"/>
                                      <a:pt x="636" y="67"/>
                                    </a:cubicBezTo>
                                    <a:cubicBezTo>
                                      <a:pt x="520" y="28"/>
                                      <a:pt x="356" y="0"/>
                                      <a:pt x="261" y="22"/>
                                    </a:cubicBezTo>
                                    <a:cubicBezTo>
                                      <a:pt x="166" y="44"/>
                                      <a:pt x="100" y="117"/>
                                      <a:pt x="66" y="202"/>
                                    </a:cubicBezTo>
                                    <a:cubicBezTo>
                                      <a:pt x="32" y="287"/>
                                      <a:pt x="0" y="422"/>
                                      <a:pt x="59" y="532"/>
                                    </a:cubicBezTo>
                                    <a:cubicBezTo>
                                      <a:pt x="118" y="642"/>
                                      <a:pt x="272" y="767"/>
                                      <a:pt x="419" y="862"/>
                                    </a:cubicBezTo>
                                    <a:cubicBezTo>
                                      <a:pt x="566" y="957"/>
                                      <a:pt x="755" y="1040"/>
                                      <a:pt x="944" y="1102"/>
                                    </a:cubicBezTo>
                                    <a:cubicBezTo>
                                      <a:pt x="1133" y="1164"/>
                                      <a:pt x="1359" y="1205"/>
                                      <a:pt x="1551" y="1237"/>
                                    </a:cubicBezTo>
                                    <a:cubicBezTo>
                                      <a:pt x="1743" y="1269"/>
                                      <a:pt x="1947" y="1290"/>
                                      <a:pt x="2099" y="1297"/>
                                    </a:cubicBezTo>
                                    <a:cubicBezTo>
                                      <a:pt x="2251" y="1304"/>
                                      <a:pt x="2372" y="1289"/>
                                      <a:pt x="2466" y="1282"/>
                                    </a:cubicBezTo>
                                    <a:cubicBezTo>
                                      <a:pt x="2560" y="1275"/>
                                      <a:pt x="2606" y="1273"/>
                                      <a:pt x="2664" y="1254"/>
                                    </a:cubicBezTo>
                                    <a:cubicBezTo>
                                      <a:pt x="2722" y="1235"/>
                                      <a:pt x="2786" y="1207"/>
                                      <a:pt x="2814" y="1170"/>
                                    </a:cubicBezTo>
                                    <a:cubicBezTo>
                                      <a:pt x="2842" y="1133"/>
                                      <a:pt x="2828" y="1076"/>
                                      <a:pt x="2832" y="1032"/>
                                    </a:cubicBezTo>
                                    <a:cubicBezTo>
                                      <a:pt x="2836" y="988"/>
                                      <a:pt x="2850" y="938"/>
                                      <a:pt x="2838" y="906"/>
                                    </a:cubicBezTo>
                                    <a:cubicBezTo>
                                      <a:pt x="2826" y="874"/>
                                      <a:pt x="2781" y="863"/>
                                      <a:pt x="2760" y="840"/>
                                    </a:cubicBezTo>
                                    <a:cubicBezTo>
                                      <a:pt x="2739" y="817"/>
                                      <a:pt x="2736" y="791"/>
                                      <a:pt x="2712" y="768"/>
                                    </a:cubicBezTo>
                                    <a:cubicBezTo>
                                      <a:pt x="2688" y="745"/>
                                      <a:pt x="2633" y="718"/>
                                      <a:pt x="2616" y="702"/>
                                    </a:cubicBezTo>
                                    <a:cubicBezTo>
                                      <a:pt x="2599" y="686"/>
                                      <a:pt x="2635" y="676"/>
                                      <a:pt x="2609" y="675"/>
                                    </a:cubicBezTo>
                                    <a:cubicBezTo>
                                      <a:pt x="2583" y="674"/>
                                      <a:pt x="2533" y="698"/>
                                      <a:pt x="2459" y="697"/>
                                    </a:cubicBezTo>
                                    <a:cubicBezTo>
                                      <a:pt x="2385" y="696"/>
                                      <a:pt x="2227" y="673"/>
                                      <a:pt x="2166" y="6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304" path="m2166,667c2051,655,1973,654,1829,615c1685,576,1449,495,1304,435c1159,375,1070,316,959,255c848,194,752,106,636,67c520,28,356,0,261,22c166,44,100,117,66,202c32,287,0,422,59,532c118,642,272,767,419,862c566,957,755,1040,944,1102c1133,1164,1359,1205,1551,1237c1743,1269,1947,1290,2099,1297c2251,1304,2372,1289,2466,1282c2560,1275,2606,1273,2664,1254c2722,1235,2786,1207,2814,1170c2842,1133,2828,1076,2832,1032c2836,988,2850,938,2838,906c2826,874,2781,863,2760,840c2739,817,2736,791,2712,768c2688,745,2633,718,2616,702c2599,686,2635,676,2609,675c2583,674,2533,698,2459,697c2385,696,2227,673,2166,667xe" stroked="f" o:allowincell="t" style="position:absolute;margin-left:147.55pt;margin-top:50.7pt;width:142.45pt;height:6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80110</wp:posOffset>
                      </wp:positionV>
                      <wp:extent cx="2413000" cy="758825"/>
                      <wp:effectExtent l="5080" t="0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308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0" h="1195">
                                    <a:moveTo>
                                      <a:pt x="1350" y="1195"/>
                                    </a:moveTo>
                                    <a:cubicBezTo>
                                      <a:pt x="1405" y="1180"/>
                                      <a:pt x="1438" y="1114"/>
                                      <a:pt x="1680" y="1098"/>
                                    </a:cubicBezTo>
                                    <a:cubicBezTo>
                                      <a:pt x="1922" y="1082"/>
                                      <a:pt x="2518" y="1118"/>
                                      <a:pt x="2805" y="1098"/>
                                    </a:cubicBezTo>
                                    <a:cubicBezTo>
                                      <a:pt x="3092" y="1078"/>
                                      <a:pt x="3245" y="1050"/>
                                      <a:pt x="3405" y="978"/>
                                    </a:cubicBezTo>
                                    <a:cubicBezTo>
                                      <a:pt x="3565" y="906"/>
                                      <a:pt x="3730" y="784"/>
                                      <a:pt x="3765" y="663"/>
                                    </a:cubicBezTo>
                                    <a:cubicBezTo>
                                      <a:pt x="3800" y="542"/>
                                      <a:pt x="3775" y="356"/>
                                      <a:pt x="3615" y="250"/>
                                    </a:cubicBezTo>
                                    <a:cubicBezTo>
                                      <a:pt x="3455" y="144"/>
                                      <a:pt x="3089" y="50"/>
                                      <a:pt x="2805" y="25"/>
                                    </a:cubicBezTo>
                                    <a:cubicBezTo>
                                      <a:pt x="2521" y="0"/>
                                      <a:pt x="2153" y="57"/>
                                      <a:pt x="1912" y="100"/>
                                    </a:cubicBezTo>
                                    <a:cubicBezTo>
                                      <a:pt x="1671" y="143"/>
                                      <a:pt x="1603" y="180"/>
                                      <a:pt x="1357" y="280"/>
                                    </a:cubicBezTo>
                                    <a:cubicBezTo>
                                      <a:pt x="1111" y="380"/>
                                      <a:pt x="661" y="607"/>
                                      <a:pt x="435" y="700"/>
                                    </a:cubicBezTo>
                                    <a:cubicBezTo>
                                      <a:pt x="209" y="793"/>
                                      <a:pt x="91" y="807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0,1195" path="m1350,1195c1405,1180,1438,1114,1680,1098c1922,1082,2518,1118,2805,1098c3092,1078,3245,1050,3405,978c3565,906,3730,784,3765,663c3800,542,3775,356,3615,250c3455,144,3089,50,2805,25c2521,0,2153,57,1912,100c1671,143,1603,180,1357,280c1111,380,661,607,435,700c209,793,91,807,0,835e" stroked="t" o:allowincell="t" style="position:absolute;margin-left:25.25pt;margin-top:69.3pt;width:189.9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57505</wp:posOffset>
                      </wp:positionV>
                      <wp:extent cx="2120900" cy="1681480"/>
                      <wp:effectExtent l="5080" t="4445" r="381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76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0" h="2648">
                                    <a:moveTo>
                                      <a:pt x="1883" y="2648"/>
                                    </a:moveTo>
                                    <a:cubicBezTo>
                                      <a:pt x="1948" y="2617"/>
                                      <a:pt x="2134" y="2538"/>
                                      <a:pt x="2273" y="2461"/>
                                    </a:cubicBezTo>
                                    <a:cubicBezTo>
                                      <a:pt x="2412" y="2384"/>
                                      <a:pt x="2568" y="2298"/>
                                      <a:pt x="2715" y="2183"/>
                                    </a:cubicBezTo>
                                    <a:cubicBezTo>
                                      <a:pt x="2862" y="2068"/>
                                      <a:pt x="3054" y="1926"/>
                                      <a:pt x="3158" y="1771"/>
                                    </a:cubicBezTo>
                                    <a:cubicBezTo>
                                      <a:pt x="3262" y="1616"/>
                                      <a:pt x="3340" y="1423"/>
                                      <a:pt x="3338" y="1253"/>
                                    </a:cubicBezTo>
                                    <a:cubicBezTo>
                                      <a:pt x="3336" y="1083"/>
                                      <a:pt x="3289" y="903"/>
                                      <a:pt x="3143" y="751"/>
                                    </a:cubicBezTo>
                                    <a:cubicBezTo>
                                      <a:pt x="2997" y="599"/>
                                      <a:pt x="2714" y="443"/>
                                      <a:pt x="2460" y="338"/>
                                    </a:cubicBezTo>
                                    <a:cubicBezTo>
                                      <a:pt x="2206" y="233"/>
                                      <a:pt x="1875" y="174"/>
                                      <a:pt x="1620" y="121"/>
                                    </a:cubicBezTo>
                                    <a:cubicBezTo>
                                      <a:pt x="1365" y="68"/>
                                      <a:pt x="1126" y="43"/>
                                      <a:pt x="930" y="23"/>
                                    </a:cubicBezTo>
                                    <a:cubicBezTo>
                                      <a:pt x="734" y="3"/>
                                      <a:pt x="598" y="2"/>
                                      <a:pt x="443" y="1"/>
                                    </a:cubicBezTo>
                                    <a:cubicBezTo>
                                      <a:pt x="288" y="0"/>
                                      <a:pt x="92" y="13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0,2648" path="m1883,2648c1948,2617,2134,2538,2273,2461c2412,2384,2568,2298,2715,2183c2862,2068,3054,1926,3158,1771c3262,1616,3340,1423,3338,1253c3336,1083,3289,903,3143,751c2997,599,2714,443,2460,338c2206,233,1875,174,1620,121c1365,68,1126,43,930,23c734,3,598,2,443,1c288,0,92,13,0,16e" stroked="t" o:allowincell="t" style="position:absolute;margin-left:108.85pt;margin-top:28.15pt;width:166.95pt;height:13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1610360</wp:posOffset>
                      </wp:positionV>
                      <wp:extent cx="605155" cy="5143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10">
                                    <a:moveTo>
                                      <a:pt x="953" y="0"/>
                                    </a:moveTo>
                                    <a:cubicBezTo>
                                      <a:pt x="922" y="35"/>
                                      <a:pt x="842" y="134"/>
                                      <a:pt x="765" y="210"/>
                                    </a:cubicBezTo>
                                    <a:cubicBezTo>
                                      <a:pt x="688" y="286"/>
                                      <a:pt x="574" y="386"/>
                                      <a:pt x="488" y="458"/>
                                    </a:cubicBezTo>
                                    <a:cubicBezTo>
                                      <a:pt x="402" y="530"/>
                                      <a:pt x="329" y="586"/>
                                      <a:pt x="248" y="645"/>
                                    </a:cubicBezTo>
                                    <a:cubicBezTo>
                                      <a:pt x="167" y="704"/>
                                      <a:pt x="52" y="776"/>
                                      <a:pt x="0" y="8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10" path="m953,0c922,35,842,134,765,210c688,286,574,386,488,458c402,530,329,586,248,645c167,704,52,776,0,810e" stroked="t" o:allowincell="t" style="position:absolute;margin-left:235.6pt;margin-top:126.8pt;width:47.6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10870</wp:posOffset>
                      </wp:positionV>
                      <wp:extent cx="2508885" cy="1189990"/>
                      <wp:effectExtent l="5715" t="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8840" cy="11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1" h="1874">
                                    <a:moveTo>
                                      <a:pt x="2918" y="1874"/>
                                    </a:moveTo>
                                    <a:cubicBezTo>
                                      <a:pt x="3011" y="1829"/>
                                      <a:pt x="3333" y="1693"/>
                                      <a:pt x="3480" y="1604"/>
                                    </a:cubicBezTo>
                                    <a:cubicBezTo>
                                      <a:pt x="3627" y="1515"/>
                                      <a:pt x="3726" y="1447"/>
                                      <a:pt x="3803" y="1342"/>
                                    </a:cubicBezTo>
                                    <a:cubicBezTo>
                                      <a:pt x="3880" y="1237"/>
                                      <a:pt x="3939" y="1096"/>
                                      <a:pt x="3945" y="974"/>
                                    </a:cubicBezTo>
                                    <a:cubicBezTo>
                                      <a:pt x="3951" y="852"/>
                                      <a:pt x="3932" y="722"/>
                                      <a:pt x="3840" y="607"/>
                                    </a:cubicBezTo>
                                    <a:cubicBezTo>
                                      <a:pt x="3748" y="492"/>
                                      <a:pt x="3623" y="378"/>
                                      <a:pt x="3390" y="284"/>
                                    </a:cubicBezTo>
                                    <a:cubicBezTo>
                                      <a:pt x="3157" y="190"/>
                                      <a:pt x="2777" y="88"/>
                                      <a:pt x="2438" y="44"/>
                                    </a:cubicBezTo>
                                    <a:cubicBezTo>
                                      <a:pt x="2099" y="0"/>
                                      <a:pt x="1659" y="6"/>
                                      <a:pt x="1358" y="22"/>
                                    </a:cubicBezTo>
                                    <a:cubicBezTo>
                                      <a:pt x="1057" y="38"/>
                                      <a:pt x="856" y="90"/>
                                      <a:pt x="630" y="142"/>
                                    </a:cubicBezTo>
                                    <a:cubicBezTo>
                                      <a:pt x="404" y="194"/>
                                      <a:pt x="131" y="297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1,1874" path="m2918,1874c3011,1829,3333,1693,3480,1604c3627,1515,3726,1447,3803,1342c3880,1237,3939,1096,3945,974c3951,852,3932,722,3840,607c3748,492,3623,378,3390,284c3157,190,2777,88,2438,44c2099,0,1659,6,1358,22c1057,38,856,90,630,142c404,194,131,297,0,337e" stroked="t" o:allowincell="t" style="position:absolute;margin-left:47.35pt;margin-top:48.1pt;width:197.5pt;height:9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8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находилась под влиянием заполняющегося южного циклона. Среднесуточная температура воздуха удерживалась в пределах климатической нормы для этой поры февраля при значениях -7-8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4-6°С. Сегодня ночью мороз усилив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местами уменьшившись за счет уплотнения на 1-2 см.  Сегодня утром  по области она составила  33-47 см,   а в Витебском и Полоцком районах –  51-53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утром МС Витебск отмечала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ей воды  с суточной амплитудой 1-5 см. Сохранялся ледостав, неполный ледостав, отмечалась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 xml:space="preserve">сегодня утром  </w:t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095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3674078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ого во влажном воздухе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1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изморозь, 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изморозь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восточный 4-9 м/с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8 -2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7 -9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sz w:val="28"/>
                <w:szCs w:val="28"/>
                <w:lang w:val="be-BY"/>
              </w:rPr>
              <w:t>°,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>, по северо-востоку до -22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6 -11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й снег, мокрый снег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16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около 0°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23:00Z</dcterms:created>
  <dc:creator>Отдел агрометобслуживания</dc:creator>
  <dc:description/>
  <cp:keywords/>
  <dc:language>en-US</dc:language>
  <cp:lastModifiedBy>User</cp:lastModifiedBy>
  <cp:lastPrinted>2010-02-16T12:23:00Z</cp:lastPrinted>
  <dcterms:modified xsi:type="dcterms:W3CDTF">2010-02-17T10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