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59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5"/>
        <w:gridCol w:w="378"/>
        <w:gridCol w:w="260"/>
        <w:gridCol w:w="616"/>
        <w:gridCol w:w="810"/>
        <w:gridCol w:w="620"/>
        <w:gridCol w:w="603"/>
        <w:gridCol w:w="604"/>
        <w:gridCol w:w="723"/>
        <w:gridCol w:w="724"/>
        <w:gridCol w:w="856"/>
        <w:gridCol w:w="720"/>
        <w:gridCol w:w="720"/>
        <w:gridCol w:w="1440"/>
      </w:tblGrid>
      <w:tr>
        <w:trPr>
          <w:trHeight w:val="1588" w:hRule="exact"/>
        </w:trPr>
        <w:tc>
          <w:tcPr>
            <w:tcW w:w="1963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96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12/31  17 февраля  2010 года </w:t>
            </w:r>
          </w:p>
        </w:tc>
      </w:tr>
      <w:tr>
        <w:trPr>
          <w:trHeight w:val="312" w:hRule="exact"/>
        </w:trPr>
        <w:tc>
          <w:tcPr>
            <w:tcW w:w="10659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о  Витебской  области  с 08  час </w:t>
            </w:r>
            <w:r>
              <w:rPr>
                <w:i/>
                <w:color w:val="FF0000"/>
              </w:rPr>
              <w:t xml:space="preserve"> 16 февраля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17 февраля</w:t>
            </w:r>
            <w:r>
              <w:rPr>
                <w:i/>
              </w:rPr>
              <w:t xml:space="preserve"> </w:t>
            </w:r>
          </w:p>
        </w:tc>
      </w:tr>
      <w:tr>
        <w:trPr>
          <w:trHeight w:val="3473" w:hRule="exact"/>
        </w:trPr>
        <w:tc>
          <w:tcPr>
            <w:tcW w:w="10659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0490" distR="113030" simplePos="0" locked="0" layoutInCell="1" allowOverlap="1" relativeHeight="8">
                      <wp:simplePos x="0" y="0"/>
                      <wp:positionH relativeFrom="column">
                        <wp:posOffset>1221105</wp:posOffset>
                      </wp:positionH>
                      <wp:positionV relativeFrom="paragraph">
                        <wp:posOffset>205105</wp:posOffset>
                      </wp:positionV>
                      <wp:extent cx="2611120" cy="206502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11080" cy="2064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12" h="3252">
                                    <a:moveTo>
                                      <a:pt x="1334" y="380"/>
                                    </a:moveTo>
                                    <a:cubicBezTo>
                                      <a:pt x="1285" y="371"/>
                                      <a:pt x="1154" y="272"/>
                                      <a:pt x="1124" y="230"/>
                                    </a:cubicBezTo>
                                    <a:cubicBezTo>
                                      <a:pt x="1094" y="188"/>
                                      <a:pt x="1191" y="145"/>
                                      <a:pt x="1154" y="125"/>
                                    </a:cubicBezTo>
                                    <a:cubicBezTo>
                                      <a:pt x="1117" y="105"/>
                                      <a:pt x="949" y="103"/>
                                      <a:pt x="899" y="110"/>
                                    </a:cubicBezTo>
                                    <a:cubicBezTo>
                                      <a:pt x="849" y="117"/>
                                      <a:pt x="871" y="159"/>
                                      <a:pt x="854" y="170"/>
                                    </a:cubicBezTo>
                                    <a:cubicBezTo>
                                      <a:pt x="837" y="181"/>
                                      <a:pt x="838" y="203"/>
                                      <a:pt x="794" y="178"/>
                                    </a:cubicBezTo>
                                    <a:cubicBezTo>
                                      <a:pt x="750" y="153"/>
                                      <a:pt x="637" y="40"/>
                                      <a:pt x="592" y="20"/>
                                    </a:cubicBezTo>
                                    <a:cubicBezTo>
                                      <a:pt x="547" y="0"/>
                                      <a:pt x="561" y="42"/>
                                      <a:pt x="524" y="58"/>
                                    </a:cubicBezTo>
                                    <a:cubicBezTo>
                                      <a:pt x="487" y="74"/>
                                      <a:pt x="413" y="84"/>
                                      <a:pt x="367" y="118"/>
                                    </a:cubicBezTo>
                                    <a:cubicBezTo>
                                      <a:pt x="321" y="152"/>
                                      <a:pt x="294" y="208"/>
                                      <a:pt x="247" y="260"/>
                                    </a:cubicBezTo>
                                    <a:cubicBezTo>
                                      <a:pt x="200" y="312"/>
                                      <a:pt x="112" y="374"/>
                                      <a:pt x="82" y="433"/>
                                    </a:cubicBezTo>
                                    <a:cubicBezTo>
                                      <a:pt x="52" y="492"/>
                                      <a:pt x="80" y="575"/>
                                      <a:pt x="67" y="613"/>
                                    </a:cubicBezTo>
                                    <a:cubicBezTo>
                                      <a:pt x="54" y="651"/>
                                      <a:pt x="0" y="625"/>
                                      <a:pt x="7" y="658"/>
                                    </a:cubicBezTo>
                                    <a:cubicBezTo>
                                      <a:pt x="14" y="691"/>
                                      <a:pt x="52" y="754"/>
                                      <a:pt x="112" y="811"/>
                                    </a:cubicBezTo>
                                    <a:cubicBezTo>
                                      <a:pt x="172" y="868"/>
                                      <a:pt x="288" y="944"/>
                                      <a:pt x="367" y="998"/>
                                    </a:cubicBezTo>
                                    <a:cubicBezTo>
                                      <a:pt x="446" y="1052"/>
                                      <a:pt x="484" y="1051"/>
                                      <a:pt x="584" y="1133"/>
                                    </a:cubicBezTo>
                                    <a:cubicBezTo>
                                      <a:pt x="684" y="1215"/>
                                      <a:pt x="887" y="1359"/>
                                      <a:pt x="967" y="1493"/>
                                    </a:cubicBezTo>
                                    <a:cubicBezTo>
                                      <a:pt x="1047" y="1627"/>
                                      <a:pt x="1073" y="1797"/>
                                      <a:pt x="1064" y="1936"/>
                                    </a:cubicBezTo>
                                    <a:cubicBezTo>
                                      <a:pt x="1055" y="2075"/>
                                      <a:pt x="968" y="2235"/>
                                      <a:pt x="914" y="2326"/>
                                    </a:cubicBezTo>
                                    <a:cubicBezTo>
                                      <a:pt x="860" y="2417"/>
                                      <a:pt x="762" y="2451"/>
                                      <a:pt x="742" y="2483"/>
                                    </a:cubicBezTo>
                                    <a:cubicBezTo>
                                      <a:pt x="722" y="2515"/>
                                      <a:pt x="767" y="2497"/>
                                      <a:pt x="794" y="2521"/>
                                    </a:cubicBezTo>
                                    <a:cubicBezTo>
                                      <a:pt x="821" y="2545"/>
                                      <a:pt x="874" y="2612"/>
                                      <a:pt x="907" y="2630"/>
                                    </a:cubicBezTo>
                                    <a:cubicBezTo>
                                      <a:pt x="940" y="2648"/>
                                      <a:pt x="970" y="2651"/>
                                      <a:pt x="989" y="2630"/>
                                    </a:cubicBezTo>
                                    <a:cubicBezTo>
                                      <a:pt x="1008" y="2609"/>
                                      <a:pt x="978" y="2523"/>
                                      <a:pt x="1019" y="2503"/>
                                    </a:cubicBezTo>
                                    <a:cubicBezTo>
                                      <a:pt x="1060" y="2483"/>
                                      <a:pt x="1190" y="2491"/>
                                      <a:pt x="1237" y="2510"/>
                                    </a:cubicBezTo>
                                    <a:cubicBezTo>
                                      <a:pt x="1284" y="2529"/>
                                      <a:pt x="1274" y="2597"/>
                                      <a:pt x="1304" y="2615"/>
                                    </a:cubicBezTo>
                                    <a:cubicBezTo>
                                      <a:pt x="1334" y="2633"/>
                                      <a:pt x="1385" y="2611"/>
                                      <a:pt x="1417" y="2615"/>
                                    </a:cubicBezTo>
                                    <a:cubicBezTo>
                                      <a:pt x="1449" y="2619"/>
                                      <a:pt x="1469" y="2650"/>
                                      <a:pt x="1499" y="2638"/>
                                    </a:cubicBezTo>
                                    <a:cubicBezTo>
                                      <a:pt x="1529" y="2626"/>
                                      <a:pt x="1565" y="2551"/>
                                      <a:pt x="1597" y="2540"/>
                                    </a:cubicBezTo>
                                    <a:cubicBezTo>
                                      <a:pt x="1629" y="2529"/>
                                      <a:pt x="1657" y="2579"/>
                                      <a:pt x="1694" y="2573"/>
                                    </a:cubicBezTo>
                                    <a:cubicBezTo>
                                      <a:pt x="1731" y="2567"/>
                                      <a:pt x="1782" y="2517"/>
                                      <a:pt x="1822" y="2506"/>
                                    </a:cubicBezTo>
                                    <a:cubicBezTo>
                                      <a:pt x="1862" y="2495"/>
                                      <a:pt x="1908" y="2491"/>
                                      <a:pt x="1934" y="2506"/>
                                    </a:cubicBezTo>
                                    <a:cubicBezTo>
                                      <a:pt x="1960" y="2521"/>
                                      <a:pt x="1956" y="2580"/>
                                      <a:pt x="1979" y="2596"/>
                                    </a:cubicBezTo>
                                    <a:cubicBezTo>
                                      <a:pt x="2002" y="2612"/>
                                      <a:pt x="2039" y="2613"/>
                                      <a:pt x="2069" y="2603"/>
                                    </a:cubicBezTo>
                                    <a:cubicBezTo>
                                      <a:pt x="2099" y="2593"/>
                                      <a:pt x="2132" y="2547"/>
                                      <a:pt x="2159" y="2536"/>
                                    </a:cubicBezTo>
                                    <a:cubicBezTo>
                                      <a:pt x="2186" y="2525"/>
                                      <a:pt x="2218" y="2527"/>
                                      <a:pt x="2234" y="2536"/>
                                    </a:cubicBezTo>
                                    <a:cubicBezTo>
                                      <a:pt x="2250" y="2545"/>
                                      <a:pt x="2272" y="2521"/>
                                      <a:pt x="2257" y="2588"/>
                                    </a:cubicBezTo>
                                    <a:cubicBezTo>
                                      <a:pt x="2242" y="2655"/>
                                      <a:pt x="2159" y="2852"/>
                                      <a:pt x="2144" y="2941"/>
                                    </a:cubicBezTo>
                                    <a:cubicBezTo>
                                      <a:pt x="2129" y="3030"/>
                                      <a:pt x="2166" y="3080"/>
                                      <a:pt x="2167" y="3121"/>
                                    </a:cubicBezTo>
                                    <a:cubicBezTo>
                                      <a:pt x="2168" y="3162"/>
                                      <a:pt x="2147" y="3171"/>
                                      <a:pt x="2152" y="3188"/>
                                    </a:cubicBezTo>
                                    <a:cubicBezTo>
                                      <a:pt x="2157" y="3205"/>
                                      <a:pt x="2158" y="3252"/>
                                      <a:pt x="2197" y="3226"/>
                                    </a:cubicBezTo>
                                    <a:cubicBezTo>
                                      <a:pt x="2236" y="3200"/>
                                      <a:pt x="2338" y="3065"/>
                                      <a:pt x="2384" y="3031"/>
                                    </a:cubicBezTo>
                                    <a:cubicBezTo>
                                      <a:pt x="2430" y="2997"/>
                                      <a:pt x="2443" y="3019"/>
                                      <a:pt x="2474" y="3023"/>
                                    </a:cubicBezTo>
                                    <a:cubicBezTo>
                                      <a:pt x="2505" y="3027"/>
                                      <a:pt x="2530" y="3062"/>
                                      <a:pt x="2572" y="3053"/>
                                    </a:cubicBezTo>
                                    <a:cubicBezTo>
                                      <a:pt x="2614" y="3044"/>
                                      <a:pt x="2695" y="2982"/>
                                      <a:pt x="2729" y="2971"/>
                                    </a:cubicBezTo>
                                    <a:cubicBezTo>
                                      <a:pt x="2763" y="2960"/>
                                      <a:pt x="2757" y="2969"/>
                                      <a:pt x="2774" y="2986"/>
                                    </a:cubicBezTo>
                                    <a:cubicBezTo>
                                      <a:pt x="2791" y="3003"/>
                                      <a:pt x="2814" y="3060"/>
                                      <a:pt x="2834" y="3076"/>
                                    </a:cubicBezTo>
                                    <a:cubicBezTo>
                                      <a:pt x="2854" y="3092"/>
                                      <a:pt x="2864" y="3108"/>
                                      <a:pt x="2894" y="3083"/>
                                    </a:cubicBezTo>
                                    <a:cubicBezTo>
                                      <a:pt x="2924" y="3058"/>
                                      <a:pt x="2965" y="2956"/>
                                      <a:pt x="3014" y="2926"/>
                                    </a:cubicBezTo>
                                    <a:cubicBezTo>
                                      <a:pt x="3063" y="2896"/>
                                      <a:pt x="3153" y="2890"/>
                                      <a:pt x="3187" y="2903"/>
                                    </a:cubicBezTo>
                                    <a:cubicBezTo>
                                      <a:pt x="3221" y="2916"/>
                                      <a:pt x="3178" y="2986"/>
                                      <a:pt x="3217" y="3001"/>
                                    </a:cubicBezTo>
                                    <a:cubicBezTo>
                                      <a:pt x="3256" y="3016"/>
                                      <a:pt x="3364" y="3032"/>
                                      <a:pt x="3419" y="2993"/>
                                    </a:cubicBezTo>
                                    <a:cubicBezTo>
                                      <a:pt x="3474" y="2954"/>
                                      <a:pt x="3515" y="2805"/>
                                      <a:pt x="3547" y="2768"/>
                                    </a:cubicBezTo>
                                    <a:cubicBezTo>
                                      <a:pt x="3579" y="2731"/>
                                      <a:pt x="3584" y="2759"/>
                                      <a:pt x="3614" y="2768"/>
                                    </a:cubicBezTo>
                                    <a:cubicBezTo>
                                      <a:pt x="3644" y="2777"/>
                                      <a:pt x="3688" y="2828"/>
                                      <a:pt x="3727" y="2821"/>
                                    </a:cubicBezTo>
                                    <a:cubicBezTo>
                                      <a:pt x="3766" y="2814"/>
                                      <a:pt x="3808" y="2735"/>
                                      <a:pt x="3847" y="2723"/>
                                    </a:cubicBezTo>
                                    <a:cubicBezTo>
                                      <a:pt x="3886" y="2711"/>
                                      <a:pt x="3922" y="2756"/>
                                      <a:pt x="3959" y="2746"/>
                                    </a:cubicBezTo>
                                    <a:cubicBezTo>
                                      <a:pt x="3996" y="2736"/>
                                      <a:pt x="4062" y="2689"/>
                                      <a:pt x="4072" y="2663"/>
                                    </a:cubicBezTo>
                                    <a:cubicBezTo>
                                      <a:pt x="4082" y="2637"/>
                                      <a:pt x="4024" y="2610"/>
                                      <a:pt x="4019" y="2588"/>
                                    </a:cubicBezTo>
                                    <a:cubicBezTo>
                                      <a:pt x="4014" y="2566"/>
                                      <a:pt x="4028" y="2545"/>
                                      <a:pt x="4042" y="2528"/>
                                    </a:cubicBezTo>
                                    <a:cubicBezTo>
                                      <a:pt x="4056" y="2511"/>
                                      <a:pt x="4092" y="2507"/>
                                      <a:pt x="4102" y="2483"/>
                                    </a:cubicBezTo>
                                    <a:cubicBezTo>
                                      <a:pt x="4112" y="2459"/>
                                      <a:pt x="4110" y="2406"/>
                                      <a:pt x="4102" y="2386"/>
                                    </a:cubicBezTo>
                                    <a:cubicBezTo>
                                      <a:pt x="4094" y="2366"/>
                                      <a:pt x="4088" y="2372"/>
                                      <a:pt x="4057" y="2363"/>
                                    </a:cubicBezTo>
                                    <a:cubicBezTo>
                                      <a:pt x="4026" y="2354"/>
                                      <a:pt x="3959" y="2356"/>
                                      <a:pt x="3914" y="2333"/>
                                    </a:cubicBezTo>
                                    <a:cubicBezTo>
                                      <a:pt x="3869" y="2310"/>
                                      <a:pt x="3833" y="2256"/>
                                      <a:pt x="3787" y="2228"/>
                                    </a:cubicBezTo>
                                    <a:cubicBezTo>
                                      <a:pt x="3741" y="2200"/>
                                      <a:pt x="3652" y="2213"/>
                                      <a:pt x="3637" y="2168"/>
                                    </a:cubicBezTo>
                                    <a:cubicBezTo>
                                      <a:pt x="3622" y="2123"/>
                                      <a:pt x="3719" y="1992"/>
                                      <a:pt x="3697" y="1958"/>
                                    </a:cubicBezTo>
                                    <a:cubicBezTo>
                                      <a:pt x="3675" y="1924"/>
                                      <a:pt x="3586" y="1962"/>
                                      <a:pt x="3502" y="1966"/>
                                    </a:cubicBezTo>
                                    <a:cubicBezTo>
                                      <a:pt x="3418" y="1970"/>
                                      <a:pt x="3303" y="1982"/>
                                      <a:pt x="3194" y="1981"/>
                                    </a:cubicBezTo>
                                    <a:cubicBezTo>
                                      <a:pt x="3085" y="1980"/>
                                      <a:pt x="3020" y="1980"/>
                                      <a:pt x="2849" y="1958"/>
                                    </a:cubicBezTo>
                                    <a:cubicBezTo>
                                      <a:pt x="2678" y="1936"/>
                                      <a:pt x="2367" y="1895"/>
                                      <a:pt x="2167" y="1846"/>
                                    </a:cubicBezTo>
                                    <a:cubicBezTo>
                                      <a:pt x="1967" y="1797"/>
                                      <a:pt x="1816" y="1752"/>
                                      <a:pt x="1649" y="1666"/>
                                    </a:cubicBezTo>
                                    <a:cubicBezTo>
                                      <a:pt x="1482" y="1580"/>
                                      <a:pt x="1260" y="1443"/>
                                      <a:pt x="1162" y="1328"/>
                                    </a:cubicBezTo>
                                    <a:cubicBezTo>
                                      <a:pt x="1064" y="1213"/>
                                      <a:pt x="1040" y="1068"/>
                                      <a:pt x="1064" y="976"/>
                                    </a:cubicBezTo>
                                    <a:cubicBezTo>
                                      <a:pt x="1088" y="884"/>
                                      <a:pt x="1204" y="804"/>
                                      <a:pt x="1304" y="773"/>
                                    </a:cubicBezTo>
                                    <a:cubicBezTo>
                                      <a:pt x="1404" y="742"/>
                                      <a:pt x="1516" y="739"/>
                                      <a:pt x="1664" y="788"/>
                                    </a:cubicBezTo>
                                    <a:cubicBezTo>
                                      <a:pt x="1812" y="837"/>
                                      <a:pt x="2005" y="981"/>
                                      <a:pt x="2189" y="1066"/>
                                    </a:cubicBezTo>
                                    <a:cubicBezTo>
                                      <a:pt x="2373" y="1151"/>
                                      <a:pt x="2597" y="1248"/>
                                      <a:pt x="2767" y="1298"/>
                                    </a:cubicBezTo>
                                    <a:cubicBezTo>
                                      <a:pt x="2937" y="1348"/>
                                      <a:pt x="3088" y="1354"/>
                                      <a:pt x="3209" y="1366"/>
                                    </a:cubicBezTo>
                                    <a:cubicBezTo>
                                      <a:pt x="3330" y="1378"/>
                                      <a:pt x="3422" y="1374"/>
                                      <a:pt x="3494" y="1373"/>
                                    </a:cubicBezTo>
                                    <a:cubicBezTo>
                                      <a:pt x="3566" y="1372"/>
                                      <a:pt x="3598" y="1379"/>
                                      <a:pt x="3644" y="1358"/>
                                    </a:cubicBezTo>
                                    <a:cubicBezTo>
                                      <a:pt x="3690" y="1337"/>
                                      <a:pt x="3753" y="1292"/>
                                      <a:pt x="3772" y="1246"/>
                                    </a:cubicBezTo>
                                    <a:cubicBezTo>
                                      <a:pt x="3791" y="1200"/>
                                      <a:pt x="3760" y="1137"/>
                                      <a:pt x="3757" y="1081"/>
                                    </a:cubicBezTo>
                                    <a:cubicBezTo>
                                      <a:pt x="3754" y="1025"/>
                                      <a:pt x="3786" y="940"/>
                                      <a:pt x="3757" y="908"/>
                                    </a:cubicBezTo>
                                    <a:cubicBezTo>
                                      <a:pt x="3728" y="876"/>
                                      <a:pt x="3641" y="902"/>
                                      <a:pt x="3584" y="886"/>
                                    </a:cubicBezTo>
                                    <a:cubicBezTo>
                                      <a:pt x="3527" y="870"/>
                                      <a:pt x="3458" y="837"/>
                                      <a:pt x="3412" y="811"/>
                                    </a:cubicBezTo>
                                    <a:cubicBezTo>
                                      <a:pt x="3366" y="785"/>
                                      <a:pt x="3336" y="763"/>
                                      <a:pt x="3307" y="728"/>
                                    </a:cubicBezTo>
                                    <a:cubicBezTo>
                                      <a:pt x="3278" y="693"/>
                                      <a:pt x="3280" y="631"/>
                                      <a:pt x="3239" y="601"/>
                                    </a:cubicBezTo>
                                    <a:cubicBezTo>
                                      <a:pt x="3198" y="571"/>
                                      <a:pt x="3106" y="564"/>
                                      <a:pt x="3059" y="548"/>
                                    </a:cubicBezTo>
                                    <a:cubicBezTo>
                                      <a:pt x="3012" y="532"/>
                                      <a:pt x="2986" y="503"/>
                                      <a:pt x="2954" y="503"/>
                                    </a:cubicBezTo>
                                    <a:cubicBezTo>
                                      <a:pt x="2922" y="503"/>
                                      <a:pt x="2923" y="548"/>
                                      <a:pt x="2864" y="548"/>
                                    </a:cubicBezTo>
                                    <a:cubicBezTo>
                                      <a:pt x="2805" y="548"/>
                                      <a:pt x="2666" y="491"/>
                                      <a:pt x="2602" y="503"/>
                                    </a:cubicBezTo>
                                    <a:cubicBezTo>
                                      <a:pt x="2538" y="515"/>
                                      <a:pt x="2538" y="599"/>
                                      <a:pt x="2482" y="623"/>
                                    </a:cubicBezTo>
                                    <a:cubicBezTo>
                                      <a:pt x="2426" y="647"/>
                                      <a:pt x="2319" y="621"/>
                                      <a:pt x="2264" y="646"/>
                                    </a:cubicBezTo>
                                    <a:cubicBezTo>
                                      <a:pt x="2209" y="671"/>
                                      <a:pt x="2206" y="769"/>
                                      <a:pt x="2152" y="770"/>
                                    </a:cubicBezTo>
                                    <a:cubicBezTo>
                                      <a:pt x="2098" y="771"/>
                                      <a:pt x="1972" y="694"/>
                                      <a:pt x="1942" y="650"/>
                                    </a:cubicBezTo>
                                    <a:cubicBezTo>
                                      <a:pt x="1912" y="606"/>
                                      <a:pt x="1958" y="547"/>
                                      <a:pt x="1972" y="508"/>
                                    </a:cubicBezTo>
                                    <a:cubicBezTo>
                                      <a:pt x="1986" y="469"/>
                                      <a:pt x="2023" y="447"/>
                                      <a:pt x="2024" y="418"/>
                                    </a:cubicBezTo>
                                    <a:cubicBezTo>
                                      <a:pt x="2025" y="389"/>
                                      <a:pt x="2005" y="355"/>
                                      <a:pt x="1979" y="335"/>
                                    </a:cubicBezTo>
                                    <a:cubicBezTo>
                                      <a:pt x="1953" y="315"/>
                                      <a:pt x="1899" y="305"/>
                                      <a:pt x="1867" y="298"/>
                                    </a:cubicBezTo>
                                    <a:cubicBezTo>
                                      <a:pt x="1835" y="291"/>
                                      <a:pt x="1829" y="301"/>
                                      <a:pt x="1784" y="290"/>
                                    </a:cubicBezTo>
                                    <a:cubicBezTo>
                                      <a:pt x="1739" y="279"/>
                                      <a:pt x="1658" y="231"/>
                                      <a:pt x="1597" y="230"/>
                                    </a:cubicBezTo>
                                    <a:cubicBezTo>
                                      <a:pt x="1536" y="229"/>
                                      <a:pt x="1461" y="258"/>
                                      <a:pt x="1417" y="283"/>
                                    </a:cubicBezTo>
                                    <a:cubicBezTo>
                                      <a:pt x="1373" y="308"/>
                                      <a:pt x="1383" y="389"/>
                                      <a:pt x="1334" y="38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12,3252" path="m1334,380c1285,371,1154,272,1124,230c1094,188,1191,145,1154,125c1117,105,949,103,899,110c849,117,871,159,854,170c837,181,838,203,794,178c750,153,637,40,592,20c547,0,561,42,524,58c487,74,413,84,367,118c321,152,294,208,247,260c200,312,112,374,82,433c52,492,80,575,67,613c54,651,0,625,7,658c14,691,52,754,112,811c172,868,288,944,367,998c446,1052,484,1051,584,1133c684,1215,887,1359,967,1493c1047,1627,1073,1797,1064,1936c1055,2075,968,2235,914,2326c860,2417,762,2451,742,2483c722,2515,767,2497,794,2521c821,2545,874,2612,907,2630c940,2648,970,2651,989,2630c1008,2609,978,2523,1019,2503c1060,2483,1190,2491,1237,2510c1284,2529,1274,2597,1304,2615c1334,2633,1385,2611,1417,2615c1449,2619,1469,2650,1499,2638c1529,2626,1565,2551,1597,2540c1629,2529,1657,2579,1694,2573c1731,2567,1782,2517,1822,2506c1862,2495,1908,2491,1934,2506c1960,2521,1956,2580,1979,2596c2002,2612,2039,2613,2069,2603c2099,2593,2132,2547,2159,2536c2186,2525,2218,2527,2234,2536c2250,2545,2272,2521,2257,2588c2242,2655,2159,2852,2144,2941c2129,3030,2166,3080,2167,3121c2168,3162,2147,3171,2152,3188c2157,3205,2158,3252,2197,3226c2236,3200,2338,3065,2384,3031c2430,2997,2443,3019,2474,3023c2505,3027,2530,3062,2572,3053c2614,3044,2695,2982,2729,2971c2763,2960,2757,2969,2774,2986c2791,3003,2814,3060,2834,3076c2854,3092,2864,3108,2894,3083c2924,3058,2965,2956,3014,2926c3063,2896,3153,2890,3187,2903c3221,2916,3178,2986,3217,3001c3256,3016,3364,3032,3419,2993c3474,2954,3515,2805,3547,2768c3579,2731,3584,2759,3614,2768c3644,2777,3688,2828,3727,2821c3766,2814,3808,2735,3847,2723c3886,2711,3922,2756,3959,2746c3996,2736,4062,2689,4072,2663c4082,2637,4024,2610,4019,2588c4014,2566,4028,2545,4042,2528c4056,2511,4092,2507,4102,2483c4112,2459,4110,2406,4102,2386c4094,2366,4088,2372,4057,2363c4026,2354,3959,2356,3914,2333c3869,2310,3833,2256,3787,2228c3741,2200,3652,2213,3637,2168c3622,2123,3719,1992,3697,1958c3675,1924,3586,1962,3502,1966c3418,1970,3303,1982,3194,1981c3085,1980,3020,1980,2849,1958c2678,1936,2367,1895,2167,1846c1967,1797,1816,1752,1649,1666c1482,1580,1260,1443,1162,1328c1064,1213,1040,1068,1064,976c1088,884,1204,804,1304,773c1404,742,1516,739,1664,788c1812,837,2005,981,2189,1066c2373,1151,2597,1248,2767,1298c2937,1348,3088,1354,3209,1366c3330,1378,3422,1374,3494,1373c3566,1372,3598,1379,3644,1358c3690,1337,3753,1292,3772,1246c3791,1200,3760,1137,3757,1081c3754,1025,3786,940,3757,908c3728,876,3641,902,3584,886c3527,870,3458,837,3412,811c3366,785,3336,763,3307,728c3278,693,3280,631,3239,601c3198,571,3106,564,3059,548c3012,532,2986,503,2954,503c2922,503,2923,548,2864,548c2805,548,2666,491,2602,503c2538,515,2538,599,2482,623c2426,647,2319,621,2264,646c2209,671,2206,769,2152,770c2098,771,1972,694,1942,650c1912,606,1958,547,1972,508c1986,469,2023,447,2024,418c2025,389,2005,355,1979,335c1953,315,1899,305,1867,298c1835,291,1829,301,1784,290c1739,279,1658,231,1597,230c1536,229,1461,258,1417,283c1373,308,1383,389,1334,380xe" stroked="f" o:allowincell="t" style="position:absolute;margin-left:96.15pt;margin-top:16.15pt;width:205.55pt;height:162.5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1600" distR="109855" simplePos="0" locked="0" layoutInCell="1" allowOverlap="1" relativeHeight="9">
                      <wp:simplePos x="0" y="0"/>
                      <wp:positionH relativeFrom="column">
                        <wp:posOffset>1873250</wp:posOffset>
                      </wp:positionH>
                      <wp:positionV relativeFrom="paragraph">
                        <wp:posOffset>676275</wp:posOffset>
                      </wp:positionV>
                      <wp:extent cx="1810385" cy="79565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0440" cy="795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51" h="1253">
                                    <a:moveTo>
                                      <a:pt x="2167" y="616"/>
                                    </a:moveTo>
                                    <a:cubicBezTo>
                                      <a:pt x="2052" y="604"/>
                                      <a:pt x="1974" y="603"/>
                                      <a:pt x="1830" y="564"/>
                                    </a:cubicBezTo>
                                    <a:cubicBezTo>
                                      <a:pt x="1686" y="525"/>
                                      <a:pt x="1450" y="444"/>
                                      <a:pt x="1305" y="384"/>
                                    </a:cubicBezTo>
                                    <a:cubicBezTo>
                                      <a:pt x="1160" y="324"/>
                                      <a:pt x="1075" y="260"/>
                                      <a:pt x="960" y="204"/>
                                    </a:cubicBezTo>
                                    <a:cubicBezTo>
                                      <a:pt x="845" y="148"/>
                                      <a:pt x="724" y="76"/>
                                      <a:pt x="615" y="46"/>
                                    </a:cubicBezTo>
                                    <a:cubicBezTo>
                                      <a:pt x="506" y="16"/>
                                      <a:pt x="400" y="0"/>
                                      <a:pt x="307" y="24"/>
                                    </a:cubicBezTo>
                                    <a:cubicBezTo>
                                      <a:pt x="214" y="48"/>
                                      <a:pt x="101" y="113"/>
                                      <a:pt x="60" y="189"/>
                                    </a:cubicBezTo>
                                    <a:cubicBezTo>
                                      <a:pt x="19" y="265"/>
                                      <a:pt x="0" y="377"/>
                                      <a:pt x="60" y="481"/>
                                    </a:cubicBezTo>
                                    <a:cubicBezTo>
                                      <a:pt x="120" y="585"/>
                                      <a:pt x="273" y="716"/>
                                      <a:pt x="420" y="811"/>
                                    </a:cubicBezTo>
                                    <a:cubicBezTo>
                                      <a:pt x="567" y="906"/>
                                      <a:pt x="756" y="989"/>
                                      <a:pt x="945" y="1051"/>
                                    </a:cubicBezTo>
                                    <a:cubicBezTo>
                                      <a:pt x="1134" y="1113"/>
                                      <a:pt x="1360" y="1154"/>
                                      <a:pt x="1552" y="1186"/>
                                    </a:cubicBezTo>
                                    <a:cubicBezTo>
                                      <a:pt x="1744" y="1218"/>
                                      <a:pt x="1948" y="1239"/>
                                      <a:pt x="2100" y="1246"/>
                                    </a:cubicBezTo>
                                    <a:cubicBezTo>
                                      <a:pt x="2252" y="1253"/>
                                      <a:pt x="2373" y="1238"/>
                                      <a:pt x="2467" y="1231"/>
                                    </a:cubicBezTo>
                                    <a:cubicBezTo>
                                      <a:pt x="2561" y="1224"/>
                                      <a:pt x="2607" y="1222"/>
                                      <a:pt x="2665" y="1203"/>
                                    </a:cubicBezTo>
                                    <a:cubicBezTo>
                                      <a:pt x="2723" y="1184"/>
                                      <a:pt x="2787" y="1156"/>
                                      <a:pt x="2815" y="1119"/>
                                    </a:cubicBezTo>
                                    <a:cubicBezTo>
                                      <a:pt x="2843" y="1082"/>
                                      <a:pt x="2829" y="1025"/>
                                      <a:pt x="2833" y="981"/>
                                    </a:cubicBezTo>
                                    <a:cubicBezTo>
                                      <a:pt x="2837" y="937"/>
                                      <a:pt x="2851" y="887"/>
                                      <a:pt x="2839" y="855"/>
                                    </a:cubicBezTo>
                                    <a:cubicBezTo>
                                      <a:pt x="2827" y="823"/>
                                      <a:pt x="2782" y="812"/>
                                      <a:pt x="2761" y="789"/>
                                    </a:cubicBezTo>
                                    <a:cubicBezTo>
                                      <a:pt x="2740" y="766"/>
                                      <a:pt x="2737" y="740"/>
                                      <a:pt x="2713" y="717"/>
                                    </a:cubicBezTo>
                                    <a:cubicBezTo>
                                      <a:pt x="2689" y="694"/>
                                      <a:pt x="2634" y="667"/>
                                      <a:pt x="2617" y="651"/>
                                    </a:cubicBezTo>
                                    <a:cubicBezTo>
                                      <a:pt x="2600" y="635"/>
                                      <a:pt x="2636" y="625"/>
                                      <a:pt x="2610" y="624"/>
                                    </a:cubicBezTo>
                                    <a:cubicBezTo>
                                      <a:pt x="2584" y="623"/>
                                      <a:pt x="2534" y="647"/>
                                      <a:pt x="2460" y="646"/>
                                    </a:cubicBezTo>
                                    <a:cubicBezTo>
                                      <a:pt x="2386" y="645"/>
                                      <a:pt x="2228" y="622"/>
                                      <a:pt x="2167" y="616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851,1253" path="m2167,616c2052,604,1974,603,1830,564c1686,525,1450,444,1305,384c1160,324,1075,260,960,204c845,148,724,76,615,46c506,16,400,0,307,24c214,48,101,113,60,189c19,265,0,377,60,481c120,585,273,716,420,811c567,906,756,989,945,1051c1134,1113,1360,1154,1552,1186c1744,1218,1948,1239,2100,1246c2252,1253,2373,1238,2467,1231c2561,1224,2607,1222,2665,1203c2723,1184,2787,1156,2815,1119c2843,1082,2829,1025,2833,981c2837,937,2851,887,2839,855c2827,823,2782,812,2761,789c2740,766,2737,740,2713,717c2689,694,2634,667,2617,651c2600,635,2636,625,2610,624c2584,623,2534,647,2460,646c2386,645,2228,622,2167,616xe" stroked="f" o:allowincell="t" style="position:absolute;margin-left:147.5pt;margin-top:53.25pt;width:142.5pt;height:62.6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6680" simplePos="0" locked="0" layoutInCell="1" allowOverlap="1" relativeHeight="10">
                      <wp:simplePos x="0" y="0"/>
                      <wp:positionH relativeFrom="column">
                        <wp:posOffset>288290</wp:posOffset>
                      </wp:positionH>
                      <wp:positionV relativeFrom="paragraph">
                        <wp:posOffset>554990</wp:posOffset>
                      </wp:positionV>
                      <wp:extent cx="1631950" cy="130683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31880" cy="1306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70" h="2058">
                                    <a:moveTo>
                                      <a:pt x="294" y="1205"/>
                                    </a:moveTo>
                                    <a:cubicBezTo>
                                      <a:pt x="229" y="1206"/>
                                      <a:pt x="146" y="1169"/>
                                      <a:pt x="106" y="1190"/>
                                    </a:cubicBezTo>
                                    <a:cubicBezTo>
                                      <a:pt x="66" y="1211"/>
                                      <a:pt x="71" y="1290"/>
                                      <a:pt x="54" y="1332"/>
                                    </a:cubicBezTo>
                                    <a:cubicBezTo>
                                      <a:pt x="37" y="1374"/>
                                      <a:pt x="2" y="1410"/>
                                      <a:pt x="1" y="1445"/>
                                    </a:cubicBezTo>
                                    <a:cubicBezTo>
                                      <a:pt x="0" y="1480"/>
                                      <a:pt x="11" y="1531"/>
                                      <a:pt x="46" y="1542"/>
                                    </a:cubicBezTo>
                                    <a:cubicBezTo>
                                      <a:pt x="81" y="1553"/>
                                      <a:pt x="164" y="1513"/>
                                      <a:pt x="211" y="1512"/>
                                    </a:cubicBezTo>
                                    <a:cubicBezTo>
                                      <a:pt x="258" y="1511"/>
                                      <a:pt x="285" y="1541"/>
                                      <a:pt x="331" y="1535"/>
                                    </a:cubicBezTo>
                                    <a:cubicBezTo>
                                      <a:pt x="377" y="1529"/>
                                      <a:pt x="443" y="1481"/>
                                      <a:pt x="489" y="1475"/>
                                    </a:cubicBezTo>
                                    <a:cubicBezTo>
                                      <a:pt x="535" y="1469"/>
                                      <a:pt x="564" y="1501"/>
                                      <a:pt x="609" y="1497"/>
                                    </a:cubicBezTo>
                                    <a:cubicBezTo>
                                      <a:pt x="654" y="1493"/>
                                      <a:pt x="714" y="1455"/>
                                      <a:pt x="759" y="1452"/>
                                    </a:cubicBezTo>
                                    <a:cubicBezTo>
                                      <a:pt x="804" y="1449"/>
                                      <a:pt x="842" y="1487"/>
                                      <a:pt x="879" y="1482"/>
                                    </a:cubicBezTo>
                                    <a:cubicBezTo>
                                      <a:pt x="916" y="1477"/>
                                      <a:pt x="943" y="1428"/>
                                      <a:pt x="984" y="1422"/>
                                    </a:cubicBezTo>
                                    <a:cubicBezTo>
                                      <a:pt x="1025" y="1416"/>
                                      <a:pt x="1085" y="1413"/>
                                      <a:pt x="1126" y="1445"/>
                                    </a:cubicBezTo>
                                    <a:cubicBezTo>
                                      <a:pt x="1167" y="1477"/>
                                      <a:pt x="1184" y="1577"/>
                                      <a:pt x="1231" y="1617"/>
                                    </a:cubicBezTo>
                                    <a:cubicBezTo>
                                      <a:pt x="1278" y="1657"/>
                                      <a:pt x="1358" y="1653"/>
                                      <a:pt x="1411" y="1685"/>
                                    </a:cubicBezTo>
                                    <a:cubicBezTo>
                                      <a:pt x="1464" y="1717"/>
                                      <a:pt x="1505" y="1769"/>
                                      <a:pt x="1546" y="1812"/>
                                    </a:cubicBezTo>
                                    <a:cubicBezTo>
                                      <a:pt x="1587" y="1855"/>
                                      <a:pt x="1632" y="1900"/>
                                      <a:pt x="1659" y="1940"/>
                                    </a:cubicBezTo>
                                    <a:cubicBezTo>
                                      <a:pt x="1686" y="1980"/>
                                      <a:pt x="1677" y="2046"/>
                                      <a:pt x="1711" y="2052"/>
                                    </a:cubicBezTo>
                                    <a:cubicBezTo>
                                      <a:pt x="1745" y="2058"/>
                                      <a:pt x="1819" y="1978"/>
                                      <a:pt x="1861" y="1977"/>
                                    </a:cubicBezTo>
                                    <a:cubicBezTo>
                                      <a:pt x="1903" y="1976"/>
                                      <a:pt x="1932" y="2035"/>
                                      <a:pt x="1966" y="2045"/>
                                    </a:cubicBezTo>
                                    <a:cubicBezTo>
                                      <a:pt x="2000" y="2055"/>
                                      <a:pt x="2032" y="2055"/>
                                      <a:pt x="2064" y="2037"/>
                                    </a:cubicBezTo>
                                    <a:cubicBezTo>
                                      <a:pt x="2096" y="2019"/>
                                      <a:pt x="2133" y="1960"/>
                                      <a:pt x="2161" y="1940"/>
                                    </a:cubicBezTo>
                                    <a:cubicBezTo>
                                      <a:pt x="2189" y="1920"/>
                                      <a:pt x="2193" y="1939"/>
                                      <a:pt x="2229" y="1917"/>
                                    </a:cubicBezTo>
                                    <a:cubicBezTo>
                                      <a:pt x="2265" y="1895"/>
                                      <a:pt x="2328" y="1870"/>
                                      <a:pt x="2379" y="1805"/>
                                    </a:cubicBezTo>
                                    <a:cubicBezTo>
                                      <a:pt x="2430" y="1740"/>
                                      <a:pt x="2511" y="1638"/>
                                      <a:pt x="2536" y="1527"/>
                                    </a:cubicBezTo>
                                    <a:cubicBezTo>
                                      <a:pt x="2561" y="1416"/>
                                      <a:pt x="2570" y="1267"/>
                                      <a:pt x="2529" y="1137"/>
                                    </a:cubicBezTo>
                                    <a:cubicBezTo>
                                      <a:pt x="2488" y="1007"/>
                                      <a:pt x="2399" y="859"/>
                                      <a:pt x="2289" y="747"/>
                                    </a:cubicBezTo>
                                    <a:cubicBezTo>
                                      <a:pt x="2179" y="635"/>
                                      <a:pt x="1988" y="544"/>
                                      <a:pt x="1869" y="462"/>
                                    </a:cubicBezTo>
                                    <a:cubicBezTo>
                                      <a:pt x="1750" y="380"/>
                                      <a:pt x="1643" y="311"/>
                                      <a:pt x="1576" y="252"/>
                                    </a:cubicBezTo>
                                    <a:cubicBezTo>
                                      <a:pt x="1509" y="193"/>
                                      <a:pt x="1496" y="136"/>
                                      <a:pt x="1464" y="110"/>
                                    </a:cubicBezTo>
                                    <a:cubicBezTo>
                                      <a:pt x="1432" y="84"/>
                                      <a:pt x="1415" y="102"/>
                                      <a:pt x="1381" y="95"/>
                                    </a:cubicBezTo>
                                    <a:cubicBezTo>
                                      <a:pt x="1347" y="88"/>
                                      <a:pt x="1296" y="66"/>
                                      <a:pt x="1261" y="65"/>
                                    </a:cubicBezTo>
                                    <a:cubicBezTo>
                                      <a:pt x="1226" y="64"/>
                                      <a:pt x="1205" y="94"/>
                                      <a:pt x="1171" y="87"/>
                                    </a:cubicBezTo>
                                    <a:cubicBezTo>
                                      <a:pt x="1137" y="80"/>
                                      <a:pt x="1096" y="34"/>
                                      <a:pt x="1059" y="20"/>
                                    </a:cubicBezTo>
                                    <a:cubicBezTo>
                                      <a:pt x="1022" y="6"/>
                                      <a:pt x="983" y="0"/>
                                      <a:pt x="946" y="5"/>
                                    </a:cubicBezTo>
                                    <a:cubicBezTo>
                                      <a:pt x="909" y="10"/>
                                      <a:pt x="867" y="21"/>
                                      <a:pt x="834" y="50"/>
                                    </a:cubicBezTo>
                                    <a:cubicBezTo>
                                      <a:pt x="801" y="79"/>
                                      <a:pt x="778" y="145"/>
                                      <a:pt x="751" y="177"/>
                                    </a:cubicBezTo>
                                    <a:cubicBezTo>
                                      <a:pt x="724" y="209"/>
                                      <a:pt x="695" y="233"/>
                                      <a:pt x="669" y="245"/>
                                    </a:cubicBezTo>
                                    <a:cubicBezTo>
                                      <a:pt x="643" y="257"/>
                                      <a:pt x="623" y="248"/>
                                      <a:pt x="594" y="252"/>
                                    </a:cubicBezTo>
                                    <a:cubicBezTo>
                                      <a:pt x="565" y="256"/>
                                      <a:pt x="510" y="233"/>
                                      <a:pt x="496" y="267"/>
                                    </a:cubicBezTo>
                                    <a:cubicBezTo>
                                      <a:pt x="482" y="301"/>
                                      <a:pt x="526" y="413"/>
                                      <a:pt x="511" y="455"/>
                                    </a:cubicBezTo>
                                    <a:cubicBezTo>
                                      <a:pt x="496" y="497"/>
                                      <a:pt x="427" y="492"/>
                                      <a:pt x="406" y="522"/>
                                    </a:cubicBezTo>
                                    <a:cubicBezTo>
                                      <a:pt x="385" y="552"/>
                                      <a:pt x="384" y="601"/>
                                      <a:pt x="384" y="635"/>
                                    </a:cubicBezTo>
                                    <a:cubicBezTo>
                                      <a:pt x="384" y="669"/>
                                      <a:pt x="415" y="693"/>
                                      <a:pt x="406" y="725"/>
                                    </a:cubicBezTo>
                                    <a:cubicBezTo>
                                      <a:pt x="397" y="757"/>
                                      <a:pt x="317" y="805"/>
                                      <a:pt x="331" y="830"/>
                                    </a:cubicBezTo>
                                    <a:cubicBezTo>
                                      <a:pt x="345" y="855"/>
                                      <a:pt x="439" y="869"/>
                                      <a:pt x="489" y="875"/>
                                    </a:cubicBezTo>
                                    <a:cubicBezTo>
                                      <a:pt x="539" y="881"/>
                                      <a:pt x="599" y="866"/>
                                      <a:pt x="631" y="867"/>
                                    </a:cubicBezTo>
                                    <a:cubicBezTo>
                                      <a:pt x="663" y="868"/>
                                      <a:pt x="675" y="868"/>
                                      <a:pt x="684" y="882"/>
                                    </a:cubicBezTo>
                                    <a:cubicBezTo>
                                      <a:pt x="693" y="896"/>
                                      <a:pt x="706" y="924"/>
                                      <a:pt x="684" y="950"/>
                                    </a:cubicBezTo>
                                    <a:cubicBezTo>
                                      <a:pt x="662" y="976"/>
                                      <a:pt x="580" y="1001"/>
                                      <a:pt x="549" y="1040"/>
                                    </a:cubicBezTo>
                                    <a:cubicBezTo>
                                      <a:pt x="518" y="1079"/>
                                      <a:pt x="538" y="1155"/>
                                      <a:pt x="496" y="1182"/>
                                    </a:cubicBezTo>
                                    <a:cubicBezTo>
                                      <a:pt x="454" y="1209"/>
                                      <a:pt x="346" y="1193"/>
                                      <a:pt x="294" y="120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570,2058" path="m294,1205c229,1206,146,1169,106,1190c66,1211,71,1290,54,1332c37,1374,2,1410,1,1445c0,1480,11,1531,46,1542c81,1553,164,1513,211,1512c258,1511,285,1541,331,1535c377,1529,443,1481,489,1475c535,1469,564,1501,609,1497c654,1493,714,1455,759,1452c804,1449,842,1487,879,1482c916,1477,943,1428,984,1422c1025,1416,1085,1413,1126,1445c1167,1477,1184,1577,1231,1617c1278,1657,1358,1653,1411,1685c1464,1717,1505,1769,1546,1812c1587,1855,1632,1900,1659,1940c1686,1980,1677,2046,1711,2052c1745,2058,1819,1978,1861,1977c1903,1976,1932,2035,1966,2045c2000,2055,2032,2055,2064,2037c2096,2019,2133,1960,2161,1940c2189,1920,2193,1939,2229,1917c2265,1895,2328,1870,2379,1805c2430,1740,2511,1638,2536,1527c2561,1416,2570,1267,2529,1137c2488,1007,2399,859,2289,747c2179,635,1988,544,1869,462c1750,380,1643,311,1576,252c1509,193,1496,136,1464,110c1432,84,1415,102,1381,95c1347,88,1296,66,1261,65c1226,64,1205,94,1171,87c1137,80,1096,34,1059,20c1022,6,983,0,946,5c909,10,867,21,834,50c801,79,778,145,751,177c724,209,695,233,669,245c643,257,623,248,594,252c565,256,510,233,496,267c482,301,526,413,511,455c496,497,427,492,406,522c385,552,384,601,384,635c384,669,415,693,406,725c397,757,317,805,331,830c345,855,439,869,489,875c539,881,599,866,631,867c663,868,675,868,684,882c693,896,706,924,684,950c662,976,580,1001,549,1040c518,1079,538,1155,496,1182c454,1209,346,1193,294,1205xe" stroked="f" o:allowincell="t" style="position:absolute;margin-left:22.7pt;margin-top:43.7pt;width:128.45pt;height:102.8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271780</wp:posOffset>
                  </wp:positionH>
                  <wp:positionV relativeFrom="paragraph">
                    <wp:posOffset>2044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4055110</wp:posOffset>
                      </wp:positionH>
                      <wp:positionV relativeFrom="paragraph">
                        <wp:posOffset>1260475</wp:posOffset>
                      </wp:positionV>
                      <wp:extent cx="340360" cy="172720"/>
                      <wp:effectExtent l="3175" t="3175" r="3175" b="317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9.3pt;margin-top:99.25pt;width:26.8pt;height:13.6pt" coordorigin="6386,1985" coordsize="536,272">
                      <v:rect id="shape_0" stroked="t" o:allowincell="t" style="position:absolute;left:6386;top:198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17;top:206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4">
                      <wp:simplePos x="0" y="0"/>
                      <wp:positionH relativeFrom="column">
                        <wp:posOffset>4079875</wp:posOffset>
                      </wp:positionH>
                      <wp:positionV relativeFrom="paragraph">
                        <wp:posOffset>1304290</wp:posOffset>
                      </wp:positionV>
                      <wp:extent cx="276225" cy="109855"/>
                      <wp:effectExtent l="5715" t="2540" r="4445" b="254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73">
                                    <a:moveTo>
                                      <a:pt x="0" y="140"/>
                                    </a:moveTo>
                                    <a:cubicBezTo>
                                      <a:pt x="22" y="118"/>
                                      <a:pt x="98" y="0"/>
                                      <a:pt x="135" y="5"/>
                                    </a:cubicBezTo>
                                    <a:cubicBezTo>
                                      <a:pt x="172" y="10"/>
                                      <a:pt x="175" y="167"/>
                                      <a:pt x="225" y="170"/>
                                    </a:cubicBezTo>
                                    <a:cubicBezTo>
                                      <a:pt x="275" y="173"/>
                                      <a:pt x="400" y="45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73" path="m0,140c22,118,98,0,135,5c172,10,175,167,225,170c275,173,400,45,435,20e" stroked="t" o:allowincell="t" style="position:absolute;margin-left:321.25pt;margin-top:102.7pt;width:21.7pt;height:8.6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055110</wp:posOffset>
                      </wp:positionH>
                      <wp:positionV relativeFrom="paragraph">
                        <wp:posOffset>1603375</wp:posOffset>
                      </wp:positionV>
                      <wp:extent cx="340360" cy="172720"/>
                      <wp:effectExtent l="3175" t="3175" r="3175" b="317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9.3pt;margin-top:126.25pt;width:26.8pt;height:13.6pt" coordorigin="6386,2525" coordsize="536,272">
                      <v:rect id="shape_0" stroked="t" o:allowincell="t" style="position:absolute;left:6386;top:2525;width:535;height:271;mso-wrap-style:none;v-text-anchor:middle">
                        <v:imagedata r:id="rId1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17;top:2601;width:418;height:165;mso-wrap-style:none;v-text-anchor:middle">
                        <v:imagedata r:id="rId1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055110</wp:posOffset>
                      </wp:positionH>
                      <wp:positionV relativeFrom="paragraph">
                        <wp:posOffset>1831975</wp:posOffset>
                      </wp:positionV>
                      <wp:extent cx="340360" cy="172720"/>
                      <wp:effectExtent l="3175" t="3175" r="3175" b="31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9.3pt;margin-top:144.25pt;width:26.8pt;height:13.6pt" coordorigin="6386,2885" coordsize="536,272">
                      <v:rect id="shape_0" stroked="t" o:allowincell="t" style="position:absolute;left:6386;top:2885;width:535;height:271;mso-wrap-style:none;v-text-anchor:middle">
                        <v:imagedata r:id="rId1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17;top:2961;width:418;height:165;mso-wrap-style:none;v-text-anchor:middle">
                        <v:imagedata r:id="rId1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0">
                      <wp:simplePos x="0" y="0"/>
                      <wp:positionH relativeFrom="column">
                        <wp:posOffset>292100</wp:posOffset>
                      </wp:positionH>
                      <wp:positionV relativeFrom="paragraph">
                        <wp:posOffset>1290320</wp:posOffset>
                      </wp:positionV>
                      <wp:extent cx="3147695" cy="734695"/>
                      <wp:effectExtent l="5715" t="1905" r="5080" b="444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47840" cy="734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957" h="1157">
                                    <a:moveTo>
                                      <a:pt x="4957" y="1157"/>
                                    </a:moveTo>
                                    <a:cubicBezTo>
                                      <a:pt x="4919" y="1126"/>
                                      <a:pt x="4841" y="1090"/>
                                      <a:pt x="4732" y="969"/>
                                    </a:cubicBezTo>
                                    <a:cubicBezTo>
                                      <a:pt x="4623" y="848"/>
                                      <a:pt x="4470" y="545"/>
                                      <a:pt x="4305" y="429"/>
                                    </a:cubicBezTo>
                                    <a:cubicBezTo>
                                      <a:pt x="4140" y="313"/>
                                      <a:pt x="3987" y="268"/>
                                      <a:pt x="3742" y="272"/>
                                    </a:cubicBezTo>
                                    <a:cubicBezTo>
                                      <a:pt x="3497" y="276"/>
                                      <a:pt x="3152" y="476"/>
                                      <a:pt x="2835" y="452"/>
                                    </a:cubicBezTo>
                                    <a:cubicBezTo>
                                      <a:pt x="2518" y="428"/>
                                      <a:pt x="2084" y="201"/>
                                      <a:pt x="1837" y="129"/>
                                    </a:cubicBezTo>
                                    <a:cubicBezTo>
                                      <a:pt x="1590" y="57"/>
                                      <a:pt x="1511" y="34"/>
                                      <a:pt x="1350" y="17"/>
                                    </a:cubicBezTo>
                                    <a:cubicBezTo>
                                      <a:pt x="1189" y="0"/>
                                      <a:pt x="1057" y="3"/>
                                      <a:pt x="870" y="24"/>
                                    </a:cubicBezTo>
                                    <a:cubicBezTo>
                                      <a:pt x="683" y="45"/>
                                      <a:pt x="370" y="113"/>
                                      <a:pt x="225" y="144"/>
                                    </a:cubicBezTo>
                                    <a:cubicBezTo>
                                      <a:pt x="80" y="175"/>
                                      <a:pt x="47" y="198"/>
                                      <a:pt x="0" y="21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957,1157" path="m4957,1157c4919,1126,4841,1090,4732,969c4623,848,4470,545,4305,429c4140,313,3987,268,3742,272c3497,276,3152,476,2835,452c2518,428,2084,201,1837,129c1590,57,1511,34,1350,17c1189,0,1057,3,870,24c683,45,370,113,225,144c80,175,47,198,0,212e" stroked="t" o:allowincell="t" style="position:absolute;margin-left:23pt;margin-top:101.6pt;width:247.8pt;height:57.8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4">
                      <wp:simplePos x="0" y="0"/>
                      <wp:positionH relativeFrom="column">
                        <wp:posOffset>534670</wp:posOffset>
                      </wp:positionH>
                      <wp:positionV relativeFrom="paragraph">
                        <wp:posOffset>885190</wp:posOffset>
                      </wp:positionV>
                      <wp:extent cx="3114675" cy="506095"/>
                      <wp:effectExtent l="5715" t="1905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14720" cy="506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905" h="797">
                                    <a:moveTo>
                                      <a:pt x="4905" y="797"/>
                                    </a:moveTo>
                                    <a:cubicBezTo>
                                      <a:pt x="4868" y="791"/>
                                      <a:pt x="4776" y="786"/>
                                      <a:pt x="4680" y="760"/>
                                    </a:cubicBezTo>
                                    <a:cubicBezTo>
                                      <a:pt x="4584" y="734"/>
                                      <a:pt x="4438" y="679"/>
                                      <a:pt x="4328" y="640"/>
                                    </a:cubicBezTo>
                                    <a:cubicBezTo>
                                      <a:pt x="4218" y="601"/>
                                      <a:pt x="4114" y="558"/>
                                      <a:pt x="4020" y="527"/>
                                    </a:cubicBezTo>
                                    <a:cubicBezTo>
                                      <a:pt x="3926" y="496"/>
                                      <a:pt x="3852" y="472"/>
                                      <a:pt x="3765" y="452"/>
                                    </a:cubicBezTo>
                                    <a:cubicBezTo>
                                      <a:pt x="3678" y="432"/>
                                      <a:pt x="3596" y="419"/>
                                      <a:pt x="3495" y="407"/>
                                    </a:cubicBezTo>
                                    <a:cubicBezTo>
                                      <a:pt x="3394" y="395"/>
                                      <a:pt x="3302" y="381"/>
                                      <a:pt x="3158" y="377"/>
                                    </a:cubicBezTo>
                                    <a:cubicBezTo>
                                      <a:pt x="3014" y="373"/>
                                      <a:pt x="2794" y="392"/>
                                      <a:pt x="2633" y="385"/>
                                    </a:cubicBezTo>
                                    <a:cubicBezTo>
                                      <a:pt x="2472" y="378"/>
                                      <a:pt x="2406" y="381"/>
                                      <a:pt x="2190" y="332"/>
                                    </a:cubicBezTo>
                                    <a:cubicBezTo>
                                      <a:pt x="1974" y="283"/>
                                      <a:pt x="1560" y="146"/>
                                      <a:pt x="1335" y="92"/>
                                    </a:cubicBezTo>
                                    <a:cubicBezTo>
                                      <a:pt x="1110" y="38"/>
                                      <a:pt x="989" y="20"/>
                                      <a:pt x="840" y="10"/>
                                    </a:cubicBezTo>
                                    <a:cubicBezTo>
                                      <a:pt x="691" y="0"/>
                                      <a:pt x="583" y="11"/>
                                      <a:pt x="443" y="32"/>
                                    </a:cubicBezTo>
                                    <a:cubicBezTo>
                                      <a:pt x="303" y="53"/>
                                      <a:pt x="92" y="115"/>
                                      <a:pt x="0" y="13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905,797" path="m4905,797c4868,791,4776,786,4680,760c4584,734,4438,679,4328,640c4218,601,4114,558,4020,527c3926,496,3852,472,3765,452c3678,432,3596,419,3495,407c3394,395,3302,381,3158,377c3014,373,2794,392,2633,385c2472,378,2406,381,2190,332c1974,283,1560,146,1335,92c1110,38,989,20,840,10c691,0,583,11,443,32c303,53,92,115,0,137e" stroked="t" o:allowincell="t" style="position:absolute;margin-left:42.1pt;margin-top:69.7pt;width:245.2pt;height:39.8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5">
                      <wp:simplePos x="0" y="0"/>
                      <wp:positionH relativeFrom="column">
                        <wp:posOffset>606425</wp:posOffset>
                      </wp:positionH>
                      <wp:positionV relativeFrom="paragraph">
                        <wp:posOffset>745490</wp:posOffset>
                      </wp:positionV>
                      <wp:extent cx="3028950" cy="426720"/>
                      <wp:effectExtent l="5080" t="3175" r="5715" b="571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9040" cy="426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70" h="672">
                                    <a:moveTo>
                                      <a:pt x="4770" y="672"/>
                                    </a:moveTo>
                                    <a:cubicBezTo>
                                      <a:pt x="4705" y="657"/>
                                      <a:pt x="4520" y="625"/>
                                      <a:pt x="4380" y="582"/>
                                    </a:cubicBezTo>
                                    <a:cubicBezTo>
                                      <a:pt x="4240" y="539"/>
                                      <a:pt x="4077" y="463"/>
                                      <a:pt x="3930" y="417"/>
                                    </a:cubicBezTo>
                                    <a:cubicBezTo>
                                      <a:pt x="3783" y="371"/>
                                      <a:pt x="3655" y="335"/>
                                      <a:pt x="3495" y="305"/>
                                    </a:cubicBezTo>
                                    <a:cubicBezTo>
                                      <a:pt x="3335" y="275"/>
                                      <a:pt x="3157" y="254"/>
                                      <a:pt x="2970" y="237"/>
                                    </a:cubicBezTo>
                                    <a:cubicBezTo>
                                      <a:pt x="2783" y="220"/>
                                      <a:pt x="2579" y="216"/>
                                      <a:pt x="2370" y="200"/>
                                    </a:cubicBezTo>
                                    <a:cubicBezTo>
                                      <a:pt x="2161" y="184"/>
                                      <a:pt x="1948" y="169"/>
                                      <a:pt x="1717" y="140"/>
                                    </a:cubicBezTo>
                                    <a:cubicBezTo>
                                      <a:pt x="1486" y="111"/>
                                      <a:pt x="1199" y="49"/>
                                      <a:pt x="982" y="27"/>
                                    </a:cubicBezTo>
                                    <a:cubicBezTo>
                                      <a:pt x="765" y="5"/>
                                      <a:pt x="576" y="0"/>
                                      <a:pt x="412" y="5"/>
                                    </a:cubicBezTo>
                                    <a:cubicBezTo>
                                      <a:pt x="248" y="10"/>
                                      <a:pt x="86" y="46"/>
                                      <a:pt x="0" y="5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770,672" path="m4770,672c4705,657,4520,625,4380,582c4240,539,4077,463,3930,417c3783,371,3655,335,3495,305c3335,275,3157,254,2970,237c2783,220,2579,216,2370,200c2161,184,1948,169,1717,140c1486,111,1199,49,982,27c765,5,576,0,412,5c248,10,86,46,0,57e" stroked="t" o:allowincell="t" style="position:absolute;margin-left:47.75pt;margin-top:58.7pt;width:238.45pt;height:33.5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6">
                      <wp:simplePos x="0" y="0"/>
                      <wp:positionH relativeFrom="column">
                        <wp:posOffset>768350</wp:posOffset>
                      </wp:positionH>
                      <wp:positionV relativeFrom="paragraph">
                        <wp:posOffset>654050</wp:posOffset>
                      </wp:positionV>
                      <wp:extent cx="2795270" cy="394335"/>
                      <wp:effectExtent l="5080" t="3175" r="5715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95400" cy="394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02" h="621">
                                    <a:moveTo>
                                      <a:pt x="4402" y="621"/>
                                    </a:moveTo>
                                    <a:cubicBezTo>
                                      <a:pt x="4347" y="610"/>
                                      <a:pt x="4189" y="580"/>
                                      <a:pt x="4072" y="546"/>
                                    </a:cubicBezTo>
                                    <a:cubicBezTo>
                                      <a:pt x="3955" y="512"/>
                                      <a:pt x="3824" y="455"/>
                                      <a:pt x="3697" y="419"/>
                                    </a:cubicBezTo>
                                    <a:cubicBezTo>
                                      <a:pt x="3570" y="383"/>
                                      <a:pt x="3471" y="357"/>
                                      <a:pt x="3307" y="329"/>
                                    </a:cubicBezTo>
                                    <a:cubicBezTo>
                                      <a:pt x="3143" y="301"/>
                                      <a:pt x="2921" y="271"/>
                                      <a:pt x="2715" y="254"/>
                                    </a:cubicBezTo>
                                    <a:cubicBezTo>
                                      <a:pt x="2509" y="237"/>
                                      <a:pt x="2281" y="239"/>
                                      <a:pt x="2070" y="224"/>
                                    </a:cubicBezTo>
                                    <a:cubicBezTo>
                                      <a:pt x="1859" y="209"/>
                                      <a:pt x="1662" y="193"/>
                                      <a:pt x="1447" y="164"/>
                                    </a:cubicBezTo>
                                    <a:cubicBezTo>
                                      <a:pt x="1232" y="135"/>
                                      <a:pt x="971" y="77"/>
                                      <a:pt x="780" y="51"/>
                                    </a:cubicBezTo>
                                    <a:cubicBezTo>
                                      <a:pt x="589" y="25"/>
                                      <a:pt x="430" y="12"/>
                                      <a:pt x="300" y="6"/>
                                    </a:cubicBezTo>
                                    <a:cubicBezTo>
                                      <a:pt x="170" y="0"/>
                                      <a:pt x="62" y="12"/>
                                      <a:pt x="0" y="14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402,621" path="m4402,621c4347,610,4189,580,4072,546c3955,512,3824,455,3697,419c3570,383,3471,357,3307,329c3143,301,2921,271,2715,254c2509,237,2281,239,2070,224c1859,209,1662,193,1447,164c1232,135,971,77,780,51c589,25,430,12,300,6c170,0,62,12,0,14e" stroked="t" o:allowincell="t" style="position:absolute;margin-left:60.5pt;margin-top:51.5pt;width:220.05pt;height:31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7">
                      <wp:simplePos x="0" y="0"/>
                      <wp:positionH relativeFrom="column">
                        <wp:posOffset>839470</wp:posOffset>
                      </wp:positionH>
                      <wp:positionV relativeFrom="paragraph">
                        <wp:posOffset>567690</wp:posOffset>
                      </wp:positionV>
                      <wp:extent cx="2776855" cy="414020"/>
                      <wp:effectExtent l="5715" t="5080" r="5080" b="571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76680" cy="41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73" h="652">
                                    <a:moveTo>
                                      <a:pt x="4373" y="652"/>
                                    </a:moveTo>
                                    <a:cubicBezTo>
                                      <a:pt x="4324" y="640"/>
                                      <a:pt x="4224" y="617"/>
                                      <a:pt x="4080" y="577"/>
                                    </a:cubicBezTo>
                                    <a:cubicBezTo>
                                      <a:pt x="3936" y="537"/>
                                      <a:pt x="3693" y="455"/>
                                      <a:pt x="3510" y="412"/>
                                    </a:cubicBezTo>
                                    <a:cubicBezTo>
                                      <a:pt x="3327" y="369"/>
                                      <a:pt x="3156" y="346"/>
                                      <a:pt x="2985" y="322"/>
                                    </a:cubicBezTo>
                                    <a:cubicBezTo>
                                      <a:pt x="2814" y="298"/>
                                      <a:pt x="2670" y="284"/>
                                      <a:pt x="2483" y="270"/>
                                    </a:cubicBezTo>
                                    <a:cubicBezTo>
                                      <a:pt x="2296" y="256"/>
                                      <a:pt x="2049" y="251"/>
                                      <a:pt x="1860" y="240"/>
                                    </a:cubicBezTo>
                                    <a:cubicBezTo>
                                      <a:pt x="1671" y="229"/>
                                      <a:pt x="1491" y="216"/>
                                      <a:pt x="1350" y="202"/>
                                    </a:cubicBezTo>
                                    <a:cubicBezTo>
                                      <a:pt x="1209" y="188"/>
                                      <a:pt x="1125" y="178"/>
                                      <a:pt x="1013" y="157"/>
                                    </a:cubicBezTo>
                                    <a:cubicBezTo>
                                      <a:pt x="901" y="136"/>
                                      <a:pt x="780" y="95"/>
                                      <a:pt x="675" y="75"/>
                                    </a:cubicBezTo>
                                    <a:cubicBezTo>
                                      <a:pt x="570" y="55"/>
                                      <a:pt x="495" y="49"/>
                                      <a:pt x="383" y="37"/>
                                    </a:cubicBezTo>
                                    <a:cubicBezTo>
                                      <a:pt x="271" y="25"/>
                                      <a:pt x="80" y="8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73,652" path="m4373,652c4324,640,4224,617,4080,577c3936,537,3693,455,3510,412c3327,369,3156,346,2985,322c2814,298,2670,284,2483,270c2296,256,2049,251,1860,240c1671,229,1491,216,1350,202c1209,188,1125,178,1013,157c901,136,780,95,675,75c570,55,495,49,383,37c271,25,80,8,0,0e" stroked="t" o:allowincell="t" style="position:absolute;margin-left:66.1pt;margin-top:44.7pt;width:218.6pt;height:32.5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8">
                      <wp:simplePos x="0" y="0"/>
                      <wp:positionH relativeFrom="column">
                        <wp:posOffset>2835275</wp:posOffset>
                      </wp:positionH>
                      <wp:positionV relativeFrom="paragraph">
                        <wp:posOffset>548640</wp:posOffset>
                      </wp:positionV>
                      <wp:extent cx="466725" cy="90170"/>
                      <wp:effectExtent l="5715" t="5080" r="5080" b="571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66560" cy="90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35" h="142">
                                    <a:moveTo>
                                      <a:pt x="735" y="142"/>
                                    </a:moveTo>
                                    <a:cubicBezTo>
                                      <a:pt x="691" y="133"/>
                                      <a:pt x="574" y="107"/>
                                      <a:pt x="480" y="90"/>
                                    </a:cubicBezTo>
                                    <a:cubicBezTo>
                                      <a:pt x="386" y="73"/>
                                      <a:pt x="252" y="52"/>
                                      <a:pt x="172" y="37"/>
                                    </a:cubicBezTo>
                                    <a:cubicBezTo>
                                      <a:pt x="92" y="22"/>
                                      <a:pt x="36" y="8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35,142" path="m735,142c691,133,574,107,480,90c386,73,252,52,172,37c92,22,36,8,0,0e" stroked="t" o:allowincell="t" style="position:absolute;margin-left:223.25pt;margin-top:43.2pt;width:36.7pt;height:7.0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9">
                      <wp:simplePos x="0" y="0"/>
                      <wp:positionH relativeFrom="column">
                        <wp:posOffset>1430020</wp:posOffset>
                      </wp:positionH>
                      <wp:positionV relativeFrom="paragraph">
                        <wp:posOffset>314960</wp:posOffset>
                      </wp:positionV>
                      <wp:extent cx="2066925" cy="447675"/>
                      <wp:effectExtent l="5715" t="5715" r="5080" b="444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66760" cy="447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55" h="705">
                                    <a:moveTo>
                                      <a:pt x="3255" y="705"/>
                                    </a:moveTo>
                                    <a:cubicBezTo>
                                      <a:pt x="3206" y="695"/>
                                      <a:pt x="3111" y="676"/>
                                      <a:pt x="2963" y="645"/>
                                    </a:cubicBezTo>
                                    <a:cubicBezTo>
                                      <a:pt x="2815" y="614"/>
                                      <a:pt x="2555" y="550"/>
                                      <a:pt x="2370" y="518"/>
                                    </a:cubicBezTo>
                                    <a:cubicBezTo>
                                      <a:pt x="2185" y="486"/>
                                      <a:pt x="2047" y="474"/>
                                      <a:pt x="1853" y="450"/>
                                    </a:cubicBezTo>
                                    <a:cubicBezTo>
                                      <a:pt x="1659" y="426"/>
                                      <a:pt x="1408" y="407"/>
                                      <a:pt x="1208" y="375"/>
                                    </a:cubicBezTo>
                                    <a:cubicBezTo>
                                      <a:pt x="1008" y="343"/>
                                      <a:pt x="813" y="297"/>
                                      <a:pt x="653" y="255"/>
                                    </a:cubicBezTo>
                                    <a:cubicBezTo>
                                      <a:pt x="493" y="213"/>
                                      <a:pt x="357" y="162"/>
                                      <a:pt x="248" y="120"/>
                                    </a:cubicBezTo>
                                    <a:cubicBezTo>
                                      <a:pt x="139" y="78"/>
                                      <a:pt x="52" y="25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255,705" path="m3255,705c3206,695,3111,676,2963,645c2815,614,2555,550,2370,518c2185,486,2047,474,1853,450c1659,426,1408,407,1208,375c1008,343,813,297,653,255c493,213,357,162,248,120c139,78,52,25,0,0e" stroked="t" o:allowincell="t" style="position:absolute;margin-left:112.6pt;margin-top:24.8pt;width:162.7pt;height:35.2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0">
                      <wp:simplePos x="0" y="0"/>
                      <wp:positionH relativeFrom="column">
                        <wp:posOffset>1282700</wp:posOffset>
                      </wp:positionH>
                      <wp:positionV relativeFrom="paragraph">
                        <wp:posOffset>467360</wp:posOffset>
                      </wp:positionV>
                      <wp:extent cx="2328545" cy="405130"/>
                      <wp:effectExtent l="5715" t="5080" r="4445" b="571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28480" cy="405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667" h="638">
                                    <a:moveTo>
                                      <a:pt x="3667" y="638"/>
                                    </a:moveTo>
                                    <a:cubicBezTo>
                                      <a:pt x="3627" y="632"/>
                                      <a:pt x="3546" y="625"/>
                                      <a:pt x="3427" y="600"/>
                                    </a:cubicBezTo>
                                    <a:cubicBezTo>
                                      <a:pt x="3308" y="575"/>
                                      <a:pt x="3114" y="523"/>
                                      <a:pt x="2955" y="488"/>
                                    </a:cubicBezTo>
                                    <a:cubicBezTo>
                                      <a:pt x="2796" y="453"/>
                                      <a:pt x="2674" y="419"/>
                                      <a:pt x="2475" y="390"/>
                                    </a:cubicBezTo>
                                    <a:cubicBezTo>
                                      <a:pt x="2276" y="361"/>
                                      <a:pt x="1996" y="335"/>
                                      <a:pt x="1762" y="315"/>
                                    </a:cubicBezTo>
                                    <a:cubicBezTo>
                                      <a:pt x="1528" y="295"/>
                                      <a:pt x="1261" y="289"/>
                                      <a:pt x="1072" y="270"/>
                                    </a:cubicBezTo>
                                    <a:cubicBezTo>
                                      <a:pt x="883" y="251"/>
                                      <a:pt x="760" y="229"/>
                                      <a:pt x="630" y="203"/>
                                    </a:cubicBezTo>
                                    <a:cubicBezTo>
                                      <a:pt x="500" y="177"/>
                                      <a:pt x="397" y="147"/>
                                      <a:pt x="292" y="113"/>
                                    </a:cubicBezTo>
                                    <a:cubicBezTo>
                                      <a:pt x="187" y="79"/>
                                      <a:pt x="61" y="24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667,638" path="m3667,638c3627,632,3546,625,3427,600c3308,575,3114,523,2955,488c2796,453,2674,419,2475,390c2276,361,1996,335,1762,315c1528,295,1261,289,1072,270c883,251,760,229,630,203c500,177,397,147,292,113c187,79,61,24,0,0e" stroked="t" o:allowincell="t" style="position:absolute;margin-left:101pt;margin-top:36.8pt;width:183.3pt;height:31.8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21740</wp:posOffset>
                      </wp:positionV>
                      <wp:extent cx="2400300" cy="457200"/>
                      <wp:effectExtent l="0" t="0" r="0" b="0"/>
                      <wp:wrapNone/>
                      <wp:docPr id="18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изотерма (линия равных значений)   минимальной температуры, °С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96.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изотерма (линия равных значений)   минимальной температуры, °С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4502785</wp:posOffset>
                      </wp:positionH>
                      <wp:positionV relativeFrom="paragraph">
                        <wp:posOffset>917575</wp:posOffset>
                      </wp:positionV>
                      <wp:extent cx="2137410" cy="228600"/>
                      <wp:effectExtent l="0" t="0" r="0" b="0"/>
                      <wp:wrapNone/>
                      <wp:docPr id="19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72.25pt;mso-position-vertical-relative:text;margin-left:35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5417185</wp:posOffset>
                      </wp:positionH>
                      <wp:positionV relativeFrom="paragraph">
                        <wp:posOffset>1717675</wp:posOffset>
                      </wp:positionV>
                      <wp:extent cx="1371600" cy="342900"/>
                      <wp:effectExtent l="0" t="0" r="0" b="0"/>
                      <wp:wrapNone/>
                      <wp:docPr id="20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35.25pt;mso-position-vertical-relative:text;margin-left:42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5417185</wp:posOffset>
                      </wp:positionH>
                      <wp:positionV relativeFrom="paragraph">
                        <wp:posOffset>1946275</wp:posOffset>
                      </wp:positionV>
                      <wp:extent cx="1371600" cy="342900"/>
                      <wp:effectExtent l="0" t="0" r="0" b="0"/>
                      <wp:wrapNone/>
                      <wp:docPr id="21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53.25pt;mso-position-vertical-relative:text;margin-left:42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17475</wp:posOffset>
                      </wp:positionV>
                      <wp:extent cx="3093720" cy="914400"/>
                      <wp:effectExtent l="0" t="0" r="0" b="0"/>
                      <wp:wrapNone/>
                      <wp:docPr id="22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372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мин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ночью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>17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февраля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и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высоты снежного покрова на метеоплощадках в 08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>17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феврал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и 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.6pt;height:72pt;mso-wrap-distance-left:9.05pt;mso-wrap-distance-right:9.05pt;mso-wrap-distance-top:0pt;mso-wrap-distance-bottom:0pt;margin-top:9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мин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ночью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>17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 февраля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высоты снежного покрова на метеоплощадках в 08 час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>17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 феврал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и 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809625" cy="228600"/>
                      <wp:effectExtent l="0" t="0" r="0" b="0"/>
                      <wp:wrapNone/>
                      <wp:docPr id="23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18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603375</wp:posOffset>
                      </wp:positionV>
                      <wp:extent cx="800100" cy="228600"/>
                      <wp:effectExtent l="0" t="0" r="0" b="0"/>
                      <wp:wrapNone/>
                      <wp:docPr id="24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4-50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26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4-50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831975</wp:posOffset>
                      </wp:positionV>
                      <wp:extent cx="800100" cy="228600"/>
                      <wp:effectExtent l="0" t="0" r="0" b="0"/>
                      <wp:wrapNone/>
                      <wp:docPr id="25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  <w:t xml:space="preserve">50-52 см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44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/>
                              <w:t xml:space="preserve">50-52 см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26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2060575</wp:posOffset>
                      </wp:positionV>
                      <wp:extent cx="800100" cy="228600"/>
                      <wp:effectExtent l="0" t="0" r="0" b="0"/>
                      <wp:wrapNone/>
                      <wp:docPr id="27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62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-183515</wp:posOffset>
                      </wp:positionH>
                      <wp:positionV relativeFrom="paragraph">
                        <wp:posOffset>1260475</wp:posOffset>
                      </wp:positionV>
                      <wp:extent cx="685800" cy="228600"/>
                      <wp:effectExtent l="0" t="0" r="0" b="0"/>
                      <wp:wrapNone/>
                      <wp:docPr id="28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18pt;mso-wrap-distance-left:9.05pt;mso-wrap-distance-right:9.05pt;mso-wrap-distance-top:0pt;mso-wrap-distance-bottom:0pt;margin-top:99.25pt;mso-position-vertical-relative:text;margin-left:-1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260475</wp:posOffset>
                      </wp:positionV>
                      <wp:extent cx="571500" cy="228600"/>
                      <wp:effectExtent l="0" t="0" r="0" b="0"/>
                      <wp:wrapNone/>
                      <wp:docPr id="29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99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3245485</wp:posOffset>
                      </wp:positionH>
                      <wp:positionV relativeFrom="paragraph">
                        <wp:posOffset>1946275</wp:posOffset>
                      </wp:positionV>
                      <wp:extent cx="571500" cy="228600"/>
                      <wp:effectExtent l="0" t="0" r="0" b="0"/>
                      <wp:wrapNone/>
                      <wp:docPr id="30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53.25pt;mso-position-vertical-relative:text;margin-left:25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688975</wp:posOffset>
                      </wp:positionV>
                      <wp:extent cx="571500" cy="228600"/>
                      <wp:effectExtent l="0" t="0" r="0" b="0"/>
                      <wp:wrapNone/>
                      <wp:docPr id="31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54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917575</wp:posOffset>
                      </wp:positionV>
                      <wp:extent cx="571500" cy="228600"/>
                      <wp:effectExtent l="0" t="0" r="0" b="0"/>
                      <wp:wrapNone/>
                      <wp:docPr id="3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72.25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3131185</wp:posOffset>
                      </wp:positionH>
                      <wp:positionV relativeFrom="paragraph">
                        <wp:posOffset>460375</wp:posOffset>
                      </wp:positionV>
                      <wp:extent cx="571500" cy="228600"/>
                      <wp:effectExtent l="0" t="0" r="0" b="0"/>
                      <wp:wrapNone/>
                      <wp:docPr id="33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36.25pt;mso-position-vertical-relative:text;margin-left:24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2445385</wp:posOffset>
                      </wp:positionH>
                      <wp:positionV relativeFrom="paragraph">
                        <wp:posOffset>346075</wp:posOffset>
                      </wp:positionV>
                      <wp:extent cx="571500" cy="228600"/>
                      <wp:effectExtent l="0" t="0" r="0" b="0"/>
                      <wp:wrapNone/>
                      <wp:docPr id="34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27.25pt;mso-position-vertical-relative:text;margin-left:19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1073785</wp:posOffset>
                      </wp:positionH>
                      <wp:positionV relativeFrom="paragraph">
                        <wp:posOffset>117475</wp:posOffset>
                      </wp:positionV>
                      <wp:extent cx="571500" cy="228600"/>
                      <wp:effectExtent l="0" t="0" r="0" b="0"/>
                      <wp:wrapNone/>
                      <wp:docPr id="35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9.25pt;mso-position-vertical-relative:text;margin-left:8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845185</wp:posOffset>
                      </wp:positionH>
                      <wp:positionV relativeFrom="paragraph">
                        <wp:posOffset>346075</wp:posOffset>
                      </wp:positionV>
                      <wp:extent cx="571500" cy="228600"/>
                      <wp:effectExtent l="0" t="0" r="0" b="0"/>
                      <wp:wrapNone/>
                      <wp:docPr id="36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27.25pt;mso-position-vertical-relative:text;margin-left:6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502285</wp:posOffset>
                      </wp:positionH>
                      <wp:positionV relativeFrom="paragraph">
                        <wp:posOffset>346075</wp:posOffset>
                      </wp:positionV>
                      <wp:extent cx="571500" cy="228600"/>
                      <wp:effectExtent l="0" t="0" r="0" b="0"/>
                      <wp:wrapNone/>
                      <wp:docPr id="3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27.25pt;mso-position-vertical-relative:text;margin-left:3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688975</wp:posOffset>
                      </wp:positionV>
                      <wp:extent cx="571500" cy="228600"/>
                      <wp:effectExtent l="0" t="0" r="0" b="0"/>
                      <wp:wrapNone/>
                      <wp:docPr id="38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54.25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574675</wp:posOffset>
                      </wp:positionV>
                      <wp:extent cx="571500" cy="228600"/>
                      <wp:effectExtent l="0" t="0" r="0" b="0"/>
                      <wp:wrapNone/>
                      <wp:docPr id="39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45.25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1031875</wp:posOffset>
                      </wp:positionV>
                      <wp:extent cx="571500" cy="228600"/>
                      <wp:effectExtent l="0" t="0" r="0" b="0"/>
                      <wp:wrapNone/>
                      <wp:docPr id="40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81.25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917575</wp:posOffset>
                      </wp:positionV>
                      <wp:extent cx="571500" cy="228600"/>
                      <wp:effectExtent l="0" t="0" r="0" b="0"/>
                      <wp:wrapNone/>
                      <wp:docPr id="41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72.25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387985</wp:posOffset>
                      </wp:positionH>
                      <wp:positionV relativeFrom="paragraph">
                        <wp:posOffset>460375</wp:posOffset>
                      </wp:positionV>
                      <wp:extent cx="571500" cy="228600"/>
                      <wp:effectExtent l="0" t="0" r="0" b="0"/>
                      <wp:wrapNone/>
                      <wp:docPr id="4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36.25pt;mso-position-vertical-relative:text;margin-left:3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803275</wp:posOffset>
                      </wp:positionV>
                      <wp:extent cx="571500" cy="228600"/>
                      <wp:effectExtent l="0" t="0" r="0" b="0"/>
                      <wp:wrapNone/>
                      <wp:docPr id="4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63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084" w:hRule="exact"/>
        </w:trPr>
        <w:tc>
          <w:tcPr>
            <w:tcW w:w="10659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</w:t>
            </w:r>
            <w:r>
              <w:rPr>
                <w:color w:val="000000"/>
                <w:sz w:val="26"/>
                <w:szCs w:val="26"/>
              </w:rPr>
              <w:t xml:space="preserve">В течение прошедших суток погода определялась полем повышенного давления, сформированного во влажном воздухе. Среднесуточная температура воздуха удерживалась в основном пределах климатической нормы для этой поры февраля при значениях -6-8°С, а по крайнему северо-востоку было на 2°С холоднее обычного (-9°С).  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>Вчера днем столбики максимальных термометров находились у отметок -5-8°С. Сегодня ночью мороз усиливался до -7-11°С, а местами по северу было -17-22°С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В  течение суток шел небольшой снег с количеством осадков не более 0,8 мм. Высота снежного покрова  существенно не изменилась, сегодня утром  по области составив  34-47 см,   а в Витебском и Полоцком районах –  51-52 см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>Сегодня ночью МС Езерище отмечала туман с отложением изморози, ухудшавший видимость до 400 м. В Сенненском районе наблюдалась гололедообразующая морось (диаметр отложения 1 мм)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 xml:space="preserve">Уровень радиационного фона  измерен </w:t>
            </w:r>
            <w:r>
              <w:rPr>
                <w:sz w:val="26"/>
                <w:szCs w:val="26"/>
              </w:rPr>
              <w:t>0,10-0,12</w:t>
            </w:r>
            <w:r>
              <w:rPr>
                <w:color w:val="000000"/>
                <w:sz w:val="26"/>
                <w:szCs w:val="26"/>
              </w:rPr>
              <w:t xml:space="preserve"> мкЗв/ч, уровень  естественный.</w:t>
            </w:r>
            <w:r>
              <w:rPr>
                <w:sz w:val="26"/>
                <w:szCs w:val="26"/>
              </w:rPr>
              <w:t xml:space="preserve">       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На реках бассейна Западной Двины отмечался в основном ровный ход уровней воды с незначительным колебанием, характерным для зимнего периода. Ледостав, неполный ледостав, шуга сохранялись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10659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8 час</w:t>
            </w:r>
            <w:r>
              <w:rPr>
                <w:i/>
                <w:color w:val="FF0000"/>
              </w:rPr>
              <w:t xml:space="preserve">  16 февраля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17 февраля</w:t>
            </w:r>
          </w:p>
        </w:tc>
      </w:tr>
      <w:tr>
        <w:trPr>
          <w:trHeight w:val="510" w:hRule="exact"/>
          <w:cantSplit w:val="true"/>
        </w:trPr>
        <w:tc>
          <w:tcPr>
            <w:tcW w:w="158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684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аксимальная  скорость ветра (10 м/с и  более)</w:t>
            </w:r>
          </w:p>
        </w:tc>
        <w:tc>
          <w:tcPr>
            <w:tcW w:w="60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447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85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ind w:left="113" w:right="113" w:hanging="0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Высота снежного покрова (см) </w:t>
            </w:r>
          </w:p>
          <w:p>
            <w:pPr>
              <w:pStyle w:val="Normal"/>
              <w:widowControl w:val="false"/>
              <w:autoSpaceDE w:val="false"/>
              <w:spacing w:lineRule="exact" w:line="18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17"/>
                <w:szCs w:val="17"/>
              </w:rPr>
            </w:pPr>
            <w:r>
              <w:rPr>
                <w:bCs/>
                <w:iCs/>
                <w:sz w:val="18"/>
                <w:szCs w:val="18"/>
              </w:rPr>
              <w:t>сегодня утром             в  8 час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Промерзание почвы, см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60"/>
              <w:ind w:left="113" w:right="113" w:hanging="0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Минимальная температура почвы на глубине 3 см, °С</w:t>
            </w:r>
          </w:p>
        </w:tc>
        <w:tc>
          <w:tcPr>
            <w:tcW w:w="144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-ятные атмосферные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18"/>
                <w:szCs w:val="18"/>
                <w:u w:val="single"/>
              </w:rPr>
            </w:pPr>
            <w:r>
              <w:rPr>
                <w:i/>
                <w:iCs/>
                <w:color w:val="FF0000"/>
                <w:sz w:val="18"/>
                <w:szCs w:val="18"/>
                <w:u w:val="single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58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3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1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  <w:cantSplit w:val="true"/>
        </w:trPr>
        <w:tc>
          <w:tcPr>
            <w:tcW w:w="158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85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5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0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1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5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i/>
                <w:iCs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5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7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9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4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jc w:val="center"/>
              <w:rPr>
                <w:i/>
                <w:i/>
                <w:color w:val="FF0000"/>
                <w:sz w:val="18"/>
                <w:szCs w:val="18"/>
              </w:rPr>
            </w:pPr>
            <w:r>
              <w:rPr>
                <w:i/>
                <w:color w:val="FF0000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8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22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4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47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312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6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9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90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34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jc w:val="center"/>
              <w:rPr>
                <w:i/>
                <w:i/>
                <w:color w:val="FF0000"/>
                <w:sz w:val="18"/>
                <w:szCs w:val="18"/>
              </w:rPr>
            </w:pPr>
            <w:r>
              <w:rPr>
                <w:i/>
                <w:color w:val="FF0000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6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8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9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4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jc w:val="center"/>
              <w:rPr>
                <w:i/>
                <w:i/>
                <w:color w:val="FF0000"/>
                <w:sz w:val="17"/>
                <w:szCs w:val="18"/>
              </w:rPr>
            </w:pPr>
            <w:r>
              <w:rPr>
                <w:i/>
                <w:color w:val="FF0000"/>
                <w:sz w:val="17"/>
                <w:szCs w:val="18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5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1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2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1E7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5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jc w:val="center"/>
              <w:rPr>
                <w:i/>
                <w:i/>
                <w:color w:val="FF0000"/>
                <w:sz w:val="18"/>
                <w:szCs w:val="18"/>
              </w:rPr>
            </w:pPr>
            <w:r>
              <w:rPr>
                <w:i/>
                <w:color w:val="FF0000"/>
                <w:sz w:val="18"/>
                <w:szCs w:val="18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5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7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9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35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jc w:val="center"/>
              <w:rPr>
                <w:i/>
                <w:i/>
                <w:color w:val="FF0000"/>
                <w:sz w:val="18"/>
                <w:szCs w:val="18"/>
              </w:rPr>
            </w:pPr>
            <w:r>
              <w:rPr>
                <w:i/>
                <w:color w:val="FF0000"/>
                <w:sz w:val="18"/>
                <w:szCs w:val="18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5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8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90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4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jc w:val="center"/>
              <w:rPr>
                <w:i/>
                <w:i/>
                <w:color w:val="FF0000"/>
                <w:sz w:val="18"/>
                <w:szCs w:val="18"/>
              </w:rPr>
            </w:pPr>
            <w:r>
              <w:rPr>
                <w:i/>
                <w:color w:val="FF0000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5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7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1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39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i/>
                <w:i/>
                <w:color w:val="FF0000"/>
                <w:sz w:val="18"/>
                <w:szCs w:val="18"/>
              </w:rPr>
            </w:pPr>
            <w:r>
              <w:rPr>
                <w:i/>
                <w:color w:val="FF0000"/>
                <w:sz w:val="22"/>
                <w:szCs w:val="22"/>
              </w:rPr>
              <w:t>гололед</w:t>
            </w:r>
          </w:p>
        </w:tc>
      </w:tr>
      <w:tr>
        <w:trPr>
          <w:trHeight w:val="312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6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8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9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4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i/>
                <w:iCs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17"/>
        </w:rPr>
      </w:pPr>
      <w:r>
        <w:rPr>
          <w:rFonts w:cs="Arial" w:ascii="Arial" w:hAnsi="Arial"/>
          <w:bCs/>
          <w:i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9560" cy="175260"/>
                <wp:effectExtent l="0" t="0" r="0" b="0"/>
                <wp:wrapSquare wrapText="largest"/>
                <wp:docPr id="44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95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8pt;height:13.8pt;mso-wrap-distance-left:9pt;mso-wrap-distance-right:9pt;mso-wrap-distance-top:0pt;mso-wrap-distance-bottom:0pt;margin-top:48pt;mso-position-vertical-relative:page;margin-left:-3.4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906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0"/>
        <w:gridCol w:w="4360"/>
        <w:gridCol w:w="456"/>
        <w:gridCol w:w="4680"/>
      </w:tblGrid>
      <w:tr>
        <w:trPr>
          <w:trHeight w:val="397" w:hRule="exact"/>
        </w:trPr>
        <w:tc>
          <w:tcPr>
            <w:tcW w:w="10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bCs/>
                <w:color w:val="FF0000"/>
                <w:sz w:val="26"/>
                <w:szCs w:val="26"/>
              </w:rPr>
              <w:t>18</w:t>
            </w:r>
            <w:r>
              <w:rPr>
                <w:b/>
                <w:color w:val="FF0000"/>
                <w:sz w:val="26"/>
                <w:szCs w:val="26"/>
              </w:rPr>
              <w:t xml:space="preserve"> февраля</w:t>
            </w:r>
          </w:p>
        </w:tc>
      </w:tr>
      <w:tr>
        <w:trPr>
          <w:trHeight w:val="4288" w:hRule="exact"/>
        </w:trPr>
        <w:tc>
          <w:tcPr>
            <w:tcW w:w="62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606290" cy="2596515"/>
                  <wp:effectExtent l="0" t="0" r="0" b="0"/>
                  <wp:docPr id="4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06290" cy="2596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В 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0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8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21.7pt;height:9.7pt" filled="f" o:ole="">
                  <v:imagedata r:id="rId22" o:title=""/>
                </v:shape>
                <o:OLEObject Type="Embed" ProgID="" ShapeID="ole_rId21" DrawAspect="Content" ObjectID="_1613650291" r:id="rId21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0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3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97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CC00CC"/>
                <w:sz w:val="28"/>
                <w:szCs w:val="28"/>
              </w:rPr>
              <w:t xml:space="preserve">17 февраля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CC00CC"/>
                <w:sz w:val="28"/>
                <w:szCs w:val="28"/>
                <w:lang w:val="be-BY"/>
              </w:rPr>
              <w:t>18 феврал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567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8"/>
                <w:szCs w:val="28"/>
                <w:lang w:val="be-BY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влажной воздушной массой с Западной Европы</w:t>
            </w:r>
          </w:p>
        </w:tc>
      </w:tr>
      <w:tr>
        <w:trPr>
          <w:trHeight w:val="369" w:hRule="exact"/>
        </w:trPr>
        <w:tc>
          <w:tcPr>
            <w:tcW w:w="57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510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737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без существенных осадков, днем небольшой снег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стами небольшой снег</w:t>
            </w:r>
          </w:p>
        </w:tc>
      </w:tr>
      <w:tr>
        <w:trPr>
          <w:trHeight w:val="964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отдельных участках дорог гололедица, ночью и утром слабый туман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отдельных участках дорог гололедица, ночью и утром местами туман</w:t>
            </w:r>
          </w:p>
        </w:tc>
      </w:tr>
      <w:tr>
        <w:trPr>
          <w:trHeight w:val="510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го-восточный 5-10 м/с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го-восточный 5-10 м/с</w:t>
            </w:r>
          </w:p>
        </w:tc>
      </w:tr>
      <w:tr>
        <w:trPr>
          <w:trHeight w:val="737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ночью -10 -12</w:t>
            </w:r>
            <w:r>
              <w:rPr>
                <w:color w:val="000000"/>
                <w:sz w:val="28"/>
                <w:szCs w:val="28"/>
              </w:rPr>
              <w:t>°, днем -</w:t>
            </w:r>
            <w:r>
              <w:rPr>
                <w:color w:val="000000"/>
                <w:sz w:val="28"/>
                <w:szCs w:val="28"/>
                <w:lang w:val="be-BY"/>
              </w:rPr>
              <w:t>4 -6</w:t>
            </w:r>
            <w:r>
              <w:rPr>
                <w:color w:val="000000"/>
                <w:sz w:val="28"/>
                <w:szCs w:val="28"/>
              </w:rPr>
              <w:t xml:space="preserve">°  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ночью -6 -11</w:t>
            </w:r>
            <w:r>
              <w:rPr>
                <w:sz w:val="28"/>
                <w:szCs w:val="28"/>
                <w:lang w:val="be-BY"/>
              </w:rPr>
              <w:t>°, при прояснениях до           -16 -18</w:t>
            </w:r>
            <w:r>
              <w:rPr>
                <w:rFonts w:eastAsia="Symbol" w:cs="Symbol" w:ascii="Symbol" w:hAnsi="Symbol"/>
                <w:sz w:val="28"/>
                <w:szCs w:val="28"/>
                <w:lang w:val="be-BY"/>
              </w:rPr>
              <w:t></w:t>
            </w:r>
            <w:r>
              <w:rPr>
                <w:sz w:val="28"/>
                <w:szCs w:val="28"/>
                <w:lang w:val="be-BY"/>
              </w:rPr>
              <w:t xml:space="preserve">, </w:t>
            </w:r>
            <w:r>
              <w:rPr>
                <w:color w:val="000000"/>
                <w:sz w:val="28"/>
                <w:szCs w:val="28"/>
              </w:rPr>
              <w:t xml:space="preserve">днем -2 -7°  </w:t>
            </w:r>
          </w:p>
        </w:tc>
      </w:tr>
      <w:tr>
        <w:trPr>
          <w:trHeight w:val="397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CC00CC"/>
                <w:sz w:val="28"/>
                <w:szCs w:val="28"/>
                <w:lang w:val="be-BY"/>
              </w:rPr>
              <w:t>19-20</w:t>
            </w:r>
            <w:r>
              <w:rPr>
                <w:bCs/>
                <w:color w:val="CC00CC"/>
                <w:sz w:val="28"/>
                <w:szCs w:val="28"/>
              </w:rPr>
              <w:t xml:space="preserve"> февраля:</w:t>
            </w:r>
          </w:p>
        </w:tc>
      </w:tr>
      <w:tr>
        <w:trPr>
          <w:trHeight w:val="510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лачно </w:t>
            </w:r>
          </w:p>
        </w:tc>
      </w:tr>
      <w:tr>
        <w:trPr>
          <w:trHeight w:val="512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енами осадки, в основном мокрый снег</w:t>
            </w:r>
          </w:p>
        </w:tc>
      </w:tr>
      <w:tr>
        <w:trPr>
          <w:trHeight w:val="510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отдельных участках дорог гололедица</w:t>
            </w:r>
          </w:p>
        </w:tc>
      </w:tr>
      <w:tr>
        <w:trPr>
          <w:trHeight w:val="510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го-восточный 5-10 м/с</w:t>
            </w:r>
          </w:p>
        </w:tc>
      </w:tr>
      <w:tr>
        <w:trPr>
          <w:trHeight w:val="737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19.02</w:t>
            </w:r>
            <w:r>
              <w:rPr>
                <w:sz w:val="28"/>
                <w:szCs w:val="28"/>
              </w:rPr>
              <w:t xml:space="preserve"> ночью -</w:t>
            </w:r>
            <w:r>
              <w:rPr>
                <w:sz w:val="28"/>
                <w:szCs w:val="28"/>
                <w:lang w:val="be-BY"/>
              </w:rPr>
              <w:t>2 -7</w:t>
            </w:r>
            <w:r>
              <w:rPr>
                <w:sz w:val="28"/>
                <w:szCs w:val="28"/>
              </w:rPr>
              <w:t>°, днем -</w:t>
            </w:r>
            <w:r>
              <w:rPr>
                <w:sz w:val="28"/>
                <w:szCs w:val="28"/>
                <w:lang w:val="be-BY"/>
              </w:rPr>
              <w:t>2, +3</w:t>
            </w:r>
            <w:r>
              <w:rPr>
                <w:sz w:val="28"/>
                <w:szCs w:val="28"/>
              </w:rPr>
              <w:t>°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20.02</w:t>
            </w:r>
            <w:r>
              <w:rPr>
                <w:sz w:val="28"/>
                <w:szCs w:val="28"/>
              </w:rPr>
              <w:t xml:space="preserve"> в течение суток -2, +3°</w:t>
            </w:r>
          </w:p>
        </w:tc>
      </w:tr>
      <w:tr>
        <w:trPr>
          <w:trHeight w:val="964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на 17 феврал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09 г.г.)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4,3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98 г.), 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27,9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54</w:t>
            </w:r>
            <w:r>
              <w:rPr>
                <w:color w:val="0000FF"/>
                <w:sz w:val="28"/>
                <w:szCs w:val="28"/>
              </w:rPr>
              <w:t xml:space="preserve"> г.), наибольшая высота снежного покрова </w:t>
            </w:r>
            <w:r>
              <w:rPr>
                <w:b/>
                <w:color w:val="0000FF"/>
                <w:sz w:val="28"/>
                <w:szCs w:val="28"/>
              </w:rPr>
              <w:t>53 см</w:t>
            </w:r>
            <w:r>
              <w:rPr>
                <w:color w:val="0000FF"/>
                <w:sz w:val="28"/>
                <w:szCs w:val="28"/>
              </w:rPr>
              <w:t xml:space="preserve"> (1985 г.).</w:t>
            </w:r>
          </w:p>
        </w:tc>
      </w:tr>
      <w:tr>
        <w:trPr>
          <w:trHeight w:val="227" w:hRule="exact"/>
          <w:cantSplit w:val="true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254" w:hRule="exact"/>
          <w:cantSplit w:val="true"/>
        </w:trPr>
        <w:tc>
          <w:tcPr>
            <w:tcW w:w="10906" w:type="dxa"/>
            <w:gridSpan w:val="4"/>
            <w:tcBorders>
              <w:top w:val="single" w:sz="4" w:space="0" w:color="000000"/>
            </w:tcBorders>
            <w:shd w:fill="E3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color w:val="80000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3300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Cs/>
      <w:i/>
      <w:iCs/>
      <w:color w:val="FF0000"/>
      <w:sz w:val="18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Cs/>
      <w:i/>
      <w:iCs/>
      <w:color w:val="FF0000"/>
      <w:sz w:val="20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i w:val="false"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b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i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i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i/>
    </w:rPr>
  </w:style>
  <w:style w:type="character" w:styleId="WW8Num35z0">
    <w:name w:val="WW8Num35z0"/>
    <w:qFormat/>
    <w:rPr>
      <w:i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i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i/>
    </w:rPr>
  </w:style>
  <w:style w:type="character" w:styleId="WW8Num38z0">
    <w:name w:val="WW8Num38z0"/>
    <w:qFormat/>
    <w:rPr>
      <w:i/>
    </w:rPr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i/>
    </w:rPr>
  </w:style>
  <w:style w:type="character" w:styleId="WW8Num41z0">
    <w:name w:val="WW8Num41z0"/>
    <w:qFormat/>
    <w:rPr>
      <w:i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i/>
    </w:rPr>
  </w:style>
  <w:style w:type="character" w:styleId="WW8Num43z0">
    <w:name w:val="WW8Num43z0"/>
    <w:qFormat/>
    <w:rPr>
      <w:i/>
    </w:rPr>
  </w:style>
  <w:style w:type="character" w:styleId="WW8Num44z0">
    <w:name w:val="WW8Num44z0"/>
    <w:qFormat/>
    <w:rPr>
      <w:i/>
    </w:rPr>
  </w:style>
  <w:style w:type="character" w:styleId="WW8Num45z0">
    <w:name w:val="WW8Num45z0"/>
    <w:qFormat/>
    <w:rPr>
      <w:i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4.wmf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5.png"/><Relationship Id="rId19" Type="http://schemas.openxmlformats.org/officeDocument/2006/relationships/image" Target="media/image6.png"/><Relationship Id="rId20" Type="http://schemas.openxmlformats.org/officeDocument/2006/relationships/image" Target="media/image7.png"/><Relationship Id="rId21" Type="http://schemas.openxmlformats.org/officeDocument/2006/relationships/oleObject" Target="embeddings/oleObject1.bin"/><Relationship Id="rId22" Type="http://schemas.openxmlformats.org/officeDocument/2006/relationships/image" Target="media/image8.bmp"/><Relationship Id="rId23" Type="http://schemas.openxmlformats.org/officeDocument/2006/relationships/image" Target="media/image9.png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7T10:18:00Z</dcterms:created>
  <dc:creator>Отдел агрометобслуживания</dc:creator>
  <dc:description/>
  <cp:keywords/>
  <dc:language>en-US</dc:language>
  <cp:lastModifiedBy>User</cp:lastModifiedBy>
  <cp:lastPrinted>2010-02-17T12:18:00Z</cp:lastPrinted>
  <dcterms:modified xsi:type="dcterms:W3CDTF">2010-02-17T14:32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270027046</vt:r8>
  </property>
</Properties>
</file>