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5/34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2 февра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31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93825</wp:posOffset>
                      </wp:positionV>
                      <wp:extent cx="497840" cy="142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225">
                                    <a:moveTo>
                                      <a:pt x="223" y="39"/>
                                    </a:moveTo>
                                    <a:cubicBezTo>
                                      <a:pt x="297" y="47"/>
                                      <a:pt x="399" y="46"/>
                                      <a:pt x="481" y="51"/>
                                    </a:cubicBezTo>
                                    <a:cubicBezTo>
                                      <a:pt x="563" y="56"/>
                                      <a:pt x="668" y="60"/>
                                      <a:pt x="715" y="69"/>
                                    </a:cubicBezTo>
                                    <a:cubicBezTo>
                                      <a:pt x="762" y="78"/>
                                      <a:pt x="784" y="87"/>
                                      <a:pt x="766" y="103"/>
                                    </a:cubicBezTo>
                                    <a:cubicBezTo>
                                      <a:pt x="748" y="119"/>
                                      <a:pt x="654" y="157"/>
                                      <a:pt x="609" y="163"/>
                                    </a:cubicBezTo>
                                    <a:cubicBezTo>
                                      <a:pt x="564" y="169"/>
                                      <a:pt x="543" y="136"/>
                                      <a:pt x="496" y="141"/>
                                    </a:cubicBezTo>
                                    <a:cubicBezTo>
                                      <a:pt x="449" y="146"/>
                                      <a:pt x="374" y="188"/>
                                      <a:pt x="324" y="193"/>
                                    </a:cubicBezTo>
                                    <a:cubicBezTo>
                                      <a:pt x="274" y="198"/>
                                      <a:pt x="238" y="167"/>
                                      <a:pt x="196" y="171"/>
                                    </a:cubicBezTo>
                                    <a:cubicBezTo>
                                      <a:pt x="154" y="175"/>
                                      <a:pt x="100" y="225"/>
                                      <a:pt x="69" y="216"/>
                                    </a:cubicBezTo>
                                    <a:cubicBezTo>
                                      <a:pt x="38" y="207"/>
                                      <a:pt x="18" y="144"/>
                                      <a:pt x="9" y="118"/>
                                    </a:cubicBezTo>
                                    <a:cubicBezTo>
                                      <a:pt x="0" y="92"/>
                                      <a:pt x="11" y="77"/>
                                      <a:pt x="16" y="58"/>
                                    </a:cubicBezTo>
                                    <a:cubicBezTo>
                                      <a:pt x="21" y="39"/>
                                      <a:pt x="3" y="6"/>
                                      <a:pt x="37" y="3"/>
                                    </a:cubicBezTo>
                                    <a:cubicBezTo>
                                      <a:pt x="71" y="0"/>
                                      <a:pt x="151" y="36"/>
                                      <a:pt x="223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225" path="m223,39c297,47,399,46,481,51c563,56,668,60,715,69c762,78,784,87,766,103c748,119,654,157,609,163c564,169,543,136,496,141c449,146,374,188,324,193c274,198,238,167,196,171c154,175,100,225,69,216c38,207,18,144,9,118c0,92,11,77,16,58c21,39,3,6,37,3c71,0,151,36,223,39xe" stroked="f" o:allowincell="t" style="position:absolute;margin-left:22.7pt;margin-top:109.75pt;width:39.15pt;height:1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41680</wp:posOffset>
                      </wp:positionV>
                      <wp:extent cx="1078230" cy="6819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1074">
                                    <a:moveTo>
                                      <a:pt x="1393" y="934"/>
                                    </a:moveTo>
                                    <a:cubicBezTo>
                                      <a:pt x="1307" y="1003"/>
                                      <a:pt x="1102" y="1014"/>
                                      <a:pt x="973" y="1036"/>
                                    </a:cubicBezTo>
                                    <a:cubicBezTo>
                                      <a:pt x="844" y="1058"/>
                                      <a:pt x="732" y="1060"/>
                                      <a:pt x="619" y="1066"/>
                                    </a:cubicBezTo>
                                    <a:cubicBezTo>
                                      <a:pt x="506" y="1072"/>
                                      <a:pt x="378" y="1072"/>
                                      <a:pt x="295" y="1072"/>
                                    </a:cubicBezTo>
                                    <a:cubicBezTo>
                                      <a:pt x="212" y="1072"/>
                                      <a:pt x="169" y="1074"/>
                                      <a:pt x="121" y="1066"/>
                                    </a:cubicBezTo>
                                    <a:cubicBezTo>
                                      <a:pt x="73" y="1058"/>
                                      <a:pt x="14" y="1052"/>
                                      <a:pt x="7" y="1024"/>
                                    </a:cubicBezTo>
                                    <a:cubicBezTo>
                                      <a:pt x="0" y="996"/>
                                      <a:pt x="32" y="920"/>
                                      <a:pt x="79" y="898"/>
                                    </a:cubicBezTo>
                                    <a:cubicBezTo>
                                      <a:pt x="126" y="876"/>
                                      <a:pt x="224" y="897"/>
                                      <a:pt x="289" y="892"/>
                                    </a:cubicBezTo>
                                    <a:cubicBezTo>
                                      <a:pt x="354" y="887"/>
                                      <a:pt x="427" y="898"/>
                                      <a:pt x="469" y="868"/>
                                    </a:cubicBezTo>
                                    <a:cubicBezTo>
                                      <a:pt x="511" y="838"/>
                                      <a:pt x="510" y="746"/>
                                      <a:pt x="541" y="712"/>
                                    </a:cubicBezTo>
                                    <a:cubicBezTo>
                                      <a:pt x="572" y="678"/>
                                      <a:pt x="637" y="686"/>
                                      <a:pt x="655" y="664"/>
                                    </a:cubicBezTo>
                                    <a:cubicBezTo>
                                      <a:pt x="673" y="642"/>
                                      <a:pt x="659" y="600"/>
                                      <a:pt x="652" y="583"/>
                                    </a:cubicBezTo>
                                    <a:cubicBezTo>
                                      <a:pt x="645" y="566"/>
                                      <a:pt x="637" y="564"/>
                                      <a:pt x="615" y="560"/>
                                    </a:cubicBezTo>
                                    <a:cubicBezTo>
                                      <a:pt x="593" y="556"/>
                                      <a:pt x="549" y="558"/>
                                      <a:pt x="517" y="560"/>
                                    </a:cubicBezTo>
                                    <a:cubicBezTo>
                                      <a:pt x="485" y="562"/>
                                      <a:pt x="455" y="582"/>
                                      <a:pt x="420" y="575"/>
                                    </a:cubicBezTo>
                                    <a:cubicBezTo>
                                      <a:pt x="385" y="568"/>
                                      <a:pt x="314" y="542"/>
                                      <a:pt x="307" y="515"/>
                                    </a:cubicBezTo>
                                    <a:cubicBezTo>
                                      <a:pt x="300" y="488"/>
                                      <a:pt x="365" y="442"/>
                                      <a:pt x="375" y="410"/>
                                    </a:cubicBezTo>
                                    <a:cubicBezTo>
                                      <a:pt x="385" y="378"/>
                                      <a:pt x="371" y="349"/>
                                      <a:pt x="367" y="320"/>
                                    </a:cubicBezTo>
                                    <a:cubicBezTo>
                                      <a:pt x="363" y="291"/>
                                      <a:pt x="337" y="264"/>
                                      <a:pt x="352" y="238"/>
                                    </a:cubicBezTo>
                                    <a:cubicBezTo>
                                      <a:pt x="367" y="212"/>
                                      <a:pt x="436" y="183"/>
                                      <a:pt x="457" y="163"/>
                                    </a:cubicBezTo>
                                    <a:cubicBezTo>
                                      <a:pt x="478" y="143"/>
                                      <a:pt x="476" y="137"/>
                                      <a:pt x="480" y="118"/>
                                    </a:cubicBezTo>
                                    <a:cubicBezTo>
                                      <a:pt x="484" y="99"/>
                                      <a:pt x="436" y="68"/>
                                      <a:pt x="480" y="50"/>
                                    </a:cubicBezTo>
                                    <a:cubicBezTo>
                                      <a:pt x="524" y="32"/>
                                      <a:pt x="645" y="16"/>
                                      <a:pt x="745" y="10"/>
                                    </a:cubicBezTo>
                                    <a:cubicBezTo>
                                      <a:pt x="845" y="4"/>
                                      <a:pt x="962" y="0"/>
                                      <a:pt x="1081" y="16"/>
                                    </a:cubicBezTo>
                                    <a:cubicBezTo>
                                      <a:pt x="1200" y="32"/>
                                      <a:pt x="1361" y="41"/>
                                      <a:pt x="1459" y="106"/>
                                    </a:cubicBezTo>
                                    <a:cubicBezTo>
                                      <a:pt x="1557" y="171"/>
                                      <a:pt x="1640" y="300"/>
                                      <a:pt x="1669" y="406"/>
                                    </a:cubicBezTo>
                                    <a:cubicBezTo>
                                      <a:pt x="1698" y="512"/>
                                      <a:pt x="1679" y="654"/>
                                      <a:pt x="1633" y="742"/>
                                    </a:cubicBezTo>
                                    <a:cubicBezTo>
                                      <a:pt x="1587" y="830"/>
                                      <a:pt x="1443" y="894"/>
                                      <a:pt x="1393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8,1074" path="m1393,934c1307,1003,1102,1014,973,1036c844,1058,732,1060,619,1066c506,1072,378,1072,295,1072c212,1072,169,1074,121,1066c73,1058,14,1052,7,1024c0,996,32,920,79,898c126,876,224,897,289,892c354,887,427,898,469,868c511,838,510,746,541,712c572,678,637,686,655,664c673,642,659,600,652,583c645,566,637,564,615,560c593,556,549,558,517,560c485,562,455,582,420,575c385,568,314,542,307,515c300,488,365,442,375,410c385,378,371,349,367,320c363,291,337,264,352,238c367,212,436,183,457,163c478,143,476,137,480,118c484,99,436,68,480,50c524,32,645,16,745,10c845,4,962,0,1081,16c1200,32,1361,41,1459,106c1557,171,1640,300,1669,406c1698,512,1679,654,1633,742c1587,830,1443,894,1393,934xe" stroked="f" o:allowincell="t" style="position:absolute;margin-left:24.5pt;margin-top:58.4pt;width:84.85pt;height:53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377950</wp:posOffset>
                      </wp:positionV>
                      <wp:extent cx="769620" cy="477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752">
                                    <a:moveTo>
                                      <a:pt x="849" y="683"/>
                                    </a:moveTo>
                                    <a:cubicBezTo>
                                      <a:pt x="798" y="694"/>
                                      <a:pt x="733" y="750"/>
                                      <a:pt x="699" y="743"/>
                                    </a:cubicBezTo>
                                    <a:cubicBezTo>
                                      <a:pt x="665" y="736"/>
                                      <a:pt x="671" y="677"/>
                                      <a:pt x="646" y="638"/>
                                    </a:cubicBezTo>
                                    <a:cubicBezTo>
                                      <a:pt x="621" y="599"/>
                                      <a:pt x="586" y="551"/>
                                      <a:pt x="549" y="511"/>
                                    </a:cubicBezTo>
                                    <a:cubicBezTo>
                                      <a:pt x="512" y="471"/>
                                      <a:pt x="471" y="430"/>
                                      <a:pt x="421" y="398"/>
                                    </a:cubicBezTo>
                                    <a:cubicBezTo>
                                      <a:pt x="371" y="366"/>
                                      <a:pt x="291" y="356"/>
                                      <a:pt x="249" y="316"/>
                                    </a:cubicBezTo>
                                    <a:cubicBezTo>
                                      <a:pt x="207" y="276"/>
                                      <a:pt x="206" y="193"/>
                                      <a:pt x="166" y="158"/>
                                    </a:cubicBezTo>
                                    <a:cubicBezTo>
                                      <a:pt x="126" y="123"/>
                                      <a:pt x="0" y="127"/>
                                      <a:pt x="9" y="106"/>
                                    </a:cubicBezTo>
                                    <a:cubicBezTo>
                                      <a:pt x="18" y="85"/>
                                      <a:pt x="133" y="46"/>
                                      <a:pt x="219" y="31"/>
                                    </a:cubicBezTo>
                                    <a:cubicBezTo>
                                      <a:pt x="305" y="16"/>
                                      <a:pt x="415" y="0"/>
                                      <a:pt x="526" y="16"/>
                                    </a:cubicBezTo>
                                    <a:cubicBezTo>
                                      <a:pt x="637" y="32"/>
                                      <a:pt x="789" y="73"/>
                                      <a:pt x="886" y="128"/>
                                    </a:cubicBezTo>
                                    <a:cubicBezTo>
                                      <a:pt x="983" y="183"/>
                                      <a:pt x="1063" y="286"/>
                                      <a:pt x="1111" y="346"/>
                                    </a:cubicBezTo>
                                    <a:cubicBezTo>
                                      <a:pt x="1159" y="406"/>
                                      <a:pt x="1159" y="441"/>
                                      <a:pt x="1171" y="488"/>
                                    </a:cubicBezTo>
                                    <a:cubicBezTo>
                                      <a:pt x="1183" y="535"/>
                                      <a:pt x="1212" y="588"/>
                                      <a:pt x="1186" y="631"/>
                                    </a:cubicBezTo>
                                    <a:cubicBezTo>
                                      <a:pt x="1160" y="674"/>
                                      <a:pt x="1070" y="734"/>
                                      <a:pt x="1014" y="743"/>
                                    </a:cubicBezTo>
                                    <a:cubicBezTo>
                                      <a:pt x="958" y="752"/>
                                      <a:pt x="884" y="696"/>
                                      <a:pt x="849" y="6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752" path="m849,683c798,694,733,750,699,743c665,736,671,677,646,638c621,599,586,551,549,511c512,471,471,430,421,398c371,366,291,356,249,316c207,276,206,193,166,158c126,123,0,127,9,106c18,85,133,46,219,31c305,16,415,0,526,16c637,32,789,73,886,128c983,183,1063,286,1111,346c1159,406,1159,441,1171,488c1183,535,1212,588,1186,631c1160,674,1070,734,1014,743c958,752,884,696,849,683xe" stroked="f" o:allowincell="t" style="position:absolute;margin-left:72.8pt;margin-top:108.5pt;width:60.55pt;height:37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08280</wp:posOffset>
                      </wp:positionV>
                      <wp:extent cx="3486785" cy="20504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9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1" h="3229">
                                    <a:moveTo>
                                      <a:pt x="483" y="889"/>
                                    </a:moveTo>
                                    <a:cubicBezTo>
                                      <a:pt x="416" y="889"/>
                                      <a:pt x="422" y="922"/>
                                      <a:pt x="408" y="905"/>
                                    </a:cubicBezTo>
                                    <a:cubicBezTo>
                                      <a:pt x="394" y="888"/>
                                      <a:pt x="389" y="802"/>
                                      <a:pt x="400" y="785"/>
                                    </a:cubicBezTo>
                                    <a:cubicBezTo>
                                      <a:pt x="411" y="768"/>
                                      <a:pt x="434" y="811"/>
                                      <a:pt x="475" y="800"/>
                                    </a:cubicBezTo>
                                    <a:cubicBezTo>
                                      <a:pt x="516" y="789"/>
                                      <a:pt x="604" y="755"/>
                                      <a:pt x="648" y="718"/>
                                    </a:cubicBezTo>
                                    <a:cubicBezTo>
                                      <a:pt x="692" y="681"/>
                                      <a:pt x="706" y="604"/>
                                      <a:pt x="738" y="575"/>
                                    </a:cubicBezTo>
                                    <a:cubicBezTo>
                                      <a:pt x="770" y="546"/>
                                      <a:pt x="806" y="551"/>
                                      <a:pt x="843" y="545"/>
                                    </a:cubicBezTo>
                                    <a:cubicBezTo>
                                      <a:pt x="880" y="539"/>
                                      <a:pt x="929" y="524"/>
                                      <a:pt x="963" y="538"/>
                                    </a:cubicBezTo>
                                    <a:cubicBezTo>
                                      <a:pt x="997" y="552"/>
                                      <a:pt x="1011" y="617"/>
                                      <a:pt x="1045" y="628"/>
                                    </a:cubicBezTo>
                                    <a:cubicBezTo>
                                      <a:pt x="1079" y="639"/>
                                      <a:pt x="1116" y="603"/>
                                      <a:pt x="1165" y="605"/>
                                    </a:cubicBezTo>
                                    <a:cubicBezTo>
                                      <a:pt x="1214" y="607"/>
                                      <a:pt x="1293" y="644"/>
                                      <a:pt x="1338" y="642"/>
                                    </a:cubicBezTo>
                                    <a:cubicBezTo>
                                      <a:pt x="1383" y="640"/>
                                      <a:pt x="1415" y="630"/>
                                      <a:pt x="1435" y="590"/>
                                    </a:cubicBezTo>
                                    <a:cubicBezTo>
                                      <a:pt x="1455" y="550"/>
                                      <a:pt x="1424" y="460"/>
                                      <a:pt x="1458" y="403"/>
                                    </a:cubicBezTo>
                                    <a:cubicBezTo>
                                      <a:pt x="1492" y="346"/>
                                      <a:pt x="1598" y="289"/>
                                      <a:pt x="1638" y="245"/>
                                    </a:cubicBezTo>
                                    <a:cubicBezTo>
                                      <a:pt x="1678" y="201"/>
                                      <a:pt x="1677" y="169"/>
                                      <a:pt x="1698" y="140"/>
                                    </a:cubicBezTo>
                                    <a:cubicBezTo>
                                      <a:pt x="1719" y="111"/>
                                      <a:pt x="1743" y="83"/>
                                      <a:pt x="1765" y="73"/>
                                    </a:cubicBezTo>
                                    <a:cubicBezTo>
                                      <a:pt x="1787" y="63"/>
                                      <a:pt x="1802" y="91"/>
                                      <a:pt x="1833" y="80"/>
                                    </a:cubicBezTo>
                                    <a:cubicBezTo>
                                      <a:pt x="1864" y="69"/>
                                      <a:pt x="1922" y="10"/>
                                      <a:pt x="1953" y="5"/>
                                    </a:cubicBezTo>
                                    <a:cubicBezTo>
                                      <a:pt x="1984" y="0"/>
                                      <a:pt x="1981" y="19"/>
                                      <a:pt x="2020" y="50"/>
                                    </a:cubicBezTo>
                                    <a:cubicBezTo>
                                      <a:pt x="2059" y="81"/>
                                      <a:pt x="2149" y="177"/>
                                      <a:pt x="2185" y="193"/>
                                    </a:cubicBezTo>
                                    <a:cubicBezTo>
                                      <a:pt x="2221" y="209"/>
                                      <a:pt x="2223" y="163"/>
                                      <a:pt x="2233" y="148"/>
                                    </a:cubicBezTo>
                                    <a:cubicBezTo>
                                      <a:pt x="2243" y="133"/>
                                      <a:pt x="2198" y="108"/>
                                      <a:pt x="2245" y="100"/>
                                    </a:cubicBezTo>
                                    <a:cubicBezTo>
                                      <a:pt x="2292" y="92"/>
                                      <a:pt x="2473" y="81"/>
                                      <a:pt x="2515" y="100"/>
                                    </a:cubicBezTo>
                                    <a:cubicBezTo>
                                      <a:pt x="2557" y="119"/>
                                      <a:pt x="2467" y="172"/>
                                      <a:pt x="2497" y="214"/>
                                    </a:cubicBezTo>
                                    <a:cubicBezTo>
                                      <a:pt x="2527" y="256"/>
                                      <a:pt x="2649" y="342"/>
                                      <a:pt x="2695" y="352"/>
                                    </a:cubicBezTo>
                                    <a:cubicBezTo>
                                      <a:pt x="2741" y="362"/>
                                      <a:pt x="2732" y="297"/>
                                      <a:pt x="2773" y="274"/>
                                    </a:cubicBezTo>
                                    <a:cubicBezTo>
                                      <a:pt x="2814" y="251"/>
                                      <a:pt x="2881" y="214"/>
                                      <a:pt x="2941" y="214"/>
                                    </a:cubicBezTo>
                                    <a:cubicBezTo>
                                      <a:pt x="3001" y="214"/>
                                      <a:pt x="3075" y="260"/>
                                      <a:pt x="3133" y="274"/>
                                    </a:cubicBezTo>
                                    <a:cubicBezTo>
                                      <a:pt x="3191" y="288"/>
                                      <a:pt x="3319" y="279"/>
                                      <a:pt x="3289" y="298"/>
                                    </a:cubicBezTo>
                                    <a:cubicBezTo>
                                      <a:pt x="3259" y="317"/>
                                      <a:pt x="3085" y="339"/>
                                      <a:pt x="2950" y="388"/>
                                    </a:cubicBezTo>
                                    <a:cubicBezTo>
                                      <a:pt x="2815" y="437"/>
                                      <a:pt x="2621" y="498"/>
                                      <a:pt x="2478" y="590"/>
                                    </a:cubicBezTo>
                                    <a:cubicBezTo>
                                      <a:pt x="2335" y="682"/>
                                      <a:pt x="2165" y="808"/>
                                      <a:pt x="2095" y="943"/>
                                    </a:cubicBezTo>
                                    <a:cubicBezTo>
                                      <a:pt x="2025" y="1078"/>
                                      <a:pt x="1997" y="1275"/>
                                      <a:pt x="2058" y="1400"/>
                                    </a:cubicBezTo>
                                    <a:cubicBezTo>
                                      <a:pt x="2119" y="1525"/>
                                      <a:pt x="2239" y="1609"/>
                                      <a:pt x="2463" y="1693"/>
                                    </a:cubicBezTo>
                                    <a:cubicBezTo>
                                      <a:pt x="2687" y="1777"/>
                                      <a:pt x="3111" y="1842"/>
                                      <a:pt x="3400" y="1903"/>
                                    </a:cubicBezTo>
                                    <a:cubicBezTo>
                                      <a:pt x="3689" y="1964"/>
                                      <a:pt x="3973" y="2026"/>
                                      <a:pt x="4195" y="2060"/>
                                    </a:cubicBezTo>
                                    <a:cubicBezTo>
                                      <a:pt x="4417" y="2094"/>
                                      <a:pt x="4599" y="2102"/>
                                      <a:pt x="4735" y="2105"/>
                                    </a:cubicBezTo>
                                    <a:cubicBezTo>
                                      <a:pt x="4871" y="2108"/>
                                      <a:pt x="4965" y="2072"/>
                                      <a:pt x="5011" y="2080"/>
                                    </a:cubicBezTo>
                                    <a:cubicBezTo>
                                      <a:pt x="5057" y="2088"/>
                                      <a:pt x="4984" y="2126"/>
                                      <a:pt x="5011" y="2152"/>
                                    </a:cubicBezTo>
                                    <a:cubicBezTo>
                                      <a:pt x="5038" y="2178"/>
                                      <a:pt x="5128" y="2206"/>
                                      <a:pt x="5173" y="2236"/>
                                    </a:cubicBezTo>
                                    <a:cubicBezTo>
                                      <a:pt x="5218" y="2266"/>
                                      <a:pt x="5239" y="2316"/>
                                      <a:pt x="5281" y="2332"/>
                                    </a:cubicBezTo>
                                    <a:cubicBezTo>
                                      <a:pt x="5323" y="2348"/>
                                      <a:pt x="5390" y="2314"/>
                                      <a:pt x="5425" y="2332"/>
                                    </a:cubicBezTo>
                                    <a:cubicBezTo>
                                      <a:pt x="5460" y="2350"/>
                                      <a:pt x="5491" y="2410"/>
                                      <a:pt x="5491" y="2440"/>
                                    </a:cubicBezTo>
                                    <a:cubicBezTo>
                                      <a:pt x="5491" y="2470"/>
                                      <a:pt x="5445" y="2491"/>
                                      <a:pt x="5425" y="2512"/>
                                    </a:cubicBezTo>
                                    <a:cubicBezTo>
                                      <a:pt x="5405" y="2533"/>
                                      <a:pt x="5368" y="2542"/>
                                      <a:pt x="5371" y="2566"/>
                                    </a:cubicBezTo>
                                    <a:cubicBezTo>
                                      <a:pt x="5374" y="2590"/>
                                      <a:pt x="5450" y="2627"/>
                                      <a:pt x="5443" y="2656"/>
                                    </a:cubicBezTo>
                                    <a:cubicBezTo>
                                      <a:pt x="5436" y="2685"/>
                                      <a:pt x="5367" y="2731"/>
                                      <a:pt x="5329" y="2740"/>
                                    </a:cubicBezTo>
                                    <a:cubicBezTo>
                                      <a:pt x="5291" y="2749"/>
                                      <a:pt x="5255" y="2699"/>
                                      <a:pt x="5215" y="2710"/>
                                    </a:cubicBezTo>
                                    <a:cubicBezTo>
                                      <a:pt x="5175" y="2721"/>
                                      <a:pt x="5129" y="2798"/>
                                      <a:pt x="5089" y="2806"/>
                                    </a:cubicBezTo>
                                    <a:cubicBezTo>
                                      <a:pt x="5049" y="2814"/>
                                      <a:pt x="5004" y="2766"/>
                                      <a:pt x="4975" y="2758"/>
                                    </a:cubicBezTo>
                                    <a:cubicBezTo>
                                      <a:pt x="4946" y="2750"/>
                                      <a:pt x="4942" y="2724"/>
                                      <a:pt x="4915" y="2758"/>
                                    </a:cubicBezTo>
                                    <a:cubicBezTo>
                                      <a:pt x="4888" y="2792"/>
                                      <a:pt x="4848" y="2923"/>
                                      <a:pt x="4813" y="2962"/>
                                    </a:cubicBezTo>
                                    <a:cubicBezTo>
                                      <a:pt x="4778" y="3001"/>
                                      <a:pt x="4743" y="2988"/>
                                      <a:pt x="4705" y="2990"/>
                                    </a:cubicBezTo>
                                    <a:cubicBezTo>
                                      <a:pt x="4667" y="2992"/>
                                      <a:pt x="4607" y="2990"/>
                                      <a:pt x="4585" y="2975"/>
                                    </a:cubicBezTo>
                                    <a:cubicBezTo>
                                      <a:pt x="4563" y="2960"/>
                                      <a:pt x="4605" y="2912"/>
                                      <a:pt x="4570" y="2900"/>
                                    </a:cubicBezTo>
                                    <a:cubicBezTo>
                                      <a:pt x="4535" y="2888"/>
                                      <a:pt x="4425" y="2873"/>
                                      <a:pt x="4375" y="2900"/>
                                    </a:cubicBezTo>
                                    <a:cubicBezTo>
                                      <a:pt x="4325" y="2927"/>
                                      <a:pt x="4301" y="3040"/>
                                      <a:pt x="4270" y="3065"/>
                                    </a:cubicBezTo>
                                    <a:cubicBezTo>
                                      <a:pt x="4239" y="3090"/>
                                      <a:pt x="4213" y="3066"/>
                                      <a:pt x="4188" y="3050"/>
                                    </a:cubicBezTo>
                                    <a:cubicBezTo>
                                      <a:pt x="4163" y="3034"/>
                                      <a:pt x="4139" y="2980"/>
                                      <a:pt x="4120" y="2968"/>
                                    </a:cubicBezTo>
                                    <a:cubicBezTo>
                                      <a:pt x="4101" y="2956"/>
                                      <a:pt x="4105" y="2963"/>
                                      <a:pt x="4075" y="2975"/>
                                    </a:cubicBezTo>
                                    <a:cubicBezTo>
                                      <a:pt x="4045" y="2987"/>
                                      <a:pt x="3989" y="3038"/>
                                      <a:pt x="3940" y="3043"/>
                                    </a:cubicBezTo>
                                    <a:cubicBezTo>
                                      <a:pt x="3891" y="3048"/>
                                      <a:pt x="3844" y="2979"/>
                                      <a:pt x="3783" y="3005"/>
                                    </a:cubicBezTo>
                                    <a:cubicBezTo>
                                      <a:pt x="3722" y="3031"/>
                                      <a:pt x="3617" y="3171"/>
                                      <a:pt x="3573" y="3200"/>
                                    </a:cubicBezTo>
                                    <a:cubicBezTo>
                                      <a:pt x="3529" y="3229"/>
                                      <a:pt x="3526" y="3194"/>
                                      <a:pt x="3520" y="3178"/>
                                    </a:cubicBezTo>
                                    <a:cubicBezTo>
                                      <a:pt x="3514" y="3162"/>
                                      <a:pt x="3536" y="3147"/>
                                      <a:pt x="3535" y="3103"/>
                                    </a:cubicBezTo>
                                    <a:cubicBezTo>
                                      <a:pt x="3534" y="3059"/>
                                      <a:pt x="3499" y="3006"/>
                                      <a:pt x="3513" y="2915"/>
                                    </a:cubicBezTo>
                                    <a:cubicBezTo>
                                      <a:pt x="3527" y="2824"/>
                                      <a:pt x="3613" y="2621"/>
                                      <a:pt x="3618" y="2555"/>
                                    </a:cubicBezTo>
                                    <a:cubicBezTo>
                                      <a:pt x="3623" y="2489"/>
                                      <a:pt x="3577" y="2511"/>
                                      <a:pt x="3543" y="2518"/>
                                    </a:cubicBezTo>
                                    <a:cubicBezTo>
                                      <a:pt x="3509" y="2525"/>
                                      <a:pt x="3449" y="2586"/>
                                      <a:pt x="3415" y="2599"/>
                                    </a:cubicBezTo>
                                    <a:cubicBezTo>
                                      <a:pt x="3381" y="2612"/>
                                      <a:pt x="3356" y="2612"/>
                                      <a:pt x="3340" y="2593"/>
                                    </a:cubicBezTo>
                                    <a:cubicBezTo>
                                      <a:pt x="3324" y="2574"/>
                                      <a:pt x="3337" y="2508"/>
                                      <a:pt x="3318" y="2488"/>
                                    </a:cubicBezTo>
                                    <a:cubicBezTo>
                                      <a:pt x="3299" y="2468"/>
                                      <a:pt x="3268" y="2461"/>
                                      <a:pt x="3228" y="2473"/>
                                    </a:cubicBezTo>
                                    <a:cubicBezTo>
                                      <a:pt x="3188" y="2485"/>
                                      <a:pt x="3122" y="2554"/>
                                      <a:pt x="3078" y="2563"/>
                                    </a:cubicBezTo>
                                    <a:cubicBezTo>
                                      <a:pt x="3034" y="2572"/>
                                      <a:pt x="2997" y="2515"/>
                                      <a:pt x="2965" y="2525"/>
                                    </a:cubicBezTo>
                                    <a:cubicBezTo>
                                      <a:pt x="2933" y="2535"/>
                                      <a:pt x="2915" y="2611"/>
                                      <a:pt x="2883" y="2623"/>
                                    </a:cubicBezTo>
                                    <a:cubicBezTo>
                                      <a:pt x="2851" y="2635"/>
                                      <a:pt x="2804" y="2605"/>
                                      <a:pt x="2770" y="2600"/>
                                    </a:cubicBezTo>
                                    <a:cubicBezTo>
                                      <a:pt x="2736" y="2595"/>
                                      <a:pt x="2709" y="2609"/>
                                      <a:pt x="2680" y="2593"/>
                                    </a:cubicBezTo>
                                    <a:cubicBezTo>
                                      <a:pt x="2651" y="2577"/>
                                      <a:pt x="2644" y="2519"/>
                                      <a:pt x="2598" y="2503"/>
                                    </a:cubicBezTo>
                                    <a:cubicBezTo>
                                      <a:pt x="2552" y="2487"/>
                                      <a:pt x="2443" y="2479"/>
                                      <a:pt x="2403" y="2495"/>
                                    </a:cubicBezTo>
                                    <a:cubicBezTo>
                                      <a:pt x="2363" y="2511"/>
                                      <a:pt x="2382" y="2581"/>
                                      <a:pt x="2358" y="2600"/>
                                    </a:cubicBezTo>
                                    <a:cubicBezTo>
                                      <a:pt x="2334" y="2619"/>
                                      <a:pt x="2294" y="2625"/>
                                      <a:pt x="2260" y="2608"/>
                                    </a:cubicBezTo>
                                    <a:cubicBezTo>
                                      <a:pt x="2226" y="2591"/>
                                      <a:pt x="2184" y="2516"/>
                                      <a:pt x="2155" y="2495"/>
                                    </a:cubicBezTo>
                                    <a:cubicBezTo>
                                      <a:pt x="2126" y="2474"/>
                                      <a:pt x="2102" y="2505"/>
                                      <a:pt x="2088" y="2480"/>
                                    </a:cubicBezTo>
                                    <a:cubicBezTo>
                                      <a:pt x="2074" y="2455"/>
                                      <a:pt x="2090" y="2397"/>
                                      <a:pt x="2073" y="2345"/>
                                    </a:cubicBezTo>
                                    <a:cubicBezTo>
                                      <a:pt x="2056" y="2293"/>
                                      <a:pt x="2044" y="2234"/>
                                      <a:pt x="1983" y="2165"/>
                                    </a:cubicBezTo>
                                    <a:cubicBezTo>
                                      <a:pt x="1922" y="2096"/>
                                      <a:pt x="1811" y="1984"/>
                                      <a:pt x="1705" y="1933"/>
                                    </a:cubicBezTo>
                                    <a:cubicBezTo>
                                      <a:pt x="1599" y="1882"/>
                                      <a:pt x="1456" y="1864"/>
                                      <a:pt x="1345" y="1858"/>
                                    </a:cubicBezTo>
                                    <a:cubicBezTo>
                                      <a:pt x="1234" y="1852"/>
                                      <a:pt x="1110" y="1881"/>
                                      <a:pt x="1038" y="1895"/>
                                    </a:cubicBezTo>
                                    <a:cubicBezTo>
                                      <a:pt x="966" y="1909"/>
                                      <a:pt x="952" y="1918"/>
                                      <a:pt x="910" y="1940"/>
                                    </a:cubicBezTo>
                                    <a:cubicBezTo>
                                      <a:pt x="868" y="1962"/>
                                      <a:pt x="815" y="2020"/>
                                      <a:pt x="783" y="2030"/>
                                    </a:cubicBezTo>
                                    <a:cubicBezTo>
                                      <a:pt x="751" y="2040"/>
                                      <a:pt x="736" y="2010"/>
                                      <a:pt x="715" y="2000"/>
                                    </a:cubicBezTo>
                                    <a:cubicBezTo>
                                      <a:pt x="694" y="1990"/>
                                      <a:pt x="684" y="1976"/>
                                      <a:pt x="655" y="1970"/>
                                    </a:cubicBezTo>
                                    <a:cubicBezTo>
                                      <a:pt x="626" y="1964"/>
                                      <a:pt x="607" y="1975"/>
                                      <a:pt x="541" y="1966"/>
                                    </a:cubicBezTo>
                                    <a:cubicBezTo>
                                      <a:pt x="475" y="1957"/>
                                      <a:pt x="348" y="1926"/>
                                      <a:pt x="259" y="1918"/>
                                    </a:cubicBezTo>
                                    <a:cubicBezTo>
                                      <a:pt x="170" y="1910"/>
                                      <a:pt x="0" y="1918"/>
                                      <a:pt x="7" y="1918"/>
                                    </a:cubicBezTo>
                                    <a:cubicBezTo>
                                      <a:pt x="14" y="1918"/>
                                      <a:pt x="166" y="1925"/>
                                      <a:pt x="301" y="1918"/>
                                    </a:cubicBezTo>
                                    <a:cubicBezTo>
                                      <a:pt x="436" y="1911"/>
                                      <a:pt x="638" y="1907"/>
                                      <a:pt x="817" y="1876"/>
                                    </a:cubicBezTo>
                                    <a:cubicBezTo>
                                      <a:pt x="996" y="1845"/>
                                      <a:pt x="1243" y="1811"/>
                                      <a:pt x="1375" y="1732"/>
                                    </a:cubicBezTo>
                                    <a:cubicBezTo>
                                      <a:pt x="1507" y="1653"/>
                                      <a:pt x="1590" y="1516"/>
                                      <a:pt x="1609" y="1402"/>
                                    </a:cubicBezTo>
                                    <a:cubicBezTo>
                                      <a:pt x="1628" y="1288"/>
                                      <a:pt x="1557" y="1133"/>
                                      <a:pt x="1489" y="1048"/>
                                    </a:cubicBezTo>
                                    <a:cubicBezTo>
                                      <a:pt x="1421" y="963"/>
                                      <a:pt x="1325" y="925"/>
                                      <a:pt x="1201" y="892"/>
                                    </a:cubicBezTo>
                                    <a:cubicBezTo>
                                      <a:pt x="1077" y="859"/>
                                      <a:pt x="865" y="850"/>
                                      <a:pt x="745" y="850"/>
                                    </a:cubicBezTo>
                                    <a:cubicBezTo>
                                      <a:pt x="625" y="850"/>
                                      <a:pt x="538" y="881"/>
                                      <a:pt x="483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1,3229" path="m483,889c416,889,422,922,408,905c394,888,389,802,400,785c411,768,434,811,475,800c516,789,604,755,648,718c692,681,706,604,738,575c770,546,806,551,843,545c880,539,929,524,963,538c997,552,1011,617,1045,628c1079,639,1116,603,1165,605c1214,607,1293,644,1338,642c1383,640,1415,630,1435,590c1455,550,1424,460,1458,403c1492,346,1598,289,1638,245c1678,201,1677,169,1698,140c1719,111,1743,83,1765,73c1787,63,1802,91,1833,80c1864,69,1922,10,1953,5c1984,0,1981,19,2020,50c2059,81,2149,177,2185,193c2221,209,2223,163,2233,148c2243,133,2198,108,2245,100c2292,92,2473,81,2515,100c2557,119,2467,172,2497,214c2527,256,2649,342,2695,352c2741,362,2732,297,2773,274c2814,251,2881,214,2941,214c3001,214,3075,260,3133,274c3191,288,3319,279,3289,298c3259,317,3085,339,2950,388c2815,437,2621,498,2478,590c2335,682,2165,808,2095,943c2025,1078,1997,1275,2058,1400c2119,1525,2239,1609,2463,1693c2687,1777,3111,1842,3400,1903c3689,1964,3973,2026,4195,2060c4417,2094,4599,2102,4735,2105c4871,2108,4965,2072,5011,2080c5057,2088,4984,2126,5011,2152c5038,2178,5128,2206,5173,2236c5218,2266,5239,2316,5281,2332c5323,2348,5390,2314,5425,2332c5460,2350,5491,2410,5491,2440c5491,2470,5445,2491,5425,2512c5405,2533,5368,2542,5371,2566c5374,2590,5450,2627,5443,2656c5436,2685,5367,2731,5329,2740c5291,2749,5255,2699,5215,2710c5175,2721,5129,2798,5089,2806c5049,2814,5004,2766,4975,2758c4946,2750,4942,2724,4915,2758c4888,2792,4848,2923,4813,2962c4778,3001,4743,2988,4705,2990c4667,2992,4607,2990,4585,2975c4563,2960,4605,2912,4570,2900c4535,2888,4425,2873,4375,2900c4325,2927,4301,3040,4270,3065c4239,3090,4213,3066,4188,3050c4163,3034,4139,2980,4120,2968c4101,2956,4105,2963,4075,2975c4045,2987,3989,3038,3940,3043c3891,3048,3844,2979,3783,3005c3722,3031,3617,3171,3573,3200c3529,3229,3526,3194,3520,3178c3514,3162,3536,3147,3535,3103c3534,3059,3499,3006,3513,2915c3527,2824,3613,2621,3618,2555c3623,2489,3577,2511,3543,2518c3509,2525,3449,2586,3415,2599c3381,2612,3356,2612,3340,2593c3324,2574,3337,2508,3318,2488c3299,2468,3268,2461,3228,2473c3188,2485,3122,2554,3078,2563c3034,2572,2997,2515,2965,2525c2933,2535,2915,2611,2883,2623c2851,2635,2804,2605,2770,2600c2736,2595,2709,2609,2680,2593c2651,2577,2644,2519,2598,2503c2552,2487,2443,2479,2403,2495c2363,2511,2382,2581,2358,2600c2334,2619,2294,2625,2260,2608c2226,2591,2184,2516,2155,2495c2126,2474,2102,2505,2088,2480c2074,2455,2090,2397,2073,2345c2056,2293,2044,2234,1983,2165c1922,2096,1811,1984,1705,1933c1599,1882,1456,1864,1345,1858c1234,1852,1110,1881,1038,1895c966,1909,952,1918,910,1940c868,1962,815,2020,783,2030c751,2040,736,2010,715,2000c694,1990,684,1976,655,1970c626,1964,607,1975,541,1966c475,1957,348,1926,259,1918c170,1910,0,1918,7,1918c14,1918,166,1925,301,1918c436,1911,638,1907,817,1876c996,1845,1243,1811,1375,1732c1507,1653,1590,1516,1609,1402c1628,1288,1557,1133,1489,1048c1421,963,1325,925,1201,892c1077,859,865,850,745,850c625,850,538,881,483,889xe" stroked="f" o:allowincell="t" style="position:absolute;margin-left:28.1pt;margin-top:16.4pt;width:274.5pt;height:16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3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4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393700</wp:posOffset>
                      </wp:positionV>
                      <wp:extent cx="2073275" cy="1152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815">
                                    <a:moveTo>
                                      <a:pt x="3135" y="928"/>
                                    </a:moveTo>
                                    <a:cubicBezTo>
                                      <a:pt x="3126" y="963"/>
                                      <a:pt x="3025" y="1050"/>
                                      <a:pt x="3015" y="1086"/>
                                    </a:cubicBezTo>
                                    <a:cubicBezTo>
                                      <a:pt x="3005" y="1122"/>
                                      <a:pt x="3038" y="1112"/>
                                      <a:pt x="3075" y="1146"/>
                                    </a:cubicBezTo>
                                    <a:cubicBezTo>
                                      <a:pt x="3112" y="1180"/>
                                      <a:pt x="3215" y="1256"/>
                                      <a:pt x="3240" y="1288"/>
                                    </a:cubicBezTo>
                                    <a:cubicBezTo>
                                      <a:pt x="3265" y="1320"/>
                                      <a:pt x="3228" y="1315"/>
                                      <a:pt x="3225" y="1341"/>
                                    </a:cubicBezTo>
                                    <a:cubicBezTo>
                                      <a:pt x="3222" y="1367"/>
                                      <a:pt x="3227" y="1414"/>
                                      <a:pt x="3225" y="1446"/>
                                    </a:cubicBezTo>
                                    <a:cubicBezTo>
                                      <a:pt x="3223" y="1478"/>
                                      <a:pt x="3228" y="1508"/>
                                      <a:pt x="3210" y="1536"/>
                                    </a:cubicBezTo>
                                    <a:cubicBezTo>
                                      <a:pt x="3192" y="1564"/>
                                      <a:pt x="3145" y="1596"/>
                                      <a:pt x="3120" y="1611"/>
                                    </a:cubicBezTo>
                                    <a:cubicBezTo>
                                      <a:pt x="3095" y="1626"/>
                                      <a:pt x="3070" y="1608"/>
                                      <a:pt x="3060" y="1626"/>
                                    </a:cubicBezTo>
                                    <a:cubicBezTo>
                                      <a:pt x="3050" y="1644"/>
                                      <a:pt x="3070" y="1690"/>
                                      <a:pt x="3061" y="1716"/>
                                    </a:cubicBezTo>
                                    <a:cubicBezTo>
                                      <a:pt x="3052" y="1742"/>
                                      <a:pt x="3055" y="1767"/>
                                      <a:pt x="3003" y="1783"/>
                                    </a:cubicBezTo>
                                    <a:cubicBezTo>
                                      <a:pt x="2951" y="1799"/>
                                      <a:pt x="2855" y="1811"/>
                                      <a:pt x="2748" y="1813"/>
                                    </a:cubicBezTo>
                                    <a:cubicBezTo>
                                      <a:pt x="2641" y="1815"/>
                                      <a:pt x="2494" y="1813"/>
                                      <a:pt x="2358" y="1798"/>
                                    </a:cubicBezTo>
                                    <a:cubicBezTo>
                                      <a:pt x="2222" y="1783"/>
                                      <a:pt x="2069" y="1750"/>
                                      <a:pt x="1930" y="1723"/>
                                    </a:cubicBezTo>
                                    <a:cubicBezTo>
                                      <a:pt x="1791" y="1696"/>
                                      <a:pt x="1646" y="1657"/>
                                      <a:pt x="1525" y="1633"/>
                                    </a:cubicBezTo>
                                    <a:cubicBezTo>
                                      <a:pt x="1404" y="1609"/>
                                      <a:pt x="1315" y="1600"/>
                                      <a:pt x="1203" y="1581"/>
                                    </a:cubicBezTo>
                                    <a:cubicBezTo>
                                      <a:pt x="1091" y="1562"/>
                                      <a:pt x="988" y="1556"/>
                                      <a:pt x="850" y="1521"/>
                                    </a:cubicBezTo>
                                    <a:cubicBezTo>
                                      <a:pt x="712" y="1486"/>
                                      <a:pt x="510" y="1438"/>
                                      <a:pt x="378" y="1371"/>
                                    </a:cubicBezTo>
                                    <a:cubicBezTo>
                                      <a:pt x="246" y="1304"/>
                                      <a:pt x="110" y="1222"/>
                                      <a:pt x="55" y="1116"/>
                                    </a:cubicBezTo>
                                    <a:cubicBezTo>
                                      <a:pt x="0" y="1010"/>
                                      <a:pt x="3" y="854"/>
                                      <a:pt x="48" y="733"/>
                                    </a:cubicBezTo>
                                    <a:cubicBezTo>
                                      <a:pt x="93" y="612"/>
                                      <a:pt x="205" y="484"/>
                                      <a:pt x="325" y="388"/>
                                    </a:cubicBezTo>
                                    <a:cubicBezTo>
                                      <a:pt x="445" y="292"/>
                                      <a:pt x="642" y="212"/>
                                      <a:pt x="768" y="156"/>
                                    </a:cubicBezTo>
                                    <a:cubicBezTo>
                                      <a:pt x="894" y="100"/>
                                      <a:pt x="993" y="76"/>
                                      <a:pt x="1083" y="51"/>
                                    </a:cubicBezTo>
                                    <a:cubicBezTo>
                                      <a:pt x="1173" y="26"/>
                                      <a:pt x="1256" y="0"/>
                                      <a:pt x="1308" y="6"/>
                                    </a:cubicBezTo>
                                    <a:cubicBezTo>
                                      <a:pt x="1360" y="12"/>
                                      <a:pt x="1391" y="58"/>
                                      <a:pt x="1398" y="88"/>
                                    </a:cubicBezTo>
                                    <a:cubicBezTo>
                                      <a:pt x="1405" y="118"/>
                                      <a:pt x="1369" y="144"/>
                                      <a:pt x="1353" y="186"/>
                                    </a:cubicBezTo>
                                    <a:cubicBezTo>
                                      <a:pt x="1337" y="228"/>
                                      <a:pt x="1270" y="294"/>
                                      <a:pt x="1300" y="343"/>
                                    </a:cubicBezTo>
                                    <a:cubicBezTo>
                                      <a:pt x="1330" y="392"/>
                                      <a:pt x="1476" y="480"/>
                                      <a:pt x="1533" y="478"/>
                                    </a:cubicBezTo>
                                    <a:cubicBezTo>
                                      <a:pt x="1590" y="476"/>
                                      <a:pt x="1593" y="353"/>
                                      <a:pt x="1645" y="328"/>
                                    </a:cubicBezTo>
                                    <a:cubicBezTo>
                                      <a:pt x="1697" y="303"/>
                                      <a:pt x="1796" y="348"/>
                                      <a:pt x="1848" y="328"/>
                                    </a:cubicBezTo>
                                    <a:cubicBezTo>
                                      <a:pt x="1900" y="308"/>
                                      <a:pt x="1896" y="224"/>
                                      <a:pt x="1960" y="208"/>
                                    </a:cubicBezTo>
                                    <a:cubicBezTo>
                                      <a:pt x="2024" y="192"/>
                                      <a:pt x="2166" y="235"/>
                                      <a:pt x="2230" y="231"/>
                                    </a:cubicBezTo>
                                    <a:cubicBezTo>
                                      <a:pt x="2294" y="227"/>
                                      <a:pt x="2307" y="184"/>
                                      <a:pt x="2343" y="186"/>
                                    </a:cubicBezTo>
                                    <a:cubicBezTo>
                                      <a:pt x="2379" y="188"/>
                                      <a:pt x="2403" y="229"/>
                                      <a:pt x="2448" y="246"/>
                                    </a:cubicBezTo>
                                    <a:cubicBezTo>
                                      <a:pt x="2493" y="263"/>
                                      <a:pt x="2577" y="262"/>
                                      <a:pt x="2613" y="291"/>
                                    </a:cubicBezTo>
                                    <a:cubicBezTo>
                                      <a:pt x="2649" y="320"/>
                                      <a:pt x="2639" y="383"/>
                                      <a:pt x="2665" y="418"/>
                                    </a:cubicBezTo>
                                    <a:cubicBezTo>
                                      <a:pt x="2691" y="453"/>
                                      <a:pt x="2719" y="472"/>
                                      <a:pt x="2770" y="501"/>
                                    </a:cubicBezTo>
                                    <a:cubicBezTo>
                                      <a:pt x="2821" y="530"/>
                                      <a:pt x="2912" y="576"/>
                                      <a:pt x="2973" y="591"/>
                                    </a:cubicBezTo>
                                    <a:cubicBezTo>
                                      <a:pt x="3034" y="606"/>
                                      <a:pt x="3112" y="569"/>
                                      <a:pt x="3138" y="591"/>
                                    </a:cubicBezTo>
                                    <a:cubicBezTo>
                                      <a:pt x="3164" y="613"/>
                                      <a:pt x="3132" y="696"/>
                                      <a:pt x="3130" y="726"/>
                                    </a:cubicBezTo>
                                    <a:cubicBezTo>
                                      <a:pt x="3128" y="756"/>
                                      <a:pt x="3118" y="745"/>
                                      <a:pt x="3123" y="771"/>
                                    </a:cubicBezTo>
                                    <a:cubicBezTo>
                                      <a:pt x="3128" y="797"/>
                                      <a:pt x="3155" y="856"/>
                                      <a:pt x="3157" y="882"/>
                                    </a:cubicBezTo>
                                    <a:cubicBezTo>
                                      <a:pt x="3159" y="908"/>
                                      <a:pt x="3140" y="919"/>
                                      <a:pt x="3135" y="9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815" path="m3135,928c3126,963,3025,1050,3015,1086c3005,1122,3038,1112,3075,1146c3112,1180,3215,1256,3240,1288c3265,1320,3228,1315,3225,1341c3222,1367,3227,1414,3225,1446c3223,1478,3228,1508,3210,1536c3192,1564,3145,1596,3120,1611c3095,1626,3070,1608,3060,1626c3050,1644,3070,1690,3061,1716c3052,1742,3055,1767,3003,1783c2951,1799,2855,1811,2748,1813c2641,1815,2494,1813,2358,1798c2222,1783,2069,1750,1930,1723c1791,1696,1646,1657,1525,1633c1404,1609,1315,1600,1203,1581c1091,1562,988,1556,850,1521c712,1486,510,1438,378,1371c246,1304,110,1222,55,1116c0,1010,3,854,48,733c93,612,205,484,325,388c445,292,642,212,768,156c894,100,993,76,1083,51c1173,26,1256,0,1308,6c1360,12,1391,58,1398,88c1405,118,1369,144,1353,186c1337,228,1270,294,1300,343c1330,392,1476,480,1533,478c1590,476,1593,353,1645,328c1697,303,1796,348,1848,328c1900,308,1896,224,1960,208c2024,192,2166,235,2230,231c2294,227,2307,184,2343,186c2379,188,2403,229,2448,246c2493,263,2577,262,2613,291c2649,320,2639,383,2665,418c2691,453,2719,472,2770,501c2821,530,2912,576,2973,591c3034,606,3112,569,3138,591c3164,613,3132,696,3130,726c3128,756,3118,745,3123,771c3128,797,3155,856,3157,882c3159,908,3140,919,3135,928xe" stroked="f" o:allowincell="t" style="position:absolute;margin-left:127.85pt;margin-top:31pt;width:163.2pt;height:90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7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199515</wp:posOffset>
                      </wp:positionV>
                      <wp:extent cx="681990" cy="3244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4" h="511">
                                    <a:moveTo>
                                      <a:pt x="749" y="79"/>
                                    </a:moveTo>
                                    <a:cubicBezTo>
                                      <a:pt x="803" y="116"/>
                                      <a:pt x="876" y="148"/>
                                      <a:pt x="929" y="199"/>
                                    </a:cubicBezTo>
                                    <a:cubicBezTo>
                                      <a:pt x="982" y="250"/>
                                      <a:pt x="1054" y="355"/>
                                      <a:pt x="1064" y="387"/>
                                    </a:cubicBezTo>
                                    <a:cubicBezTo>
                                      <a:pt x="1074" y="419"/>
                                      <a:pt x="1024" y="385"/>
                                      <a:pt x="989" y="394"/>
                                    </a:cubicBezTo>
                                    <a:cubicBezTo>
                                      <a:pt x="995" y="454"/>
                                      <a:pt x="884" y="435"/>
                                      <a:pt x="854" y="439"/>
                                    </a:cubicBezTo>
                                    <a:cubicBezTo>
                                      <a:pt x="824" y="443"/>
                                      <a:pt x="824" y="421"/>
                                      <a:pt x="809" y="417"/>
                                    </a:cubicBezTo>
                                    <a:cubicBezTo>
                                      <a:pt x="770" y="439"/>
                                      <a:pt x="800" y="410"/>
                                      <a:pt x="764" y="417"/>
                                    </a:cubicBezTo>
                                    <a:cubicBezTo>
                                      <a:pt x="728" y="424"/>
                                      <a:pt x="641" y="458"/>
                                      <a:pt x="592" y="462"/>
                                    </a:cubicBezTo>
                                    <a:cubicBezTo>
                                      <a:pt x="543" y="466"/>
                                      <a:pt x="515" y="434"/>
                                      <a:pt x="472" y="439"/>
                                    </a:cubicBezTo>
                                    <a:cubicBezTo>
                                      <a:pt x="399" y="445"/>
                                      <a:pt x="410" y="489"/>
                                      <a:pt x="337" y="492"/>
                                    </a:cubicBezTo>
                                    <a:cubicBezTo>
                                      <a:pt x="273" y="495"/>
                                      <a:pt x="238" y="483"/>
                                      <a:pt x="194" y="484"/>
                                    </a:cubicBezTo>
                                    <a:cubicBezTo>
                                      <a:pt x="150" y="485"/>
                                      <a:pt x="105" y="511"/>
                                      <a:pt x="74" y="499"/>
                                    </a:cubicBezTo>
                                    <a:cubicBezTo>
                                      <a:pt x="43" y="487"/>
                                      <a:pt x="11" y="446"/>
                                      <a:pt x="7" y="409"/>
                                    </a:cubicBezTo>
                                    <a:cubicBezTo>
                                      <a:pt x="0" y="348"/>
                                      <a:pt x="35" y="335"/>
                                      <a:pt x="52" y="274"/>
                                    </a:cubicBezTo>
                                    <a:cubicBezTo>
                                      <a:pt x="75" y="231"/>
                                      <a:pt x="77" y="174"/>
                                      <a:pt x="127" y="154"/>
                                    </a:cubicBezTo>
                                    <a:cubicBezTo>
                                      <a:pt x="177" y="134"/>
                                      <a:pt x="288" y="154"/>
                                      <a:pt x="352" y="154"/>
                                    </a:cubicBezTo>
                                    <a:cubicBezTo>
                                      <a:pt x="424" y="145"/>
                                      <a:pt x="462" y="201"/>
                                      <a:pt x="509" y="154"/>
                                    </a:cubicBezTo>
                                    <a:cubicBezTo>
                                      <a:pt x="543" y="130"/>
                                      <a:pt x="504" y="32"/>
                                      <a:pt x="554" y="12"/>
                                    </a:cubicBezTo>
                                    <a:cubicBezTo>
                                      <a:pt x="594" y="0"/>
                                      <a:pt x="695" y="42"/>
                                      <a:pt x="749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4,511" path="m749,79c803,116,876,148,929,199c982,250,1054,355,1064,387c1074,419,1024,385,989,394c995,454,884,435,854,439c824,443,824,421,809,417c770,439,800,410,764,417c728,424,641,458,592,462c543,466,515,434,472,439c399,445,410,489,337,492c273,495,238,483,194,484c150,485,105,511,74,499c43,487,11,446,7,409c0,348,35,335,52,274c75,231,77,174,127,154c177,134,288,154,352,154c424,145,462,201,509,154c543,130,504,32,554,12c594,0,695,42,749,79xe" stroked="f" o:allowincell="t" style="position:absolute;margin-left:22.65pt;margin-top:94.45pt;width:53.65pt;height:2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9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183005</wp:posOffset>
                      </wp:positionV>
                      <wp:extent cx="1805305" cy="6096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5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3" h="960">
                                    <a:moveTo>
                                      <a:pt x="0" y="0"/>
                                    </a:moveTo>
                                    <a:cubicBezTo>
                                      <a:pt x="66" y="58"/>
                                      <a:pt x="208" y="245"/>
                                      <a:pt x="398" y="345"/>
                                    </a:cubicBezTo>
                                    <a:cubicBezTo>
                                      <a:pt x="588" y="445"/>
                                      <a:pt x="829" y="555"/>
                                      <a:pt x="1140" y="600"/>
                                    </a:cubicBezTo>
                                    <a:cubicBezTo>
                                      <a:pt x="1451" y="645"/>
                                      <a:pt x="2015" y="596"/>
                                      <a:pt x="2265" y="615"/>
                                    </a:cubicBezTo>
                                    <a:cubicBezTo>
                                      <a:pt x="2515" y="634"/>
                                      <a:pt x="2544" y="656"/>
                                      <a:pt x="2640" y="713"/>
                                    </a:cubicBezTo>
                                    <a:cubicBezTo>
                                      <a:pt x="2736" y="770"/>
                                      <a:pt x="2801" y="909"/>
                                      <a:pt x="2843" y="9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3,960" path="m0,0c66,58,208,245,398,345c588,445,829,555,1140,600c1451,645,2015,596,2265,615c2515,634,2544,656,2640,713c2736,770,2801,909,2843,960e" stroked="t" o:allowincell="t" style="position:absolute;margin-left:52.6pt;margin-top:93.15pt;width:142.1pt;height:4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378460</wp:posOffset>
                      </wp:positionV>
                      <wp:extent cx="1499235" cy="1609725"/>
                      <wp:effectExtent l="190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940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1" h="2535">
                                    <a:moveTo>
                                      <a:pt x="6" y="0"/>
                                    </a:moveTo>
                                    <a:cubicBezTo>
                                      <a:pt x="8" y="37"/>
                                      <a:pt x="0" y="150"/>
                                      <a:pt x="21" y="225"/>
                                    </a:cubicBezTo>
                                    <a:cubicBezTo>
                                      <a:pt x="42" y="300"/>
                                      <a:pt x="69" y="370"/>
                                      <a:pt x="134" y="450"/>
                                    </a:cubicBezTo>
                                    <a:cubicBezTo>
                                      <a:pt x="199" y="530"/>
                                      <a:pt x="210" y="549"/>
                                      <a:pt x="411" y="705"/>
                                    </a:cubicBezTo>
                                    <a:cubicBezTo>
                                      <a:pt x="612" y="861"/>
                                      <a:pt x="1069" y="1170"/>
                                      <a:pt x="1341" y="1387"/>
                                    </a:cubicBezTo>
                                    <a:cubicBezTo>
                                      <a:pt x="1613" y="1604"/>
                                      <a:pt x="1876" y="1819"/>
                                      <a:pt x="2046" y="2010"/>
                                    </a:cubicBezTo>
                                    <a:cubicBezTo>
                                      <a:pt x="2216" y="2201"/>
                                      <a:pt x="2295" y="2426"/>
                                      <a:pt x="2361" y="2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61,2535" path="m6,0c8,37,0,150,21,225c42,300,69,370,134,450c199,530,210,549,411,705c612,861,1069,1170,1341,1387c1613,1604,1876,1819,2046,2010c2216,2201,2295,2426,2361,2535e" stroked="t" o:allowincell="t" style="position:absolute;margin-left:166.3pt;margin-top:29.8pt;width:118pt;height:12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516255</wp:posOffset>
                      </wp:positionV>
                      <wp:extent cx="671195" cy="4857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7" h="765">
                                    <a:moveTo>
                                      <a:pt x="0" y="0"/>
                                    </a:moveTo>
                                    <a:cubicBezTo>
                                      <a:pt x="32" y="50"/>
                                      <a:pt x="91" y="199"/>
                                      <a:pt x="195" y="300"/>
                                    </a:cubicBezTo>
                                    <a:cubicBezTo>
                                      <a:pt x="299" y="401"/>
                                      <a:pt x="478" y="531"/>
                                      <a:pt x="622" y="608"/>
                                    </a:cubicBezTo>
                                    <a:cubicBezTo>
                                      <a:pt x="766" y="685"/>
                                      <a:pt x="967" y="732"/>
                                      <a:pt x="1057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7,765" path="m0,0c32,50,91,199,195,300c299,401,478,531,622,608c766,685,967,732,1057,765e" stroked="t" o:allowincell="t" style="position:absolute;margin-left:230.75pt;margin-top:40.65pt;width:52.8pt;height:3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621030</wp:posOffset>
                      </wp:positionV>
                      <wp:extent cx="976630" cy="7905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8" h="1245">
                                    <a:moveTo>
                                      <a:pt x="1538" y="1245"/>
                                    </a:moveTo>
                                    <a:cubicBezTo>
                                      <a:pt x="1471" y="1228"/>
                                      <a:pt x="1267" y="1191"/>
                                      <a:pt x="1133" y="1140"/>
                                    </a:cubicBezTo>
                                    <a:cubicBezTo>
                                      <a:pt x="999" y="1089"/>
                                      <a:pt x="852" y="1009"/>
                                      <a:pt x="735" y="938"/>
                                    </a:cubicBezTo>
                                    <a:cubicBezTo>
                                      <a:pt x="618" y="867"/>
                                      <a:pt x="523" y="807"/>
                                      <a:pt x="428" y="713"/>
                                    </a:cubicBezTo>
                                    <a:cubicBezTo>
                                      <a:pt x="333" y="619"/>
                                      <a:pt x="236" y="494"/>
                                      <a:pt x="165" y="375"/>
                                    </a:cubicBezTo>
                                    <a:cubicBezTo>
                                      <a:pt x="94" y="256"/>
                                      <a:pt x="34" y="7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8,1245" path="m1538,1245c1471,1228,1267,1191,1133,1140c999,1089,852,1009,735,938c618,867,523,807,428,713c333,619,236,494,165,375c94,256,34,78,0,0e" stroked="t" o:allowincell="t" style="position:absolute;margin-left:207.85pt;margin-top:48.9pt;width:76.85pt;height:6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330835</wp:posOffset>
                      </wp:positionV>
                      <wp:extent cx="1937385" cy="1771650"/>
                      <wp:effectExtent l="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520" cy="177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1" h="2790">
                                    <a:moveTo>
                                      <a:pt x="21" y="0"/>
                                    </a:moveTo>
                                    <a:cubicBezTo>
                                      <a:pt x="20" y="37"/>
                                      <a:pt x="0" y="150"/>
                                      <a:pt x="13" y="225"/>
                                    </a:cubicBezTo>
                                    <a:cubicBezTo>
                                      <a:pt x="26" y="300"/>
                                      <a:pt x="23" y="371"/>
                                      <a:pt x="96" y="450"/>
                                    </a:cubicBezTo>
                                    <a:cubicBezTo>
                                      <a:pt x="169" y="529"/>
                                      <a:pt x="279" y="622"/>
                                      <a:pt x="448" y="697"/>
                                    </a:cubicBezTo>
                                    <a:cubicBezTo>
                                      <a:pt x="617" y="772"/>
                                      <a:pt x="900" y="817"/>
                                      <a:pt x="1108" y="900"/>
                                    </a:cubicBezTo>
                                    <a:cubicBezTo>
                                      <a:pt x="1316" y="983"/>
                                      <a:pt x="1534" y="1105"/>
                                      <a:pt x="1693" y="1192"/>
                                    </a:cubicBezTo>
                                    <a:cubicBezTo>
                                      <a:pt x="1852" y="1279"/>
                                      <a:pt x="1936" y="1335"/>
                                      <a:pt x="2061" y="1425"/>
                                    </a:cubicBezTo>
                                    <a:cubicBezTo>
                                      <a:pt x="2186" y="1515"/>
                                      <a:pt x="2328" y="1628"/>
                                      <a:pt x="2443" y="1732"/>
                                    </a:cubicBezTo>
                                    <a:cubicBezTo>
                                      <a:pt x="2558" y="1836"/>
                                      <a:pt x="2659" y="1922"/>
                                      <a:pt x="2751" y="2047"/>
                                    </a:cubicBezTo>
                                    <a:cubicBezTo>
                                      <a:pt x="2843" y="2172"/>
                                      <a:pt x="2948" y="2358"/>
                                      <a:pt x="2998" y="2482"/>
                                    </a:cubicBezTo>
                                    <a:cubicBezTo>
                                      <a:pt x="3048" y="2606"/>
                                      <a:pt x="3040" y="2726"/>
                                      <a:pt x="3051" y="27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1,2790" path="m21,0c20,37,0,150,13,225c26,300,23,371,96,450c169,529,279,622,448,697c617,772,900,817,1108,900c1316,983,1534,1105,1693,1192c1852,1279,1936,1335,2061,1425c2186,1515,2328,1628,2443,1732c2558,1836,2659,1922,2751,2047c2843,2172,2948,2358,2998,2482c3048,2606,3040,2726,3051,2790e" stroked="t" o:allowincell="t" style="position:absolute;margin-left:110.45pt;margin-top:26.05pt;width:152.5pt;height:13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3030" simplePos="0" locked="0" layoutInCell="1" allowOverlap="1" relativeHeight="53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554355</wp:posOffset>
                      </wp:positionV>
                      <wp:extent cx="1917065" cy="1571625"/>
                      <wp:effectExtent l="0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00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9" h="2475">
                                    <a:moveTo>
                                      <a:pt x="18" y="0"/>
                                    </a:moveTo>
                                    <a:cubicBezTo>
                                      <a:pt x="25" y="62"/>
                                      <a:pt x="0" y="245"/>
                                      <a:pt x="63" y="375"/>
                                    </a:cubicBezTo>
                                    <a:cubicBezTo>
                                      <a:pt x="126" y="505"/>
                                      <a:pt x="240" y="681"/>
                                      <a:pt x="393" y="780"/>
                                    </a:cubicBezTo>
                                    <a:cubicBezTo>
                                      <a:pt x="546" y="879"/>
                                      <a:pt x="729" y="919"/>
                                      <a:pt x="978" y="968"/>
                                    </a:cubicBezTo>
                                    <a:cubicBezTo>
                                      <a:pt x="1227" y="1017"/>
                                      <a:pt x="1622" y="1018"/>
                                      <a:pt x="1885" y="1073"/>
                                    </a:cubicBezTo>
                                    <a:cubicBezTo>
                                      <a:pt x="2148" y="1128"/>
                                      <a:pt x="2377" y="1197"/>
                                      <a:pt x="2553" y="1298"/>
                                    </a:cubicBezTo>
                                    <a:cubicBezTo>
                                      <a:pt x="2729" y="1399"/>
                                      <a:pt x="2867" y="1544"/>
                                      <a:pt x="2943" y="1680"/>
                                    </a:cubicBezTo>
                                    <a:cubicBezTo>
                                      <a:pt x="3019" y="1816"/>
                                      <a:pt x="3009" y="1983"/>
                                      <a:pt x="3010" y="2115"/>
                                    </a:cubicBezTo>
                                    <a:cubicBezTo>
                                      <a:pt x="3011" y="2247"/>
                                      <a:pt x="2962" y="2400"/>
                                      <a:pt x="2950" y="24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9,2475" path="m18,0c25,62,0,245,63,375c126,505,240,681,393,780c546,879,729,919,978,968c1227,1017,1622,1018,1885,1073c2148,1128,2377,1197,2553,1298c2729,1399,2867,1544,2943,1680c3019,1816,3009,1983,3010,2115c3011,2247,2962,2400,2950,2475e" stroked="t" o:allowincell="t" style="position:absolute;margin-left:73.85pt;margin-top:43.65pt;width:150.9pt;height:12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306830</wp:posOffset>
                      </wp:positionV>
                      <wp:extent cx="1099820" cy="495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780">
                                    <a:moveTo>
                                      <a:pt x="0" y="0"/>
                                    </a:moveTo>
                                    <a:cubicBezTo>
                                      <a:pt x="46" y="45"/>
                                      <a:pt x="138" y="181"/>
                                      <a:pt x="277" y="270"/>
                                    </a:cubicBezTo>
                                    <a:cubicBezTo>
                                      <a:pt x="416" y="359"/>
                                      <a:pt x="619" y="460"/>
                                      <a:pt x="832" y="533"/>
                                    </a:cubicBezTo>
                                    <a:cubicBezTo>
                                      <a:pt x="1045" y="606"/>
                                      <a:pt x="1402" y="664"/>
                                      <a:pt x="1552" y="705"/>
                                    </a:cubicBezTo>
                                    <a:cubicBezTo>
                                      <a:pt x="1702" y="746"/>
                                      <a:pt x="1695" y="764"/>
                                      <a:pt x="1732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780" path="m0,0c46,45,138,181,277,270c416,359,619,460,832,533c1045,606,1402,664,1552,705c1702,746,1695,764,1732,780e" stroked="t" o:allowincell="t" style="position:absolute;margin-left:42.5pt;margin-top:102.9pt;width:86.5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78585</wp:posOffset>
                      </wp:positionV>
                      <wp:extent cx="152400" cy="1473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32">
                                    <a:moveTo>
                                      <a:pt x="0" y="0"/>
                                    </a:moveTo>
                                    <a:cubicBezTo>
                                      <a:pt x="20" y="24"/>
                                      <a:pt x="80" y="103"/>
                                      <a:pt x="120" y="142"/>
                                    </a:cubicBezTo>
                                    <a:cubicBezTo>
                                      <a:pt x="160" y="181"/>
                                      <a:pt x="215" y="213"/>
                                      <a:pt x="240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32" path="m0,0c20,24,80,103,120,142c160,181,215,213,240,232e" stroked="t" o:allowincell="t" style="position:absolute;margin-left:24.85pt;margin-top:108.55pt;width:11.95pt;height:1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9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9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6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6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6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48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трех суток поступление на территорию области теплой воздушной массы с юго-запада Европы привело к резкому потеплению. </w:t>
            </w:r>
            <w:r>
              <w:rPr>
                <w:i/>
                <w:color w:val="000000"/>
              </w:rPr>
              <w:t>19-20 февраля</w:t>
            </w:r>
            <w:r>
              <w:rPr>
                <w:color w:val="000000"/>
              </w:rPr>
              <w:t xml:space="preserve">  среднесуточная температура  воздуха  поднималась до значений -3+1°С с превышением над климатической нормой на 5-8°С. 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территория области оказалась в более холодном  воздухе, и по северу области  сутки в среднем соответствовали норме (-5-8°С), а на остальной территории средняя температура   -1-4°С  по-прежнему  превышала норму на 2-5°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19-20 февраля</w:t>
            </w:r>
            <w:r>
              <w:rPr>
                <w:color w:val="000000"/>
              </w:rPr>
              <w:t xml:space="preserve">  и местами по югу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отмечалась оттепель до +0+2°С, но на большей части области вчера днем удерживался мороз до -0-7°С.  Оттепельными были  в ряде районов и ночи </w:t>
            </w:r>
            <w:r>
              <w:rPr>
                <w:i/>
                <w:color w:val="000000"/>
              </w:rPr>
              <w:t>20-21 февраля</w:t>
            </w:r>
            <w:r>
              <w:rPr>
                <w:color w:val="000000"/>
              </w:rPr>
              <w:t xml:space="preserve">  с минимальной температурой воздуха немного выше ноля, но в основном 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и повсеместно </w:t>
            </w:r>
            <w:r>
              <w:rPr>
                <w:i/>
                <w:color w:val="000000"/>
              </w:rPr>
              <w:t>22 февраля</w:t>
            </w:r>
            <w:r>
              <w:rPr>
                <w:color w:val="000000"/>
              </w:rPr>
              <w:t xml:space="preserve">    воздух  ночью охлаждался до -1-10°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мещение атмосферных фронтов циклонов сопровождалось осадками в виде снега, мокрого снега и дождя, местами по востоку снегопады были сильными. В целом за трое суток выпало преимущественно 12-18 мм,  но местами снегопады дали 22-28 мм, что составляет 70-85% месячной нормы осадков. В ряде районов  отмечался туман, а выпадение переохлажденной мороси привело к  образованию  гололеда диаметром до 1 мм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основном по востоку снегопады увеличили высоту снежного покрова на 5-10 см, на остальной территории оттепель и дожди уплотнили снег на 1-9 см. Толщина снежного массива сегодня утром по области колебалась от 29 см в Докшицах до 65 см в Витебске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>0,10-0,12</w:t>
            </w:r>
            <w:r>
              <w:rPr>
                <w:color w:val="000000"/>
              </w:rPr>
              <w:t xml:space="preserve"> мкЗв/ч, уровень  естественный.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рост уровня воды с суточной интенсивностью 1-6 см. Наблюдались неполный ледостав, ледостав, шуга, снежница. Толщина льда увеличилась до 27-49 см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февраля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5440" cy="2338070"/>
                  <wp:effectExtent l="0" t="0" r="0" b="0"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544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483270396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22 февраля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3 февраля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ночью в основном полем  повышенного атмосферного давления,              утром и днем скажется влияние теплого атмосферного фронта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чью без существенных осадков, днем небольшие осадки (мокрый снег, дождь)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тром и днем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лабые туман и гололед, местами на дорогах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 отдельных районах туман, слабый гололед, на дорогах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восточный 5-10 м/с, днем порывы до 12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жный, юго-восточ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-7 -9</w:t>
            </w:r>
            <w:r>
              <w:rPr>
                <w:color w:val="000000"/>
              </w:rPr>
              <w:t>°, днем 0, -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-4 -9</w:t>
            </w:r>
            <w:r>
              <w:rPr>
                <w:color w:val="000000"/>
              </w:rPr>
              <w:t>°, при прояснениях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, днем -2, +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4-25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 местами кратковременные осадки, в основном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</w:t>
            </w:r>
            <w:r>
              <w:rPr>
                <w:color w:val="000000"/>
              </w:rPr>
              <w:t>в отдельных районах туман, слабый гололед, на дорогах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</w:t>
            </w:r>
            <w:r>
              <w:rPr>
                <w:color w:val="000000"/>
              </w:rPr>
              <w:t>в отдельных районах туман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южный 4-9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переменных направлени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в течение суток -3, +2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в течение суток 0, -5°, ночью местами -8 -1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26-28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3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6.02</w:t>
            </w:r>
            <w:r>
              <w:rPr/>
              <w:t xml:space="preserve"> местами небольшой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7-28.02</w:t>
            </w:r>
            <w:r>
              <w:rPr>
                <w:color w:val="000000"/>
              </w:rPr>
              <w:t xml:space="preserve"> во многих районах осадки (мокрый снег, дождь)</w:t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6.02</w:t>
            </w:r>
            <w:r>
              <w:rPr>
                <w:iCs/>
                <w:color w:val="000000"/>
              </w:rPr>
              <w:t xml:space="preserve"> на дорогах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7-28.02</w:t>
            </w:r>
            <w:r>
              <w:rPr>
                <w:iCs/>
                <w:color w:val="000000"/>
              </w:rPr>
              <w:t xml:space="preserve"> на отдельных участках дорог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6</w:t>
            </w:r>
            <w:r>
              <w:rPr>
                <w:i/>
                <w:color w:val="000000"/>
              </w:rPr>
              <w:t>.02</w:t>
            </w:r>
            <w:r>
              <w:rPr/>
              <w:t xml:space="preserve"> ночью -2 -7°, при прояснениях до -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2 +3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7</w:t>
            </w:r>
            <w:r>
              <w:rPr>
                <w:i/>
                <w:color w:val="000000"/>
              </w:rPr>
              <w:t>.02</w:t>
            </w:r>
            <w:r>
              <w:rPr/>
              <w:t xml:space="preserve"> ночью -2 +3°, днем 0, +5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8.02</w:t>
            </w:r>
            <w:r>
              <w:rPr/>
              <w:t xml:space="preserve"> в течение суток -2 +3°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температуры воздуха на 21-28 февра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ыше климатической нормы (норма -6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</w:t>
            </w:r>
            <w:r>
              <w:rPr>
                <w:i/>
                <w:color w:val="FF00FF"/>
                <w:lang w:val="be-BY"/>
              </w:rPr>
              <w:t>22 февраля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  <w:color w:val="99336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</w:rPr>
              <w:t>Максимальная температура воздуха днем +</w:t>
            </w:r>
            <w:r>
              <w:rPr>
                <w:color w:val="0000FF"/>
                <w:lang w:val="be-BY"/>
              </w:rPr>
              <w:t>8,9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1998 г.), минимальная температура воздуха                     ночью </w:t>
            </w:r>
            <w:r>
              <w:rPr>
                <w:bCs/>
                <w:color w:val="0000FF"/>
              </w:rPr>
              <w:t>-24,7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2007</w:t>
            </w:r>
            <w:r>
              <w:rPr>
                <w:color w:val="0000FF"/>
              </w:rPr>
              <w:t xml:space="preserve"> г.), наибольшая высота снежного покрова </w:t>
            </w:r>
            <w:r>
              <w:rPr>
                <w:color w:val="0000FF"/>
                <w:lang w:val="be-BY"/>
              </w:rPr>
              <w:t>65</w:t>
            </w:r>
            <w:r>
              <w:rPr>
                <w:color w:val="0000FF"/>
              </w:rPr>
              <w:t xml:space="preserve"> см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00:00Z</dcterms:created>
  <dc:creator>Отдел агрометобслуживания</dc:creator>
  <dc:description/>
  <cp:keywords/>
  <dc:language>en-US</dc:language>
  <cp:lastModifiedBy>User</cp:lastModifiedBy>
  <cp:lastPrinted>2010-02-22T13:00:00Z</cp:lastPrinted>
  <dcterms:modified xsi:type="dcterms:W3CDTF">2010-02-22T12:30:00Z</dcterms:modified>
  <cp:revision>4</cp:revision>
  <dc:subject/>
  <dc:title> </dc:title>
</cp:coreProperties>
</file>