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35  23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2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05105</wp:posOffset>
                      </wp:positionV>
                      <wp:extent cx="355600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3252">
                                    <a:moveTo>
                                      <a:pt x="2822" y="380"/>
                                    </a:moveTo>
                                    <a:cubicBezTo>
                                      <a:pt x="2773" y="371"/>
                                      <a:pt x="2642" y="272"/>
                                      <a:pt x="2612" y="230"/>
                                    </a:cubicBezTo>
                                    <a:cubicBezTo>
                                      <a:pt x="2582" y="188"/>
                                      <a:pt x="2679" y="145"/>
                                      <a:pt x="2642" y="125"/>
                                    </a:cubicBezTo>
                                    <a:cubicBezTo>
                                      <a:pt x="2605" y="105"/>
                                      <a:pt x="2437" y="103"/>
                                      <a:pt x="2387" y="110"/>
                                    </a:cubicBezTo>
                                    <a:cubicBezTo>
                                      <a:pt x="2337" y="117"/>
                                      <a:pt x="2359" y="159"/>
                                      <a:pt x="2342" y="170"/>
                                    </a:cubicBezTo>
                                    <a:cubicBezTo>
                                      <a:pt x="2325" y="181"/>
                                      <a:pt x="2326" y="203"/>
                                      <a:pt x="2282" y="178"/>
                                    </a:cubicBezTo>
                                    <a:cubicBezTo>
                                      <a:pt x="2238" y="153"/>
                                      <a:pt x="2125" y="40"/>
                                      <a:pt x="2080" y="20"/>
                                    </a:cubicBezTo>
                                    <a:cubicBezTo>
                                      <a:pt x="2035" y="0"/>
                                      <a:pt x="2049" y="42"/>
                                      <a:pt x="2012" y="58"/>
                                    </a:cubicBezTo>
                                    <a:cubicBezTo>
                                      <a:pt x="1975" y="74"/>
                                      <a:pt x="1901" y="84"/>
                                      <a:pt x="1855" y="118"/>
                                    </a:cubicBezTo>
                                    <a:cubicBezTo>
                                      <a:pt x="1809" y="152"/>
                                      <a:pt x="1782" y="208"/>
                                      <a:pt x="1735" y="260"/>
                                    </a:cubicBezTo>
                                    <a:cubicBezTo>
                                      <a:pt x="1688" y="312"/>
                                      <a:pt x="1600" y="374"/>
                                      <a:pt x="1570" y="433"/>
                                    </a:cubicBezTo>
                                    <a:cubicBezTo>
                                      <a:pt x="1540" y="492"/>
                                      <a:pt x="1568" y="575"/>
                                      <a:pt x="1555" y="613"/>
                                    </a:cubicBezTo>
                                    <a:cubicBezTo>
                                      <a:pt x="1542" y="651"/>
                                      <a:pt x="1539" y="656"/>
                                      <a:pt x="1495" y="658"/>
                                    </a:cubicBezTo>
                                    <a:cubicBezTo>
                                      <a:pt x="1451" y="660"/>
                                      <a:pt x="1343" y="626"/>
                                      <a:pt x="1292" y="623"/>
                                    </a:cubicBezTo>
                                    <a:cubicBezTo>
                                      <a:pt x="1241" y="620"/>
                                      <a:pt x="1226" y="649"/>
                                      <a:pt x="1187" y="638"/>
                                    </a:cubicBezTo>
                                    <a:cubicBezTo>
                                      <a:pt x="1148" y="627"/>
                                      <a:pt x="1100" y="568"/>
                                      <a:pt x="1060" y="556"/>
                                    </a:cubicBezTo>
                                    <a:cubicBezTo>
                                      <a:pt x="1020" y="544"/>
                                      <a:pt x="981" y="556"/>
                                      <a:pt x="947" y="563"/>
                                    </a:cubicBezTo>
                                    <a:cubicBezTo>
                                      <a:pt x="913" y="570"/>
                                      <a:pt x="888" y="574"/>
                                      <a:pt x="857" y="601"/>
                                    </a:cubicBezTo>
                                    <a:cubicBezTo>
                                      <a:pt x="826" y="628"/>
                                      <a:pt x="792" y="694"/>
                                      <a:pt x="760" y="728"/>
                                    </a:cubicBezTo>
                                    <a:cubicBezTo>
                                      <a:pt x="728" y="762"/>
                                      <a:pt x="703" y="787"/>
                                      <a:pt x="662" y="803"/>
                                    </a:cubicBezTo>
                                    <a:cubicBezTo>
                                      <a:pt x="621" y="819"/>
                                      <a:pt x="536" y="795"/>
                                      <a:pt x="512" y="826"/>
                                    </a:cubicBezTo>
                                    <a:cubicBezTo>
                                      <a:pt x="488" y="857"/>
                                      <a:pt x="537" y="946"/>
                                      <a:pt x="520" y="991"/>
                                    </a:cubicBezTo>
                                    <a:cubicBezTo>
                                      <a:pt x="503" y="1036"/>
                                      <a:pt x="424" y="1062"/>
                                      <a:pt x="407" y="1096"/>
                                    </a:cubicBezTo>
                                    <a:cubicBezTo>
                                      <a:pt x="390" y="1130"/>
                                      <a:pt x="414" y="1167"/>
                                      <a:pt x="415" y="1193"/>
                                    </a:cubicBezTo>
                                    <a:cubicBezTo>
                                      <a:pt x="416" y="1219"/>
                                      <a:pt x="424" y="1219"/>
                                      <a:pt x="415" y="1253"/>
                                    </a:cubicBezTo>
                                    <a:cubicBezTo>
                                      <a:pt x="406" y="1287"/>
                                      <a:pt x="347" y="1367"/>
                                      <a:pt x="362" y="1396"/>
                                    </a:cubicBezTo>
                                    <a:cubicBezTo>
                                      <a:pt x="377" y="1425"/>
                                      <a:pt x="460" y="1424"/>
                                      <a:pt x="505" y="1426"/>
                                    </a:cubicBezTo>
                                    <a:cubicBezTo>
                                      <a:pt x="550" y="1428"/>
                                      <a:pt x="602" y="1411"/>
                                      <a:pt x="632" y="1411"/>
                                    </a:cubicBezTo>
                                    <a:cubicBezTo>
                                      <a:pt x="662" y="1411"/>
                                      <a:pt x="673" y="1417"/>
                                      <a:pt x="685" y="1426"/>
                                    </a:cubicBezTo>
                                    <a:cubicBezTo>
                                      <a:pt x="697" y="1435"/>
                                      <a:pt x="705" y="1451"/>
                                      <a:pt x="707" y="1463"/>
                                    </a:cubicBezTo>
                                    <a:cubicBezTo>
                                      <a:pt x="709" y="1475"/>
                                      <a:pt x="722" y="1479"/>
                                      <a:pt x="700" y="1501"/>
                                    </a:cubicBezTo>
                                    <a:cubicBezTo>
                                      <a:pt x="678" y="1523"/>
                                      <a:pt x="603" y="1559"/>
                                      <a:pt x="572" y="1598"/>
                                    </a:cubicBezTo>
                                    <a:cubicBezTo>
                                      <a:pt x="541" y="1637"/>
                                      <a:pt x="582" y="1708"/>
                                      <a:pt x="512" y="1733"/>
                                    </a:cubicBezTo>
                                    <a:cubicBezTo>
                                      <a:pt x="442" y="1758"/>
                                      <a:pt x="227" y="1723"/>
                                      <a:pt x="152" y="1748"/>
                                    </a:cubicBezTo>
                                    <a:cubicBezTo>
                                      <a:pt x="77" y="1773"/>
                                      <a:pt x="87" y="1842"/>
                                      <a:pt x="62" y="1883"/>
                                    </a:cubicBezTo>
                                    <a:cubicBezTo>
                                      <a:pt x="37" y="1924"/>
                                      <a:pt x="0" y="1961"/>
                                      <a:pt x="2" y="1996"/>
                                    </a:cubicBezTo>
                                    <a:cubicBezTo>
                                      <a:pt x="4" y="2031"/>
                                      <a:pt x="41" y="2080"/>
                                      <a:pt x="77" y="2093"/>
                                    </a:cubicBezTo>
                                    <a:cubicBezTo>
                                      <a:pt x="113" y="2106"/>
                                      <a:pt x="175" y="2074"/>
                                      <a:pt x="220" y="2071"/>
                                    </a:cubicBezTo>
                                    <a:cubicBezTo>
                                      <a:pt x="265" y="2068"/>
                                      <a:pt x="301" y="2085"/>
                                      <a:pt x="347" y="2078"/>
                                    </a:cubicBezTo>
                                    <a:cubicBezTo>
                                      <a:pt x="393" y="2071"/>
                                      <a:pt x="452" y="2031"/>
                                      <a:pt x="497" y="2026"/>
                                    </a:cubicBezTo>
                                    <a:cubicBezTo>
                                      <a:pt x="542" y="2021"/>
                                      <a:pt x="570" y="2054"/>
                                      <a:pt x="617" y="2048"/>
                                    </a:cubicBezTo>
                                    <a:cubicBezTo>
                                      <a:pt x="664" y="2042"/>
                                      <a:pt x="736" y="1989"/>
                                      <a:pt x="782" y="1988"/>
                                    </a:cubicBezTo>
                                    <a:cubicBezTo>
                                      <a:pt x="828" y="1987"/>
                                      <a:pt x="856" y="2047"/>
                                      <a:pt x="895" y="2041"/>
                                    </a:cubicBezTo>
                                    <a:cubicBezTo>
                                      <a:pt x="934" y="2035"/>
                                      <a:pt x="970" y="1978"/>
                                      <a:pt x="1015" y="1951"/>
                                    </a:cubicBezTo>
                                    <a:cubicBezTo>
                                      <a:pt x="1060" y="1924"/>
                                      <a:pt x="1090" y="1897"/>
                                      <a:pt x="1165" y="1876"/>
                                    </a:cubicBezTo>
                                    <a:cubicBezTo>
                                      <a:pt x="1240" y="1855"/>
                                      <a:pt x="1369" y="1819"/>
                                      <a:pt x="1465" y="1823"/>
                                    </a:cubicBezTo>
                                    <a:cubicBezTo>
                                      <a:pt x="1561" y="1827"/>
                                      <a:pt x="1652" y="1859"/>
                                      <a:pt x="1742" y="1898"/>
                                    </a:cubicBezTo>
                                    <a:cubicBezTo>
                                      <a:pt x="1832" y="1937"/>
                                      <a:pt x="1935" y="1992"/>
                                      <a:pt x="2005" y="2056"/>
                                    </a:cubicBezTo>
                                    <a:cubicBezTo>
                                      <a:pt x="2075" y="2120"/>
                                      <a:pt x="2123" y="2211"/>
                                      <a:pt x="2162" y="2281"/>
                                    </a:cubicBezTo>
                                    <a:cubicBezTo>
                                      <a:pt x="2201" y="2351"/>
                                      <a:pt x="2217" y="2436"/>
                                      <a:pt x="2237" y="2476"/>
                                    </a:cubicBezTo>
                                    <a:cubicBezTo>
                                      <a:pt x="2257" y="2516"/>
                                      <a:pt x="2256" y="2495"/>
                                      <a:pt x="2282" y="2521"/>
                                    </a:cubicBezTo>
                                    <a:cubicBezTo>
                                      <a:pt x="2308" y="2547"/>
                                      <a:pt x="2362" y="2612"/>
                                      <a:pt x="2395" y="2630"/>
                                    </a:cubicBezTo>
                                    <a:cubicBezTo>
                                      <a:pt x="2428" y="2648"/>
                                      <a:pt x="2458" y="2651"/>
                                      <a:pt x="2477" y="2630"/>
                                    </a:cubicBezTo>
                                    <a:cubicBezTo>
                                      <a:pt x="2496" y="2609"/>
                                      <a:pt x="2466" y="2523"/>
                                      <a:pt x="2507" y="2503"/>
                                    </a:cubicBezTo>
                                    <a:cubicBezTo>
                                      <a:pt x="2548" y="2483"/>
                                      <a:pt x="2678" y="2491"/>
                                      <a:pt x="2725" y="2510"/>
                                    </a:cubicBezTo>
                                    <a:cubicBezTo>
                                      <a:pt x="2772" y="2529"/>
                                      <a:pt x="2762" y="2597"/>
                                      <a:pt x="2792" y="2615"/>
                                    </a:cubicBezTo>
                                    <a:cubicBezTo>
                                      <a:pt x="2822" y="2633"/>
                                      <a:pt x="2873" y="2611"/>
                                      <a:pt x="2905" y="2615"/>
                                    </a:cubicBezTo>
                                    <a:cubicBezTo>
                                      <a:pt x="2937" y="2619"/>
                                      <a:pt x="2957" y="2650"/>
                                      <a:pt x="2987" y="2638"/>
                                    </a:cubicBezTo>
                                    <a:cubicBezTo>
                                      <a:pt x="3017" y="2626"/>
                                      <a:pt x="3053" y="2551"/>
                                      <a:pt x="3085" y="2540"/>
                                    </a:cubicBezTo>
                                    <a:cubicBezTo>
                                      <a:pt x="3117" y="2529"/>
                                      <a:pt x="3145" y="2579"/>
                                      <a:pt x="3182" y="2573"/>
                                    </a:cubicBezTo>
                                    <a:cubicBezTo>
                                      <a:pt x="3219" y="2567"/>
                                      <a:pt x="3270" y="2517"/>
                                      <a:pt x="3310" y="2506"/>
                                    </a:cubicBezTo>
                                    <a:cubicBezTo>
                                      <a:pt x="3350" y="2495"/>
                                      <a:pt x="3396" y="2491"/>
                                      <a:pt x="3422" y="2506"/>
                                    </a:cubicBezTo>
                                    <a:cubicBezTo>
                                      <a:pt x="3448" y="2521"/>
                                      <a:pt x="3444" y="2580"/>
                                      <a:pt x="3467" y="2596"/>
                                    </a:cubicBezTo>
                                    <a:cubicBezTo>
                                      <a:pt x="3490" y="2612"/>
                                      <a:pt x="3527" y="2613"/>
                                      <a:pt x="3557" y="2603"/>
                                    </a:cubicBezTo>
                                    <a:cubicBezTo>
                                      <a:pt x="3587" y="2593"/>
                                      <a:pt x="3620" y="2547"/>
                                      <a:pt x="3647" y="2536"/>
                                    </a:cubicBezTo>
                                    <a:cubicBezTo>
                                      <a:pt x="3674" y="2525"/>
                                      <a:pt x="3706" y="2527"/>
                                      <a:pt x="3722" y="2536"/>
                                    </a:cubicBezTo>
                                    <a:cubicBezTo>
                                      <a:pt x="3738" y="2545"/>
                                      <a:pt x="3760" y="2521"/>
                                      <a:pt x="3745" y="2588"/>
                                    </a:cubicBezTo>
                                    <a:cubicBezTo>
                                      <a:pt x="3730" y="2655"/>
                                      <a:pt x="3647" y="2852"/>
                                      <a:pt x="3632" y="2941"/>
                                    </a:cubicBezTo>
                                    <a:cubicBezTo>
                                      <a:pt x="3617" y="3030"/>
                                      <a:pt x="3654" y="3080"/>
                                      <a:pt x="3655" y="3121"/>
                                    </a:cubicBezTo>
                                    <a:cubicBezTo>
                                      <a:pt x="3656" y="3162"/>
                                      <a:pt x="3635" y="3171"/>
                                      <a:pt x="3640" y="3188"/>
                                    </a:cubicBezTo>
                                    <a:cubicBezTo>
                                      <a:pt x="3645" y="3205"/>
                                      <a:pt x="3646" y="3252"/>
                                      <a:pt x="3685" y="3226"/>
                                    </a:cubicBezTo>
                                    <a:cubicBezTo>
                                      <a:pt x="3724" y="3200"/>
                                      <a:pt x="3826" y="3065"/>
                                      <a:pt x="3872" y="3031"/>
                                    </a:cubicBezTo>
                                    <a:cubicBezTo>
                                      <a:pt x="3918" y="2997"/>
                                      <a:pt x="3931" y="3019"/>
                                      <a:pt x="3962" y="3023"/>
                                    </a:cubicBezTo>
                                    <a:cubicBezTo>
                                      <a:pt x="3993" y="3027"/>
                                      <a:pt x="4018" y="3062"/>
                                      <a:pt x="4060" y="3053"/>
                                    </a:cubicBezTo>
                                    <a:cubicBezTo>
                                      <a:pt x="4102" y="3044"/>
                                      <a:pt x="4183" y="2982"/>
                                      <a:pt x="4217" y="2971"/>
                                    </a:cubicBezTo>
                                    <a:cubicBezTo>
                                      <a:pt x="4251" y="2960"/>
                                      <a:pt x="4245" y="2969"/>
                                      <a:pt x="4262" y="2986"/>
                                    </a:cubicBezTo>
                                    <a:cubicBezTo>
                                      <a:pt x="4279" y="3003"/>
                                      <a:pt x="4302" y="3060"/>
                                      <a:pt x="4322" y="3076"/>
                                    </a:cubicBezTo>
                                    <a:cubicBezTo>
                                      <a:pt x="4342" y="3092"/>
                                      <a:pt x="4352" y="3108"/>
                                      <a:pt x="4382" y="3083"/>
                                    </a:cubicBezTo>
                                    <a:cubicBezTo>
                                      <a:pt x="4412" y="3058"/>
                                      <a:pt x="4453" y="2956"/>
                                      <a:pt x="4502" y="2926"/>
                                    </a:cubicBezTo>
                                    <a:cubicBezTo>
                                      <a:pt x="4551" y="2896"/>
                                      <a:pt x="4641" y="2890"/>
                                      <a:pt x="4675" y="2903"/>
                                    </a:cubicBezTo>
                                    <a:cubicBezTo>
                                      <a:pt x="4709" y="2916"/>
                                      <a:pt x="4666" y="2986"/>
                                      <a:pt x="4705" y="3001"/>
                                    </a:cubicBezTo>
                                    <a:cubicBezTo>
                                      <a:pt x="4744" y="3016"/>
                                      <a:pt x="4852" y="3032"/>
                                      <a:pt x="4907" y="2993"/>
                                    </a:cubicBezTo>
                                    <a:cubicBezTo>
                                      <a:pt x="4962" y="2954"/>
                                      <a:pt x="5003" y="2805"/>
                                      <a:pt x="5035" y="2768"/>
                                    </a:cubicBezTo>
                                    <a:cubicBezTo>
                                      <a:pt x="5067" y="2731"/>
                                      <a:pt x="5072" y="2759"/>
                                      <a:pt x="5102" y="2768"/>
                                    </a:cubicBezTo>
                                    <a:cubicBezTo>
                                      <a:pt x="5132" y="2777"/>
                                      <a:pt x="5176" y="2828"/>
                                      <a:pt x="5215" y="2821"/>
                                    </a:cubicBezTo>
                                    <a:cubicBezTo>
                                      <a:pt x="5254" y="2814"/>
                                      <a:pt x="5296" y="2735"/>
                                      <a:pt x="5335" y="2723"/>
                                    </a:cubicBezTo>
                                    <a:cubicBezTo>
                                      <a:pt x="5374" y="2711"/>
                                      <a:pt x="5410" y="2756"/>
                                      <a:pt x="5447" y="2746"/>
                                    </a:cubicBezTo>
                                    <a:cubicBezTo>
                                      <a:pt x="5484" y="2736"/>
                                      <a:pt x="5550" y="2689"/>
                                      <a:pt x="5560" y="2663"/>
                                    </a:cubicBezTo>
                                    <a:cubicBezTo>
                                      <a:pt x="5570" y="2637"/>
                                      <a:pt x="5512" y="2610"/>
                                      <a:pt x="5507" y="2588"/>
                                    </a:cubicBezTo>
                                    <a:cubicBezTo>
                                      <a:pt x="5502" y="2566"/>
                                      <a:pt x="5516" y="2545"/>
                                      <a:pt x="5530" y="2528"/>
                                    </a:cubicBezTo>
                                    <a:cubicBezTo>
                                      <a:pt x="5544" y="2511"/>
                                      <a:pt x="5580" y="2507"/>
                                      <a:pt x="5590" y="2483"/>
                                    </a:cubicBezTo>
                                    <a:cubicBezTo>
                                      <a:pt x="5600" y="2459"/>
                                      <a:pt x="5598" y="2406"/>
                                      <a:pt x="5590" y="2386"/>
                                    </a:cubicBezTo>
                                    <a:cubicBezTo>
                                      <a:pt x="5582" y="2366"/>
                                      <a:pt x="5576" y="2372"/>
                                      <a:pt x="5545" y="2363"/>
                                    </a:cubicBezTo>
                                    <a:cubicBezTo>
                                      <a:pt x="5514" y="2354"/>
                                      <a:pt x="5447" y="2356"/>
                                      <a:pt x="5402" y="2333"/>
                                    </a:cubicBezTo>
                                    <a:cubicBezTo>
                                      <a:pt x="5357" y="2310"/>
                                      <a:pt x="5325" y="2258"/>
                                      <a:pt x="5275" y="2228"/>
                                    </a:cubicBezTo>
                                    <a:cubicBezTo>
                                      <a:pt x="5225" y="2198"/>
                                      <a:pt x="5118" y="2188"/>
                                      <a:pt x="5102" y="2153"/>
                                    </a:cubicBezTo>
                                    <a:cubicBezTo>
                                      <a:pt x="5086" y="2118"/>
                                      <a:pt x="5194" y="2042"/>
                                      <a:pt x="5177" y="2018"/>
                                    </a:cubicBezTo>
                                    <a:cubicBezTo>
                                      <a:pt x="5160" y="1994"/>
                                      <a:pt x="5078" y="2015"/>
                                      <a:pt x="4997" y="2011"/>
                                    </a:cubicBezTo>
                                    <a:cubicBezTo>
                                      <a:pt x="4916" y="2007"/>
                                      <a:pt x="4800" y="2005"/>
                                      <a:pt x="4690" y="1996"/>
                                    </a:cubicBezTo>
                                    <a:cubicBezTo>
                                      <a:pt x="4580" y="1987"/>
                                      <a:pt x="4502" y="1977"/>
                                      <a:pt x="4337" y="1958"/>
                                    </a:cubicBezTo>
                                    <a:cubicBezTo>
                                      <a:pt x="4172" y="1939"/>
                                      <a:pt x="3920" y="1923"/>
                                      <a:pt x="3700" y="1883"/>
                                    </a:cubicBezTo>
                                    <a:cubicBezTo>
                                      <a:pt x="3480" y="1843"/>
                                      <a:pt x="3203" y="1797"/>
                                      <a:pt x="3017" y="1718"/>
                                    </a:cubicBezTo>
                                    <a:cubicBezTo>
                                      <a:pt x="2831" y="1639"/>
                                      <a:pt x="2660" y="1535"/>
                                      <a:pt x="2582" y="1411"/>
                                    </a:cubicBezTo>
                                    <a:cubicBezTo>
                                      <a:pt x="2504" y="1287"/>
                                      <a:pt x="2517" y="1082"/>
                                      <a:pt x="2552" y="976"/>
                                    </a:cubicBezTo>
                                    <a:cubicBezTo>
                                      <a:pt x="2587" y="870"/>
                                      <a:pt x="2696" y="822"/>
                                      <a:pt x="2792" y="773"/>
                                    </a:cubicBezTo>
                                    <a:cubicBezTo>
                                      <a:pt x="2888" y="724"/>
                                      <a:pt x="3024" y="704"/>
                                      <a:pt x="3130" y="683"/>
                                    </a:cubicBezTo>
                                    <a:cubicBezTo>
                                      <a:pt x="3236" y="662"/>
                                      <a:pt x="3375" y="679"/>
                                      <a:pt x="3430" y="650"/>
                                    </a:cubicBezTo>
                                    <a:cubicBezTo>
                                      <a:pt x="3485" y="621"/>
                                      <a:pt x="3446" y="547"/>
                                      <a:pt x="3460" y="508"/>
                                    </a:cubicBezTo>
                                    <a:cubicBezTo>
                                      <a:pt x="3474" y="469"/>
                                      <a:pt x="3511" y="447"/>
                                      <a:pt x="3512" y="418"/>
                                    </a:cubicBezTo>
                                    <a:cubicBezTo>
                                      <a:pt x="3513" y="389"/>
                                      <a:pt x="3493" y="355"/>
                                      <a:pt x="3467" y="335"/>
                                    </a:cubicBezTo>
                                    <a:cubicBezTo>
                                      <a:pt x="3441" y="315"/>
                                      <a:pt x="3387" y="305"/>
                                      <a:pt x="3355" y="298"/>
                                    </a:cubicBezTo>
                                    <a:cubicBezTo>
                                      <a:pt x="3323" y="291"/>
                                      <a:pt x="3317" y="301"/>
                                      <a:pt x="3272" y="290"/>
                                    </a:cubicBezTo>
                                    <a:cubicBezTo>
                                      <a:pt x="3227" y="279"/>
                                      <a:pt x="3146" y="231"/>
                                      <a:pt x="3085" y="230"/>
                                    </a:cubicBezTo>
                                    <a:cubicBezTo>
                                      <a:pt x="3024" y="229"/>
                                      <a:pt x="2949" y="258"/>
                                      <a:pt x="2905" y="283"/>
                                    </a:cubicBezTo>
                                    <a:cubicBezTo>
                                      <a:pt x="2861" y="308"/>
                                      <a:pt x="2871" y="389"/>
                                      <a:pt x="282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3252" path="m2822,380c2773,371,2642,272,2612,230c2582,188,2679,145,2642,125c2605,105,2437,103,2387,110c2337,117,2359,159,2342,170c2325,181,2326,203,2282,178c2238,153,2125,40,2080,20c2035,0,2049,42,2012,58c1975,74,1901,84,1855,118c1809,152,1782,208,1735,260c1688,312,1600,374,1570,433c1540,492,1568,575,1555,613c1542,651,1539,656,1495,658c1451,660,1343,626,1292,623c1241,620,1226,649,1187,638c1148,627,1100,568,1060,556c1020,544,981,556,947,563c913,570,888,574,857,601c826,628,792,694,760,728c728,762,703,787,662,803c621,819,536,795,512,826c488,857,537,946,520,991c503,1036,424,1062,407,1096c390,1130,414,1167,415,1193c416,1219,424,1219,415,1253c406,1287,347,1367,362,1396c377,1425,460,1424,505,1426c550,1428,602,1411,632,1411c662,1411,673,1417,685,1426c697,1435,705,1451,707,1463c709,1475,722,1479,700,1501c678,1523,603,1559,572,1598c541,1637,582,1708,512,1733c442,1758,227,1723,152,1748c77,1773,87,1842,62,1883c37,1924,0,1961,2,1996c4,2031,41,2080,77,2093c113,2106,175,2074,220,2071c265,2068,301,2085,347,2078c393,2071,452,2031,497,2026c542,2021,570,2054,617,2048c664,2042,736,1989,782,1988c828,1987,856,2047,895,2041c934,2035,970,1978,1015,1951c1060,1924,1090,1897,1165,1876c1240,1855,1369,1819,1465,1823c1561,1827,1652,1859,1742,1898c1832,1937,1935,1992,2005,2056c2075,2120,2123,2211,2162,2281c2201,2351,2217,2436,2237,2476c2257,2516,2256,2495,2282,2521c2308,2547,2362,2612,2395,2630c2428,2648,2458,2651,2477,2630c2496,2609,2466,2523,2507,2503c2548,2483,2678,2491,2725,2510c2772,2529,2762,2597,2792,2615c2822,2633,2873,2611,2905,2615c2937,2619,2957,2650,2987,2638c3017,2626,3053,2551,3085,2540c3117,2529,3145,2579,3182,2573c3219,2567,3270,2517,3310,2506c3350,2495,3396,2491,3422,2506c3448,2521,3444,2580,3467,2596c3490,2612,3527,2613,3557,2603c3587,2593,3620,2547,3647,2536c3674,2525,3706,2527,3722,2536c3738,2545,3760,2521,3745,2588c3730,2655,3647,2852,3632,2941c3617,3030,3654,3080,3655,3121c3656,3162,3635,3171,3640,3188c3645,3205,3646,3252,3685,3226c3724,3200,3826,3065,3872,3031c3918,2997,3931,3019,3962,3023c3993,3027,4018,3062,4060,3053c4102,3044,4183,2982,4217,2971c4251,2960,4245,2969,4262,2986c4279,3003,4302,3060,4322,3076c4342,3092,4352,3108,4382,3083c4412,3058,4453,2956,4502,2926c4551,2896,4641,2890,4675,2903c4709,2916,4666,2986,4705,3001c4744,3016,4852,3032,4907,2993c4962,2954,5003,2805,5035,2768c5067,2731,5072,2759,5102,2768c5132,2777,5176,2828,5215,2821c5254,2814,5296,2735,5335,2723c5374,2711,5410,2756,5447,2746c5484,2736,5550,2689,5560,2663c5570,2637,5512,2610,5507,2588c5502,2566,5516,2545,5530,2528c5544,2511,5580,2507,5590,2483c5600,2459,5598,2406,5590,2386c5582,2366,5576,2372,5545,2363c5514,2354,5447,2356,5402,2333c5357,2310,5325,2258,5275,2228c5225,2198,5118,2188,5102,2153c5086,2118,5194,2042,5177,2018c5160,1994,5078,2015,4997,2011c4916,2007,4800,2005,4690,1996c4580,1987,4502,1977,4337,1958c4172,1939,3920,1923,3700,1883c3480,1843,3203,1797,3017,1718c2831,1639,2660,1535,2582,1411c2504,1287,2517,1082,2552,976c2587,870,2696,822,2792,773c2888,724,3024,704,3130,683c3236,662,3375,679,3430,650c3485,621,3446,547,3460,508c3474,469,3511,447,3512,418c3513,389,3493,355,3467,335c3441,315,3387,305,3355,298c3323,291,3317,301,3272,290c3227,279,3146,231,3085,230c3024,229,2949,258,2905,283c2861,308,2871,389,2822,380xe" stroked="f" o:allowincell="t" style="position:absolute;margin-left:21.75pt;margin-top:16.15pt;width:279.9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9">
                      <wp:simplePos x="0" y="0"/>
                      <wp:positionH relativeFrom="column">
                        <wp:posOffset>1861185</wp:posOffset>
                      </wp:positionH>
                      <wp:positionV relativeFrom="paragraph">
                        <wp:posOffset>523875</wp:posOffset>
                      </wp:positionV>
                      <wp:extent cx="1822450" cy="960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96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0" h="1512">
                                    <a:moveTo>
                                      <a:pt x="2284" y="211"/>
                                    </a:moveTo>
                                    <a:cubicBezTo>
                                      <a:pt x="2259" y="176"/>
                                      <a:pt x="2258" y="118"/>
                                      <a:pt x="2224" y="91"/>
                                    </a:cubicBezTo>
                                    <a:cubicBezTo>
                                      <a:pt x="2190" y="64"/>
                                      <a:pt x="2127" y="61"/>
                                      <a:pt x="2081" y="46"/>
                                    </a:cubicBezTo>
                                    <a:cubicBezTo>
                                      <a:pt x="2035" y="31"/>
                                      <a:pt x="1985" y="2"/>
                                      <a:pt x="1946" y="1"/>
                                    </a:cubicBezTo>
                                    <a:cubicBezTo>
                                      <a:pt x="1907" y="0"/>
                                      <a:pt x="1910" y="37"/>
                                      <a:pt x="1849" y="39"/>
                                    </a:cubicBezTo>
                                    <a:cubicBezTo>
                                      <a:pt x="1788" y="41"/>
                                      <a:pt x="1640" y="2"/>
                                      <a:pt x="1579" y="16"/>
                                    </a:cubicBezTo>
                                    <a:cubicBezTo>
                                      <a:pt x="1518" y="30"/>
                                      <a:pt x="1535" y="102"/>
                                      <a:pt x="1481" y="121"/>
                                    </a:cubicBezTo>
                                    <a:cubicBezTo>
                                      <a:pt x="1427" y="140"/>
                                      <a:pt x="1311" y="100"/>
                                      <a:pt x="1256" y="129"/>
                                    </a:cubicBezTo>
                                    <a:cubicBezTo>
                                      <a:pt x="1201" y="158"/>
                                      <a:pt x="1206" y="290"/>
                                      <a:pt x="1151" y="294"/>
                                    </a:cubicBezTo>
                                    <a:cubicBezTo>
                                      <a:pt x="1096" y="298"/>
                                      <a:pt x="1021" y="167"/>
                                      <a:pt x="926" y="151"/>
                                    </a:cubicBezTo>
                                    <a:cubicBezTo>
                                      <a:pt x="831" y="135"/>
                                      <a:pt x="681" y="177"/>
                                      <a:pt x="581" y="196"/>
                                    </a:cubicBezTo>
                                    <a:cubicBezTo>
                                      <a:pt x="481" y="215"/>
                                      <a:pt x="410" y="225"/>
                                      <a:pt x="326" y="264"/>
                                    </a:cubicBezTo>
                                    <a:cubicBezTo>
                                      <a:pt x="242" y="303"/>
                                      <a:pt x="130" y="348"/>
                                      <a:pt x="79" y="429"/>
                                    </a:cubicBezTo>
                                    <a:cubicBezTo>
                                      <a:pt x="28" y="510"/>
                                      <a:pt x="0" y="649"/>
                                      <a:pt x="19" y="751"/>
                                    </a:cubicBezTo>
                                    <a:cubicBezTo>
                                      <a:pt x="38" y="853"/>
                                      <a:pt x="97" y="962"/>
                                      <a:pt x="191" y="1044"/>
                                    </a:cubicBezTo>
                                    <a:cubicBezTo>
                                      <a:pt x="285" y="1126"/>
                                      <a:pt x="445" y="1195"/>
                                      <a:pt x="581" y="1246"/>
                                    </a:cubicBezTo>
                                    <a:cubicBezTo>
                                      <a:pt x="717" y="1297"/>
                                      <a:pt x="844" y="1321"/>
                                      <a:pt x="1009" y="1351"/>
                                    </a:cubicBezTo>
                                    <a:cubicBezTo>
                                      <a:pt x="1174" y="1381"/>
                                      <a:pt x="1386" y="1404"/>
                                      <a:pt x="1571" y="1426"/>
                                    </a:cubicBezTo>
                                    <a:cubicBezTo>
                                      <a:pt x="1756" y="1448"/>
                                      <a:pt x="1970" y="1472"/>
                                      <a:pt x="2119" y="1486"/>
                                    </a:cubicBezTo>
                                    <a:cubicBezTo>
                                      <a:pt x="2268" y="1500"/>
                                      <a:pt x="2372" y="1507"/>
                                      <a:pt x="2464" y="1509"/>
                                    </a:cubicBezTo>
                                    <a:cubicBezTo>
                                      <a:pt x="2556" y="1511"/>
                                      <a:pt x="2637" y="1512"/>
                                      <a:pt x="2674" y="1501"/>
                                    </a:cubicBezTo>
                                    <a:cubicBezTo>
                                      <a:pt x="2711" y="1490"/>
                                      <a:pt x="2657" y="1467"/>
                                      <a:pt x="2684" y="1443"/>
                                    </a:cubicBezTo>
                                    <a:cubicBezTo>
                                      <a:pt x="2711" y="1419"/>
                                      <a:pt x="2806" y="1396"/>
                                      <a:pt x="2834" y="1359"/>
                                    </a:cubicBezTo>
                                    <a:cubicBezTo>
                                      <a:pt x="2862" y="1322"/>
                                      <a:pt x="2848" y="1265"/>
                                      <a:pt x="2852" y="1221"/>
                                    </a:cubicBezTo>
                                    <a:cubicBezTo>
                                      <a:pt x="2856" y="1177"/>
                                      <a:pt x="2870" y="1127"/>
                                      <a:pt x="2858" y="1095"/>
                                    </a:cubicBezTo>
                                    <a:cubicBezTo>
                                      <a:pt x="2846" y="1063"/>
                                      <a:pt x="2801" y="1052"/>
                                      <a:pt x="2780" y="1029"/>
                                    </a:cubicBezTo>
                                    <a:cubicBezTo>
                                      <a:pt x="2759" y="1006"/>
                                      <a:pt x="2756" y="980"/>
                                      <a:pt x="2732" y="957"/>
                                    </a:cubicBezTo>
                                    <a:cubicBezTo>
                                      <a:pt x="2708" y="934"/>
                                      <a:pt x="2653" y="907"/>
                                      <a:pt x="2636" y="891"/>
                                    </a:cubicBezTo>
                                    <a:cubicBezTo>
                                      <a:pt x="2619" y="875"/>
                                      <a:pt x="2609" y="888"/>
                                      <a:pt x="2629" y="864"/>
                                    </a:cubicBezTo>
                                    <a:cubicBezTo>
                                      <a:pt x="2649" y="840"/>
                                      <a:pt x="2737" y="786"/>
                                      <a:pt x="2756" y="744"/>
                                    </a:cubicBezTo>
                                    <a:cubicBezTo>
                                      <a:pt x="2775" y="702"/>
                                      <a:pt x="2741" y="661"/>
                                      <a:pt x="2741" y="609"/>
                                    </a:cubicBezTo>
                                    <a:cubicBezTo>
                                      <a:pt x="2741" y="557"/>
                                      <a:pt x="2773" y="465"/>
                                      <a:pt x="2756" y="429"/>
                                    </a:cubicBezTo>
                                    <a:cubicBezTo>
                                      <a:pt x="2739" y="393"/>
                                      <a:pt x="2700" y="412"/>
                                      <a:pt x="2636" y="391"/>
                                    </a:cubicBezTo>
                                    <a:cubicBezTo>
                                      <a:pt x="2572" y="370"/>
                                      <a:pt x="2433" y="331"/>
                                      <a:pt x="2374" y="301"/>
                                    </a:cubicBezTo>
                                    <a:cubicBezTo>
                                      <a:pt x="2315" y="271"/>
                                      <a:pt x="2315" y="241"/>
                                      <a:pt x="2284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0,1512" path="m2284,211c2259,176,2258,118,2224,91c2190,64,2127,61,2081,46c2035,31,1985,2,1946,1c1907,0,1910,37,1849,39c1788,41,1640,2,1579,16c1518,30,1535,102,1481,121c1427,140,1311,100,1256,129c1201,158,1206,290,1151,294c1096,298,1021,167,926,151c831,135,681,177,581,196c481,215,410,225,326,264c242,303,130,348,79,429c28,510,0,649,19,751c38,853,97,962,191,1044c285,1126,445,1195,581,1246c717,1297,844,1321,1009,1351c1174,1381,1386,1404,1571,1426c1756,1448,1970,1472,2119,1486c2268,1500,2372,1507,2464,1509c2556,1511,2637,1512,2674,1501c2711,1490,2657,1467,2684,1443c2711,1419,2806,1396,2834,1359c2862,1322,2848,1265,2852,1221c2856,1177,2870,1127,2858,1095c2846,1063,2801,1052,2780,1029c2759,1006,2756,980,2732,957c2708,934,2653,907,2636,891c2619,875,2609,888,2629,864c2649,840,2737,786,2756,744c2775,702,2741,661,2741,609c2741,557,2773,465,2756,429c2739,393,2700,412,2636,391c2572,370,2433,331,2374,301c2315,271,2315,241,2284,211xe" stroked="f" o:allowincell="t" style="position:absolute;margin-left:146.55pt;margin-top:41.25pt;width:143.45pt;height:75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1355090</wp:posOffset>
                      </wp:positionV>
                      <wp:extent cx="796290" cy="506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798">
                                    <a:moveTo>
                                      <a:pt x="0" y="162"/>
                                    </a:moveTo>
                                    <a:cubicBezTo>
                                      <a:pt x="15" y="172"/>
                                      <a:pt x="101" y="153"/>
                                      <a:pt x="142" y="185"/>
                                    </a:cubicBezTo>
                                    <a:cubicBezTo>
                                      <a:pt x="183" y="217"/>
                                      <a:pt x="200" y="317"/>
                                      <a:pt x="247" y="357"/>
                                    </a:cubicBezTo>
                                    <a:cubicBezTo>
                                      <a:pt x="294" y="397"/>
                                      <a:pt x="374" y="393"/>
                                      <a:pt x="427" y="425"/>
                                    </a:cubicBezTo>
                                    <a:cubicBezTo>
                                      <a:pt x="480" y="457"/>
                                      <a:pt x="521" y="509"/>
                                      <a:pt x="562" y="552"/>
                                    </a:cubicBezTo>
                                    <a:cubicBezTo>
                                      <a:pt x="603" y="595"/>
                                      <a:pt x="648" y="640"/>
                                      <a:pt x="675" y="680"/>
                                    </a:cubicBezTo>
                                    <a:cubicBezTo>
                                      <a:pt x="702" y="720"/>
                                      <a:pt x="693" y="786"/>
                                      <a:pt x="727" y="792"/>
                                    </a:cubicBezTo>
                                    <a:cubicBezTo>
                                      <a:pt x="761" y="798"/>
                                      <a:pt x="835" y="718"/>
                                      <a:pt x="877" y="717"/>
                                    </a:cubicBezTo>
                                    <a:cubicBezTo>
                                      <a:pt x="919" y="716"/>
                                      <a:pt x="948" y="775"/>
                                      <a:pt x="982" y="785"/>
                                    </a:cubicBezTo>
                                    <a:cubicBezTo>
                                      <a:pt x="1016" y="795"/>
                                      <a:pt x="1048" y="795"/>
                                      <a:pt x="1080" y="777"/>
                                    </a:cubicBezTo>
                                    <a:cubicBezTo>
                                      <a:pt x="1112" y="759"/>
                                      <a:pt x="1149" y="700"/>
                                      <a:pt x="1177" y="680"/>
                                    </a:cubicBezTo>
                                    <a:cubicBezTo>
                                      <a:pt x="1205" y="660"/>
                                      <a:pt x="1254" y="702"/>
                                      <a:pt x="1245" y="657"/>
                                    </a:cubicBezTo>
                                    <a:cubicBezTo>
                                      <a:pt x="1236" y="612"/>
                                      <a:pt x="1171" y="485"/>
                                      <a:pt x="1122" y="410"/>
                                    </a:cubicBezTo>
                                    <a:cubicBezTo>
                                      <a:pt x="1073" y="335"/>
                                      <a:pt x="1038" y="271"/>
                                      <a:pt x="949" y="207"/>
                                    </a:cubicBezTo>
                                    <a:cubicBezTo>
                                      <a:pt x="860" y="143"/>
                                      <a:pt x="706" y="54"/>
                                      <a:pt x="589" y="27"/>
                                    </a:cubicBezTo>
                                    <a:cubicBezTo>
                                      <a:pt x="472" y="0"/>
                                      <a:pt x="331" y="28"/>
                                      <a:pt x="244" y="42"/>
                                    </a:cubicBezTo>
                                    <a:cubicBezTo>
                                      <a:pt x="157" y="56"/>
                                      <a:pt x="105" y="90"/>
                                      <a:pt x="64" y="110"/>
                                    </a:cubicBezTo>
                                    <a:cubicBezTo>
                                      <a:pt x="23" y="130"/>
                                      <a:pt x="13" y="151"/>
                                      <a:pt x="0" y="1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798" path="m0,162c15,172,101,153,142,185c183,217,200,317,247,357c294,397,374,393,427,425c480,457,521,509,562,552c603,595,648,640,675,680c702,720,693,786,727,792c761,798,835,718,877,717c919,716,948,775,982,785c1016,795,1048,795,1080,777c1112,759,1149,700,1177,680c1205,660,1254,702,1245,657c1236,612,1171,485,1122,410c1073,335,1038,271,949,207c860,143,706,54,589,27c472,0,331,28,244,42c157,56,105,90,64,110c23,130,13,151,0,162xe" stroked="f" o:allowincell="t" style="position:absolute;margin-left:71.9pt;margin-top:106.7pt;width:62.65pt;height:3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0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781685</wp:posOffset>
                      </wp:positionV>
                      <wp:extent cx="3299460" cy="814705"/>
                      <wp:effectExtent l="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9400" cy="8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6" h="1283">
                                    <a:moveTo>
                                      <a:pt x="5084" y="1253"/>
                                    </a:moveTo>
                                    <a:cubicBezTo>
                                      <a:pt x="4993" y="1230"/>
                                      <a:pt x="4750" y="1142"/>
                                      <a:pt x="4536" y="1118"/>
                                    </a:cubicBezTo>
                                    <a:cubicBezTo>
                                      <a:pt x="4322" y="1094"/>
                                      <a:pt x="4087" y="1089"/>
                                      <a:pt x="3801" y="1110"/>
                                    </a:cubicBezTo>
                                    <a:cubicBezTo>
                                      <a:pt x="3515" y="1131"/>
                                      <a:pt x="3169" y="1222"/>
                                      <a:pt x="2819" y="1245"/>
                                    </a:cubicBezTo>
                                    <a:cubicBezTo>
                                      <a:pt x="2469" y="1268"/>
                                      <a:pt x="2100" y="1246"/>
                                      <a:pt x="1701" y="1245"/>
                                    </a:cubicBezTo>
                                    <a:cubicBezTo>
                                      <a:pt x="1302" y="1244"/>
                                      <a:pt x="705" y="1283"/>
                                      <a:pt x="426" y="1238"/>
                                    </a:cubicBezTo>
                                    <a:cubicBezTo>
                                      <a:pt x="147" y="1193"/>
                                      <a:pt x="58" y="1086"/>
                                      <a:pt x="29" y="975"/>
                                    </a:cubicBezTo>
                                    <a:cubicBezTo>
                                      <a:pt x="0" y="864"/>
                                      <a:pt x="32" y="661"/>
                                      <a:pt x="254" y="570"/>
                                    </a:cubicBezTo>
                                    <a:cubicBezTo>
                                      <a:pt x="476" y="479"/>
                                      <a:pt x="968" y="408"/>
                                      <a:pt x="1364" y="428"/>
                                    </a:cubicBezTo>
                                    <a:cubicBezTo>
                                      <a:pt x="1760" y="448"/>
                                      <a:pt x="2246" y="661"/>
                                      <a:pt x="2631" y="690"/>
                                    </a:cubicBezTo>
                                    <a:cubicBezTo>
                                      <a:pt x="3016" y="719"/>
                                      <a:pt x="3342" y="670"/>
                                      <a:pt x="3674" y="600"/>
                                    </a:cubicBezTo>
                                    <a:cubicBezTo>
                                      <a:pt x="4006" y="530"/>
                                      <a:pt x="4372" y="370"/>
                                      <a:pt x="4626" y="270"/>
                                    </a:cubicBezTo>
                                    <a:cubicBezTo>
                                      <a:pt x="4880" y="170"/>
                                      <a:pt x="5077" y="56"/>
                                      <a:pt x="51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6,1283" path="m5084,1253c4993,1230,4750,1142,4536,1118c4322,1094,4087,1089,3801,1110c3515,1131,3169,1222,2819,1245c2469,1268,2100,1246,1701,1245c1302,1244,705,1283,426,1238c147,1193,58,1086,29,975c0,864,32,661,254,570c476,479,968,408,1364,428c1760,448,2246,661,2631,690c3016,719,3342,670,3674,600c4006,530,4372,370,4626,270c4880,170,5077,56,5196,0e" stroked="t" o:allowincell="t" style="position:absolute;margin-left:24.55pt;margin-top:61.55pt;width:259.75pt;height:6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20040</wp:posOffset>
                      </wp:positionV>
                      <wp:extent cx="1385570" cy="613410"/>
                      <wp:effectExtent l="5080" t="508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56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2" h="966">
                                    <a:moveTo>
                                      <a:pt x="2182" y="352"/>
                                    </a:moveTo>
                                    <a:cubicBezTo>
                                      <a:pt x="2141" y="382"/>
                                      <a:pt x="2029" y="471"/>
                                      <a:pt x="1935" y="532"/>
                                    </a:cubicBezTo>
                                    <a:cubicBezTo>
                                      <a:pt x="1841" y="593"/>
                                      <a:pt x="1751" y="660"/>
                                      <a:pt x="1620" y="720"/>
                                    </a:cubicBezTo>
                                    <a:cubicBezTo>
                                      <a:pt x="1489" y="780"/>
                                      <a:pt x="1327" y="857"/>
                                      <a:pt x="1147" y="892"/>
                                    </a:cubicBezTo>
                                    <a:cubicBezTo>
                                      <a:pt x="967" y="927"/>
                                      <a:pt x="693" y="966"/>
                                      <a:pt x="540" y="930"/>
                                    </a:cubicBezTo>
                                    <a:cubicBezTo>
                                      <a:pt x="387" y="894"/>
                                      <a:pt x="304" y="790"/>
                                      <a:pt x="232" y="675"/>
                                    </a:cubicBezTo>
                                    <a:cubicBezTo>
                                      <a:pt x="160" y="560"/>
                                      <a:pt x="144" y="353"/>
                                      <a:pt x="105" y="240"/>
                                    </a:cubicBezTo>
                                    <a:cubicBezTo>
                                      <a:pt x="66" y="127"/>
                                      <a:pt x="22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2,966" path="m2182,352c2141,382,2029,471,1935,532c1841,593,1751,660,1620,720c1489,780,1327,857,1147,892c967,927,693,966,540,930c387,894,304,790,232,675c160,560,144,353,105,240c66,127,22,50,0,0e" stroked="t" o:allowincell="t" style="position:absolute;margin-left:138.5pt;margin-top:25.2pt;width:109.05pt;height:4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1965</wp:posOffset>
                      </wp:positionV>
                      <wp:extent cx="2057400" cy="594360"/>
                      <wp:effectExtent l="508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936">
                                    <a:moveTo>
                                      <a:pt x="3240" y="300"/>
                                    </a:moveTo>
                                    <a:cubicBezTo>
                                      <a:pt x="3155" y="350"/>
                                      <a:pt x="2935" y="510"/>
                                      <a:pt x="2738" y="600"/>
                                    </a:cubicBezTo>
                                    <a:cubicBezTo>
                                      <a:pt x="2541" y="690"/>
                                      <a:pt x="2297" y="788"/>
                                      <a:pt x="2055" y="840"/>
                                    </a:cubicBezTo>
                                    <a:cubicBezTo>
                                      <a:pt x="1813" y="892"/>
                                      <a:pt x="1499" y="936"/>
                                      <a:pt x="1283" y="915"/>
                                    </a:cubicBezTo>
                                    <a:cubicBezTo>
                                      <a:pt x="1067" y="894"/>
                                      <a:pt x="922" y="826"/>
                                      <a:pt x="758" y="712"/>
                                    </a:cubicBezTo>
                                    <a:cubicBezTo>
                                      <a:pt x="594" y="598"/>
                                      <a:pt x="426" y="351"/>
                                      <a:pt x="300" y="232"/>
                                    </a:cubicBezTo>
                                    <a:cubicBezTo>
                                      <a:pt x="174" y="113"/>
                                      <a:pt x="62" y="4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936" path="m3240,300c3155,350,2935,510,2738,600c2541,690,2297,788,2055,840c1813,892,1499,936,1283,915c1067,894,922,826,758,712c594,598,426,351,300,232c174,113,62,48,0,0e" stroked="t" o:allowincell="t" style="position:absolute;margin-left:99.85pt;margin-top:37.95pt;width:161.95pt;height:4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649220</wp:posOffset>
                      </wp:positionH>
                      <wp:positionV relativeFrom="paragraph">
                        <wp:posOffset>1818005</wp:posOffset>
                      </wp:positionV>
                      <wp:extent cx="795655" cy="182880"/>
                      <wp:effectExtent l="5715" t="381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288">
                                    <a:moveTo>
                                      <a:pt x="1253" y="288"/>
                                    </a:moveTo>
                                    <a:cubicBezTo>
                                      <a:pt x="1213" y="264"/>
                                      <a:pt x="1124" y="188"/>
                                      <a:pt x="1020" y="146"/>
                                    </a:cubicBezTo>
                                    <a:cubicBezTo>
                                      <a:pt x="916" y="104"/>
                                      <a:pt x="761" y="57"/>
                                      <a:pt x="630" y="33"/>
                                    </a:cubicBezTo>
                                    <a:cubicBezTo>
                                      <a:pt x="499" y="9"/>
                                      <a:pt x="338" y="0"/>
                                      <a:pt x="233" y="3"/>
                                    </a:cubicBezTo>
                                    <a:cubicBezTo>
                                      <a:pt x="128" y="6"/>
                                      <a:pt x="49" y="39"/>
                                      <a:pt x="0" y="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288" path="m1253,288c1213,264,1124,188,1020,146c916,104,761,57,630,33c499,9,338,0,233,3c128,6,49,39,0,48e" stroked="t" o:allowincell="t" style="position:absolute;margin-left:208.6pt;margin-top:143.15pt;width:62.6pt;height: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099435</wp:posOffset>
                      </wp:positionH>
                      <wp:positionV relativeFrom="paragraph">
                        <wp:posOffset>972185</wp:posOffset>
                      </wp:positionV>
                      <wp:extent cx="574040" cy="336550"/>
                      <wp:effectExtent l="3175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530">
                                    <a:moveTo>
                                      <a:pt x="829" y="0"/>
                                    </a:moveTo>
                                    <a:cubicBezTo>
                                      <a:pt x="773" y="21"/>
                                      <a:pt x="615" y="80"/>
                                      <a:pt x="491" y="128"/>
                                    </a:cubicBezTo>
                                    <a:cubicBezTo>
                                      <a:pt x="367" y="176"/>
                                      <a:pt x="167" y="238"/>
                                      <a:pt x="86" y="285"/>
                                    </a:cubicBezTo>
                                    <a:cubicBezTo>
                                      <a:pt x="5" y="332"/>
                                      <a:pt x="0" y="374"/>
                                      <a:pt x="4" y="413"/>
                                    </a:cubicBezTo>
                                    <a:cubicBezTo>
                                      <a:pt x="8" y="452"/>
                                      <a:pt x="24" y="506"/>
                                      <a:pt x="109" y="518"/>
                                    </a:cubicBezTo>
                                    <a:cubicBezTo>
                                      <a:pt x="194" y="530"/>
                                      <a:pt x="382" y="490"/>
                                      <a:pt x="514" y="488"/>
                                    </a:cubicBezTo>
                                    <a:cubicBezTo>
                                      <a:pt x="646" y="486"/>
                                      <a:pt x="823" y="500"/>
                                      <a:pt x="904" y="5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530" path="m829,0c773,21,615,80,491,128c367,176,167,238,86,285c5,332,0,374,4,413c8,452,24,506,109,518c194,530,382,490,514,488c646,486,823,500,904,503e" stroked="t" o:allowincell="t" style="position:absolute;margin-left:244.05pt;margin-top:76.55pt;width:45.15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0-6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0-6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наблюдалась слабоморозная погода. Среднесуточная температура воздуха при отрицательных значениях -3-5ºС превышала климатическую норму для конца февраля на 1-3°С. Территория области оставалась в прохладной северо-западной воздушной массе при усилении гребня антициклона с юга Европ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ем лишь в Сенненском районе отмечалась оттепель с  температурой воздуха немного выше ноля, на остальной территории удерживался слабый мороз до -1-2ºС.  В течение ночи мороз усилился, но фон минимальной температуры воздуха оказался контрастным и колебался от  -7°С до -15ºС.  Местами по востоку ночью и утром отмечался туман при видимости 500-700 м, сопровождавшийся отложением изморози диаметром 2-14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малоактивного атмосферного фронта продолжалось выпадение небольшого снега  с суточным количеством осадков не более 1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 и сегодня утром по области колебалась от 29 см в Докшицах до 66 см в Витебске, где достигла рекордного для даты            23 февраля значения за все годы наблюдени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ось колебание уровней воды с суточной амплитудой 1-16 см. Сохранялись неполный ледостав, ледостав, шуга, снежница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туман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2095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998920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небольшие осадки (мокрый снег, дождь)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е туман и гололед, местами на дорогах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е туман и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западный 5-10 м/с, порывы до  14 м/с, днем переменных направлени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западный 5-10 м/с, порывы до  14 м/с, днем 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3, -5°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0, -5°, при прояснениях до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4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, днем на большей части кратковременный мокр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44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ночью -2 -7°, при прояснениях до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ночью -4, +1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3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6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27:00Z</dcterms:created>
  <dc:creator>Отдел агрометобслуживания</dc:creator>
  <dc:description/>
  <cp:keywords/>
  <dc:language>en-US</dc:language>
  <cp:lastModifiedBy>User</cp:lastModifiedBy>
  <cp:lastPrinted>2010-02-23T12:26:00Z</cp:lastPrinted>
  <dcterms:modified xsi:type="dcterms:W3CDTF">2010-02-23T13:0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