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37  25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38569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33" y="2952"/>
                                      <a:pt x="3745" y="2903"/>
                                    </a:cubicBezTo>
                                    <a:cubicBezTo>
                                      <a:pt x="3757" y="2854"/>
                                      <a:pt x="3750" y="2743"/>
                                      <a:pt x="3730" y="2633"/>
                                    </a:cubicBezTo>
                                    <a:cubicBezTo>
                                      <a:pt x="3710" y="2523"/>
                                      <a:pt x="3696" y="2369"/>
                                      <a:pt x="3625" y="2243"/>
                                    </a:cubicBezTo>
                                    <a:cubicBezTo>
                                      <a:pt x="3554" y="2117"/>
                                      <a:pt x="3431" y="1971"/>
                                      <a:pt x="3303" y="1876"/>
                                    </a:cubicBezTo>
                                    <a:cubicBezTo>
                                      <a:pt x="3175" y="1781"/>
                                      <a:pt x="3001" y="1742"/>
                                      <a:pt x="2860" y="1673"/>
                                    </a:cubicBezTo>
                                    <a:cubicBezTo>
                                      <a:pt x="2719" y="1604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33,2952,3745,2903c3757,2854,3750,2743,3730,2633c3710,2523,3696,2369,3625,2243c3554,2117,3431,1971,3303,1876c3175,1781,3001,1742,2860,1673c2719,1604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187.8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5995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1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3"/>
                                      <a:pt x="317" y="151"/>
                                    </a:cubicBezTo>
                                    <a:cubicBezTo>
                                      <a:pt x="245" y="149"/>
                                      <a:pt x="158" y="205"/>
                                      <a:pt x="107" y="279"/>
                                    </a:cubicBezTo>
                                    <a:cubicBezTo>
                                      <a:pt x="56" y="353"/>
                                      <a:pt x="0" y="484"/>
                                      <a:pt x="10" y="594"/>
                                    </a:cubicBezTo>
                                    <a:cubicBezTo>
                                      <a:pt x="20" y="704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408" y="1088"/>
                                      <a:pt x="535" y="1149"/>
                                    </a:cubicBezTo>
                                    <a:cubicBezTo>
                                      <a:pt x="662" y="1210"/>
                                      <a:pt x="818" y="1244"/>
                                      <a:pt x="932" y="1306"/>
                                    </a:cubicBezTo>
                                    <a:cubicBezTo>
                                      <a:pt x="1046" y="1368"/>
                                      <a:pt x="1138" y="1438"/>
                                      <a:pt x="1217" y="1524"/>
                                    </a:cubicBezTo>
                                    <a:cubicBezTo>
                                      <a:pt x="1296" y="1610"/>
                                      <a:pt x="1361" y="1723"/>
                                      <a:pt x="1405" y="1824"/>
                                    </a:cubicBezTo>
                                    <a:cubicBezTo>
                                      <a:pt x="1449" y="1925"/>
                                      <a:pt x="1466" y="2034"/>
                                      <a:pt x="1480" y="2131"/>
                                    </a:cubicBezTo>
                                    <a:cubicBezTo>
                                      <a:pt x="1494" y="2228"/>
                                      <a:pt x="1473" y="2363"/>
                                      <a:pt x="1487" y="2409"/>
                                    </a:cubicBezTo>
                                    <a:cubicBezTo>
                                      <a:pt x="1501" y="2455"/>
                                      <a:pt x="1546" y="2394"/>
                                      <a:pt x="1562" y="2409"/>
                                    </a:cubicBezTo>
                                    <a:cubicBezTo>
                                      <a:pt x="1578" y="2424"/>
                                      <a:pt x="1556" y="2482"/>
                                      <a:pt x="1585" y="2499"/>
                                    </a:cubicBezTo>
                                    <a:cubicBezTo>
                                      <a:pt x="1614" y="2516"/>
                                      <a:pt x="1693" y="2519"/>
                                      <a:pt x="1735" y="2514"/>
                                    </a:cubicBezTo>
                                    <a:cubicBezTo>
                                      <a:pt x="1777" y="2509"/>
                                      <a:pt x="1816" y="2500"/>
                                      <a:pt x="1840" y="2469"/>
                                    </a:cubicBezTo>
                                    <a:cubicBezTo>
                                      <a:pt x="1864" y="2438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19" path="m1675,211c1650,176,1649,118,1615,91c1581,64,1518,61,1472,46c1426,31,1376,2,1337,1c1298,0,1301,37,1240,39c1179,41,1031,2,970,16c909,30,926,102,872,121c818,140,702,100,647,129c592,158,597,290,542,294c487,298,389,153,317,151c245,149,158,205,107,279c56,353,0,484,10,594c20,704,79,846,167,939c255,1032,408,1088,535,1149c662,1210,818,1244,932,1306c1046,1368,1138,1438,1217,1524c1296,1610,1361,1723,1405,1824c1449,1925,1466,2034,1480,2131c1494,2228,1473,2363,1487,2409c1501,2455,1546,2394,1562,2409c1578,2424,1556,2482,1585,2499c1614,2516,1693,2519,1735,2514c1777,2509,1816,2500,1840,2469c1864,2438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5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21285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84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0" h="2019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2" y="1921"/>
                                      <a:pt x="1840" y="1901"/>
                                    </a:cubicBezTo>
                                    <a:cubicBezTo>
                                      <a:pt x="1868" y="1881"/>
                                      <a:pt x="1910" y="1932"/>
                                      <a:pt x="1908" y="1878"/>
                                    </a:cubicBezTo>
                                    <a:cubicBezTo>
                                      <a:pt x="1906" y="1824"/>
                                      <a:pt x="1878" y="1693"/>
                                      <a:pt x="1830" y="1578"/>
                                    </a:cubicBezTo>
                                    <a:cubicBezTo>
                                      <a:pt x="1782" y="1463"/>
                                      <a:pt x="1700" y="1322"/>
                                      <a:pt x="1620" y="1188"/>
                                    </a:cubicBezTo>
                                    <a:cubicBezTo>
                                      <a:pt x="1540" y="1054"/>
                                      <a:pt x="1459" y="921"/>
                                      <a:pt x="1350" y="776"/>
                                    </a:cubicBezTo>
                                    <a:cubicBezTo>
                                      <a:pt x="1241" y="631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0,2019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2,1921,1840,1901c1868,1881,1910,1932,1908,1878c1906,1824,1878,1693,1830,1578c1782,1463,1700,1322,1620,1188c1540,1054,1459,921,1350,776c1241,631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95.4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7770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5.1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073150</wp:posOffset>
                      </wp:positionV>
                      <wp:extent cx="1090295" cy="72771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146">
                                    <a:moveTo>
                                      <a:pt x="0" y="1146"/>
                                    </a:moveTo>
                                    <a:cubicBezTo>
                                      <a:pt x="39" y="1135"/>
                                      <a:pt x="141" y="1125"/>
                                      <a:pt x="232" y="1079"/>
                                    </a:cubicBezTo>
                                    <a:cubicBezTo>
                                      <a:pt x="323" y="1033"/>
                                      <a:pt x="416" y="1010"/>
                                      <a:pt x="547" y="869"/>
                                    </a:cubicBezTo>
                                    <a:cubicBezTo>
                                      <a:pt x="678" y="728"/>
                                      <a:pt x="874" y="370"/>
                                      <a:pt x="1020" y="231"/>
                                    </a:cubicBezTo>
                                    <a:cubicBezTo>
                                      <a:pt x="1166" y="92"/>
                                      <a:pt x="1309" y="72"/>
                                      <a:pt x="1425" y="36"/>
                                    </a:cubicBezTo>
                                    <a:cubicBezTo>
                                      <a:pt x="1541" y="0"/>
                                      <a:pt x="1656" y="19"/>
                                      <a:pt x="1717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146" path="m0,1146c39,1135,141,1125,232,1079c323,1033,416,1010,547,869c678,728,874,370,1020,231c1166,92,1309,72,1425,36c1541,0,1656,19,1717,14e" stroked="t" o:allowincell="t" style="position:absolute;margin-left:193.25pt;margin-top:84.5pt;width:85.8pt;height:5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51865</wp:posOffset>
                      </wp:positionV>
                      <wp:extent cx="2453005" cy="692150"/>
                      <wp:effectExtent l="5715" t="3810" r="44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69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090">
                                    <a:moveTo>
                                      <a:pt x="0" y="1090"/>
                                    </a:moveTo>
                                    <a:cubicBezTo>
                                      <a:pt x="57" y="1071"/>
                                      <a:pt x="102" y="994"/>
                                      <a:pt x="345" y="977"/>
                                    </a:cubicBezTo>
                                    <a:cubicBezTo>
                                      <a:pt x="588" y="960"/>
                                      <a:pt x="1165" y="1006"/>
                                      <a:pt x="1455" y="985"/>
                                    </a:cubicBezTo>
                                    <a:cubicBezTo>
                                      <a:pt x="1745" y="964"/>
                                      <a:pt x="1841" y="975"/>
                                      <a:pt x="2085" y="850"/>
                                    </a:cubicBezTo>
                                    <a:cubicBezTo>
                                      <a:pt x="2329" y="725"/>
                                      <a:pt x="2712" y="369"/>
                                      <a:pt x="2918" y="235"/>
                                    </a:cubicBezTo>
                                    <a:cubicBezTo>
                                      <a:pt x="3124" y="101"/>
                                      <a:pt x="3206" y="86"/>
                                      <a:pt x="3323" y="47"/>
                                    </a:cubicBezTo>
                                    <a:cubicBezTo>
                                      <a:pt x="3440" y="8"/>
                                      <a:pt x="3533" y="4"/>
                                      <a:pt x="3623" y="2"/>
                                    </a:cubicBezTo>
                                    <a:cubicBezTo>
                                      <a:pt x="3713" y="0"/>
                                      <a:pt x="3813" y="26"/>
                                      <a:pt x="3863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090" path="m0,1090c57,1071,102,994,345,977c588,960,1165,1006,1455,985c1745,964,1841,975,2085,850c2329,725,2712,369,2918,235c3124,101,3206,86,3323,47c3440,8,3533,4,3623,2c3713,0,3813,26,3863,32e" stroked="t" o:allowincell="t" style="position:absolute;margin-left:92.35pt;margin-top:74.95pt;width:193.1pt;height:5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0420</wp:posOffset>
                      </wp:positionV>
                      <wp:extent cx="2585720" cy="69977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102">
                                    <a:moveTo>
                                      <a:pt x="0" y="1102"/>
                                    </a:moveTo>
                                    <a:cubicBezTo>
                                      <a:pt x="82" y="1072"/>
                                      <a:pt x="159" y="962"/>
                                      <a:pt x="495" y="922"/>
                                    </a:cubicBezTo>
                                    <a:cubicBezTo>
                                      <a:pt x="831" y="882"/>
                                      <a:pt x="1590" y="978"/>
                                      <a:pt x="2017" y="862"/>
                                    </a:cubicBezTo>
                                    <a:cubicBezTo>
                                      <a:pt x="2444" y="746"/>
                                      <a:pt x="2790" y="363"/>
                                      <a:pt x="3060" y="224"/>
                                    </a:cubicBezTo>
                                    <a:cubicBezTo>
                                      <a:pt x="3330" y="85"/>
                                      <a:pt x="3468" y="58"/>
                                      <a:pt x="3637" y="29"/>
                                    </a:cubicBezTo>
                                    <a:cubicBezTo>
                                      <a:pt x="3806" y="0"/>
                                      <a:pt x="3982" y="47"/>
                                      <a:pt x="4072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102" path="m0,1102c82,1072,159,962,495,922c831,882,1590,978,2017,862c2444,746,2790,363,3060,224c3330,85,3468,58,3637,29c3806,0,3982,47,4072,52e" stroked="t" o:allowincell="t" style="position:absolute;margin-left:81.5pt;margin-top:64.6pt;width:203.5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627505</wp:posOffset>
                      </wp:positionV>
                      <wp:extent cx="481330" cy="42608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671">
                                    <a:moveTo>
                                      <a:pt x="0" y="671"/>
                                    </a:moveTo>
                                    <a:cubicBezTo>
                                      <a:pt x="16" y="657"/>
                                      <a:pt x="66" y="628"/>
                                      <a:pt x="98" y="588"/>
                                    </a:cubicBezTo>
                                    <a:cubicBezTo>
                                      <a:pt x="130" y="548"/>
                                      <a:pt x="153" y="501"/>
                                      <a:pt x="195" y="431"/>
                                    </a:cubicBezTo>
                                    <a:cubicBezTo>
                                      <a:pt x="237" y="361"/>
                                      <a:pt x="292" y="235"/>
                                      <a:pt x="353" y="168"/>
                                    </a:cubicBezTo>
                                    <a:cubicBezTo>
                                      <a:pt x="414" y="101"/>
                                      <a:pt x="495" y="52"/>
                                      <a:pt x="563" y="26"/>
                                    </a:cubicBezTo>
                                    <a:cubicBezTo>
                                      <a:pt x="631" y="0"/>
                                      <a:pt x="718" y="14"/>
                                      <a:pt x="758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671" path="m0,671c16,657,66,628,98,588c130,548,153,501,195,431c237,361,292,235,353,168c414,101,495,52,563,26c631,0,718,14,758,11e" stroked="t" o:allowincell="t" style="position:absolute;margin-left:249.85pt;margin-top:128.15pt;width:37.85pt;height:3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362710</wp:posOffset>
                      </wp:positionV>
                      <wp:extent cx="1095375" cy="7143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125">
                                    <a:moveTo>
                                      <a:pt x="1725" y="0"/>
                                    </a:moveTo>
                                    <a:cubicBezTo>
                                      <a:pt x="1675" y="6"/>
                                      <a:pt x="1526" y="1"/>
                                      <a:pt x="1425" y="38"/>
                                    </a:cubicBezTo>
                                    <a:cubicBezTo>
                                      <a:pt x="1324" y="75"/>
                                      <a:pt x="1205" y="151"/>
                                      <a:pt x="1118" y="225"/>
                                    </a:cubicBezTo>
                                    <a:cubicBezTo>
                                      <a:pt x="1031" y="299"/>
                                      <a:pt x="985" y="373"/>
                                      <a:pt x="900" y="480"/>
                                    </a:cubicBezTo>
                                    <a:cubicBezTo>
                                      <a:pt x="815" y="587"/>
                                      <a:pt x="710" y="774"/>
                                      <a:pt x="608" y="870"/>
                                    </a:cubicBezTo>
                                    <a:cubicBezTo>
                                      <a:pt x="506" y="966"/>
                                      <a:pt x="386" y="1016"/>
                                      <a:pt x="285" y="1058"/>
                                    </a:cubicBezTo>
                                    <a:cubicBezTo>
                                      <a:pt x="184" y="1100"/>
                                      <a:pt x="59" y="1111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125" path="m1725,0c1675,6,1526,1,1425,38c1324,75,1205,151,1118,225c1031,299,985,373,900,480c815,587,710,774,608,870c506,966,386,1016,285,1058c184,1100,59,1111,0,1125e" stroked="t" o:allowincell="t" style="position:absolute;margin-left:202.6pt;margin-top:107.3pt;width:86.2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715010</wp:posOffset>
                      </wp:positionV>
                      <wp:extent cx="310959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1178">
                                    <a:moveTo>
                                      <a:pt x="0" y="1178"/>
                                    </a:moveTo>
                                    <a:cubicBezTo>
                                      <a:pt x="61" y="1124"/>
                                      <a:pt x="232" y="942"/>
                                      <a:pt x="367" y="855"/>
                                    </a:cubicBezTo>
                                    <a:cubicBezTo>
                                      <a:pt x="502" y="768"/>
                                      <a:pt x="636" y="705"/>
                                      <a:pt x="810" y="653"/>
                                    </a:cubicBezTo>
                                    <a:cubicBezTo>
                                      <a:pt x="984" y="601"/>
                                      <a:pt x="1200" y="549"/>
                                      <a:pt x="1410" y="540"/>
                                    </a:cubicBezTo>
                                    <a:cubicBezTo>
                                      <a:pt x="1620" y="531"/>
                                      <a:pt x="1853" y="578"/>
                                      <a:pt x="2070" y="600"/>
                                    </a:cubicBezTo>
                                    <a:cubicBezTo>
                                      <a:pt x="2287" y="622"/>
                                      <a:pt x="2515" y="669"/>
                                      <a:pt x="2715" y="675"/>
                                    </a:cubicBezTo>
                                    <a:cubicBezTo>
                                      <a:pt x="2915" y="681"/>
                                      <a:pt x="3112" y="668"/>
                                      <a:pt x="3270" y="638"/>
                                    </a:cubicBezTo>
                                    <a:cubicBezTo>
                                      <a:pt x="3428" y="608"/>
                                      <a:pt x="3533" y="560"/>
                                      <a:pt x="3667" y="495"/>
                                    </a:cubicBezTo>
                                    <a:cubicBezTo>
                                      <a:pt x="3801" y="430"/>
                                      <a:pt x="3926" y="322"/>
                                      <a:pt x="4072" y="248"/>
                                    </a:cubicBezTo>
                                    <a:cubicBezTo>
                                      <a:pt x="4218" y="174"/>
                                      <a:pt x="4408" y="94"/>
                                      <a:pt x="4545" y="53"/>
                                    </a:cubicBezTo>
                                    <a:cubicBezTo>
                                      <a:pt x="4682" y="12"/>
                                      <a:pt x="4824" y="11"/>
                                      <a:pt x="48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1178" path="m0,1178c61,1124,232,942,367,855c502,768,636,705,810,653c984,601,1200,549,1410,540c1620,531,1853,578,2070,600c2287,622,2515,669,2715,675c2915,681,3112,668,3270,638c3428,608,3533,560,3667,495c3801,430,3926,322,4072,248c4218,174,4408,94,4545,53c4682,12,4824,11,4897,0e" stroked="t" o:allowincell="t" style="position:absolute;margin-left:21.5pt;margin-top:56.3pt;width:244.8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0065</wp:posOffset>
                      </wp:positionV>
                      <wp:extent cx="170497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40">
                                    <a:moveTo>
                                      <a:pt x="0" y="180"/>
                                    </a:moveTo>
                                    <a:cubicBezTo>
                                      <a:pt x="62" y="170"/>
                                      <a:pt x="195" y="119"/>
                                      <a:pt x="375" y="120"/>
                                    </a:cubicBezTo>
                                    <a:cubicBezTo>
                                      <a:pt x="555" y="121"/>
                                      <a:pt x="850" y="167"/>
                                      <a:pt x="1080" y="187"/>
                                    </a:cubicBezTo>
                                    <a:cubicBezTo>
                                      <a:pt x="1310" y="207"/>
                                      <a:pt x="1563" y="240"/>
                                      <a:pt x="1755" y="240"/>
                                    </a:cubicBezTo>
                                    <a:cubicBezTo>
                                      <a:pt x="1947" y="240"/>
                                      <a:pt x="2080" y="227"/>
                                      <a:pt x="2235" y="187"/>
                                    </a:cubicBezTo>
                                    <a:cubicBezTo>
                                      <a:pt x="2390" y="147"/>
                                      <a:pt x="2591" y="39"/>
                                      <a:pt x="26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40" path="m0,180c62,170,195,119,375,120c555,121,850,167,1080,187c1310,207,1563,240,1755,240c1947,240,2080,227,2235,187c2390,147,2591,39,2685,0e" stroked="t" o:allowincell="t" style="position:absolute;margin-left:61.6pt;margin-top:40.95pt;width:134.2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29590</wp:posOffset>
                      </wp:positionV>
                      <wp:extent cx="2509520" cy="285750"/>
                      <wp:effectExtent l="508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56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2" h="450">
                                    <a:moveTo>
                                      <a:pt x="0" y="450"/>
                                    </a:moveTo>
                                    <a:cubicBezTo>
                                      <a:pt x="52" y="433"/>
                                      <a:pt x="183" y="369"/>
                                      <a:pt x="315" y="345"/>
                                    </a:cubicBezTo>
                                    <a:cubicBezTo>
                                      <a:pt x="447" y="321"/>
                                      <a:pt x="588" y="307"/>
                                      <a:pt x="795" y="307"/>
                                    </a:cubicBezTo>
                                    <a:cubicBezTo>
                                      <a:pt x="1002" y="307"/>
                                      <a:pt x="1324" y="333"/>
                                      <a:pt x="1560" y="345"/>
                                    </a:cubicBezTo>
                                    <a:cubicBezTo>
                                      <a:pt x="1796" y="357"/>
                                      <a:pt x="2025" y="384"/>
                                      <a:pt x="2212" y="382"/>
                                    </a:cubicBezTo>
                                    <a:cubicBezTo>
                                      <a:pt x="2399" y="380"/>
                                      <a:pt x="2529" y="354"/>
                                      <a:pt x="2685" y="330"/>
                                    </a:cubicBezTo>
                                    <a:cubicBezTo>
                                      <a:pt x="2841" y="306"/>
                                      <a:pt x="2985" y="283"/>
                                      <a:pt x="3150" y="240"/>
                                    </a:cubicBezTo>
                                    <a:cubicBezTo>
                                      <a:pt x="3315" y="197"/>
                                      <a:pt x="3541" y="115"/>
                                      <a:pt x="3675" y="75"/>
                                    </a:cubicBezTo>
                                    <a:cubicBezTo>
                                      <a:pt x="3809" y="35"/>
                                      <a:pt x="3894" y="16"/>
                                      <a:pt x="39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2,450" path="m0,450c52,433,183,369,315,345c447,321,588,307,795,307c1002,307,1324,333,1560,345c1796,357,2025,384,2212,382c2399,380,2529,354,2685,330c2841,306,2985,283,3150,240c3315,197,3541,115,3675,75c3809,35,3894,16,3952,0e" stroked="t" o:allowincell="t" style="position:absolute;margin-left:47.75pt;margin-top:41.7pt;width:197.55pt;height:2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21665</wp:posOffset>
                      </wp:positionV>
                      <wp:extent cx="2757170" cy="398145"/>
                      <wp:effectExtent l="5080" t="317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627">
                                    <a:moveTo>
                                      <a:pt x="0" y="627"/>
                                    </a:moveTo>
                                    <a:cubicBezTo>
                                      <a:pt x="42" y="606"/>
                                      <a:pt x="146" y="535"/>
                                      <a:pt x="255" y="500"/>
                                    </a:cubicBezTo>
                                    <a:cubicBezTo>
                                      <a:pt x="364" y="465"/>
                                      <a:pt x="508" y="435"/>
                                      <a:pt x="652" y="417"/>
                                    </a:cubicBezTo>
                                    <a:cubicBezTo>
                                      <a:pt x="796" y="399"/>
                                      <a:pt x="881" y="391"/>
                                      <a:pt x="1117" y="395"/>
                                    </a:cubicBezTo>
                                    <a:cubicBezTo>
                                      <a:pt x="1353" y="399"/>
                                      <a:pt x="1850" y="431"/>
                                      <a:pt x="2070" y="440"/>
                                    </a:cubicBezTo>
                                    <a:cubicBezTo>
                                      <a:pt x="2290" y="449"/>
                                      <a:pt x="2307" y="451"/>
                                      <a:pt x="2437" y="447"/>
                                    </a:cubicBezTo>
                                    <a:cubicBezTo>
                                      <a:pt x="2567" y="443"/>
                                      <a:pt x="2721" y="437"/>
                                      <a:pt x="2850" y="417"/>
                                    </a:cubicBezTo>
                                    <a:cubicBezTo>
                                      <a:pt x="2979" y="397"/>
                                      <a:pt x="3030" y="383"/>
                                      <a:pt x="3210" y="327"/>
                                    </a:cubicBezTo>
                                    <a:cubicBezTo>
                                      <a:pt x="3390" y="271"/>
                                      <a:pt x="3765" y="132"/>
                                      <a:pt x="3930" y="80"/>
                                    </a:cubicBezTo>
                                    <a:cubicBezTo>
                                      <a:pt x="4095" y="28"/>
                                      <a:pt x="4131" y="24"/>
                                      <a:pt x="4200" y="12"/>
                                    </a:cubicBezTo>
                                    <a:cubicBezTo>
                                      <a:pt x="4269" y="0"/>
                                      <a:pt x="4313" y="6"/>
                                      <a:pt x="4342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627" path="m0,627c42,606,146,535,255,500c364,465,508,435,652,417c796,399,881,391,1117,395c1353,399,1850,431,2070,440c2290,449,2307,451,2437,447c2567,443,2721,437,2850,417c2979,397,3030,383,3210,327c3390,271,3765,132,3930,80c4095,28,4131,24,4200,12c4269,0,4313,6,4342,5e" stroked="t" o:allowincell="t" style="position:absolute;margin-left:43.25pt;margin-top:48.95pt;width:217.0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72135</wp:posOffset>
                      </wp:positionV>
                      <wp:extent cx="2724150" cy="37147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0" h="585">
                                    <a:moveTo>
                                      <a:pt x="0" y="585"/>
                                    </a:moveTo>
                                    <a:cubicBezTo>
                                      <a:pt x="29" y="570"/>
                                      <a:pt x="83" y="530"/>
                                      <a:pt x="173" y="495"/>
                                    </a:cubicBezTo>
                                    <a:cubicBezTo>
                                      <a:pt x="263" y="460"/>
                                      <a:pt x="394" y="399"/>
                                      <a:pt x="540" y="375"/>
                                    </a:cubicBezTo>
                                    <a:cubicBezTo>
                                      <a:pt x="686" y="351"/>
                                      <a:pt x="858" y="351"/>
                                      <a:pt x="1050" y="353"/>
                                    </a:cubicBezTo>
                                    <a:cubicBezTo>
                                      <a:pt x="1242" y="355"/>
                                      <a:pt x="1468" y="379"/>
                                      <a:pt x="1695" y="390"/>
                                    </a:cubicBezTo>
                                    <a:cubicBezTo>
                                      <a:pt x="1922" y="401"/>
                                      <a:pt x="2151" y="437"/>
                                      <a:pt x="2415" y="420"/>
                                    </a:cubicBezTo>
                                    <a:cubicBezTo>
                                      <a:pt x="2679" y="403"/>
                                      <a:pt x="3018" y="346"/>
                                      <a:pt x="3278" y="285"/>
                                    </a:cubicBezTo>
                                    <a:cubicBezTo>
                                      <a:pt x="3538" y="224"/>
                                      <a:pt x="3806" y="100"/>
                                      <a:pt x="3975" y="53"/>
                                    </a:cubicBezTo>
                                    <a:cubicBezTo>
                                      <a:pt x="4144" y="6"/>
                                      <a:pt x="4225" y="11"/>
                                      <a:pt x="4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0,585" path="m0,585c29,570,83,530,173,495c263,460,394,399,540,375c686,351,858,351,1050,353c1242,355,1468,379,1695,390c1922,401,2151,437,2415,420c2679,403,3018,346,3278,285c3538,224,3806,100,3975,53c4144,6,4225,11,4290,0e" stroked="t" o:allowincell="t" style="position:absolute;margin-left:42.1pt;margin-top:45.05pt;width:214.45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ние по области усилилось.  Среднесуточная  температура воздуха  превысила климатическую норму на 6-8ºС при значениях -0+1ºС.  Погодные условия определялись сохраняющимся западным переносом теплого и влажного атлантического воздуха при промежуточном усилении гребня антициклона  с восток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на большей части области наблюдалась оттепель с повышением температуры до +1+4ºС, лишь по северо-западу удерживался слабый мороз до -0ºС. В течение ночи при прояснениях  в поле повышенного атмосферного давления воздух охлаждался до -2-9ºС, по крайнему юго-востоку ночной минимум равнялся +0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юго-восточной части области в зоне малоподвижного атмосферного фронта прошли небольшие осадки в виде снега и мокрого снега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  уплотняться  с  уменьшением высоты  на 1-4 см  и колебался от  27 см в Докшицах до 6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2-5 см. Сохранялись ледостав, ледостав с полыньями, шуга. Толщина льда сегодня измерена 31-53 см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3880" cy="246761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88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9776797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поля пониж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и поступлением с юга Европы влажной и теплой воздушной масс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, днем местами небольшие осадки (мокрый снег, дождь)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+2°, днем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7-28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, юж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3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7:00Z</dcterms:created>
  <dc:creator>Отдел агрометобслуживания</dc:creator>
  <dc:description/>
  <cp:keywords/>
  <dc:language>en-US</dc:language>
  <cp:lastModifiedBy>User</cp:lastModifiedBy>
  <cp:lastPrinted>2010-02-25T12:36:00Z</cp:lastPrinted>
  <dcterms:modified xsi:type="dcterms:W3CDTF">2010-02-25T12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