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/39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26 феврал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3345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545465</wp:posOffset>
                      </wp:positionV>
                      <wp:extent cx="1249045" cy="1167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6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39">
                                    <a:moveTo>
                                      <a:pt x="1164" y="1439"/>
                                    </a:moveTo>
                                    <a:cubicBezTo>
                                      <a:pt x="1112" y="1413"/>
                                      <a:pt x="1049" y="1423"/>
                                      <a:pt x="1007" y="1432"/>
                                    </a:cubicBezTo>
                                    <a:cubicBezTo>
                                      <a:pt x="965" y="1441"/>
                                      <a:pt x="946" y="1487"/>
                                      <a:pt x="909" y="1492"/>
                                    </a:cubicBezTo>
                                    <a:cubicBezTo>
                                      <a:pt x="872" y="1497"/>
                                      <a:pt x="833" y="1461"/>
                                      <a:pt x="782" y="1462"/>
                                    </a:cubicBezTo>
                                    <a:cubicBezTo>
                                      <a:pt x="731" y="1463"/>
                                      <a:pt x="650" y="1495"/>
                                      <a:pt x="602" y="1499"/>
                                    </a:cubicBezTo>
                                    <a:cubicBezTo>
                                      <a:pt x="554" y="1503"/>
                                      <a:pt x="540" y="1478"/>
                                      <a:pt x="497" y="1484"/>
                                    </a:cubicBezTo>
                                    <a:cubicBezTo>
                                      <a:pt x="454" y="1490"/>
                                      <a:pt x="394" y="1530"/>
                                      <a:pt x="347" y="1537"/>
                                    </a:cubicBezTo>
                                    <a:cubicBezTo>
                                      <a:pt x="300" y="1544"/>
                                      <a:pt x="258" y="1529"/>
                                      <a:pt x="212" y="1529"/>
                                    </a:cubicBezTo>
                                    <a:cubicBezTo>
                                      <a:pt x="166" y="1529"/>
                                      <a:pt x="104" y="1549"/>
                                      <a:pt x="69" y="1537"/>
                                    </a:cubicBezTo>
                                    <a:cubicBezTo>
                                      <a:pt x="34" y="1525"/>
                                      <a:pt x="4" y="1488"/>
                                      <a:pt x="2" y="1454"/>
                                    </a:cubicBezTo>
                                    <a:cubicBezTo>
                                      <a:pt x="0" y="1420"/>
                                      <a:pt x="33" y="1374"/>
                                      <a:pt x="54" y="1333"/>
                                    </a:cubicBezTo>
                                    <a:cubicBezTo>
                                      <a:pt x="75" y="1292"/>
                                      <a:pt x="79" y="1229"/>
                                      <a:pt x="126" y="1207"/>
                                    </a:cubicBezTo>
                                    <a:cubicBezTo>
                                      <a:pt x="173" y="1185"/>
                                      <a:pt x="271" y="1206"/>
                                      <a:pt x="336" y="1201"/>
                                    </a:cubicBezTo>
                                    <a:cubicBezTo>
                                      <a:pt x="401" y="1196"/>
                                      <a:pt x="474" y="1207"/>
                                      <a:pt x="516" y="1177"/>
                                    </a:cubicBezTo>
                                    <a:cubicBezTo>
                                      <a:pt x="558" y="1147"/>
                                      <a:pt x="557" y="1055"/>
                                      <a:pt x="588" y="1021"/>
                                    </a:cubicBezTo>
                                    <a:cubicBezTo>
                                      <a:pt x="619" y="987"/>
                                      <a:pt x="684" y="995"/>
                                      <a:pt x="702" y="973"/>
                                    </a:cubicBezTo>
                                    <a:cubicBezTo>
                                      <a:pt x="720" y="951"/>
                                      <a:pt x="706" y="909"/>
                                      <a:pt x="699" y="892"/>
                                    </a:cubicBezTo>
                                    <a:cubicBezTo>
                                      <a:pt x="692" y="875"/>
                                      <a:pt x="684" y="873"/>
                                      <a:pt x="662" y="869"/>
                                    </a:cubicBezTo>
                                    <a:cubicBezTo>
                                      <a:pt x="640" y="865"/>
                                      <a:pt x="596" y="867"/>
                                      <a:pt x="564" y="869"/>
                                    </a:cubicBezTo>
                                    <a:cubicBezTo>
                                      <a:pt x="532" y="871"/>
                                      <a:pt x="502" y="891"/>
                                      <a:pt x="467" y="884"/>
                                    </a:cubicBezTo>
                                    <a:cubicBezTo>
                                      <a:pt x="432" y="877"/>
                                      <a:pt x="361" y="851"/>
                                      <a:pt x="354" y="824"/>
                                    </a:cubicBezTo>
                                    <a:cubicBezTo>
                                      <a:pt x="347" y="797"/>
                                      <a:pt x="412" y="751"/>
                                      <a:pt x="422" y="719"/>
                                    </a:cubicBezTo>
                                    <a:cubicBezTo>
                                      <a:pt x="432" y="687"/>
                                      <a:pt x="418" y="658"/>
                                      <a:pt x="414" y="629"/>
                                    </a:cubicBezTo>
                                    <a:cubicBezTo>
                                      <a:pt x="410" y="600"/>
                                      <a:pt x="384" y="573"/>
                                      <a:pt x="399" y="547"/>
                                    </a:cubicBezTo>
                                    <a:cubicBezTo>
                                      <a:pt x="414" y="521"/>
                                      <a:pt x="483" y="492"/>
                                      <a:pt x="504" y="472"/>
                                    </a:cubicBezTo>
                                    <a:cubicBezTo>
                                      <a:pt x="525" y="452"/>
                                      <a:pt x="523" y="446"/>
                                      <a:pt x="527" y="427"/>
                                    </a:cubicBezTo>
                                    <a:cubicBezTo>
                                      <a:pt x="531" y="408"/>
                                      <a:pt x="528" y="388"/>
                                      <a:pt x="527" y="359"/>
                                    </a:cubicBezTo>
                                    <a:cubicBezTo>
                                      <a:pt x="526" y="330"/>
                                      <a:pt x="499" y="271"/>
                                      <a:pt x="519" y="254"/>
                                    </a:cubicBezTo>
                                    <a:cubicBezTo>
                                      <a:pt x="539" y="237"/>
                                      <a:pt x="607" y="263"/>
                                      <a:pt x="647" y="254"/>
                                    </a:cubicBezTo>
                                    <a:cubicBezTo>
                                      <a:pt x="687" y="245"/>
                                      <a:pt x="732" y="231"/>
                                      <a:pt x="759" y="202"/>
                                    </a:cubicBezTo>
                                    <a:cubicBezTo>
                                      <a:pt x="786" y="173"/>
                                      <a:pt x="780" y="113"/>
                                      <a:pt x="812" y="82"/>
                                    </a:cubicBezTo>
                                    <a:cubicBezTo>
                                      <a:pt x="844" y="51"/>
                                      <a:pt x="909" y="25"/>
                                      <a:pt x="954" y="14"/>
                                    </a:cubicBezTo>
                                    <a:cubicBezTo>
                                      <a:pt x="999" y="3"/>
                                      <a:pt x="1042" y="0"/>
                                      <a:pt x="1082" y="14"/>
                                    </a:cubicBezTo>
                                    <a:cubicBezTo>
                                      <a:pt x="1122" y="28"/>
                                      <a:pt x="1161" y="88"/>
                                      <a:pt x="1194" y="97"/>
                                    </a:cubicBezTo>
                                    <a:cubicBezTo>
                                      <a:pt x="1227" y="106"/>
                                      <a:pt x="1249" y="35"/>
                                      <a:pt x="1284" y="67"/>
                                    </a:cubicBezTo>
                                    <a:cubicBezTo>
                                      <a:pt x="1319" y="99"/>
                                      <a:pt x="1308" y="182"/>
                                      <a:pt x="1404" y="292"/>
                                    </a:cubicBezTo>
                                    <a:cubicBezTo>
                                      <a:pt x="1500" y="402"/>
                                      <a:pt x="1768" y="570"/>
                                      <a:pt x="1862" y="727"/>
                                    </a:cubicBezTo>
                                    <a:cubicBezTo>
                                      <a:pt x="1956" y="884"/>
                                      <a:pt x="1967" y="1087"/>
                                      <a:pt x="1967" y="1237"/>
                                    </a:cubicBezTo>
                                    <a:cubicBezTo>
                                      <a:pt x="1967" y="1387"/>
                                      <a:pt x="1924" y="1528"/>
                                      <a:pt x="1862" y="1627"/>
                                    </a:cubicBezTo>
                                    <a:cubicBezTo>
                                      <a:pt x="1800" y="1726"/>
                                      <a:pt x="1666" y="1819"/>
                                      <a:pt x="1592" y="1829"/>
                                    </a:cubicBezTo>
                                    <a:cubicBezTo>
                                      <a:pt x="1518" y="1839"/>
                                      <a:pt x="1474" y="1721"/>
                                      <a:pt x="1419" y="1687"/>
                                    </a:cubicBezTo>
                                    <a:cubicBezTo>
                                      <a:pt x="1364" y="1653"/>
                                      <a:pt x="1304" y="1668"/>
                                      <a:pt x="1262" y="1627"/>
                                    </a:cubicBezTo>
                                    <a:cubicBezTo>
                                      <a:pt x="1220" y="1586"/>
                                      <a:pt x="1184" y="1478"/>
                                      <a:pt x="1164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39" path="m1164,1439c1112,1413,1049,1423,1007,1432c965,1441,946,1487,909,1492c872,1497,833,1461,782,1462c731,1463,650,1495,602,1499c554,1503,540,1478,497,1484c454,1490,394,1530,347,1537c300,1544,258,1529,212,1529c166,1529,104,1549,69,1537c34,1525,4,1488,2,1454c0,1420,33,1374,54,1333c75,1292,79,1229,126,1207c173,1185,271,1206,336,1201c401,1196,474,1207,516,1177c558,1147,557,1055,588,1021c619,987,684,995,702,973c720,951,706,909,699,892c692,875,684,873,662,869c640,865,596,867,564,869c532,871,502,891,467,884c432,877,361,851,354,824c347,797,412,751,422,719c432,687,418,658,414,629c410,600,384,573,399,547c414,521,483,492,504,472c525,452,523,446,527,427c531,408,528,388,527,359c526,330,499,271,519,254c539,237,607,263,647,254c687,245,732,231,759,202c786,173,780,113,812,82c844,51,909,25,954,14c999,3,1042,0,1082,14c1122,28,1161,88,1194,97c1227,106,1249,35,1284,67c1319,99,1308,182,1404,292c1500,402,1768,570,1862,727c1956,884,1967,1087,1967,1237c1967,1387,1924,1528,1862,1627c1800,1726,1666,1819,1592,1829c1518,1839,1474,1721,1419,1687c1364,1653,1304,1668,1262,1627c1220,1586,1184,1478,1164,1439xe" stroked="f" o:allowincell="t" style="position:absolute;margin-left:22.15pt;margin-top:42.95pt;width:98.3pt;height:9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9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08280</wp:posOffset>
                      </wp:positionV>
                      <wp:extent cx="2753995" cy="2050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0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7" h="3229">
                                    <a:moveTo>
                                      <a:pt x="116" y="793"/>
                                    </a:moveTo>
                                    <a:cubicBezTo>
                                      <a:pt x="15" y="724"/>
                                      <a:pt x="0" y="630"/>
                                      <a:pt x="11" y="605"/>
                                    </a:cubicBezTo>
                                    <a:cubicBezTo>
                                      <a:pt x="22" y="580"/>
                                      <a:pt x="139" y="644"/>
                                      <a:pt x="184" y="642"/>
                                    </a:cubicBezTo>
                                    <a:cubicBezTo>
                                      <a:pt x="229" y="640"/>
                                      <a:pt x="261" y="630"/>
                                      <a:pt x="281" y="590"/>
                                    </a:cubicBezTo>
                                    <a:cubicBezTo>
                                      <a:pt x="301" y="550"/>
                                      <a:pt x="270" y="460"/>
                                      <a:pt x="304" y="403"/>
                                    </a:cubicBezTo>
                                    <a:cubicBezTo>
                                      <a:pt x="338" y="346"/>
                                      <a:pt x="444" y="289"/>
                                      <a:pt x="484" y="245"/>
                                    </a:cubicBezTo>
                                    <a:cubicBezTo>
                                      <a:pt x="524" y="201"/>
                                      <a:pt x="523" y="169"/>
                                      <a:pt x="544" y="140"/>
                                    </a:cubicBezTo>
                                    <a:cubicBezTo>
                                      <a:pt x="565" y="111"/>
                                      <a:pt x="589" y="83"/>
                                      <a:pt x="611" y="73"/>
                                    </a:cubicBezTo>
                                    <a:cubicBezTo>
                                      <a:pt x="633" y="63"/>
                                      <a:pt x="648" y="91"/>
                                      <a:pt x="679" y="80"/>
                                    </a:cubicBezTo>
                                    <a:cubicBezTo>
                                      <a:pt x="710" y="69"/>
                                      <a:pt x="768" y="10"/>
                                      <a:pt x="799" y="5"/>
                                    </a:cubicBezTo>
                                    <a:cubicBezTo>
                                      <a:pt x="830" y="0"/>
                                      <a:pt x="827" y="19"/>
                                      <a:pt x="866" y="50"/>
                                    </a:cubicBezTo>
                                    <a:cubicBezTo>
                                      <a:pt x="905" y="81"/>
                                      <a:pt x="995" y="177"/>
                                      <a:pt x="1031" y="193"/>
                                    </a:cubicBezTo>
                                    <a:cubicBezTo>
                                      <a:pt x="1067" y="209"/>
                                      <a:pt x="1069" y="163"/>
                                      <a:pt x="1079" y="148"/>
                                    </a:cubicBezTo>
                                    <a:cubicBezTo>
                                      <a:pt x="1089" y="133"/>
                                      <a:pt x="1044" y="108"/>
                                      <a:pt x="1091" y="100"/>
                                    </a:cubicBezTo>
                                    <a:cubicBezTo>
                                      <a:pt x="1138" y="92"/>
                                      <a:pt x="1319" y="81"/>
                                      <a:pt x="1361" y="100"/>
                                    </a:cubicBezTo>
                                    <a:cubicBezTo>
                                      <a:pt x="1403" y="119"/>
                                      <a:pt x="1313" y="172"/>
                                      <a:pt x="1343" y="214"/>
                                    </a:cubicBezTo>
                                    <a:cubicBezTo>
                                      <a:pt x="1373" y="256"/>
                                      <a:pt x="1495" y="342"/>
                                      <a:pt x="1541" y="352"/>
                                    </a:cubicBezTo>
                                    <a:cubicBezTo>
                                      <a:pt x="1587" y="362"/>
                                      <a:pt x="1578" y="297"/>
                                      <a:pt x="1619" y="274"/>
                                    </a:cubicBezTo>
                                    <a:cubicBezTo>
                                      <a:pt x="1660" y="251"/>
                                      <a:pt x="1727" y="214"/>
                                      <a:pt x="1787" y="214"/>
                                    </a:cubicBezTo>
                                    <a:cubicBezTo>
                                      <a:pt x="1847" y="214"/>
                                      <a:pt x="1921" y="260"/>
                                      <a:pt x="1979" y="274"/>
                                    </a:cubicBezTo>
                                    <a:cubicBezTo>
                                      <a:pt x="2037" y="288"/>
                                      <a:pt x="2093" y="284"/>
                                      <a:pt x="2135" y="298"/>
                                    </a:cubicBezTo>
                                    <a:cubicBezTo>
                                      <a:pt x="2177" y="312"/>
                                      <a:pt x="2219" y="333"/>
                                      <a:pt x="2231" y="358"/>
                                    </a:cubicBezTo>
                                    <a:cubicBezTo>
                                      <a:pt x="2243" y="383"/>
                                      <a:pt x="2221" y="404"/>
                                      <a:pt x="2209" y="448"/>
                                    </a:cubicBezTo>
                                    <a:cubicBezTo>
                                      <a:pt x="2197" y="492"/>
                                      <a:pt x="2127" y="566"/>
                                      <a:pt x="2156" y="620"/>
                                    </a:cubicBezTo>
                                    <a:cubicBezTo>
                                      <a:pt x="2185" y="674"/>
                                      <a:pt x="2329" y="770"/>
                                      <a:pt x="2381" y="770"/>
                                    </a:cubicBezTo>
                                    <a:cubicBezTo>
                                      <a:pt x="2433" y="770"/>
                                      <a:pt x="2420" y="646"/>
                                      <a:pt x="2471" y="620"/>
                                    </a:cubicBezTo>
                                    <a:cubicBezTo>
                                      <a:pt x="2522" y="594"/>
                                      <a:pt x="2633" y="634"/>
                                      <a:pt x="2689" y="613"/>
                                    </a:cubicBezTo>
                                    <a:cubicBezTo>
                                      <a:pt x="2745" y="592"/>
                                      <a:pt x="2748" y="507"/>
                                      <a:pt x="2809" y="493"/>
                                    </a:cubicBezTo>
                                    <a:cubicBezTo>
                                      <a:pt x="2870" y="479"/>
                                      <a:pt x="2995" y="531"/>
                                      <a:pt x="3056" y="530"/>
                                    </a:cubicBezTo>
                                    <a:cubicBezTo>
                                      <a:pt x="3117" y="529"/>
                                      <a:pt x="3139" y="484"/>
                                      <a:pt x="3176" y="485"/>
                                    </a:cubicBezTo>
                                    <a:cubicBezTo>
                                      <a:pt x="3213" y="486"/>
                                      <a:pt x="3235" y="522"/>
                                      <a:pt x="3281" y="538"/>
                                    </a:cubicBezTo>
                                    <a:cubicBezTo>
                                      <a:pt x="3327" y="554"/>
                                      <a:pt x="3416" y="555"/>
                                      <a:pt x="3454" y="583"/>
                                    </a:cubicBezTo>
                                    <a:cubicBezTo>
                                      <a:pt x="3492" y="611"/>
                                      <a:pt x="3477" y="667"/>
                                      <a:pt x="3506" y="703"/>
                                    </a:cubicBezTo>
                                    <a:cubicBezTo>
                                      <a:pt x="3535" y="739"/>
                                      <a:pt x="3571" y="770"/>
                                      <a:pt x="3626" y="800"/>
                                    </a:cubicBezTo>
                                    <a:cubicBezTo>
                                      <a:pt x="3681" y="830"/>
                                      <a:pt x="3779" y="868"/>
                                      <a:pt x="3836" y="883"/>
                                    </a:cubicBezTo>
                                    <a:cubicBezTo>
                                      <a:pt x="3893" y="898"/>
                                      <a:pt x="3949" y="856"/>
                                      <a:pt x="3971" y="890"/>
                                    </a:cubicBezTo>
                                    <a:cubicBezTo>
                                      <a:pt x="3993" y="924"/>
                                      <a:pt x="3968" y="1035"/>
                                      <a:pt x="3971" y="1085"/>
                                    </a:cubicBezTo>
                                    <a:cubicBezTo>
                                      <a:pt x="3974" y="1135"/>
                                      <a:pt x="4001" y="1150"/>
                                      <a:pt x="3986" y="1190"/>
                                    </a:cubicBezTo>
                                    <a:cubicBezTo>
                                      <a:pt x="3971" y="1230"/>
                                      <a:pt x="3928" y="1319"/>
                                      <a:pt x="3881" y="1325"/>
                                    </a:cubicBezTo>
                                    <a:cubicBezTo>
                                      <a:pt x="3834" y="1331"/>
                                      <a:pt x="3792" y="1253"/>
                                      <a:pt x="3701" y="1228"/>
                                    </a:cubicBezTo>
                                    <a:cubicBezTo>
                                      <a:pt x="3610" y="1203"/>
                                      <a:pt x="3453" y="1180"/>
                                      <a:pt x="3334" y="1175"/>
                                    </a:cubicBezTo>
                                    <a:cubicBezTo>
                                      <a:pt x="3215" y="1170"/>
                                      <a:pt x="3080" y="1167"/>
                                      <a:pt x="2989" y="1198"/>
                                    </a:cubicBezTo>
                                    <a:cubicBezTo>
                                      <a:pt x="2898" y="1229"/>
                                      <a:pt x="2827" y="1281"/>
                                      <a:pt x="2786" y="1363"/>
                                    </a:cubicBezTo>
                                    <a:cubicBezTo>
                                      <a:pt x="2745" y="1445"/>
                                      <a:pt x="2700" y="1593"/>
                                      <a:pt x="2741" y="1693"/>
                                    </a:cubicBezTo>
                                    <a:cubicBezTo>
                                      <a:pt x="2782" y="1793"/>
                                      <a:pt x="2894" y="1894"/>
                                      <a:pt x="3034" y="1963"/>
                                    </a:cubicBezTo>
                                    <a:cubicBezTo>
                                      <a:pt x="3174" y="2032"/>
                                      <a:pt x="3444" y="2086"/>
                                      <a:pt x="3581" y="2105"/>
                                    </a:cubicBezTo>
                                    <a:cubicBezTo>
                                      <a:pt x="3718" y="2124"/>
                                      <a:pt x="3811" y="2072"/>
                                      <a:pt x="3857" y="2080"/>
                                    </a:cubicBezTo>
                                    <a:cubicBezTo>
                                      <a:pt x="3903" y="2088"/>
                                      <a:pt x="3830" y="2126"/>
                                      <a:pt x="3857" y="2152"/>
                                    </a:cubicBezTo>
                                    <a:cubicBezTo>
                                      <a:pt x="3884" y="2178"/>
                                      <a:pt x="3974" y="2206"/>
                                      <a:pt x="4019" y="2236"/>
                                    </a:cubicBezTo>
                                    <a:cubicBezTo>
                                      <a:pt x="4064" y="2266"/>
                                      <a:pt x="4085" y="2316"/>
                                      <a:pt x="4127" y="2332"/>
                                    </a:cubicBezTo>
                                    <a:cubicBezTo>
                                      <a:pt x="4169" y="2348"/>
                                      <a:pt x="4236" y="2314"/>
                                      <a:pt x="4271" y="2332"/>
                                    </a:cubicBezTo>
                                    <a:cubicBezTo>
                                      <a:pt x="4306" y="2350"/>
                                      <a:pt x="4337" y="2410"/>
                                      <a:pt x="4337" y="2440"/>
                                    </a:cubicBezTo>
                                    <a:cubicBezTo>
                                      <a:pt x="4337" y="2470"/>
                                      <a:pt x="4291" y="2491"/>
                                      <a:pt x="4271" y="2512"/>
                                    </a:cubicBezTo>
                                    <a:cubicBezTo>
                                      <a:pt x="4251" y="2533"/>
                                      <a:pt x="4214" y="2542"/>
                                      <a:pt x="4217" y="2566"/>
                                    </a:cubicBezTo>
                                    <a:cubicBezTo>
                                      <a:pt x="4220" y="2590"/>
                                      <a:pt x="4296" y="2627"/>
                                      <a:pt x="4289" y="2656"/>
                                    </a:cubicBezTo>
                                    <a:cubicBezTo>
                                      <a:pt x="4282" y="2685"/>
                                      <a:pt x="4213" y="2731"/>
                                      <a:pt x="4175" y="2740"/>
                                    </a:cubicBezTo>
                                    <a:cubicBezTo>
                                      <a:pt x="4137" y="2749"/>
                                      <a:pt x="4101" y="2699"/>
                                      <a:pt x="4061" y="2710"/>
                                    </a:cubicBezTo>
                                    <a:cubicBezTo>
                                      <a:pt x="4021" y="2721"/>
                                      <a:pt x="3975" y="2798"/>
                                      <a:pt x="3935" y="2806"/>
                                    </a:cubicBezTo>
                                    <a:cubicBezTo>
                                      <a:pt x="3895" y="2814"/>
                                      <a:pt x="3850" y="2766"/>
                                      <a:pt x="3821" y="2758"/>
                                    </a:cubicBezTo>
                                    <a:cubicBezTo>
                                      <a:pt x="3792" y="2750"/>
                                      <a:pt x="3788" y="2724"/>
                                      <a:pt x="3761" y="2758"/>
                                    </a:cubicBezTo>
                                    <a:cubicBezTo>
                                      <a:pt x="3734" y="2792"/>
                                      <a:pt x="3694" y="2923"/>
                                      <a:pt x="3659" y="2962"/>
                                    </a:cubicBezTo>
                                    <a:cubicBezTo>
                                      <a:pt x="3624" y="3001"/>
                                      <a:pt x="3589" y="2988"/>
                                      <a:pt x="3551" y="2990"/>
                                    </a:cubicBezTo>
                                    <a:cubicBezTo>
                                      <a:pt x="3513" y="2992"/>
                                      <a:pt x="3453" y="2990"/>
                                      <a:pt x="3431" y="2975"/>
                                    </a:cubicBezTo>
                                    <a:cubicBezTo>
                                      <a:pt x="3409" y="2960"/>
                                      <a:pt x="3451" y="2912"/>
                                      <a:pt x="3416" y="2900"/>
                                    </a:cubicBezTo>
                                    <a:cubicBezTo>
                                      <a:pt x="3381" y="2888"/>
                                      <a:pt x="3271" y="2873"/>
                                      <a:pt x="3221" y="2900"/>
                                    </a:cubicBezTo>
                                    <a:cubicBezTo>
                                      <a:pt x="3171" y="2927"/>
                                      <a:pt x="3147" y="3040"/>
                                      <a:pt x="3116" y="3065"/>
                                    </a:cubicBezTo>
                                    <a:cubicBezTo>
                                      <a:pt x="3085" y="3090"/>
                                      <a:pt x="3059" y="3066"/>
                                      <a:pt x="3034" y="3050"/>
                                    </a:cubicBezTo>
                                    <a:cubicBezTo>
                                      <a:pt x="3009" y="3034"/>
                                      <a:pt x="2985" y="2980"/>
                                      <a:pt x="2966" y="2968"/>
                                    </a:cubicBezTo>
                                    <a:cubicBezTo>
                                      <a:pt x="2947" y="2956"/>
                                      <a:pt x="2951" y="2963"/>
                                      <a:pt x="2921" y="2975"/>
                                    </a:cubicBezTo>
                                    <a:cubicBezTo>
                                      <a:pt x="2891" y="2987"/>
                                      <a:pt x="2835" y="3038"/>
                                      <a:pt x="2786" y="3043"/>
                                    </a:cubicBezTo>
                                    <a:cubicBezTo>
                                      <a:pt x="2737" y="3048"/>
                                      <a:pt x="2690" y="2979"/>
                                      <a:pt x="2629" y="3005"/>
                                    </a:cubicBezTo>
                                    <a:cubicBezTo>
                                      <a:pt x="2568" y="3031"/>
                                      <a:pt x="2463" y="3171"/>
                                      <a:pt x="2419" y="3200"/>
                                    </a:cubicBezTo>
                                    <a:cubicBezTo>
                                      <a:pt x="2375" y="3229"/>
                                      <a:pt x="2372" y="3194"/>
                                      <a:pt x="2366" y="3178"/>
                                    </a:cubicBezTo>
                                    <a:cubicBezTo>
                                      <a:pt x="2360" y="3162"/>
                                      <a:pt x="2382" y="3147"/>
                                      <a:pt x="2381" y="3103"/>
                                    </a:cubicBezTo>
                                    <a:cubicBezTo>
                                      <a:pt x="2380" y="3059"/>
                                      <a:pt x="2345" y="3006"/>
                                      <a:pt x="2359" y="2915"/>
                                    </a:cubicBezTo>
                                    <a:cubicBezTo>
                                      <a:pt x="2373" y="2824"/>
                                      <a:pt x="2459" y="2621"/>
                                      <a:pt x="2464" y="2555"/>
                                    </a:cubicBezTo>
                                    <a:cubicBezTo>
                                      <a:pt x="2469" y="2489"/>
                                      <a:pt x="2423" y="2511"/>
                                      <a:pt x="2389" y="2518"/>
                                    </a:cubicBezTo>
                                    <a:cubicBezTo>
                                      <a:pt x="2355" y="2525"/>
                                      <a:pt x="2295" y="2586"/>
                                      <a:pt x="2261" y="2599"/>
                                    </a:cubicBezTo>
                                    <a:cubicBezTo>
                                      <a:pt x="2227" y="2612"/>
                                      <a:pt x="2202" y="2612"/>
                                      <a:pt x="2186" y="2593"/>
                                    </a:cubicBezTo>
                                    <a:cubicBezTo>
                                      <a:pt x="2170" y="2574"/>
                                      <a:pt x="2183" y="2508"/>
                                      <a:pt x="2164" y="2488"/>
                                    </a:cubicBezTo>
                                    <a:cubicBezTo>
                                      <a:pt x="2145" y="2468"/>
                                      <a:pt x="2114" y="2461"/>
                                      <a:pt x="2074" y="2473"/>
                                    </a:cubicBezTo>
                                    <a:cubicBezTo>
                                      <a:pt x="2034" y="2485"/>
                                      <a:pt x="1968" y="2554"/>
                                      <a:pt x="1924" y="2563"/>
                                    </a:cubicBezTo>
                                    <a:cubicBezTo>
                                      <a:pt x="1880" y="2572"/>
                                      <a:pt x="1843" y="2515"/>
                                      <a:pt x="1811" y="2525"/>
                                    </a:cubicBezTo>
                                    <a:cubicBezTo>
                                      <a:pt x="1779" y="2535"/>
                                      <a:pt x="1761" y="2611"/>
                                      <a:pt x="1729" y="2623"/>
                                    </a:cubicBezTo>
                                    <a:cubicBezTo>
                                      <a:pt x="1697" y="2635"/>
                                      <a:pt x="1650" y="2605"/>
                                      <a:pt x="1616" y="2600"/>
                                    </a:cubicBezTo>
                                    <a:cubicBezTo>
                                      <a:pt x="1582" y="2595"/>
                                      <a:pt x="1555" y="2609"/>
                                      <a:pt x="1526" y="2593"/>
                                    </a:cubicBezTo>
                                    <a:cubicBezTo>
                                      <a:pt x="1497" y="2577"/>
                                      <a:pt x="1490" y="2519"/>
                                      <a:pt x="1444" y="2503"/>
                                    </a:cubicBezTo>
                                    <a:cubicBezTo>
                                      <a:pt x="1398" y="2487"/>
                                      <a:pt x="1289" y="2479"/>
                                      <a:pt x="1249" y="2495"/>
                                    </a:cubicBezTo>
                                    <a:cubicBezTo>
                                      <a:pt x="1209" y="2511"/>
                                      <a:pt x="1228" y="2581"/>
                                      <a:pt x="1204" y="2600"/>
                                    </a:cubicBezTo>
                                    <a:cubicBezTo>
                                      <a:pt x="1180" y="2619"/>
                                      <a:pt x="1140" y="2625"/>
                                      <a:pt x="1106" y="2608"/>
                                    </a:cubicBezTo>
                                    <a:cubicBezTo>
                                      <a:pt x="1072" y="2591"/>
                                      <a:pt x="1035" y="2517"/>
                                      <a:pt x="1001" y="2495"/>
                                    </a:cubicBezTo>
                                    <a:cubicBezTo>
                                      <a:pt x="967" y="2473"/>
                                      <a:pt x="943" y="2458"/>
                                      <a:pt x="904" y="2473"/>
                                    </a:cubicBezTo>
                                    <a:cubicBezTo>
                                      <a:pt x="865" y="2488"/>
                                      <a:pt x="819" y="2574"/>
                                      <a:pt x="769" y="2585"/>
                                    </a:cubicBezTo>
                                    <a:cubicBezTo>
                                      <a:pt x="719" y="2596"/>
                                      <a:pt x="658" y="2539"/>
                                      <a:pt x="604" y="2540"/>
                                    </a:cubicBezTo>
                                    <a:cubicBezTo>
                                      <a:pt x="550" y="2541"/>
                                      <a:pt x="478" y="2602"/>
                                      <a:pt x="446" y="2593"/>
                                    </a:cubicBezTo>
                                    <a:cubicBezTo>
                                      <a:pt x="414" y="2584"/>
                                      <a:pt x="429" y="2526"/>
                                      <a:pt x="409" y="2488"/>
                                    </a:cubicBezTo>
                                    <a:cubicBezTo>
                                      <a:pt x="389" y="2450"/>
                                      <a:pt x="315" y="2402"/>
                                      <a:pt x="326" y="2368"/>
                                    </a:cubicBezTo>
                                    <a:cubicBezTo>
                                      <a:pt x="337" y="2334"/>
                                      <a:pt x="422" y="2340"/>
                                      <a:pt x="476" y="2285"/>
                                    </a:cubicBezTo>
                                    <a:cubicBezTo>
                                      <a:pt x="530" y="2230"/>
                                      <a:pt x="614" y="2141"/>
                                      <a:pt x="649" y="2038"/>
                                    </a:cubicBezTo>
                                    <a:cubicBezTo>
                                      <a:pt x="684" y="1935"/>
                                      <a:pt x="698" y="1805"/>
                                      <a:pt x="686" y="1670"/>
                                    </a:cubicBezTo>
                                    <a:cubicBezTo>
                                      <a:pt x="674" y="1535"/>
                                      <a:pt x="651" y="1353"/>
                                      <a:pt x="574" y="1228"/>
                                    </a:cubicBezTo>
                                    <a:cubicBezTo>
                                      <a:pt x="497" y="1103"/>
                                      <a:pt x="297" y="992"/>
                                      <a:pt x="221" y="920"/>
                                    </a:cubicBezTo>
                                    <a:cubicBezTo>
                                      <a:pt x="145" y="848"/>
                                      <a:pt x="138" y="820"/>
                                      <a:pt x="116" y="7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7,3229" path="m116,793c15,724,0,630,11,605c22,580,139,644,184,642c229,640,261,630,281,590c301,550,270,460,304,403c338,346,444,289,484,245c524,201,523,169,544,140c565,111,589,83,611,73c633,63,648,91,679,80c710,69,768,10,799,5c830,0,827,19,866,50c905,81,995,177,1031,193c1067,209,1069,163,1079,148c1089,133,1044,108,1091,100c1138,92,1319,81,1361,100c1403,119,1313,172,1343,214c1373,256,1495,342,1541,352c1587,362,1578,297,1619,274c1660,251,1727,214,1787,214c1847,214,1921,260,1979,274c2037,288,2093,284,2135,298c2177,312,2219,333,2231,358c2243,383,2221,404,2209,448c2197,492,2127,566,2156,620c2185,674,2329,770,2381,770c2433,770,2420,646,2471,620c2522,594,2633,634,2689,613c2745,592,2748,507,2809,493c2870,479,2995,531,3056,530c3117,529,3139,484,3176,485c3213,486,3235,522,3281,538c3327,554,3416,555,3454,583c3492,611,3477,667,3506,703c3535,739,3571,770,3626,800c3681,830,3779,868,3836,883c3893,898,3949,856,3971,890c3993,924,3968,1035,3971,1085c3974,1135,4001,1150,3986,1190c3971,1230,3928,1319,3881,1325c3834,1331,3792,1253,3701,1228c3610,1203,3453,1180,3334,1175c3215,1170,3080,1167,2989,1198c2898,1229,2827,1281,2786,1363c2745,1445,2700,1593,2741,1693c2782,1793,2894,1894,3034,1963c3174,2032,3444,2086,3581,2105c3718,2124,3811,2072,3857,2080c3903,2088,3830,2126,3857,2152c3884,2178,3974,2206,4019,2236c4064,2266,4085,2316,4127,2332c4169,2348,4236,2314,4271,2332c4306,2350,4337,2410,4337,2440c4337,2470,4291,2491,4271,2512c4251,2533,4214,2542,4217,2566c4220,2590,4296,2627,4289,2656c4282,2685,4213,2731,4175,2740c4137,2749,4101,2699,4061,2710c4021,2721,3975,2798,3935,2806c3895,2814,3850,2766,3821,2758c3792,2750,3788,2724,3761,2758c3734,2792,3694,2923,3659,2962c3624,3001,3589,2988,3551,2990c3513,2992,3453,2990,3431,2975c3409,2960,3451,2912,3416,2900c3381,2888,3271,2873,3221,2900c3171,2927,3147,3040,3116,3065c3085,3090,3059,3066,3034,3050c3009,3034,2985,2980,2966,2968c2947,2956,2951,2963,2921,2975c2891,2987,2835,3038,2786,3043c2737,3048,2690,2979,2629,3005c2568,3031,2463,3171,2419,3200c2375,3229,2372,3194,2366,3178c2360,3162,2382,3147,2381,3103c2380,3059,2345,3006,2359,2915c2373,2824,2459,2621,2464,2555c2469,2489,2423,2511,2389,2518c2355,2525,2295,2586,2261,2599c2227,2612,2202,2612,2186,2593c2170,2574,2183,2508,2164,2488c2145,2468,2114,2461,2074,2473c2034,2485,1968,2554,1924,2563c1880,2572,1843,2515,1811,2525c1779,2535,1761,2611,1729,2623c1697,2635,1650,2605,1616,2600c1582,2595,1555,2609,1526,2593c1497,2577,1490,2519,1444,2503c1398,2487,1289,2479,1249,2495c1209,2511,1228,2581,1204,2600c1180,2619,1140,2625,1106,2608c1072,2591,1035,2517,1001,2495c967,2473,943,2458,904,2473c865,2488,819,2574,769,2585c719,2596,658,2539,604,2540c550,2541,478,2602,446,2593c414,2584,429,2526,409,2488c389,2450,315,2402,326,2368c337,2334,422,2340,476,2285c530,2230,614,2141,649,2038c684,1935,698,1805,686,1670c674,1535,651,1353,574,1228c497,1103,297,992,221,920c145,848,138,820,116,793xe" stroked="f" o:allowincell="t" style="position:absolute;margin-left:85.8pt;margin-top:16.4pt;width:216.8pt;height:161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04140" simplePos="0" locked="0" layoutInCell="1" allowOverlap="1" relativeHeight="10">
                      <wp:simplePos x="0" y="0"/>
                      <wp:positionH relativeFrom="column">
                        <wp:posOffset>2807335</wp:posOffset>
                      </wp:positionH>
                      <wp:positionV relativeFrom="paragraph">
                        <wp:posOffset>946150</wp:posOffset>
                      </wp:positionV>
                      <wp:extent cx="889635" cy="6051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560" cy="60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1" h="953">
                                    <a:moveTo>
                                      <a:pt x="1151" y="216"/>
                                    </a:moveTo>
                                    <a:cubicBezTo>
                                      <a:pt x="1177" y="225"/>
                                      <a:pt x="1174" y="242"/>
                                      <a:pt x="1211" y="276"/>
                                    </a:cubicBezTo>
                                    <a:cubicBezTo>
                                      <a:pt x="1248" y="310"/>
                                      <a:pt x="1351" y="386"/>
                                      <a:pt x="1376" y="418"/>
                                    </a:cubicBezTo>
                                    <a:cubicBezTo>
                                      <a:pt x="1401" y="450"/>
                                      <a:pt x="1364" y="445"/>
                                      <a:pt x="1361" y="471"/>
                                    </a:cubicBezTo>
                                    <a:cubicBezTo>
                                      <a:pt x="1358" y="497"/>
                                      <a:pt x="1363" y="544"/>
                                      <a:pt x="1361" y="576"/>
                                    </a:cubicBezTo>
                                    <a:cubicBezTo>
                                      <a:pt x="1359" y="608"/>
                                      <a:pt x="1364" y="638"/>
                                      <a:pt x="1346" y="666"/>
                                    </a:cubicBezTo>
                                    <a:cubicBezTo>
                                      <a:pt x="1328" y="694"/>
                                      <a:pt x="1281" y="726"/>
                                      <a:pt x="1256" y="741"/>
                                    </a:cubicBezTo>
                                    <a:cubicBezTo>
                                      <a:pt x="1231" y="756"/>
                                      <a:pt x="1206" y="738"/>
                                      <a:pt x="1196" y="756"/>
                                    </a:cubicBezTo>
                                    <a:cubicBezTo>
                                      <a:pt x="1186" y="774"/>
                                      <a:pt x="1206" y="820"/>
                                      <a:pt x="1197" y="846"/>
                                    </a:cubicBezTo>
                                    <a:cubicBezTo>
                                      <a:pt x="1188" y="872"/>
                                      <a:pt x="1191" y="897"/>
                                      <a:pt x="1139" y="913"/>
                                    </a:cubicBezTo>
                                    <a:cubicBezTo>
                                      <a:pt x="1087" y="929"/>
                                      <a:pt x="995" y="953"/>
                                      <a:pt x="884" y="943"/>
                                    </a:cubicBezTo>
                                    <a:cubicBezTo>
                                      <a:pt x="773" y="933"/>
                                      <a:pt x="597" y="895"/>
                                      <a:pt x="471" y="853"/>
                                    </a:cubicBezTo>
                                    <a:cubicBezTo>
                                      <a:pt x="345" y="811"/>
                                      <a:pt x="201" y="778"/>
                                      <a:pt x="126" y="688"/>
                                    </a:cubicBezTo>
                                    <a:cubicBezTo>
                                      <a:pt x="51" y="598"/>
                                      <a:pt x="0" y="419"/>
                                      <a:pt x="21" y="313"/>
                                    </a:cubicBezTo>
                                    <a:cubicBezTo>
                                      <a:pt x="42" y="207"/>
                                      <a:pt x="143" y="102"/>
                                      <a:pt x="254" y="51"/>
                                    </a:cubicBezTo>
                                    <a:cubicBezTo>
                                      <a:pt x="365" y="0"/>
                                      <a:pt x="565" y="4"/>
                                      <a:pt x="689" y="6"/>
                                    </a:cubicBezTo>
                                    <a:cubicBezTo>
                                      <a:pt x="813" y="8"/>
                                      <a:pt x="915" y="41"/>
                                      <a:pt x="996" y="66"/>
                                    </a:cubicBezTo>
                                    <a:cubicBezTo>
                                      <a:pt x="1077" y="91"/>
                                      <a:pt x="1150" y="131"/>
                                      <a:pt x="1176" y="156"/>
                                    </a:cubicBezTo>
                                    <a:cubicBezTo>
                                      <a:pt x="1202" y="181"/>
                                      <a:pt x="1156" y="204"/>
                                      <a:pt x="1151" y="2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1,953" path="m1151,216c1177,225,1174,242,1211,276c1248,310,1351,386,1376,418c1401,450,1364,445,1361,471c1358,497,1363,544,1361,576c1359,608,1364,638,1346,666c1328,694,1281,726,1256,741c1231,756,1206,738,1196,756c1186,774,1206,820,1197,846c1188,872,1191,897,1139,913c1087,929,995,953,884,943c773,933,597,895,471,853c345,811,201,778,126,688c51,598,0,419,21,313c42,207,143,102,254,51c365,0,565,4,689,6c813,8,915,41,996,66c1077,91,1150,131,1176,156c1202,181,1156,204,1151,216xe" stroked="f" o:allowincell="t" style="position:absolute;margin-left:221.05pt;margin-top:74.5pt;width:70pt;height:47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1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4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5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6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8">
                      <wp:simplePos x="0" y="0"/>
                      <wp:positionH relativeFrom="column">
                        <wp:posOffset>2783205</wp:posOffset>
                      </wp:positionH>
                      <wp:positionV relativeFrom="paragraph">
                        <wp:posOffset>501650</wp:posOffset>
                      </wp:positionV>
                      <wp:extent cx="643890" cy="27559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19.15pt;margin-top:39.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4615" distR="114300" simplePos="0" locked="0" layoutInCell="1" allowOverlap="1" relativeHeight="19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27685</wp:posOffset>
                      </wp:positionV>
                      <wp:extent cx="1737995" cy="1598295"/>
                      <wp:effectExtent l="0" t="0" r="127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080" cy="15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7" h="2517">
                                    <a:moveTo>
                                      <a:pt x="2732" y="20"/>
                                    </a:moveTo>
                                    <a:cubicBezTo>
                                      <a:pt x="2692" y="32"/>
                                      <a:pt x="2737" y="0"/>
                                      <a:pt x="2492" y="95"/>
                                    </a:cubicBezTo>
                                    <a:cubicBezTo>
                                      <a:pt x="2247" y="190"/>
                                      <a:pt x="1577" y="458"/>
                                      <a:pt x="1262" y="590"/>
                                    </a:cubicBezTo>
                                    <a:cubicBezTo>
                                      <a:pt x="947" y="722"/>
                                      <a:pt x="799" y="778"/>
                                      <a:pt x="602" y="890"/>
                                    </a:cubicBezTo>
                                    <a:cubicBezTo>
                                      <a:pt x="405" y="1002"/>
                                      <a:pt x="154" y="1141"/>
                                      <a:pt x="77" y="1265"/>
                                    </a:cubicBezTo>
                                    <a:cubicBezTo>
                                      <a:pt x="0" y="1389"/>
                                      <a:pt x="53" y="1557"/>
                                      <a:pt x="137" y="1632"/>
                                    </a:cubicBezTo>
                                    <a:cubicBezTo>
                                      <a:pt x="221" y="1707"/>
                                      <a:pt x="393" y="1713"/>
                                      <a:pt x="580" y="1715"/>
                                    </a:cubicBezTo>
                                    <a:cubicBezTo>
                                      <a:pt x="767" y="1717"/>
                                      <a:pt x="1041" y="1659"/>
                                      <a:pt x="1262" y="1647"/>
                                    </a:cubicBezTo>
                                    <a:cubicBezTo>
                                      <a:pt x="1483" y="1635"/>
                                      <a:pt x="1723" y="1628"/>
                                      <a:pt x="1907" y="1640"/>
                                    </a:cubicBezTo>
                                    <a:cubicBezTo>
                                      <a:pt x="2091" y="1652"/>
                                      <a:pt x="2260" y="1651"/>
                                      <a:pt x="2365" y="1722"/>
                                    </a:cubicBezTo>
                                    <a:cubicBezTo>
                                      <a:pt x="2470" y="1793"/>
                                      <a:pt x="2557" y="1935"/>
                                      <a:pt x="2537" y="2067"/>
                                    </a:cubicBezTo>
                                    <a:cubicBezTo>
                                      <a:pt x="2517" y="2199"/>
                                      <a:pt x="2306" y="2423"/>
                                      <a:pt x="2245" y="25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7,2517" path="m2732,20c2692,32,2737,0,2492,95c2247,190,1577,458,1262,590c947,722,799,778,602,890c405,1002,154,1141,77,1265c0,1389,53,1557,137,1632c221,1707,393,1713,580,1715c767,1717,1041,1659,1262,1647c1483,1635,1723,1628,1907,1640c2091,1652,2260,1651,2365,1722c2470,1793,2557,1935,2537,2067c2517,2199,2306,2423,2245,2517e" stroked="t" o:allowincell="t" style="position:absolute;margin-left:102.75pt;margin-top:41.55pt;width:136.8pt;height:125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3620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07.25pt;width:26.8pt;height:13.6pt" coordorigin="6406,2145" coordsize="536,272">
                      <v:rect id="shape_0" stroked="t" o:allowincell="t" style="position:absolute;left:6406;top:21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7;top:2221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02610</wp:posOffset>
                      </wp:positionH>
                      <wp:positionV relativeFrom="paragraph">
                        <wp:posOffset>873760</wp:posOffset>
                      </wp:positionV>
                      <wp:extent cx="508635" cy="1176020"/>
                      <wp:effectExtent l="254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868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1" h="1852">
                                    <a:moveTo>
                                      <a:pt x="801" y="0"/>
                                    </a:moveTo>
                                    <a:cubicBezTo>
                                      <a:pt x="742" y="18"/>
                                      <a:pt x="563" y="56"/>
                                      <a:pt x="449" y="105"/>
                                    </a:cubicBezTo>
                                    <a:cubicBezTo>
                                      <a:pt x="335" y="154"/>
                                      <a:pt x="193" y="217"/>
                                      <a:pt x="119" y="292"/>
                                    </a:cubicBezTo>
                                    <a:cubicBezTo>
                                      <a:pt x="45" y="367"/>
                                      <a:pt x="12" y="466"/>
                                      <a:pt x="6" y="555"/>
                                    </a:cubicBezTo>
                                    <a:cubicBezTo>
                                      <a:pt x="0" y="644"/>
                                      <a:pt x="35" y="734"/>
                                      <a:pt x="81" y="825"/>
                                    </a:cubicBezTo>
                                    <a:cubicBezTo>
                                      <a:pt x="127" y="916"/>
                                      <a:pt x="235" y="1014"/>
                                      <a:pt x="284" y="1102"/>
                                    </a:cubicBezTo>
                                    <a:cubicBezTo>
                                      <a:pt x="333" y="1190"/>
                                      <a:pt x="369" y="1266"/>
                                      <a:pt x="374" y="1350"/>
                                    </a:cubicBezTo>
                                    <a:cubicBezTo>
                                      <a:pt x="379" y="1434"/>
                                      <a:pt x="352" y="1521"/>
                                      <a:pt x="314" y="1605"/>
                                    </a:cubicBezTo>
                                    <a:cubicBezTo>
                                      <a:pt x="276" y="1689"/>
                                      <a:pt x="184" y="1801"/>
                                      <a:pt x="149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1,1852" path="m801,0c742,18,563,56,449,105c335,154,193,217,119,292c45,367,12,466,6,555c0,644,35,734,81,825c127,916,235,1014,284,1102c333,1190,369,1266,374,1350c379,1434,352,1521,314,1605c276,1689,184,1801,149,1852e" stroked="t" o:allowincell="t" style="position:absolute;margin-left:244.3pt;margin-top:68.8pt;width:40pt;height:9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373380</wp:posOffset>
                      </wp:positionV>
                      <wp:extent cx="1685925" cy="11239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770">
                                    <a:moveTo>
                                      <a:pt x="0" y="1770"/>
                                    </a:moveTo>
                                    <a:cubicBezTo>
                                      <a:pt x="47" y="1719"/>
                                      <a:pt x="49" y="1583"/>
                                      <a:pt x="285" y="1463"/>
                                    </a:cubicBezTo>
                                    <a:cubicBezTo>
                                      <a:pt x="521" y="1343"/>
                                      <a:pt x="1155" y="1229"/>
                                      <a:pt x="1417" y="1050"/>
                                    </a:cubicBezTo>
                                    <a:cubicBezTo>
                                      <a:pt x="1679" y="871"/>
                                      <a:pt x="1714" y="547"/>
                                      <a:pt x="1860" y="390"/>
                                    </a:cubicBezTo>
                                    <a:cubicBezTo>
                                      <a:pt x="2006" y="233"/>
                                      <a:pt x="2163" y="170"/>
                                      <a:pt x="2295" y="105"/>
                                    </a:cubicBezTo>
                                    <a:cubicBezTo>
                                      <a:pt x="2427" y="40"/>
                                      <a:pt x="2580" y="22"/>
                                      <a:pt x="26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770" path="m0,1770c47,1719,49,1583,285,1463c521,1343,1155,1229,1417,1050c1679,871,1714,547,1860,390c2006,233,2163,170,2295,105c2427,40,2580,22,2655,0e" stroked="t" o:allowincell="t" style="position:absolute;margin-left:22.25pt;margin-top:29.4pt;width:132.7pt;height:88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0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0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0-5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0-5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49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ех суток из-за продолжающегося поступления на территорию области теплой влажной воздушной массы с юго-запада Европы удерживалась в основном оттепельная погода. Среднесуточная температура воздуха превышала климатическую норму на 5-8°С при значениях  -0+2°С. Лишь вчера местами по востоку было слабоморозно -1-2°, что на 4-5° тепл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поднимались до отметок +0+4°С, лишь вчера местами по востоку области отмечался небольшой мороз около -1°С. Ночью термометры показывали +0-3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рохождение атмосферных фронтов сопровождалось осадками смешанного типа. В целом за трое суток выпало 2-7 мм.  В ряде районов  отмечался туман, а выпадение переохлажденной мороси приводило к  образованию  гололеда диаметром до 1 мм.  Ко-где отмечалось налипание мокрого снега толщиной 3-5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Из-за преобладания теплой погоды снег таял и уплотнялся. За истекший период его высота в основном уменьшилась на 2-8 см. Сегодня утром  высота снежного покрова измерена от 27 до 45 см, в Витебском районе – 56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1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продолжалось колебание уровней воды с незначительной суточной амплитудой (1-4 см). Сохранялись ледостав, ледостав с полыньями, шуга, снежница. Толщина льда на реках колебалась от 31 см до 54 см.</w:t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8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7"/>
                <w:szCs w:val="17"/>
                <w:lang w:val="be-BY"/>
              </w:rPr>
            </w:pPr>
            <w:r>
              <w:rPr>
                <w:i/>
                <w:color w:val="FF0000"/>
                <w:sz w:val="17"/>
                <w:szCs w:val="17"/>
                <w:lang w:val="be-BY"/>
              </w:rPr>
              <w:t>гололедица,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8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налипание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 xml:space="preserve"> </w:t>
            </w:r>
            <w:r>
              <w:rPr>
                <w:i/>
                <w:color w:val="FF0000"/>
                <w:sz w:val="18"/>
                <w:szCs w:val="18"/>
                <w:lang w:val="be-BY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  <w:lang w:val="be-BY"/>
              </w:rPr>
            </w:pPr>
            <w:r>
              <w:rPr>
                <w:i/>
                <w:color w:val="FF0000"/>
                <w:sz w:val="16"/>
                <w:szCs w:val="16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ололедица</w:t>
            </w:r>
          </w:p>
        </w:tc>
      </w:tr>
      <w:tr>
        <w:trPr>
          <w:trHeight w:val="268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bCs/>
                <w:iCs/>
                <w:color w:val="800000"/>
                <w:sz w:val="16"/>
                <w:szCs w:val="16"/>
                <w:lang w:val="be-BY"/>
              </w:rPr>
            </w:pPr>
            <w:r>
              <w:rPr>
                <w:bCs/>
                <w:iCs/>
                <w:color w:val="800000"/>
                <w:sz w:val="16"/>
                <w:szCs w:val="16"/>
                <w:lang w:val="be-BY"/>
              </w:rPr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 марта</w:t>
            </w:r>
          </w:p>
        </w:tc>
      </w:tr>
      <w:tr>
        <w:trPr>
          <w:trHeight w:val="4082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41300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41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36167293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>2 марта</w:t>
            </w:r>
            <w:r>
              <w:rPr/>
              <w:t xml:space="preserve"> по области и в Витебске ожидается временами метель, порывы юго-западного ветра:          по области до 15-20 м/с, в Витебске – до 15-18 м/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1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00FF"/>
              </w:rPr>
              <w:t xml:space="preserve">Погода будет определяться атмосферными фронтами, связанными с циклоном, 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еремещающимся через Рижский на Финский залив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облачно 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временами снег, мокрый снег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на отдельных участках дорог гололедица, временами метел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1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юго-западный 6-11 м/с, порывы                 до 15-20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0, -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в течение суток -3, +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3-4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</w:t>
            </w:r>
            <w:r>
              <w:rPr>
                <w:color w:val="000000"/>
              </w:rPr>
              <w:t>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а большей части кратковременный снег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а дорогах гололедица, временами слабая мете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 xml:space="preserve">04.03 </w:t>
            </w:r>
            <w:r>
              <w:rPr>
                <w:color w:val="000000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западный 4-9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3.03</w:t>
            </w:r>
            <w:r>
              <w:rPr/>
              <w:t xml:space="preserve"> ночью -3 -8°, днем -4, +1</w:t>
            </w:r>
            <w:r>
              <w:rPr>
                <w:rFonts w:eastAsia="Symbol" w:cs="Symbol" w:ascii="Symbol" w:hAnsi="Symbol"/>
              </w:rPr>
              <w:t>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4.03</w:t>
            </w:r>
            <w:r>
              <w:rPr/>
              <w:t xml:space="preserve"> ночью -6 -11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2 -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5-7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37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снег</w:t>
            </w:r>
          </w:p>
        </w:tc>
      </w:tr>
      <w:tr>
        <w:trPr>
          <w:trHeight w:val="3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Cs/>
                <w:color w:val="000000"/>
              </w:rPr>
            </w:pPr>
            <w:r>
              <w:rPr>
                <w:i/>
                <w:color w:val="000000"/>
              </w:rPr>
              <w:t>05-07.03</w:t>
            </w:r>
            <w:r>
              <w:rPr/>
              <w:t xml:space="preserve"> местами </w:t>
            </w:r>
            <w:r>
              <w:rPr>
                <w:iCs/>
                <w:color w:val="000000"/>
              </w:rPr>
              <w:t>на дорогах гололедица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</w:rPr>
              <w:t>05-06.03</w:t>
            </w:r>
            <w:r>
              <w:rPr/>
              <w:t xml:space="preserve"> ночью -8 -13°, при прояснениях до -14 -1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07.03</w:t>
            </w:r>
            <w:r>
              <w:rPr/>
              <w:t xml:space="preserve"> ночью -8 -13°, при прояснениях до -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днем -3 -8°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FF00FF"/>
              </w:rPr>
            </w:pPr>
            <w:r>
              <w:rPr>
                <w:i/>
                <w:color w:val="FF00FF"/>
              </w:rPr>
              <w:t>Прогноз аномалий температуры воздуха и осадков на март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выше климатической нормы (норма -2 -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)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сячное количество осадков предполагается в пределах нормы (норма 33-43 мм)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008000"/>
              </w:rPr>
              <w:t>Прогноз аномалии средней температуры воздуха на 1-1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ниже климатической нормы (норма -4 -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  <w:color w:val="99336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</w:rPr>
              <w:t xml:space="preserve">на </w:t>
            </w:r>
            <w:r>
              <w:rPr>
                <w:i/>
                <w:color w:val="FF00FF"/>
                <w:lang w:val="be-BY"/>
              </w:rPr>
              <w:t>1 мар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  <w:color w:val="99336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>Максимальная температура воздуха днем +</w:t>
            </w:r>
            <w:r>
              <w:rPr>
                <w:color w:val="0000FF"/>
                <w:lang w:val="be-BY"/>
              </w:rPr>
              <w:t>7,1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1995 г.), минимальная температура воздуха                     ночью </w:t>
            </w:r>
            <w:r>
              <w:rPr>
                <w:bCs/>
                <w:color w:val="0000FF"/>
              </w:rPr>
              <w:t>-22,6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86</w:t>
            </w:r>
            <w:r>
              <w:rPr>
                <w:color w:val="0000FF"/>
              </w:rPr>
              <w:t xml:space="preserve"> г.), наибольшая высота снежного покрова </w:t>
            </w:r>
            <w:r>
              <w:rPr>
                <w:color w:val="0000FF"/>
                <w:lang w:val="be-BY"/>
              </w:rPr>
              <w:t>66</w:t>
            </w:r>
            <w:r>
              <w:rPr>
                <w:color w:val="0000FF"/>
              </w:rPr>
              <w:t xml:space="preserve"> см (2004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37:00Z</dcterms:created>
  <dc:creator>Отдел агрометобслуживания</dc:creator>
  <dc:description/>
  <cp:keywords/>
  <dc:language>en-US</dc:language>
  <cp:lastModifiedBy>User</cp:lastModifiedBy>
  <cp:lastPrinted>2010-03-01T14:38:00Z</cp:lastPrinted>
  <dcterms:modified xsi:type="dcterms:W3CDTF">2010-03-01T13:17:00Z</dcterms:modified>
  <cp:revision>4</cp:revision>
  <dc:subject/>
  <dc:title> </dc:title>
</cp:coreProperties>
</file>