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823"/>
        <w:gridCol w:w="588"/>
        <w:gridCol w:w="588"/>
        <w:gridCol w:w="1539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7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1/39  </w:t>
            </w:r>
            <w:r>
              <w:rPr>
                <w:rFonts w:cs="Arial" w:ascii="Arial" w:hAnsi="Arial"/>
                <w:bCs/>
                <w:i/>
                <w:iCs/>
                <w:color w:val="993366"/>
                <w:lang w:val="be-BY"/>
              </w:rPr>
              <w:t>1 марта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  2010 года</w:t>
            </w:r>
          </w:p>
        </w:tc>
      </w:tr>
      <w:tr>
        <w:trPr>
          <w:trHeight w:val="340" w:hRule="exact"/>
        </w:trPr>
        <w:tc>
          <w:tcPr>
            <w:tcW w:w="10480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26 февраля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1 марта</w:t>
            </w:r>
          </w:p>
        </w:tc>
      </w:tr>
      <w:tr>
        <w:trPr>
          <w:trHeight w:val="3345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8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545465</wp:posOffset>
                      </wp:positionV>
                      <wp:extent cx="1249045" cy="11677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0" cy="116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7" h="1839">
                                    <a:moveTo>
                                      <a:pt x="1164" y="1439"/>
                                    </a:moveTo>
                                    <a:cubicBezTo>
                                      <a:pt x="1112" y="1413"/>
                                      <a:pt x="1049" y="1423"/>
                                      <a:pt x="1007" y="1432"/>
                                    </a:cubicBezTo>
                                    <a:cubicBezTo>
                                      <a:pt x="965" y="1441"/>
                                      <a:pt x="946" y="1487"/>
                                      <a:pt x="909" y="1492"/>
                                    </a:cubicBezTo>
                                    <a:cubicBezTo>
                                      <a:pt x="872" y="1497"/>
                                      <a:pt x="833" y="1461"/>
                                      <a:pt x="782" y="1462"/>
                                    </a:cubicBezTo>
                                    <a:cubicBezTo>
                                      <a:pt x="731" y="1463"/>
                                      <a:pt x="650" y="1495"/>
                                      <a:pt x="602" y="1499"/>
                                    </a:cubicBezTo>
                                    <a:cubicBezTo>
                                      <a:pt x="554" y="1503"/>
                                      <a:pt x="540" y="1478"/>
                                      <a:pt x="497" y="1484"/>
                                    </a:cubicBezTo>
                                    <a:cubicBezTo>
                                      <a:pt x="454" y="1490"/>
                                      <a:pt x="394" y="1530"/>
                                      <a:pt x="347" y="1537"/>
                                    </a:cubicBezTo>
                                    <a:cubicBezTo>
                                      <a:pt x="300" y="1544"/>
                                      <a:pt x="258" y="1529"/>
                                      <a:pt x="212" y="1529"/>
                                    </a:cubicBezTo>
                                    <a:cubicBezTo>
                                      <a:pt x="166" y="1529"/>
                                      <a:pt x="104" y="1549"/>
                                      <a:pt x="69" y="1537"/>
                                    </a:cubicBezTo>
                                    <a:cubicBezTo>
                                      <a:pt x="34" y="1525"/>
                                      <a:pt x="4" y="1488"/>
                                      <a:pt x="2" y="1454"/>
                                    </a:cubicBezTo>
                                    <a:cubicBezTo>
                                      <a:pt x="0" y="1420"/>
                                      <a:pt x="33" y="1374"/>
                                      <a:pt x="54" y="1333"/>
                                    </a:cubicBezTo>
                                    <a:cubicBezTo>
                                      <a:pt x="75" y="1292"/>
                                      <a:pt x="79" y="1229"/>
                                      <a:pt x="126" y="1207"/>
                                    </a:cubicBezTo>
                                    <a:cubicBezTo>
                                      <a:pt x="173" y="1185"/>
                                      <a:pt x="271" y="1206"/>
                                      <a:pt x="336" y="1201"/>
                                    </a:cubicBezTo>
                                    <a:cubicBezTo>
                                      <a:pt x="401" y="1196"/>
                                      <a:pt x="474" y="1207"/>
                                      <a:pt x="516" y="1177"/>
                                    </a:cubicBezTo>
                                    <a:cubicBezTo>
                                      <a:pt x="558" y="1147"/>
                                      <a:pt x="557" y="1055"/>
                                      <a:pt x="588" y="1021"/>
                                    </a:cubicBezTo>
                                    <a:cubicBezTo>
                                      <a:pt x="619" y="987"/>
                                      <a:pt x="684" y="995"/>
                                      <a:pt x="702" y="973"/>
                                    </a:cubicBezTo>
                                    <a:cubicBezTo>
                                      <a:pt x="720" y="951"/>
                                      <a:pt x="706" y="909"/>
                                      <a:pt x="699" y="892"/>
                                    </a:cubicBezTo>
                                    <a:cubicBezTo>
                                      <a:pt x="692" y="875"/>
                                      <a:pt x="684" y="873"/>
                                      <a:pt x="662" y="869"/>
                                    </a:cubicBezTo>
                                    <a:cubicBezTo>
                                      <a:pt x="640" y="865"/>
                                      <a:pt x="596" y="867"/>
                                      <a:pt x="564" y="869"/>
                                    </a:cubicBezTo>
                                    <a:cubicBezTo>
                                      <a:pt x="532" y="871"/>
                                      <a:pt x="502" y="891"/>
                                      <a:pt x="467" y="884"/>
                                    </a:cubicBezTo>
                                    <a:cubicBezTo>
                                      <a:pt x="432" y="877"/>
                                      <a:pt x="361" y="851"/>
                                      <a:pt x="354" y="824"/>
                                    </a:cubicBezTo>
                                    <a:cubicBezTo>
                                      <a:pt x="347" y="797"/>
                                      <a:pt x="412" y="751"/>
                                      <a:pt x="422" y="719"/>
                                    </a:cubicBezTo>
                                    <a:cubicBezTo>
                                      <a:pt x="432" y="687"/>
                                      <a:pt x="418" y="658"/>
                                      <a:pt x="414" y="629"/>
                                    </a:cubicBezTo>
                                    <a:cubicBezTo>
                                      <a:pt x="410" y="600"/>
                                      <a:pt x="384" y="573"/>
                                      <a:pt x="399" y="547"/>
                                    </a:cubicBezTo>
                                    <a:cubicBezTo>
                                      <a:pt x="414" y="521"/>
                                      <a:pt x="483" y="492"/>
                                      <a:pt x="504" y="472"/>
                                    </a:cubicBezTo>
                                    <a:cubicBezTo>
                                      <a:pt x="525" y="452"/>
                                      <a:pt x="523" y="446"/>
                                      <a:pt x="527" y="427"/>
                                    </a:cubicBezTo>
                                    <a:cubicBezTo>
                                      <a:pt x="531" y="408"/>
                                      <a:pt x="528" y="388"/>
                                      <a:pt x="527" y="359"/>
                                    </a:cubicBezTo>
                                    <a:cubicBezTo>
                                      <a:pt x="526" y="330"/>
                                      <a:pt x="499" y="271"/>
                                      <a:pt x="519" y="254"/>
                                    </a:cubicBezTo>
                                    <a:cubicBezTo>
                                      <a:pt x="539" y="237"/>
                                      <a:pt x="607" y="263"/>
                                      <a:pt x="647" y="254"/>
                                    </a:cubicBezTo>
                                    <a:cubicBezTo>
                                      <a:pt x="687" y="245"/>
                                      <a:pt x="732" y="231"/>
                                      <a:pt x="759" y="202"/>
                                    </a:cubicBezTo>
                                    <a:cubicBezTo>
                                      <a:pt x="786" y="173"/>
                                      <a:pt x="780" y="113"/>
                                      <a:pt x="812" y="82"/>
                                    </a:cubicBezTo>
                                    <a:cubicBezTo>
                                      <a:pt x="844" y="51"/>
                                      <a:pt x="909" y="25"/>
                                      <a:pt x="954" y="14"/>
                                    </a:cubicBezTo>
                                    <a:cubicBezTo>
                                      <a:pt x="999" y="3"/>
                                      <a:pt x="1042" y="0"/>
                                      <a:pt x="1082" y="14"/>
                                    </a:cubicBezTo>
                                    <a:cubicBezTo>
                                      <a:pt x="1122" y="28"/>
                                      <a:pt x="1161" y="88"/>
                                      <a:pt x="1194" y="97"/>
                                    </a:cubicBezTo>
                                    <a:cubicBezTo>
                                      <a:pt x="1227" y="106"/>
                                      <a:pt x="1249" y="35"/>
                                      <a:pt x="1284" y="67"/>
                                    </a:cubicBezTo>
                                    <a:cubicBezTo>
                                      <a:pt x="1319" y="99"/>
                                      <a:pt x="1308" y="182"/>
                                      <a:pt x="1404" y="292"/>
                                    </a:cubicBezTo>
                                    <a:cubicBezTo>
                                      <a:pt x="1500" y="402"/>
                                      <a:pt x="1768" y="570"/>
                                      <a:pt x="1862" y="727"/>
                                    </a:cubicBezTo>
                                    <a:cubicBezTo>
                                      <a:pt x="1956" y="884"/>
                                      <a:pt x="1967" y="1087"/>
                                      <a:pt x="1967" y="1237"/>
                                    </a:cubicBezTo>
                                    <a:cubicBezTo>
                                      <a:pt x="1967" y="1387"/>
                                      <a:pt x="1924" y="1528"/>
                                      <a:pt x="1862" y="1627"/>
                                    </a:cubicBezTo>
                                    <a:cubicBezTo>
                                      <a:pt x="1800" y="1726"/>
                                      <a:pt x="1666" y="1819"/>
                                      <a:pt x="1592" y="1829"/>
                                    </a:cubicBezTo>
                                    <a:cubicBezTo>
                                      <a:pt x="1518" y="1839"/>
                                      <a:pt x="1474" y="1721"/>
                                      <a:pt x="1419" y="1687"/>
                                    </a:cubicBezTo>
                                    <a:cubicBezTo>
                                      <a:pt x="1364" y="1653"/>
                                      <a:pt x="1304" y="1668"/>
                                      <a:pt x="1262" y="1627"/>
                                    </a:cubicBezTo>
                                    <a:cubicBezTo>
                                      <a:pt x="1220" y="1586"/>
                                      <a:pt x="1184" y="1478"/>
                                      <a:pt x="1164" y="14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67,1839" path="m1164,1439c1112,1413,1049,1423,1007,1432c965,1441,946,1487,909,1492c872,1497,833,1461,782,1462c731,1463,650,1495,602,1499c554,1503,540,1478,497,1484c454,1490,394,1530,347,1537c300,1544,258,1529,212,1529c166,1529,104,1549,69,1537c34,1525,4,1488,2,1454c0,1420,33,1374,54,1333c75,1292,79,1229,126,1207c173,1185,271,1206,336,1201c401,1196,474,1207,516,1177c558,1147,557,1055,588,1021c619,987,684,995,702,973c720,951,706,909,699,892c692,875,684,873,662,869c640,865,596,867,564,869c532,871,502,891,467,884c432,877,361,851,354,824c347,797,412,751,422,719c432,687,418,658,414,629c410,600,384,573,399,547c414,521,483,492,504,472c525,452,523,446,527,427c531,408,528,388,527,359c526,330,499,271,519,254c539,237,607,263,647,254c687,245,732,231,759,202c786,173,780,113,812,82c844,51,909,25,954,14c999,3,1042,0,1082,14c1122,28,1161,88,1194,97c1227,106,1249,35,1284,67c1319,99,1308,182,1404,292c1500,402,1768,570,1862,727c1956,884,1967,1087,1967,1237c1967,1387,1924,1528,1862,1627c1800,1726,1666,1819,1592,1829c1518,1839,1474,1721,1419,1687c1364,1653,1304,1668,1262,1627c1220,1586,1184,1478,1164,1439xe" stroked="f" o:allowincell="t" style="position:absolute;margin-left:22.15pt;margin-top:42.95pt;width:98.3pt;height:91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9">
                      <wp:simplePos x="0" y="0"/>
                      <wp:positionH relativeFrom="column">
                        <wp:posOffset>1089660</wp:posOffset>
                      </wp:positionH>
                      <wp:positionV relativeFrom="paragraph">
                        <wp:posOffset>208280</wp:posOffset>
                      </wp:positionV>
                      <wp:extent cx="2753995" cy="20504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4000" cy="205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37" h="3229">
                                    <a:moveTo>
                                      <a:pt x="116" y="793"/>
                                    </a:moveTo>
                                    <a:cubicBezTo>
                                      <a:pt x="15" y="724"/>
                                      <a:pt x="0" y="630"/>
                                      <a:pt x="11" y="605"/>
                                    </a:cubicBezTo>
                                    <a:cubicBezTo>
                                      <a:pt x="22" y="580"/>
                                      <a:pt x="139" y="644"/>
                                      <a:pt x="184" y="642"/>
                                    </a:cubicBezTo>
                                    <a:cubicBezTo>
                                      <a:pt x="229" y="640"/>
                                      <a:pt x="261" y="630"/>
                                      <a:pt x="281" y="590"/>
                                    </a:cubicBezTo>
                                    <a:cubicBezTo>
                                      <a:pt x="301" y="550"/>
                                      <a:pt x="270" y="460"/>
                                      <a:pt x="304" y="403"/>
                                    </a:cubicBezTo>
                                    <a:cubicBezTo>
                                      <a:pt x="338" y="346"/>
                                      <a:pt x="444" y="289"/>
                                      <a:pt x="484" y="245"/>
                                    </a:cubicBezTo>
                                    <a:cubicBezTo>
                                      <a:pt x="524" y="201"/>
                                      <a:pt x="523" y="169"/>
                                      <a:pt x="544" y="140"/>
                                    </a:cubicBezTo>
                                    <a:cubicBezTo>
                                      <a:pt x="565" y="111"/>
                                      <a:pt x="589" y="83"/>
                                      <a:pt x="611" y="73"/>
                                    </a:cubicBezTo>
                                    <a:cubicBezTo>
                                      <a:pt x="633" y="63"/>
                                      <a:pt x="648" y="91"/>
                                      <a:pt x="679" y="80"/>
                                    </a:cubicBezTo>
                                    <a:cubicBezTo>
                                      <a:pt x="710" y="69"/>
                                      <a:pt x="768" y="10"/>
                                      <a:pt x="799" y="5"/>
                                    </a:cubicBezTo>
                                    <a:cubicBezTo>
                                      <a:pt x="830" y="0"/>
                                      <a:pt x="827" y="19"/>
                                      <a:pt x="866" y="50"/>
                                    </a:cubicBezTo>
                                    <a:cubicBezTo>
                                      <a:pt x="905" y="81"/>
                                      <a:pt x="995" y="177"/>
                                      <a:pt x="1031" y="193"/>
                                    </a:cubicBezTo>
                                    <a:cubicBezTo>
                                      <a:pt x="1067" y="209"/>
                                      <a:pt x="1069" y="163"/>
                                      <a:pt x="1079" y="148"/>
                                    </a:cubicBezTo>
                                    <a:cubicBezTo>
                                      <a:pt x="1089" y="133"/>
                                      <a:pt x="1044" y="108"/>
                                      <a:pt x="1091" y="100"/>
                                    </a:cubicBezTo>
                                    <a:cubicBezTo>
                                      <a:pt x="1138" y="92"/>
                                      <a:pt x="1319" y="81"/>
                                      <a:pt x="1361" y="100"/>
                                    </a:cubicBezTo>
                                    <a:cubicBezTo>
                                      <a:pt x="1403" y="119"/>
                                      <a:pt x="1313" y="172"/>
                                      <a:pt x="1343" y="214"/>
                                    </a:cubicBezTo>
                                    <a:cubicBezTo>
                                      <a:pt x="1373" y="256"/>
                                      <a:pt x="1495" y="342"/>
                                      <a:pt x="1541" y="352"/>
                                    </a:cubicBezTo>
                                    <a:cubicBezTo>
                                      <a:pt x="1587" y="362"/>
                                      <a:pt x="1578" y="297"/>
                                      <a:pt x="1619" y="274"/>
                                    </a:cubicBezTo>
                                    <a:cubicBezTo>
                                      <a:pt x="1660" y="251"/>
                                      <a:pt x="1727" y="214"/>
                                      <a:pt x="1787" y="214"/>
                                    </a:cubicBezTo>
                                    <a:cubicBezTo>
                                      <a:pt x="1847" y="214"/>
                                      <a:pt x="1921" y="260"/>
                                      <a:pt x="1979" y="274"/>
                                    </a:cubicBezTo>
                                    <a:cubicBezTo>
                                      <a:pt x="2037" y="288"/>
                                      <a:pt x="2093" y="284"/>
                                      <a:pt x="2135" y="298"/>
                                    </a:cubicBezTo>
                                    <a:cubicBezTo>
                                      <a:pt x="2177" y="312"/>
                                      <a:pt x="2219" y="333"/>
                                      <a:pt x="2231" y="358"/>
                                    </a:cubicBezTo>
                                    <a:cubicBezTo>
                                      <a:pt x="2243" y="383"/>
                                      <a:pt x="2221" y="404"/>
                                      <a:pt x="2209" y="448"/>
                                    </a:cubicBezTo>
                                    <a:cubicBezTo>
                                      <a:pt x="2197" y="492"/>
                                      <a:pt x="2127" y="566"/>
                                      <a:pt x="2156" y="620"/>
                                    </a:cubicBezTo>
                                    <a:cubicBezTo>
                                      <a:pt x="2185" y="674"/>
                                      <a:pt x="2329" y="770"/>
                                      <a:pt x="2381" y="770"/>
                                    </a:cubicBezTo>
                                    <a:cubicBezTo>
                                      <a:pt x="2433" y="770"/>
                                      <a:pt x="2420" y="646"/>
                                      <a:pt x="2471" y="620"/>
                                    </a:cubicBezTo>
                                    <a:cubicBezTo>
                                      <a:pt x="2522" y="594"/>
                                      <a:pt x="2633" y="634"/>
                                      <a:pt x="2689" y="613"/>
                                    </a:cubicBezTo>
                                    <a:cubicBezTo>
                                      <a:pt x="2745" y="592"/>
                                      <a:pt x="2748" y="507"/>
                                      <a:pt x="2809" y="493"/>
                                    </a:cubicBezTo>
                                    <a:cubicBezTo>
                                      <a:pt x="2870" y="479"/>
                                      <a:pt x="2995" y="531"/>
                                      <a:pt x="3056" y="530"/>
                                    </a:cubicBezTo>
                                    <a:cubicBezTo>
                                      <a:pt x="3117" y="529"/>
                                      <a:pt x="3139" y="484"/>
                                      <a:pt x="3176" y="485"/>
                                    </a:cubicBezTo>
                                    <a:cubicBezTo>
                                      <a:pt x="3213" y="486"/>
                                      <a:pt x="3235" y="522"/>
                                      <a:pt x="3281" y="538"/>
                                    </a:cubicBezTo>
                                    <a:cubicBezTo>
                                      <a:pt x="3327" y="554"/>
                                      <a:pt x="3416" y="555"/>
                                      <a:pt x="3454" y="583"/>
                                    </a:cubicBezTo>
                                    <a:cubicBezTo>
                                      <a:pt x="3492" y="611"/>
                                      <a:pt x="3477" y="667"/>
                                      <a:pt x="3506" y="703"/>
                                    </a:cubicBezTo>
                                    <a:cubicBezTo>
                                      <a:pt x="3535" y="739"/>
                                      <a:pt x="3571" y="770"/>
                                      <a:pt x="3626" y="800"/>
                                    </a:cubicBezTo>
                                    <a:cubicBezTo>
                                      <a:pt x="3681" y="830"/>
                                      <a:pt x="3779" y="868"/>
                                      <a:pt x="3836" y="883"/>
                                    </a:cubicBezTo>
                                    <a:cubicBezTo>
                                      <a:pt x="3893" y="898"/>
                                      <a:pt x="3949" y="856"/>
                                      <a:pt x="3971" y="890"/>
                                    </a:cubicBezTo>
                                    <a:cubicBezTo>
                                      <a:pt x="3993" y="924"/>
                                      <a:pt x="3968" y="1035"/>
                                      <a:pt x="3971" y="1085"/>
                                    </a:cubicBezTo>
                                    <a:cubicBezTo>
                                      <a:pt x="3974" y="1135"/>
                                      <a:pt x="4001" y="1150"/>
                                      <a:pt x="3986" y="1190"/>
                                    </a:cubicBezTo>
                                    <a:cubicBezTo>
                                      <a:pt x="3971" y="1230"/>
                                      <a:pt x="3928" y="1319"/>
                                      <a:pt x="3881" y="1325"/>
                                    </a:cubicBezTo>
                                    <a:cubicBezTo>
                                      <a:pt x="3834" y="1331"/>
                                      <a:pt x="3792" y="1253"/>
                                      <a:pt x="3701" y="1228"/>
                                    </a:cubicBezTo>
                                    <a:cubicBezTo>
                                      <a:pt x="3610" y="1203"/>
                                      <a:pt x="3453" y="1180"/>
                                      <a:pt x="3334" y="1175"/>
                                    </a:cubicBezTo>
                                    <a:cubicBezTo>
                                      <a:pt x="3215" y="1170"/>
                                      <a:pt x="3080" y="1167"/>
                                      <a:pt x="2989" y="1198"/>
                                    </a:cubicBezTo>
                                    <a:cubicBezTo>
                                      <a:pt x="2898" y="1229"/>
                                      <a:pt x="2827" y="1281"/>
                                      <a:pt x="2786" y="1363"/>
                                    </a:cubicBezTo>
                                    <a:cubicBezTo>
                                      <a:pt x="2745" y="1445"/>
                                      <a:pt x="2700" y="1593"/>
                                      <a:pt x="2741" y="1693"/>
                                    </a:cubicBezTo>
                                    <a:cubicBezTo>
                                      <a:pt x="2782" y="1793"/>
                                      <a:pt x="2894" y="1894"/>
                                      <a:pt x="3034" y="1963"/>
                                    </a:cubicBezTo>
                                    <a:cubicBezTo>
                                      <a:pt x="3174" y="2032"/>
                                      <a:pt x="3444" y="2086"/>
                                      <a:pt x="3581" y="2105"/>
                                    </a:cubicBezTo>
                                    <a:cubicBezTo>
                                      <a:pt x="3718" y="2124"/>
                                      <a:pt x="3811" y="2072"/>
                                      <a:pt x="3857" y="2080"/>
                                    </a:cubicBezTo>
                                    <a:cubicBezTo>
                                      <a:pt x="3903" y="2088"/>
                                      <a:pt x="3830" y="2126"/>
                                      <a:pt x="3857" y="2152"/>
                                    </a:cubicBezTo>
                                    <a:cubicBezTo>
                                      <a:pt x="3884" y="2178"/>
                                      <a:pt x="3974" y="2206"/>
                                      <a:pt x="4019" y="2236"/>
                                    </a:cubicBezTo>
                                    <a:cubicBezTo>
                                      <a:pt x="4064" y="2266"/>
                                      <a:pt x="4085" y="2316"/>
                                      <a:pt x="4127" y="2332"/>
                                    </a:cubicBezTo>
                                    <a:cubicBezTo>
                                      <a:pt x="4169" y="2348"/>
                                      <a:pt x="4236" y="2314"/>
                                      <a:pt x="4271" y="2332"/>
                                    </a:cubicBezTo>
                                    <a:cubicBezTo>
                                      <a:pt x="4306" y="2350"/>
                                      <a:pt x="4337" y="2410"/>
                                      <a:pt x="4337" y="2440"/>
                                    </a:cubicBezTo>
                                    <a:cubicBezTo>
                                      <a:pt x="4337" y="2470"/>
                                      <a:pt x="4291" y="2491"/>
                                      <a:pt x="4271" y="2512"/>
                                    </a:cubicBezTo>
                                    <a:cubicBezTo>
                                      <a:pt x="4251" y="2533"/>
                                      <a:pt x="4214" y="2542"/>
                                      <a:pt x="4217" y="2566"/>
                                    </a:cubicBezTo>
                                    <a:cubicBezTo>
                                      <a:pt x="4220" y="2590"/>
                                      <a:pt x="4296" y="2627"/>
                                      <a:pt x="4289" y="2656"/>
                                    </a:cubicBezTo>
                                    <a:cubicBezTo>
                                      <a:pt x="4282" y="2685"/>
                                      <a:pt x="4213" y="2731"/>
                                      <a:pt x="4175" y="2740"/>
                                    </a:cubicBezTo>
                                    <a:cubicBezTo>
                                      <a:pt x="4137" y="2749"/>
                                      <a:pt x="4101" y="2699"/>
                                      <a:pt x="4061" y="2710"/>
                                    </a:cubicBezTo>
                                    <a:cubicBezTo>
                                      <a:pt x="4021" y="2721"/>
                                      <a:pt x="3975" y="2798"/>
                                      <a:pt x="3935" y="2806"/>
                                    </a:cubicBezTo>
                                    <a:cubicBezTo>
                                      <a:pt x="3895" y="2814"/>
                                      <a:pt x="3850" y="2766"/>
                                      <a:pt x="3821" y="2758"/>
                                    </a:cubicBezTo>
                                    <a:cubicBezTo>
                                      <a:pt x="3792" y="2750"/>
                                      <a:pt x="3788" y="2724"/>
                                      <a:pt x="3761" y="2758"/>
                                    </a:cubicBezTo>
                                    <a:cubicBezTo>
                                      <a:pt x="3734" y="2792"/>
                                      <a:pt x="3694" y="2923"/>
                                      <a:pt x="3659" y="2962"/>
                                    </a:cubicBezTo>
                                    <a:cubicBezTo>
                                      <a:pt x="3624" y="3001"/>
                                      <a:pt x="3589" y="2988"/>
                                      <a:pt x="3551" y="2990"/>
                                    </a:cubicBezTo>
                                    <a:cubicBezTo>
                                      <a:pt x="3513" y="2992"/>
                                      <a:pt x="3453" y="2990"/>
                                      <a:pt x="3431" y="2975"/>
                                    </a:cubicBezTo>
                                    <a:cubicBezTo>
                                      <a:pt x="3409" y="2960"/>
                                      <a:pt x="3451" y="2912"/>
                                      <a:pt x="3416" y="2900"/>
                                    </a:cubicBezTo>
                                    <a:cubicBezTo>
                                      <a:pt x="3381" y="2888"/>
                                      <a:pt x="3271" y="2873"/>
                                      <a:pt x="3221" y="2900"/>
                                    </a:cubicBezTo>
                                    <a:cubicBezTo>
                                      <a:pt x="3171" y="2927"/>
                                      <a:pt x="3147" y="3040"/>
                                      <a:pt x="3116" y="3065"/>
                                    </a:cubicBezTo>
                                    <a:cubicBezTo>
                                      <a:pt x="3085" y="3090"/>
                                      <a:pt x="3059" y="3066"/>
                                      <a:pt x="3034" y="3050"/>
                                    </a:cubicBezTo>
                                    <a:cubicBezTo>
                                      <a:pt x="3009" y="3034"/>
                                      <a:pt x="2985" y="2980"/>
                                      <a:pt x="2966" y="2968"/>
                                    </a:cubicBezTo>
                                    <a:cubicBezTo>
                                      <a:pt x="2947" y="2956"/>
                                      <a:pt x="2951" y="2963"/>
                                      <a:pt x="2921" y="2975"/>
                                    </a:cubicBezTo>
                                    <a:cubicBezTo>
                                      <a:pt x="2891" y="2987"/>
                                      <a:pt x="2835" y="3038"/>
                                      <a:pt x="2786" y="3043"/>
                                    </a:cubicBezTo>
                                    <a:cubicBezTo>
                                      <a:pt x="2737" y="3048"/>
                                      <a:pt x="2690" y="2979"/>
                                      <a:pt x="2629" y="3005"/>
                                    </a:cubicBezTo>
                                    <a:cubicBezTo>
                                      <a:pt x="2568" y="3031"/>
                                      <a:pt x="2463" y="3171"/>
                                      <a:pt x="2419" y="3200"/>
                                    </a:cubicBezTo>
                                    <a:cubicBezTo>
                                      <a:pt x="2375" y="3229"/>
                                      <a:pt x="2372" y="3194"/>
                                      <a:pt x="2366" y="3178"/>
                                    </a:cubicBezTo>
                                    <a:cubicBezTo>
                                      <a:pt x="2360" y="3162"/>
                                      <a:pt x="2382" y="3147"/>
                                      <a:pt x="2381" y="3103"/>
                                    </a:cubicBezTo>
                                    <a:cubicBezTo>
                                      <a:pt x="2380" y="3059"/>
                                      <a:pt x="2345" y="3006"/>
                                      <a:pt x="2359" y="2915"/>
                                    </a:cubicBezTo>
                                    <a:cubicBezTo>
                                      <a:pt x="2373" y="2824"/>
                                      <a:pt x="2459" y="2621"/>
                                      <a:pt x="2464" y="2555"/>
                                    </a:cubicBezTo>
                                    <a:cubicBezTo>
                                      <a:pt x="2469" y="2489"/>
                                      <a:pt x="2423" y="2511"/>
                                      <a:pt x="2389" y="2518"/>
                                    </a:cubicBezTo>
                                    <a:cubicBezTo>
                                      <a:pt x="2355" y="2525"/>
                                      <a:pt x="2295" y="2586"/>
                                      <a:pt x="2261" y="2599"/>
                                    </a:cubicBezTo>
                                    <a:cubicBezTo>
                                      <a:pt x="2227" y="2612"/>
                                      <a:pt x="2202" y="2612"/>
                                      <a:pt x="2186" y="2593"/>
                                    </a:cubicBezTo>
                                    <a:cubicBezTo>
                                      <a:pt x="2170" y="2574"/>
                                      <a:pt x="2183" y="2508"/>
                                      <a:pt x="2164" y="2488"/>
                                    </a:cubicBezTo>
                                    <a:cubicBezTo>
                                      <a:pt x="2145" y="2468"/>
                                      <a:pt x="2114" y="2461"/>
                                      <a:pt x="2074" y="2473"/>
                                    </a:cubicBezTo>
                                    <a:cubicBezTo>
                                      <a:pt x="2034" y="2485"/>
                                      <a:pt x="1968" y="2554"/>
                                      <a:pt x="1924" y="2563"/>
                                    </a:cubicBezTo>
                                    <a:cubicBezTo>
                                      <a:pt x="1880" y="2572"/>
                                      <a:pt x="1843" y="2515"/>
                                      <a:pt x="1811" y="2525"/>
                                    </a:cubicBezTo>
                                    <a:cubicBezTo>
                                      <a:pt x="1779" y="2535"/>
                                      <a:pt x="1761" y="2611"/>
                                      <a:pt x="1729" y="2623"/>
                                    </a:cubicBezTo>
                                    <a:cubicBezTo>
                                      <a:pt x="1697" y="2635"/>
                                      <a:pt x="1650" y="2605"/>
                                      <a:pt x="1616" y="2600"/>
                                    </a:cubicBezTo>
                                    <a:cubicBezTo>
                                      <a:pt x="1582" y="2595"/>
                                      <a:pt x="1555" y="2609"/>
                                      <a:pt x="1526" y="2593"/>
                                    </a:cubicBezTo>
                                    <a:cubicBezTo>
                                      <a:pt x="1497" y="2577"/>
                                      <a:pt x="1490" y="2519"/>
                                      <a:pt x="1444" y="2503"/>
                                    </a:cubicBezTo>
                                    <a:cubicBezTo>
                                      <a:pt x="1398" y="2487"/>
                                      <a:pt x="1289" y="2479"/>
                                      <a:pt x="1249" y="2495"/>
                                    </a:cubicBezTo>
                                    <a:cubicBezTo>
                                      <a:pt x="1209" y="2511"/>
                                      <a:pt x="1228" y="2581"/>
                                      <a:pt x="1204" y="2600"/>
                                    </a:cubicBezTo>
                                    <a:cubicBezTo>
                                      <a:pt x="1180" y="2619"/>
                                      <a:pt x="1140" y="2625"/>
                                      <a:pt x="1106" y="2608"/>
                                    </a:cubicBezTo>
                                    <a:cubicBezTo>
                                      <a:pt x="1072" y="2591"/>
                                      <a:pt x="1035" y="2517"/>
                                      <a:pt x="1001" y="2495"/>
                                    </a:cubicBezTo>
                                    <a:cubicBezTo>
                                      <a:pt x="967" y="2473"/>
                                      <a:pt x="943" y="2458"/>
                                      <a:pt x="904" y="2473"/>
                                    </a:cubicBezTo>
                                    <a:cubicBezTo>
                                      <a:pt x="865" y="2488"/>
                                      <a:pt x="819" y="2574"/>
                                      <a:pt x="769" y="2585"/>
                                    </a:cubicBezTo>
                                    <a:cubicBezTo>
                                      <a:pt x="719" y="2596"/>
                                      <a:pt x="658" y="2539"/>
                                      <a:pt x="604" y="2540"/>
                                    </a:cubicBezTo>
                                    <a:cubicBezTo>
                                      <a:pt x="550" y="2541"/>
                                      <a:pt x="478" y="2602"/>
                                      <a:pt x="446" y="2593"/>
                                    </a:cubicBezTo>
                                    <a:cubicBezTo>
                                      <a:pt x="414" y="2584"/>
                                      <a:pt x="429" y="2526"/>
                                      <a:pt x="409" y="2488"/>
                                    </a:cubicBezTo>
                                    <a:cubicBezTo>
                                      <a:pt x="389" y="2450"/>
                                      <a:pt x="315" y="2402"/>
                                      <a:pt x="326" y="2368"/>
                                    </a:cubicBezTo>
                                    <a:cubicBezTo>
                                      <a:pt x="337" y="2334"/>
                                      <a:pt x="422" y="2340"/>
                                      <a:pt x="476" y="2285"/>
                                    </a:cubicBezTo>
                                    <a:cubicBezTo>
                                      <a:pt x="530" y="2230"/>
                                      <a:pt x="614" y="2141"/>
                                      <a:pt x="649" y="2038"/>
                                    </a:cubicBezTo>
                                    <a:cubicBezTo>
                                      <a:pt x="684" y="1935"/>
                                      <a:pt x="698" y="1805"/>
                                      <a:pt x="686" y="1670"/>
                                    </a:cubicBezTo>
                                    <a:cubicBezTo>
                                      <a:pt x="674" y="1535"/>
                                      <a:pt x="651" y="1353"/>
                                      <a:pt x="574" y="1228"/>
                                    </a:cubicBezTo>
                                    <a:cubicBezTo>
                                      <a:pt x="497" y="1103"/>
                                      <a:pt x="297" y="992"/>
                                      <a:pt x="221" y="920"/>
                                    </a:cubicBezTo>
                                    <a:cubicBezTo>
                                      <a:pt x="145" y="848"/>
                                      <a:pt x="138" y="820"/>
                                      <a:pt x="116" y="79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37,3229" path="m116,793c15,724,0,630,11,605c22,580,139,644,184,642c229,640,261,630,281,590c301,550,270,460,304,403c338,346,444,289,484,245c524,201,523,169,544,140c565,111,589,83,611,73c633,63,648,91,679,80c710,69,768,10,799,5c830,0,827,19,866,50c905,81,995,177,1031,193c1067,209,1069,163,1079,148c1089,133,1044,108,1091,100c1138,92,1319,81,1361,100c1403,119,1313,172,1343,214c1373,256,1495,342,1541,352c1587,362,1578,297,1619,274c1660,251,1727,214,1787,214c1847,214,1921,260,1979,274c2037,288,2093,284,2135,298c2177,312,2219,333,2231,358c2243,383,2221,404,2209,448c2197,492,2127,566,2156,620c2185,674,2329,770,2381,770c2433,770,2420,646,2471,620c2522,594,2633,634,2689,613c2745,592,2748,507,2809,493c2870,479,2995,531,3056,530c3117,529,3139,484,3176,485c3213,486,3235,522,3281,538c3327,554,3416,555,3454,583c3492,611,3477,667,3506,703c3535,739,3571,770,3626,800c3681,830,3779,868,3836,883c3893,898,3949,856,3971,890c3993,924,3968,1035,3971,1085c3974,1135,4001,1150,3986,1190c3971,1230,3928,1319,3881,1325c3834,1331,3792,1253,3701,1228c3610,1203,3453,1180,3334,1175c3215,1170,3080,1167,2989,1198c2898,1229,2827,1281,2786,1363c2745,1445,2700,1593,2741,1693c2782,1793,2894,1894,3034,1963c3174,2032,3444,2086,3581,2105c3718,2124,3811,2072,3857,2080c3903,2088,3830,2126,3857,2152c3884,2178,3974,2206,4019,2236c4064,2266,4085,2316,4127,2332c4169,2348,4236,2314,4271,2332c4306,2350,4337,2410,4337,2440c4337,2470,4291,2491,4271,2512c4251,2533,4214,2542,4217,2566c4220,2590,4296,2627,4289,2656c4282,2685,4213,2731,4175,2740c4137,2749,4101,2699,4061,2710c4021,2721,3975,2798,3935,2806c3895,2814,3850,2766,3821,2758c3792,2750,3788,2724,3761,2758c3734,2792,3694,2923,3659,2962c3624,3001,3589,2988,3551,2990c3513,2992,3453,2990,3431,2975c3409,2960,3451,2912,3416,2900c3381,2888,3271,2873,3221,2900c3171,2927,3147,3040,3116,3065c3085,3090,3059,3066,3034,3050c3009,3034,2985,2980,2966,2968c2947,2956,2951,2963,2921,2975c2891,2987,2835,3038,2786,3043c2737,3048,2690,2979,2629,3005c2568,3031,2463,3171,2419,3200c2375,3229,2372,3194,2366,3178c2360,3162,2382,3147,2381,3103c2380,3059,2345,3006,2359,2915c2373,2824,2459,2621,2464,2555c2469,2489,2423,2511,2389,2518c2355,2525,2295,2586,2261,2599c2227,2612,2202,2612,2186,2593c2170,2574,2183,2508,2164,2488c2145,2468,2114,2461,2074,2473c2034,2485,1968,2554,1924,2563c1880,2572,1843,2515,1811,2525c1779,2535,1761,2611,1729,2623c1697,2635,1650,2605,1616,2600c1582,2595,1555,2609,1526,2593c1497,2577,1490,2519,1444,2503c1398,2487,1289,2479,1249,2495c1209,2511,1228,2581,1204,2600c1180,2619,1140,2625,1106,2608c1072,2591,1035,2517,1001,2495c967,2473,943,2458,904,2473c865,2488,819,2574,769,2585c719,2596,658,2539,604,2540c550,2541,478,2602,446,2593c414,2584,429,2526,409,2488c389,2450,315,2402,326,2368c337,2334,422,2340,476,2285c530,2230,614,2141,649,2038c684,1935,698,1805,686,1670c674,1535,651,1353,574,1228c497,1103,297,992,221,920c145,848,138,820,116,793xe" stroked="f" o:allowincell="t" style="position:absolute;margin-left:85.8pt;margin-top:16.4pt;width:216.8pt;height:161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04140" simplePos="0" locked="0" layoutInCell="1" allowOverlap="1" relativeHeight="10">
                      <wp:simplePos x="0" y="0"/>
                      <wp:positionH relativeFrom="column">
                        <wp:posOffset>2807335</wp:posOffset>
                      </wp:positionH>
                      <wp:positionV relativeFrom="paragraph">
                        <wp:posOffset>946150</wp:posOffset>
                      </wp:positionV>
                      <wp:extent cx="889635" cy="60515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9560" cy="60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1" h="953">
                                    <a:moveTo>
                                      <a:pt x="1151" y="216"/>
                                    </a:moveTo>
                                    <a:cubicBezTo>
                                      <a:pt x="1177" y="225"/>
                                      <a:pt x="1174" y="242"/>
                                      <a:pt x="1211" y="276"/>
                                    </a:cubicBezTo>
                                    <a:cubicBezTo>
                                      <a:pt x="1248" y="310"/>
                                      <a:pt x="1351" y="386"/>
                                      <a:pt x="1376" y="418"/>
                                    </a:cubicBezTo>
                                    <a:cubicBezTo>
                                      <a:pt x="1401" y="450"/>
                                      <a:pt x="1364" y="445"/>
                                      <a:pt x="1361" y="471"/>
                                    </a:cubicBezTo>
                                    <a:cubicBezTo>
                                      <a:pt x="1358" y="497"/>
                                      <a:pt x="1363" y="544"/>
                                      <a:pt x="1361" y="576"/>
                                    </a:cubicBezTo>
                                    <a:cubicBezTo>
                                      <a:pt x="1359" y="608"/>
                                      <a:pt x="1364" y="638"/>
                                      <a:pt x="1346" y="666"/>
                                    </a:cubicBezTo>
                                    <a:cubicBezTo>
                                      <a:pt x="1328" y="694"/>
                                      <a:pt x="1281" y="726"/>
                                      <a:pt x="1256" y="741"/>
                                    </a:cubicBezTo>
                                    <a:cubicBezTo>
                                      <a:pt x="1231" y="756"/>
                                      <a:pt x="1206" y="738"/>
                                      <a:pt x="1196" y="756"/>
                                    </a:cubicBezTo>
                                    <a:cubicBezTo>
                                      <a:pt x="1186" y="774"/>
                                      <a:pt x="1206" y="820"/>
                                      <a:pt x="1197" y="846"/>
                                    </a:cubicBezTo>
                                    <a:cubicBezTo>
                                      <a:pt x="1188" y="872"/>
                                      <a:pt x="1191" y="897"/>
                                      <a:pt x="1139" y="913"/>
                                    </a:cubicBezTo>
                                    <a:cubicBezTo>
                                      <a:pt x="1087" y="929"/>
                                      <a:pt x="995" y="953"/>
                                      <a:pt x="884" y="943"/>
                                    </a:cubicBezTo>
                                    <a:cubicBezTo>
                                      <a:pt x="773" y="933"/>
                                      <a:pt x="597" y="895"/>
                                      <a:pt x="471" y="853"/>
                                    </a:cubicBezTo>
                                    <a:cubicBezTo>
                                      <a:pt x="345" y="811"/>
                                      <a:pt x="201" y="778"/>
                                      <a:pt x="126" y="688"/>
                                    </a:cubicBezTo>
                                    <a:cubicBezTo>
                                      <a:pt x="51" y="598"/>
                                      <a:pt x="0" y="419"/>
                                      <a:pt x="21" y="313"/>
                                    </a:cubicBezTo>
                                    <a:cubicBezTo>
                                      <a:pt x="42" y="207"/>
                                      <a:pt x="143" y="102"/>
                                      <a:pt x="254" y="51"/>
                                    </a:cubicBezTo>
                                    <a:cubicBezTo>
                                      <a:pt x="365" y="0"/>
                                      <a:pt x="565" y="4"/>
                                      <a:pt x="689" y="6"/>
                                    </a:cubicBezTo>
                                    <a:cubicBezTo>
                                      <a:pt x="813" y="8"/>
                                      <a:pt x="915" y="41"/>
                                      <a:pt x="996" y="66"/>
                                    </a:cubicBezTo>
                                    <a:cubicBezTo>
                                      <a:pt x="1077" y="91"/>
                                      <a:pt x="1150" y="131"/>
                                      <a:pt x="1176" y="156"/>
                                    </a:cubicBezTo>
                                    <a:cubicBezTo>
                                      <a:pt x="1202" y="181"/>
                                      <a:pt x="1156" y="204"/>
                                      <a:pt x="1151" y="21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1,953" path="m1151,216c1177,225,1174,242,1211,276c1248,310,1351,386,1376,418c1401,450,1364,445,1361,471c1358,497,1363,544,1361,576c1359,608,1364,638,1346,666c1328,694,1281,726,1256,741c1231,756,1206,738,1196,756c1186,774,1206,820,1197,846c1188,872,1191,897,1139,913c1087,929,995,953,884,943c773,933,597,895,471,853c345,811,201,778,126,688c51,598,0,419,21,313c42,207,143,102,254,51c365,0,565,4,689,6c813,8,915,41,996,66c1077,91,1150,131,1176,156c1202,181,1156,204,1151,216xe" stroked="f" o:allowincell="t" style="position:absolute;margin-left:221.05pt;margin-top:74.5pt;width:70pt;height:47.6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1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91440" simplePos="0" locked="0" layoutInCell="1" allowOverlap="1" relativeHeight="13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53135</wp:posOffset>
                      </wp:positionV>
                      <wp:extent cx="1088390" cy="791845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828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4" h="1247">
                                    <a:moveTo>
                                      <a:pt x="1597" y="1217"/>
                                    </a:moveTo>
                                    <a:cubicBezTo>
                                      <a:pt x="1560" y="1247"/>
                                      <a:pt x="1491" y="1112"/>
                                      <a:pt x="1432" y="1075"/>
                                    </a:cubicBezTo>
                                    <a:cubicBezTo>
                                      <a:pt x="1373" y="1038"/>
                                      <a:pt x="1291" y="1036"/>
                                      <a:pt x="1245" y="992"/>
                                    </a:cubicBezTo>
                                    <a:cubicBezTo>
                                      <a:pt x="1199" y="948"/>
                                      <a:pt x="1198" y="847"/>
                                      <a:pt x="1155" y="812"/>
                                    </a:cubicBezTo>
                                    <a:cubicBezTo>
                                      <a:pt x="1112" y="777"/>
                                      <a:pt x="1034" y="775"/>
                                      <a:pt x="990" y="782"/>
                                    </a:cubicBezTo>
                                    <a:cubicBezTo>
                                      <a:pt x="946" y="789"/>
                                      <a:pt x="928" y="851"/>
                                      <a:pt x="892" y="857"/>
                                    </a:cubicBezTo>
                                    <a:cubicBezTo>
                                      <a:pt x="856" y="863"/>
                                      <a:pt x="821" y="819"/>
                                      <a:pt x="772" y="820"/>
                                    </a:cubicBezTo>
                                    <a:cubicBezTo>
                                      <a:pt x="723" y="821"/>
                                      <a:pt x="645" y="860"/>
                                      <a:pt x="600" y="865"/>
                                    </a:cubicBezTo>
                                    <a:cubicBezTo>
                                      <a:pt x="555" y="870"/>
                                      <a:pt x="547" y="845"/>
                                      <a:pt x="502" y="850"/>
                                    </a:cubicBezTo>
                                    <a:cubicBezTo>
                                      <a:pt x="457" y="855"/>
                                      <a:pt x="377" y="888"/>
                                      <a:pt x="330" y="895"/>
                                    </a:cubicBezTo>
                                    <a:cubicBezTo>
                                      <a:pt x="283" y="902"/>
                                      <a:pt x="262" y="894"/>
                                      <a:pt x="217" y="895"/>
                                    </a:cubicBezTo>
                                    <a:cubicBezTo>
                                      <a:pt x="172" y="896"/>
                                      <a:pt x="96" y="917"/>
                                      <a:pt x="60" y="902"/>
                                    </a:cubicBezTo>
                                    <a:cubicBezTo>
                                      <a:pt x="24" y="887"/>
                                      <a:pt x="0" y="840"/>
                                      <a:pt x="0" y="805"/>
                                    </a:cubicBezTo>
                                    <a:cubicBezTo>
                                      <a:pt x="0" y="770"/>
                                      <a:pt x="38" y="732"/>
                                      <a:pt x="60" y="692"/>
                                    </a:cubicBezTo>
                                    <a:cubicBezTo>
                                      <a:pt x="82" y="652"/>
                                      <a:pt x="89" y="586"/>
                                      <a:pt x="135" y="565"/>
                                    </a:cubicBezTo>
                                    <a:cubicBezTo>
                                      <a:pt x="181" y="544"/>
                                      <a:pt x="275" y="567"/>
                                      <a:pt x="337" y="565"/>
                                    </a:cubicBezTo>
                                    <a:cubicBezTo>
                                      <a:pt x="399" y="563"/>
                                      <a:pt x="473" y="576"/>
                                      <a:pt x="510" y="550"/>
                                    </a:cubicBezTo>
                                    <a:cubicBezTo>
                                      <a:pt x="547" y="524"/>
                                      <a:pt x="530" y="443"/>
                                      <a:pt x="562" y="407"/>
                                    </a:cubicBezTo>
                                    <a:cubicBezTo>
                                      <a:pt x="594" y="371"/>
                                      <a:pt x="681" y="356"/>
                                      <a:pt x="705" y="332"/>
                                    </a:cubicBezTo>
                                    <a:cubicBezTo>
                                      <a:pt x="729" y="308"/>
                                      <a:pt x="716" y="282"/>
                                      <a:pt x="705" y="265"/>
                                    </a:cubicBezTo>
                                    <a:cubicBezTo>
                                      <a:pt x="694" y="248"/>
                                      <a:pt x="676" y="233"/>
                                      <a:pt x="640" y="229"/>
                                    </a:cubicBezTo>
                                    <a:cubicBezTo>
                                      <a:pt x="604" y="225"/>
                                      <a:pt x="536" y="247"/>
                                      <a:pt x="487" y="242"/>
                                    </a:cubicBezTo>
                                    <a:cubicBezTo>
                                      <a:pt x="438" y="237"/>
                                      <a:pt x="356" y="221"/>
                                      <a:pt x="345" y="197"/>
                                    </a:cubicBezTo>
                                    <a:cubicBezTo>
                                      <a:pt x="334" y="173"/>
                                      <a:pt x="410" y="132"/>
                                      <a:pt x="420" y="100"/>
                                    </a:cubicBezTo>
                                    <a:cubicBezTo>
                                      <a:pt x="430" y="68"/>
                                      <a:pt x="364" y="4"/>
                                      <a:pt x="405" y="2"/>
                                    </a:cubicBezTo>
                                    <a:cubicBezTo>
                                      <a:pt x="446" y="0"/>
                                      <a:pt x="573" y="43"/>
                                      <a:pt x="667" y="85"/>
                                    </a:cubicBezTo>
                                    <a:cubicBezTo>
                                      <a:pt x="761" y="127"/>
                                      <a:pt x="870" y="190"/>
                                      <a:pt x="967" y="257"/>
                                    </a:cubicBezTo>
                                    <a:cubicBezTo>
                                      <a:pt x="1064" y="324"/>
                                      <a:pt x="1137" y="384"/>
                                      <a:pt x="1252" y="490"/>
                                    </a:cubicBezTo>
                                    <a:cubicBezTo>
                                      <a:pt x="1367" y="596"/>
                                      <a:pt x="1600" y="774"/>
                                      <a:pt x="1657" y="895"/>
                                    </a:cubicBezTo>
                                    <a:cubicBezTo>
                                      <a:pt x="1714" y="1016"/>
                                      <a:pt x="1634" y="1187"/>
                                      <a:pt x="1597" y="12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4,1247" path="m1597,1217c1560,1247,1491,1112,1432,1075c1373,1038,1291,1036,1245,992c1199,948,1198,847,1155,812c1112,777,1034,775,990,782c946,789,928,851,892,857c856,863,821,819,772,820c723,821,645,860,600,865c555,870,547,845,502,850c457,855,377,888,330,895c283,902,262,894,217,895c172,896,96,917,60,902c24,887,0,840,0,805c0,770,38,732,60,692c82,652,89,586,135,565c181,544,275,567,337,565c399,563,473,576,510,550c547,524,530,443,562,407c594,371,681,356,705,332c729,308,716,282,705,265c694,248,676,233,640,229c604,225,536,247,487,242c438,237,356,221,345,197c334,173,410,132,420,100c430,68,364,4,405,2c446,0,573,43,667,85c761,127,870,190,967,257c1064,324,1137,384,1252,490c1367,596,1600,774,1657,895c1714,1016,1634,1187,1597,1217xe" stroked="f" o:allowincell="t" style="position:absolute;margin-left:13.25pt;margin-top:75.05pt;width:85.65pt;height:6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4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87960</wp:posOffset>
                      </wp:positionV>
                      <wp:extent cx="711200" cy="8210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1360" cy="82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0" h="1293">
                                    <a:moveTo>
                                      <a:pt x="325" y="630"/>
                                    </a:moveTo>
                                    <a:cubicBezTo>
                                      <a:pt x="300" y="666"/>
                                      <a:pt x="321" y="675"/>
                                      <a:pt x="280" y="675"/>
                                    </a:cubicBezTo>
                                    <a:cubicBezTo>
                                      <a:pt x="239" y="675"/>
                                      <a:pt x="124" y="632"/>
                                      <a:pt x="78" y="630"/>
                                    </a:cubicBezTo>
                                    <a:cubicBezTo>
                                      <a:pt x="32" y="628"/>
                                      <a:pt x="6" y="621"/>
                                      <a:pt x="3" y="660"/>
                                    </a:cubicBezTo>
                                    <a:cubicBezTo>
                                      <a:pt x="0" y="699"/>
                                      <a:pt x="11" y="768"/>
                                      <a:pt x="63" y="862"/>
                                    </a:cubicBezTo>
                                    <a:cubicBezTo>
                                      <a:pt x="115" y="956"/>
                                      <a:pt x="197" y="1157"/>
                                      <a:pt x="313" y="1222"/>
                                    </a:cubicBezTo>
                                    <a:cubicBezTo>
                                      <a:pt x="429" y="1287"/>
                                      <a:pt x="637" y="1293"/>
                                      <a:pt x="760" y="1252"/>
                                    </a:cubicBezTo>
                                    <a:cubicBezTo>
                                      <a:pt x="883" y="1211"/>
                                      <a:pt x="994" y="1092"/>
                                      <a:pt x="1053" y="975"/>
                                    </a:cubicBezTo>
                                    <a:cubicBezTo>
                                      <a:pt x="1112" y="858"/>
                                      <a:pt x="1106" y="653"/>
                                      <a:pt x="1113" y="547"/>
                                    </a:cubicBezTo>
                                    <a:cubicBezTo>
                                      <a:pt x="1120" y="441"/>
                                      <a:pt x="1109" y="393"/>
                                      <a:pt x="1098" y="337"/>
                                    </a:cubicBezTo>
                                    <a:cubicBezTo>
                                      <a:pt x="1087" y="281"/>
                                      <a:pt x="1081" y="262"/>
                                      <a:pt x="1045" y="210"/>
                                    </a:cubicBezTo>
                                    <a:cubicBezTo>
                                      <a:pt x="1009" y="158"/>
                                      <a:pt x="926" y="44"/>
                                      <a:pt x="880" y="22"/>
                                    </a:cubicBezTo>
                                    <a:cubicBezTo>
                                      <a:pt x="834" y="0"/>
                                      <a:pt x="807" y="60"/>
                                      <a:pt x="768" y="75"/>
                                    </a:cubicBezTo>
                                    <a:cubicBezTo>
                                      <a:pt x="729" y="90"/>
                                      <a:pt x="682" y="90"/>
                                      <a:pt x="648" y="112"/>
                                    </a:cubicBezTo>
                                    <a:cubicBezTo>
                                      <a:pt x="614" y="134"/>
                                      <a:pt x="584" y="181"/>
                                      <a:pt x="565" y="210"/>
                                    </a:cubicBezTo>
                                    <a:cubicBezTo>
                                      <a:pt x="546" y="239"/>
                                      <a:pt x="566" y="252"/>
                                      <a:pt x="535" y="285"/>
                                    </a:cubicBezTo>
                                    <a:cubicBezTo>
                                      <a:pt x="504" y="318"/>
                                      <a:pt x="413" y="348"/>
                                      <a:pt x="378" y="405"/>
                                    </a:cubicBezTo>
                                    <a:cubicBezTo>
                                      <a:pt x="343" y="462"/>
                                      <a:pt x="336" y="583"/>
                                      <a:pt x="325" y="63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0,1293" path="m325,630c300,666,321,675,280,675c239,675,124,632,78,630c32,628,6,621,3,660c0,699,11,768,63,862c115,956,197,1157,313,1222c429,1287,637,1293,760,1252c883,1211,994,1092,1053,975c1112,858,1106,653,1113,547c1120,441,1109,393,1098,337c1087,281,1081,262,1045,210c1009,158,926,44,880,22c834,0,807,60,768,75c729,90,682,90,648,112c614,134,584,181,565,210c546,239,566,252,535,285c504,318,413,348,378,405c343,462,336,583,325,630xe" stroked="f" o:allowincell="t" style="position:absolute;margin-left:82.85pt;margin-top:14.8pt;width:55.95pt;height:6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9695" simplePos="0" locked="0" layoutInCell="1" allowOverlap="1" relativeHeight="15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537845</wp:posOffset>
                      </wp:positionV>
                      <wp:extent cx="2011680" cy="111315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1680" cy="111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8" h="1753">
                                    <a:moveTo>
                                      <a:pt x="1834" y="356"/>
                                    </a:moveTo>
                                    <a:cubicBezTo>
                                      <a:pt x="1626" y="312"/>
                                      <a:pt x="1440" y="277"/>
                                      <a:pt x="1324" y="236"/>
                                    </a:cubicBezTo>
                                    <a:cubicBezTo>
                                      <a:pt x="1208" y="195"/>
                                      <a:pt x="1183" y="133"/>
                                      <a:pt x="1136" y="109"/>
                                    </a:cubicBezTo>
                                    <a:cubicBezTo>
                                      <a:pt x="1089" y="85"/>
                                      <a:pt x="1070" y="100"/>
                                      <a:pt x="1039" y="94"/>
                                    </a:cubicBezTo>
                                    <a:cubicBezTo>
                                      <a:pt x="1008" y="88"/>
                                      <a:pt x="979" y="71"/>
                                      <a:pt x="949" y="71"/>
                                    </a:cubicBezTo>
                                    <a:cubicBezTo>
                                      <a:pt x="919" y="71"/>
                                      <a:pt x="894" y="104"/>
                                      <a:pt x="859" y="94"/>
                                    </a:cubicBezTo>
                                    <a:cubicBezTo>
                                      <a:pt x="824" y="84"/>
                                      <a:pt x="776" y="22"/>
                                      <a:pt x="739" y="11"/>
                                    </a:cubicBezTo>
                                    <a:cubicBezTo>
                                      <a:pt x="702" y="0"/>
                                      <a:pt x="666" y="22"/>
                                      <a:pt x="634" y="26"/>
                                    </a:cubicBezTo>
                                    <a:cubicBezTo>
                                      <a:pt x="602" y="30"/>
                                      <a:pt x="578" y="5"/>
                                      <a:pt x="544" y="34"/>
                                    </a:cubicBezTo>
                                    <a:cubicBezTo>
                                      <a:pt x="510" y="63"/>
                                      <a:pt x="465" y="163"/>
                                      <a:pt x="431" y="199"/>
                                    </a:cubicBezTo>
                                    <a:cubicBezTo>
                                      <a:pt x="397" y="235"/>
                                      <a:pt x="381" y="239"/>
                                      <a:pt x="341" y="251"/>
                                    </a:cubicBezTo>
                                    <a:cubicBezTo>
                                      <a:pt x="301" y="263"/>
                                      <a:pt x="216" y="239"/>
                                      <a:pt x="191" y="274"/>
                                    </a:cubicBezTo>
                                    <a:cubicBezTo>
                                      <a:pt x="166" y="309"/>
                                      <a:pt x="211" y="417"/>
                                      <a:pt x="191" y="461"/>
                                    </a:cubicBezTo>
                                    <a:cubicBezTo>
                                      <a:pt x="171" y="505"/>
                                      <a:pt x="90" y="506"/>
                                      <a:pt x="71" y="536"/>
                                    </a:cubicBezTo>
                                    <a:cubicBezTo>
                                      <a:pt x="52" y="566"/>
                                      <a:pt x="75" y="607"/>
                                      <a:pt x="79" y="641"/>
                                    </a:cubicBezTo>
                                    <a:cubicBezTo>
                                      <a:pt x="83" y="675"/>
                                      <a:pt x="105" y="707"/>
                                      <a:pt x="94" y="739"/>
                                    </a:cubicBezTo>
                                    <a:cubicBezTo>
                                      <a:pt x="83" y="771"/>
                                      <a:pt x="0" y="811"/>
                                      <a:pt x="11" y="836"/>
                                    </a:cubicBezTo>
                                    <a:cubicBezTo>
                                      <a:pt x="22" y="861"/>
                                      <a:pt x="110" y="883"/>
                                      <a:pt x="161" y="889"/>
                                    </a:cubicBezTo>
                                    <a:cubicBezTo>
                                      <a:pt x="212" y="895"/>
                                      <a:pt x="284" y="873"/>
                                      <a:pt x="319" y="874"/>
                                    </a:cubicBezTo>
                                    <a:cubicBezTo>
                                      <a:pt x="354" y="875"/>
                                      <a:pt x="358" y="882"/>
                                      <a:pt x="371" y="896"/>
                                    </a:cubicBezTo>
                                    <a:cubicBezTo>
                                      <a:pt x="384" y="910"/>
                                      <a:pt x="396" y="940"/>
                                      <a:pt x="394" y="956"/>
                                    </a:cubicBezTo>
                                    <a:cubicBezTo>
                                      <a:pt x="392" y="972"/>
                                      <a:pt x="347" y="967"/>
                                      <a:pt x="356" y="994"/>
                                    </a:cubicBezTo>
                                    <a:cubicBezTo>
                                      <a:pt x="365" y="1021"/>
                                      <a:pt x="427" y="1081"/>
                                      <a:pt x="446" y="1121"/>
                                    </a:cubicBezTo>
                                    <a:cubicBezTo>
                                      <a:pt x="465" y="1161"/>
                                      <a:pt x="464" y="1179"/>
                                      <a:pt x="469" y="1234"/>
                                    </a:cubicBezTo>
                                    <a:cubicBezTo>
                                      <a:pt x="474" y="1289"/>
                                      <a:pt x="457" y="1407"/>
                                      <a:pt x="476" y="1451"/>
                                    </a:cubicBezTo>
                                    <a:cubicBezTo>
                                      <a:pt x="495" y="1495"/>
                                      <a:pt x="550" y="1500"/>
                                      <a:pt x="581" y="1496"/>
                                    </a:cubicBezTo>
                                    <a:cubicBezTo>
                                      <a:pt x="612" y="1492"/>
                                      <a:pt x="637" y="1441"/>
                                      <a:pt x="664" y="1429"/>
                                    </a:cubicBezTo>
                                    <a:cubicBezTo>
                                      <a:pt x="691" y="1417"/>
                                      <a:pt x="720" y="1419"/>
                                      <a:pt x="746" y="1421"/>
                                    </a:cubicBezTo>
                                    <a:cubicBezTo>
                                      <a:pt x="772" y="1423"/>
                                      <a:pt x="777" y="1444"/>
                                      <a:pt x="821" y="1444"/>
                                    </a:cubicBezTo>
                                    <a:cubicBezTo>
                                      <a:pt x="865" y="1444"/>
                                      <a:pt x="899" y="1416"/>
                                      <a:pt x="1009" y="1421"/>
                                    </a:cubicBezTo>
                                    <a:cubicBezTo>
                                      <a:pt x="1119" y="1426"/>
                                      <a:pt x="1306" y="1430"/>
                                      <a:pt x="1481" y="1474"/>
                                    </a:cubicBezTo>
                                    <a:cubicBezTo>
                                      <a:pt x="1656" y="1518"/>
                                      <a:pt x="1849" y="1645"/>
                                      <a:pt x="2059" y="1684"/>
                                    </a:cubicBezTo>
                                    <a:cubicBezTo>
                                      <a:pt x="2269" y="1723"/>
                                      <a:pt x="2565" y="1753"/>
                                      <a:pt x="2741" y="1706"/>
                                    </a:cubicBezTo>
                                    <a:cubicBezTo>
                                      <a:pt x="2917" y="1659"/>
                                      <a:pt x="3064" y="1548"/>
                                      <a:pt x="3116" y="1399"/>
                                    </a:cubicBezTo>
                                    <a:cubicBezTo>
                                      <a:pt x="3168" y="1250"/>
                                      <a:pt x="3147" y="964"/>
                                      <a:pt x="3056" y="814"/>
                                    </a:cubicBezTo>
                                    <a:cubicBezTo>
                                      <a:pt x="2965" y="664"/>
                                      <a:pt x="2773" y="575"/>
                                      <a:pt x="2569" y="499"/>
                                    </a:cubicBezTo>
                                    <a:cubicBezTo>
                                      <a:pt x="2365" y="423"/>
                                      <a:pt x="2042" y="400"/>
                                      <a:pt x="1834" y="35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68,1753" path="m1834,356c1626,312,1440,277,1324,236c1208,195,1183,133,1136,109c1089,85,1070,100,1039,94c1008,88,979,71,949,71c919,71,894,104,859,94c824,84,776,22,739,11c702,0,666,22,634,26c602,30,578,5,544,34c510,63,465,163,431,199c397,235,381,239,341,251c301,263,216,239,191,274c166,309,211,417,191,461c171,505,90,506,71,536c52,566,75,607,79,641c83,675,105,707,94,739c83,771,0,811,11,836c22,861,110,883,161,889c212,895,284,873,319,874c354,875,358,882,371,896c384,910,396,940,394,956c392,972,347,967,356,994c365,1021,427,1081,446,1121c465,1161,464,1179,469,1234c474,1289,457,1407,476,1451c495,1495,550,1500,581,1496c612,1492,637,1441,664,1429c691,1417,720,1419,746,1421c772,1423,777,1444,821,1444c865,1444,899,1416,1009,1421c1119,1426,1306,1430,1481,1474c1656,1518,1849,1645,2059,1684c2269,1723,2565,1753,2741,1706c2917,1659,3064,1548,3116,1399c3168,1250,3147,964,3056,814c2965,664,2773,575,2569,499c2365,423,2042,400,1834,356xe" stroked="f" o:allowincell="t" style="position:absolute;margin-left:38.55pt;margin-top:42.35pt;width:158.35pt;height:87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4775" simplePos="0" locked="0" layoutInCell="1" allowOverlap="1" relativeHeight="16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544195</wp:posOffset>
                      </wp:positionV>
                      <wp:extent cx="2629535" cy="70548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70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111">
                                    <a:moveTo>
                                      <a:pt x="2673" y="915"/>
                                    </a:moveTo>
                                    <a:cubicBezTo>
                                      <a:pt x="2361" y="926"/>
                                      <a:pt x="2169" y="1029"/>
                                      <a:pt x="1968" y="1061"/>
                                    </a:cubicBezTo>
                                    <a:cubicBezTo>
                                      <a:pt x="1767" y="1093"/>
                                      <a:pt x="1638" y="1101"/>
                                      <a:pt x="1466" y="1106"/>
                                    </a:cubicBezTo>
                                    <a:cubicBezTo>
                                      <a:pt x="1294" y="1111"/>
                                      <a:pt x="1109" y="1107"/>
                                      <a:pt x="933" y="1091"/>
                                    </a:cubicBezTo>
                                    <a:cubicBezTo>
                                      <a:pt x="757" y="1075"/>
                                      <a:pt x="532" y="1038"/>
                                      <a:pt x="408" y="1008"/>
                                    </a:cubicBezTo>
                                    <a:cubicBezTo>
                                      <a:pt x="284" y="978"/>
                                      <a:pt x="217" y="948"/>
                                      <a:pt x="191" y="911"/>
                                    </a:cubicBezTo>
                                    <a:cubicBezTo>
                                      <a:pt x="165" y="874"/>
                                      <a:pt x="219" y="820"/>
                                      <a:pt x="251" y="783"/>
                                    </a:cubicBezTo>
                                    <a:cubicBezTo>
                                      <a:pt x="283" y="746"/>
                                      <a:pt x="374" y="716"/>
                                      <a:pt x="386" y="686"/>
                                    </a:cubicBezTo>
                                    <a:cubicBezTo>
                                      <a:pt x="398" y="656"/>
                                      <a:pt x="368" y="614"/>
                                      <a:pt x="326" y="603"/>
                                    </a:cubicBezTo>
                                    <a:cubicBezTo>
                                      <a:pt x="284" y="592"/>
                                      <a:pt x="184" y="622"/>
                                      <a:pt x="131" y="618"/>
                                    </a:cubicBezTo>
                                    <a:cubicBezTo>
                                      <a:pt x="78" y="614"/>
                                      <a:pt x="22" y="606"/>
                                      <a:pt x="11" y="581"/>
                                    </a:cubicBezTo>
                                    <a:cubicBezTo>
                                      <a:pt x="0" y="556"/>
                                      <a:pt x="50" y="502"/>
                                      <a:pt x="63" y="468"/>
                                    </a:cubicBezTo>
                                    <a:cubicBezTo>
                                      <a:pt x="76" y="434"/>
                                      <a:pt x="85" y="407"/>
                                      <a:pt x="86" y="378"/>
                                    </a:cubicBezTo>
                                    <a:cubicBezTo>
                                      <a:pt x="87" y="349"/>
                                      <a:pt x="43" y="312"/>
                                      <a:pt x="71" y="296"/>
                                    </a:cubicBezTo>
                                    <a:cubicBezTo>
                                      <a:pt x="99" y="280"/>
                                      <a:pt x="182" y="286"/>
                                      <a:pt x="251" y="281"/>
                                    </a:cubicBezTo>
                                    <a:cubicBezTo>
                                      <a:pt x="320" y="276"/>
                                      <a:pt x="372" y="277"/>
                                      <a:pt x="483" y="266"/>
                                    </a:cubicBezTo>
                                    <a:cubicBezTo>
                                      <a:pt x="594" y="255"/>
                                      <a:pt x="778" y="233"/>
                                      <a:pt x="918" y="213"/>
                                    </a:cubicBezTo>
                                    <a:cubicBezTo>
                                      <a:pt x="1058" y="193"/>
                                      <a:pt x="1181" y="175"/>
                                      <a:pt x="1323" y="146"/>
                                    </a:cubicBezTo>
                                    <a:cubicBezTo>
                                      <a:pt x="1465" y="117"/>
                                      <a:pt x="1602" y="64"/>
                                      <a:pt x="1773" y="41"/>
                                    </a:cubicBezTo>
                                    <a:cubicBezTo>
                                      <a:pt x="1944" y="18"/>
                                      <a:pt x="2174" y="0"/>
                                      <a:pt x="2351" y="11"/>
                                    </a:cubicBezTo>
                                    <a:cubicBezTo>
                                      <a:pt x="2528" y="22"/>
                                      <a:pt x="2687" y="59"/>
                                      <a:pt x="2838" y="108"/>
                                    </a:cubicBezTo>
                                    <a:cubicBezTo>
                                      <a:pt x="2989" y="157"/>
                                      <a:pt x="3071" y="229"/>
                                      <a:pt x="3258" y="303"/>
                                    </a:cubicBezTo>
                                    <a:cubicBezTo>
                                      <a:pt x="3445" y="377"/>
                                      <a:pt x="3819" y="467"/>
                                      <a:pt x="3963" y="551"/>
                                    </a:cubicBezTo>
                                    <a:cubicBezTo>
                                      <a:pt x="4107" y="635"/>
                                      <a:pt x="4141" y="732"/>
                                      <a:pt x="4121" y="806"/>
                                    </a:cubicBezTo>
                                    <a:cubicBezTo>
                                      <a:pt x="4101" y="880"/>
                                      <a:pt x="4084" y="975"/>
                                      <a:pt x="3843" y="993"/>
                                    </a:cubicBezTo>
                                    <a:cubicBezTo>
                                      <a:pt x="3602" y="1011"/>
                                      <a:pt x="2917" y="931"/>
                                      <a:pt x="267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111" path="m2673,915c2361,926,2169,1029,1968,1061c1767,1093,1638,1101,1466,1106c1294,1111,1109,1107,933,1091c757,1075,532,1038,408,1008c284,978,217,948,191,911c165,874,219,820,251,783c283,746,374,716,386,686c398,656,368,614,326,603c284,592,184,622,131,618c78,614,22,606,11,581c0,556,50,502,63,468c76,434,85,407,86,378c87,349,43,312,71,296c99,280,182,286,251,281c320,276,372,277,483,266c594,255,778,233,918,213c1058,193,1181,175,1323,146c1465,117,1602,64,1773,41c1944,18,2174,0,2351,11c2528,22,2687,59,2838,108c2989,157,3071,229,3258,303c3445,377,3819,467,3963,551c4107,635,4141,732,4121,806c4101,880,4084,975,3843,993c3602,1011,2917,931,2673,915xe" stroked="f" o:allowincell="t" style="position:absolute;margin-left:30.95pt;margin-top:42.85pt;width:207pt;height:5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4775" simplePos="0" locked="0" layoutInCell="1" allowOverlap="1" relativeHeight="17">
                      <wp:simplePos x="0" y="0"/>
                      <wp:positionH relativeFrom="column">
                        <wp:posOffset>590550</wp:posOffset>
                      </wp:positionH>
                      <wp:positionV relativeFrom="paragraph">
                        <wp:posOffset>259080</wp:posOffset>
                      </wp:positionV>
                      <wp:extent cx="1776095" cy="11239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6240" cy="112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7" h="1770">
                                    <a:moveTo>
                                      <a:pt x="1790" y="80"/>
                                    </a:moveTo>
                                    <a:cubicBezTo>
                                      <a:pt x="1802" y="40"/>
                                      <a:pt x="1832" y="106"/>
                                      <a:pt x="1850" y="95"/>
                                    </a:cubicBezTo>
                                    <a:cubicBezTo>
                                      <a:pt x="1868" y="84"/>
                                      <a:pt x="1845" y="24"/>
                                      <a:pt x="1895" y="12"/>
                                    </a:cubicBezTo>
                                    <a:cubicBezTo>
                                      <a:pt x="1945" y="0"/>
                                      <a:pt x="2112" y="3"/>
                                      <a:pt x="2150" y="20"/>
                                    </a:cubicBezTo>
                                    <a:cubicBezTo>
                                      <a:pt x="2188" y="37"/>
                                      <a:pt x="2090" y="75"/>
                                      <a:pt x="2120" y="117"/>
                                    </a:cubicBezTo>
                                    <a:cubicBezTo>
                                      <a:pt x="2150" y="159"/>
                                      <a:pt x="2284" y="264"/>
                                      <a:pt x="2330" y="275"/>
                                    </a:cubicBezTo>
                                    <a:cubicBezTo>
                                      <a:pt x="2376" y="286"/>
                                      <a:pt x="2358" y="210"/>
                                      <a:pt x="2398" y="185"/>
                                    </a:cubicBezTo>
                                    <a:cubicBezTo>
                                      <a:pt x="2438" y="160"/>
                                      <a:pt x="2506" y="124"/>
                                      <a:pt x="2570" y="125"/>
                                    </a:cubicBezTo>
                                    <a:cubicBezTo>
                                      <a:pt x="2634" y="126"/>
                                      <a:pt x="2763" y="157"/>
                                      <a:pt x="2780" y="192"/>
                                    </a:cubicBezTo>
                                    <a:cubicBezTo>
                                      <a:pt x="2797" y="227"/>
                                      <a:pt x="2698" y="275"/>
                                      <a:pt x="2675" y="335"/>
                                    </a:cubicBezTo>
                                    <a:cubicBezTo>
                                      <a:pt x="2652" y="395"/>
                                      <a:pt x="2638" y="483"/>
                                      <a:pt x="2642" y="552"/>
                                    </a:cubicBezTo>
                                    <a:cubicBezTo>
                                      <a:pt x="2646" y="621"/>
                                      <a:pt x="2689" y="665"/>
                                      <a:pt x="2702" y="747"/>
                                    </a:cubicBezTo>
                                    <a:cubicBezTo>
                                      <a:pt x="2715" y="829"/>
                                      <a:pt x="2757" y="952"/>
                                      <a:pt x="2720" y="1047"/>
                                    </a:cubicBezTo>
                                    <a:cubicBezTo>
                                      <a:pt x="2683" y="1142"/>
                                      <a:pt x="2600" y="1256"/>
                                      <a:pt x="2480" y="1317"/>
                                    </a:cubicBezTo>
                                    <a:cubicBezTo>
                                      <a:pt x="2360" y="1378"/>
                                      <a:pt x="2142" y="1353"/>
                                      <a:pt x="2000" y="1415"/>
                                    </a:cubicBezTo>
                                    <a:cubicBezTo>
                                      <a:pt x="1858" y="1477"/>
                                      <a:pt x="1750" y="1635"/>
                                      <a:pt x="1625" y="1692"/>
                                    </a:cubicBezTo>
                                    <a:cubicBezTo>
                                      <a:pt x="1500" y="1749"/>
                                      <a:pt x="1384" y="1770"/>
                                      <a:pt x="1250" y="1760"/>
                                    </a:cubicBezTo>
                                    <a:cubicBezTo>
                                      <a:pt x="1116" y="1750"/>
                                      <a:pt x="937" y="1725"/>
                                      <a:pt x="823" y="1632"/>
                                    </a:cubicBezTo>
                                    <a:cubicBezTo>
                                      <a:pt x="709" y="1539"/>
                                      <a:pt x="648" y="1316"/>
                                      <a:pt x="568" y="1205"/>
                                    </a:cubicBezTo>
                                    <a:cubicBezTo>
                                      <a:pt x="488" y="1094"/>
                                      <a:pt x="407" y="1016"/>
                                      <a:pt x="343" y="965"/>
                                    </a:cubicBezTo>
                                    <a:cubicBezTo>
                                      <a:pt x="279" y="914"/>
                                      <a:pt x="232" y="911"/>
                                      <a:pt x="182" y="897"/>
                                    </a:cubicBezTo>
                                    <a:cubicBezTo>
                                      <a:pt x="132" y="883"/>
                                      <a:pt x="70" y="913"/>
                                      <a:pt x="43" y="882"/>
                                    </a:cubicBezTo>
                                    <a:cubicBezTo>
                                      <a:pt x="16" y="851"/>
                                      <a:pt x="0" y="741"/>
                                      <a:pt x="20" y="710"/>
                                    </a:cubicBezTo>
                                    <a:cubicBezTo>
                                      <a:pt x="40" y="679"/>
                                      <a:pt x="117" y="711"/>
                                      <a:pt x="163" y="695"/>
                                    </a:cubicBezTo>
                                    <a:cubicBezTo>
                                      <a:pt x="209" y="679"/>
                                      <a:pt x="267" y="646"/>
                                      <a:pt x="298" y="612"/>
                                    </a:cubicBezTo>
                                    <a:cubicBezTo>
                                      <a:pt x="329" y="578"/>
                                      <a:pt x="321" y="519"/>
                                      <a:pt x="350" y="492"/>
                                    </a:cubicBezTo>
                                    <a:cubicBezTo>
                                      <a:pt x="379" y="465"/>
                                      <a:pt x="430" y="452"/>
                                      <a:pt x="470" y="447"/>
                                    </a:cubicBezTo>
                                    <a:cubicBezTo>
                                      <a:pt x="510" y="442"/>
                                      <a:pt x="551" y="448"/>
                                      <a:pt x="590" y="462"/>
                                    </a:cubicBezTo>
                                    <a:cubicBezTo>
                                      <a:pt x="629" y="476"/>
                                      <a:pt x="663" y="473"/>
                                      <a:pt x="703" y="530"/>
                                    </a:cubicBezTo>
                                    <a:cubicBezTo>
                                      <a:pt x="743" y="587"/>
                                      <a:pt x="770" y="715"/>
                                      <a:pt x="827" y="807"/>
                                    </a:cubicBezTo>
                                    <a:cubicBezTo>
                                      <a:pt x="884" y="899"/>
                                      <a:pt x="937" y="1029"/>
                                      <a:pt x="1045" y="1085"/>
                                    </a:cubicBezTo>
                                    <a:cubicBezTo>
                                      <a:pt x="1153" y="1141"/>
                                      <a:pt x="1351" y="1182"/>
                                      <a:pt x="1472" y="1145"/>
                                    </a:cubicBezTo>
                                    <a:cubicBezTo>
                                      <a:pt x="1593" y="1108"/>
                                      <a:pt x="1711" y="997"/>
                                      <a:pt x="1772" y="860"/>
                                    </a:cubicBezTo>
                                    <a:cubicBezTo>
                                      <a:pt x="1833" y="723"/>
                                      <a:pt x="1837" y="450"/>
                                      <a:pt x="1840" y="320"/>
                                    </a:cubicBezTo>
                                    <a:cubicBezTo>
                                      <a:pt x="1843" y="190"/>
                                      <a:pt x="1801" y="130"/>
                                      <a:pt x="1790" y="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7,1770" path="m1790,80c1802,40,1832,106,1850,95c1868,84,1845,24,1895,12c1945,0,2112,3,2150,20c2188,37,2090,75,2120,117c2150,159,2284,264,2330,275c2376,286,2358,210,2398,185c2438,160,2506,124,2570,125c2634,126,2763,157,2780,192c2797,227,2698,275,2675,335c2652,395,2638,483,2642,552c2646,621,2689,665,2702,747c2715,829,2757,952,2720,1047c2683,1142,2600,1256,2480,1317c2360,1378,2142,1353,2000,1415c1858,1477,1750,1635,1625,1692c1500,1749,1384,1770,1250,1760c1116,1750,937,1725,823,1632c709,1539,648,1316,568,1205c488,1094,407,1016,343,965c279,914,232,911,182,897c132,883,70,913,43,882c16,851,0,741,20,710c40,679,117,711,163,695c209,679,267,646,298,612c329,578,321,519,350,492c379,465,430,452,470,447c510,442,551,448,590,462c629,476,663,473,703,530c743,587,770,715,827,807c884,899,937,1029,1045,1085c1153,1141,1351,1182,1472,1145c1593,1108,1711,997,1772,860c1833,723,1837,450,1840,320c1843,190,1801,130,1790,80xe" stroked="f" o:allowincell="t" style="position:absolute;margin-left:46.5pt;margin-top:20.4pt;width:139.8pt;height:88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8">
                      <wp:simplePos x="0" y="0"/>
                      <wp:positionH relativeFrom="column">
                        <wp:posOffset>2783205</wp:posOffset>
                      </wp:positionH>
                      <wp:positionV relativeFrom="paragraph">
                        <wp:posOffset>501650</wp:posOffset>
                      </wp:positionV>
                      <wp:extent cx="643890" cy="27559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19.15pt;margin-top:39.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4615" distR="114300" simplePos="0" locked="0" layoutInCell="1" allowOverlap="1" relativeHeight="19">
                      <wp:simplePos x="0" y="0"/>
                      <wp:positionH relativeFrom="column">
                        <wp:posOffset>1304925</wp:posOffset>
                      </wp:positionH>
                      <wp:positionV relativeFrom="paragraph">
                        <wp:posOffset>527685</wp:posOffset>
                      </wp:positionV>
                      <wp:extent cx="1737995" cy="1598295"/>
                      <wp:effectExtent l="0" t="0" r="127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080" cy="159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37" h="2517">
                                    <a:moveTo>
                                      <a:pt x="2732" y="20"/>
                                    </a:moveTo>
                                    <a:cubicBezTo>
                                      <a:pt x="2692" y="32"/>
                                      <a:pt x="2737" y="0"/>
                                      <a:pt x="2492" y="95"/>
                                    </a:cubicBezTo>
                                    <a:cubicBezTo>
                                      <a:pt x="2247" y="190"/>
                                      <a:pt x="1577" y="458"/>
                                      <a:pt x="1262" y="590"/>
                                    </a:cubicBezTo>
                                    <a:cubicBezTo>
                                      <a:pt x="947" y="722"/>
                                      <a:pt x="799" y="778"/>
                                      <a:pt x="602" y="890"/>
                                    </a:cubicBezTo>
                                    <a:cubicBezTo>
                                      <a:pt x="405" y="1002"/>
                                      <a:pt x="154" y="1141"/>
                                      <a:pt x="77" y="1265"/>
                                    </a:cubicBezTo>
                                    <a:cubicBezTo>
                                      <a:pt x="0" y="1389"/>
                                      <a:pt x="53" y="1557"/>
                                      <a:pt x="137" y="1632"/>
                                    </a:cubicBezTo>
                                    <a:cubicBezTo>
                                      <a:pt x="221" y="1707"/>
                                      <a:pt x="393" y="1713"/>
                                      <a:pt x="580" y="1715"/>
                                    </a:cubicBezTo>
                                    <a:cubicBezTo>
                                      <a:pt x="767" y="1717"/>
                                      <a:pt x="1041" y="1659"/>
                                      <a:pt x="1262" y="1647"/>
                                    </a:cubicBezTo>
                                    <a:cubicBezTo>
                                      <a:pt x="1483" y="1635"/>
                                      <a:pt x="1723" y="1628"/>
                                      <a:pt x="1907" y="1640"/>
                                    </a:cubicBezTo>
                                    <a:cubicBezTo>
                                      <a:pt x="2091" y="1652"/>
                                      <a:pt x="2260" y="1651"/>
                                      <a:pt x="2365" y="1722"/>
                                    </a:cubicBezTo>
                                    <a:cubicBezTo>
                                      <a:pt x="2470" y="1793"/>
                                      <a:pt x="2557" y="1935"/>
                                      <a:pt x="2537" y="2067"/>
                                    </a:cubicBezTo>
                                    <a:cubicBezTo>
                                      <a:pt x="2517" y="2199"/>
                                      <a:pt x="2306" y="2423"/>
                                      <a:pt x="2245" y="25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37,2517" path="m2732,20c2692,32,2737,0,2492,95c2247,190,1577,458,1262,590c947,722,799,778,602,890c405,1002,154,1141,77,1265c0,1389,53,1557,137,1632c221,1707,393,1713,580,1715c767,1717,1041,1659,1262,1647c1483,1635,1723,1628,1907,1640c2091,1652,2260,1651,2365,1722c2470,1793,2557,1935,2537,2067c2517,2199,2306,2423,2245,2517e" stroked="t" o:allowincell="t" style="position:absolute;margin-left:102.75pt;margin-top:41.55pt;width:136.8pt;height:125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3620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07.25pt;width:26.8pt;height:13.6pt" coordorigin="6406,2145" coordsize="536,272">
                      <v:rect id="shape_0" stroked="t" o:allowincell="t" style="position:absolute;left:6406;top:21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7;top:2221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3102610</wp:posOffset>
                      </wp:positionH>
                      <wp:positionV relativeFrom="paragraph">
                        <wp:posOffset>873760</wp:posOffset>
                      </wp:positionV>
                      <wp:extent cx="508635" cy="1176020"/>
                      <wp:effectExtent l="254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8680" cy="117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1" h="1852">
                                    <a:moveTo>
                                      <a:pt x="801" y="0"/>
                                    </a:moveTo>
                                    <a:cubicBezTo>
                                      <a:pt x="742" y="18"/>
                                      <a:pt x="563" y="56"/>
                                      <a:pt x="449" y="105"/>
                                    </a:cubicBezTo>
                                    <a:cubicBezTo>
                                      <a:pt x="335" y="154"/>
                                      <a:pt x="193" y="217"/>
                                      <a:pt x="119" y="292"/>
                                    </a:cubicBezTo>
                                    <a:cubicBezTo>
                                      <a:pt x="45" y="367"/>
                                      <a:pt x="12" y="466"/>
                                      <a:pt x="6" y="555"/>
                                    </a:cubicBezTo>
                                    <a:cubicBezTo>
                                      <a:pt x="0" y="644"/>
                                      <a:pt x="35" y="734"/>
                                      <a:pt x="81" y="825"/>
                                    </a:cubicBezTo>
                                    <a:cubicBezTo>
                                      <a:pt x="127" y="916"/>
                                      <a:pt x="235" y="1014"/>
                                      <a:pt x="284" y="1102"/>
                                    </a:cubicBezTo>
                                    <a:cubicBezTo>
                                      <a:pt x="333" y="1190"/>
                                      <a:pt x="369" y="1266"/>
                                      <a:pt x="374" y="1350"/>
                                    </a:cubicBezTo>
                                    <a:cubicBezTo>
                                      <a:pt x="379" y="1434"/>
                                      <a:pt x="352" y="1521"/>
                                      <a:pt x="314" y="1605"/>
                                    </a:cubicBezTo>
                                    <a:cubicBezTo>
                                      <a:pt x="276" y="1689"/>
                                      <a:pt x="184" y="1801"/>
                                      <a:pt x="149" y="185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1,1852" path="m801,0c742,18,563,56,449,105c335,154,193,217,119,292c45,367,12,466,6,555c0,644,35,734,81,825c127,916,235,1014,284,1102c333,1190,369,1266,374,1350c379,1434,352,1521,314,1605c276,1689,184,1801,149,1852e" stroked="t" o:allowincell="t" style="position:absolute;margin-left:244.3pt;margin-top:68.8pt;width:40pt;height:92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373380</wp:posOffset>
                      </wp:positionV>
                      <wp:extent cx="1685925" cy="112395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112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5" h="1770">
                                    <a:moveTo>
                                      <a:pt x="0" y="1770"/>
                                    </a:moveTo>
                                    <a:cubicBezTo>
                                      <a:pt x="47" y="1719"/>
                                      <a:pt x="49" y="1583"/>
                                      <a:pt x="285" y="1463"/>
                                    </a:cubicBezTo>
                                    <a:cubicBezTo>
                                      <a:pt x="521" y="1343"/>
                                      <a:pt x="1155" y="1229"/>
                                      <a:pt x="1417" y="1050"/>
                                    </a:cubicBezTo>
                                    <a:cubicBezTo>
                                      <a:pt x="1679" y="871"/>
                                      <a:pt x="1714" y="547"/>
                                      <a:pt x="1860" y="390"/>
                                    </a:cubicBezTo>
                                    <a:cubicBezTo>
                                      <a:pt x="2006" y="233"/>
                                      <a:pt x="2163" y="170"/>
                                      <a:pt x="2295" y="105"/>
                                    </a:cubicBezTo>
                                    <a:cubicBezTo>
                                      <a:pt x="2427" y="40"/>
                                      <a:pt x="2580" y="22"/>
                                      <a:pt x="26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55,1770" path="m0,1770c47,1719,49,1583,285,1463c521,1343,1155,1229,1417,1050c1679,871,1714,547,1860,390c2006,233,2163,170,2295,105c2427,40,2580,22,2655,0e" stroked="t" o:allowincell="t" style="position:absolute;margin-left:22.25pt;margin-top:29.4pt;width:132.7pt;height:88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32530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 марта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 марта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72110"/>
                      <wp:effectExtent l="0" t="0" r="0" b="0"/>
                      <wp:wrapNone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9.3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706880</wp:posOffset>
                      </wp:positionV>
                      <wp:extent cx="814070" cy="344805"/>
                      <wp:effectExtent l="0" t="0" r="0" b="0"/>
                      <wp:wrapNone/>
                      <wp:docPr id="2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27.15pt;mso-wrap-distance-left:9.05pt;mso-wrap-distance-right:9.05pt;mso-wrap-distance-top:0pt;mso-wrap-distance-bottom:0pt;margin-top:134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2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344805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04545" cy="22987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804545" cy="22987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3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30-5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30-5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787400</wp:posOffset>
                      </wp:positionV>
                      <wp:extent cx="450215" cy="22987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62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23110</wp:posOffset>
                      </wp:positionV>
                      <wp:extent cx="1379220" cy="344805"/>
                      <wp:effectExtent l="0" t="0" r="0" b="0"/>
                      <wp:wrapNone/>
                      <wp:docPr id="3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59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212725</wp:posOffset>
                      </wp:positionV>
                      <wp:extent cx="450215" cy="229870"/>
                      <wp:effectExtent l="0" t="0" r="0" b="0"/>
                      <wp:wrapNone/>
                      <wp:docPr id="3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.75pt;mso-position-vertical-relative:text;margin-left:1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3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4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4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50-56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50-56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649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трех суток из-за продолжающегося поступления на территорию области теплой влажной воздушной массы с юго-запада Европы удерживалась в основном оттепельная погода. Среднесуточная температура воздуха превышала климатическую норму на 5-8°С при значениях  -0+2°С. Лишь вчера местами по востоку было слабоморозно -1-2°, что на 4-5° теплее обычного.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дневные часы столбики максимальных термометров поднимались до отметок +0+4°С, лишь вчера местами по востоку области отмечался небольшой мороз около -1°С. Ночью термометры показывали +0-3°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Прохождение атмосферных фронтов сопровождалось осадками смешанного типа. В целом за трое суток выпало 2-7 мм.  В ряде районов  отмечался туман, а выпадение переохлажденной мороси приводило к  образованию  гололеда диаметром до 1 мм.  Ко-где отмечалось налипание мокрого снега толщиной 3-5 м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Из-за преобладания теплой погоды снег таял и уплотнялся. За истекший период его высота в основном уменьшилась на 2-8 см. Сегодня утром  высота снежного покрова измерена от 27 до 45 см, в Витебском районе – 56 см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</w:t>
            </w:r>
            <w:r>
              <w:rPr>
                <w:sz w:val="25"/>
                <w:szCs w:val="25"/>
              </w:rPr>
              <w:t>0,10-0,11</w:t>
            </w:r>
            <w:r>
              <w:rPr>
                <w:color w:val="000000"/>
                <w:sz w:val="25"/>
                <w:szCs w:val="25"/>
              </w:rPr>
              <w:t xml:space="preserve"> мкЗв/ч, уровень  естественный.</w:t>
            </w:r>
            <w:r>
              <w:rPr>
                <w:sz w:val="25"/>
                <w:szCs w:val="25"/>
              </w:rPr>
              <w:t xml:space="preserve">   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На реках бассейна Западной Двины продолжалось колебание уровней воды с незначительной суточной амплитудой (1-4 см). Сохранялись ледостав, ледостав с полыньями, шуга, снежница. Толщина льда на реках колебалась от 31 см до 54 см.</w:t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-42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480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8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1 марта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2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53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82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,6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6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7"/>
                <w:szCs w:val="17"/>
                <w:lang w:val="be-BY"/>
              </w:rPr>
            </w:pPr>
            <w:r>
              <w:rPr>
                <w:i/>
                <w:color w:val="FF0000"/>
                <w:sz w:val="17"/>
                <w:szCs w:val="17"/>
                <w:lang w:val="be-BY"/>
              </w:rPr>
              <w:t>гололедица,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4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4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8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3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  <w:t>налипание</w:t>
            </w:r>
          </w:p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  <w:t xml:space="preserve"> </w:t>
            </w:r>
            <w:r>
              <w:rPr>
                <w:i/>
                <w:color w:val="FF0000"/>
                <w:sz w:val="18"/>
                <w:szCs w:val="18"/>
                <w:lang w:val="be-BY"/>
              </w:rPr>
              <w:t>мокрого 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5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7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2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3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3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68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3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0"/>
        <w:gridCol w:w="168"/>
        <w:gridCol w:w="4540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 марта</w:t>
            </w:r>
          </w:p>
        </w:tc>
      </w:tr>
      <w:tr>
        <w:trPr>
          <w:trHeight w:val="4082" w:hRule="exact"/>
        </w:trPr>
        <w:tc>
          <w:tcPr>
            <w:tcW w:w="61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2915" cy="2413000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915" cy="241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390203170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70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FF0000"/>
              </w:rPr>
            </w:pPr>
            <w:r>
              <w:rPr>
                <w:color w:val="FF0000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</w:rPr>
              <w:t>2 марта</w:t>
            </w:r>
            <w:r>
              <w:rPr/>
              <w:t xml:space="preserve"> по области и в Витебске ожидается временами метель, порывы юго-западного ветра:          по области до 15-20 м/с, в Витебске – до 15-18 м/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>ПРОГНОЗ  ПОГОДЫ   с 20 час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CC00CC"/>
              </w:rPr>
              <w:t xml:space="preserve"> </w:t>
            </w:r>
            <w:r>
              <w:rPr>
                <w:bCs/>
                <w:color w:val="CC00CC"/>
                <w:lang w:val="be-BY"/>
              </w:rPr>
              <w:t xml:space="preserve">1 марта </w:t>
            </w:r>
            <w:r>
              <w:rPr>
                <w:bCs/>
                <w:color w:val="CC00CC"/>
              </w:rPr>
              <w:t xml:space="preserve"> </w:t>
            </w:r>
            <w:r>
              <w:rPr>
                <w:bCs/>
              </w:rPr>
              <w:t>до 20 час</w:t>
            </w: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CC00CC"/>
                <w:lang w:val="be-BY"/>
              </w:rPr>
              <w:t>2 марта</w:t>
            </w:r>
            <w:r>
              <w:rPr>
                <w:bCs/>
                <w:color w:val="CC00CC"/>
              </w:rPr>
              <w:t>:</w:t>
            </w:r>
            <w:r>
              <w:rPr>
                <w:bCs/>
                <w:color w:val="000000"/>
              </w:rPr>
              <w:t xml:space="preserve">  </w:t>
            </w:r>
          </w:p>
        </w:tc>
      </w:tr>
      <w:tr>
        <w:trPr>
          <w:trHeight w:val="48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  <w:color w:val="0000FF"/>
              </w:rPr>
              <w:t xml:space="preserve">Погода будет определяться атмосферными фронтами, связанными с циклоном, </w:t>
            </w:r>
          </w:p>
          <w:p>
            <w:pPr>
              <w:pStyle w:val="Normal"/>
              <w:spacing w:lineRule="exact" w:line="22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 xml:space="preserve">перемещающимся через Рижский на Финский залив  </w:t>
            </w:r>
          </w:p>
        </w:tc>
      </w:tr>
      <w:tr>
        <w:trPr>
          <w:trHeight w:val="312" w:hRule="exact"/>
        </w:trPr>
        <w:tc>
          <w:tcPr>
            <w:tcW w:w="5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у: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ой области: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 xml:space="preserve">облачно 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 xml:space="preserve">облачно 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временами снег, мокрый снег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временами снег, мокрый снег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на отдельных участках дорог гололедица, временами метель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на отдельных участках дорог гололедица, временами метель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юго-западный 6-11 м/с, порывы                 до 15-18 м/с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юго-западный 6-11 м/с, порывы                 до 15-20 м/с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в течение суток 0, -2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 xml:space="preserve">   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в течение суток -3, +2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 xml:space="preserve"> 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</w:rPr>
              <w:t xml:space="preserve">  </w:t>
            </w:r>
            <w:r>
              <w:rPr>
                <w:bCs/>
                <w:color w:val="CC00CC"/>
                <w:lang w:val="be-BY"/>
              </w:rPr>
              <w:t>3-4 марта</w:t>
            </w:r>
            <w:r>
              <w:rPr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03.03</w:t>
            </w:r>
            <w:r>
              <w:rPr/>
              <w:t xml:space="preserve"> </w:t>
            </w:r>
            <w:r>
              <w:rPr>
                <w:color w:val="000000"/>
              </w:rPr>
              <w:t>временами снег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04.03</w:t>
            </w:r>
            <w:r>
              <w:rPr/>
              <w:t xml:space="preserve"> на большей части кратковременный снег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03.03</w:t>
            </w:r>
            <w:r>
              <w:rPr/>
              <w:t xml:space="preserve"> на дорогах гололедица, временами слабая метель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 xml:space="preserve">04.03 </w:t>
            </w:r>
            <w:r>
              <w:rPr>
                <w:color w:val="000000"/>
              </w:rPr>
              <w:t>на дорогах местами гололедица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03.03</w:t>
            </w:r>
            <w:r>
              <w:rPr/>
              <w:t xml:space="preserve"> западный 5-10 м/с, порывы до 14 м/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04.03</w:t>
            </w:r>
            <w:r>
              <w:rPr/>
              <w:t xml:space="preserve"> западный 4-9 м/с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03.03</w:t>
            </w:r>
            <w:r>
              <w:rPr/>
              <w:t xml:space="preserve"> ночью -3 -8°, днем -4, +1</w:t>
            </w:r>
            <w:r>
              <w:rPr>
                <w:rFonts w:eastAsia="Symbol" w:cs="Symbol" w:ascii="Symbol" w:hAnsi="Symbol"/>
              </w:rPr>
              <w:t>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04.03</w:t>
            </w:r>
            <w:r>
              <w:rPr/>
              <w:t xml:space="preserve"> ночью -6 -11°, при прояснениях до -1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, днем -2 -7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</w:rPr>
              <w:t xml:space="preserve">ПРОГНОЗ  ПОГОДЫ   по Витебской области (предварительный) на  </w:t>
            </w:r>
            <w:r>
              <w:rPr>
                <w:bCs/>
                <w:color w:val="CC00CC"/>
                <w:lang w:val="be-BY"/>
              </w:rPr>
              <w:t>5-7 марта</w:t>
            </w:r>
            <w:r>
              <w:rPr>
                <w:bCs/>
                <w:color w:val="CC00CC"/>
              </w:rPr>
              <w:t>:</w:t>
            </w:r>
          </w:p>
        </w:tc>
      </w:tr>
      <w:tr>
        <w:trPr>
          <w:trHeight w:val="37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</w:rPr>
              <w:t>05-07.03</w:t>
            </w:r>
            <w:r>
              <w:rPr/>
              <w:t xml:space="preserve"> местами снег</w:t>
            </w:r>
          </w:p>
        </w:tc>
      </w:tr>
      <w:tr>
        <w:trPr>
          <w:trHeight w:val="31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iCs/>
                <w:color w:val="000000"/>
              </w:rPr>
            </w:pPr>
            <w:r>
              <w:rPr>
                <w:i/>
                <w:color w:val="000000"/>
              </w:rPr>
              <w:t>05-07.03</w:t>
            </w:r>
            <w:r>
              <w:rPr/>
              <w:t xml:space="preserve"> местами </w:t>
            </w:r>
            <w:r>
              <w:rPr>
                <w:iCs/>
                <w:color w:val="000000"/>
              </w:rPr>
              <w:t>на дорогах гололедица</w:t>
            </w:r>
          </w:p>
        </w:tc>
      </w:tr>
      <w:tr>
        <w:trPr>
          <w:trHeight w:val="53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</w:rPr>
              <w:t>05-06.03</w:t>
            </w:r>
            <w:r>
              <w:rPr/>
              <w:t xml:space="preserve"> ночью -8 -13°, при прояснениях до -14 -19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, днем -3 -8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07.03</w:t>
            </w:r>
            <w:r>
              <w:rPr/>
              <w:t xml:space="preserve"> ночью -8 -13°, при прояснениях до -1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, днем -3 -8°</w:t>
            </w:r>
          </w:p>
        </w:tc>
      </w:tr>
      <w:tr>
        <w:trPr>
          <w:trHeight w:val="70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color w:val="FF00FF"/>
              </w:rPr>
            </w:pPr>
            <w:r>
              <w:rPr>
                <w:i/>
                <w:color w:val="FF00FF"/>
              </w:rPr>
              <w:t>Прогноз аномалий температуры воздуха и осадков на март: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редняя месячная температура воздуха ожидается на 1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выше климатической нормы (норма -2 -3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),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месячное количество осадков предполагается в пределах нормы (норма 33-43 мм)</w:t>
            </w:r>
          </w:p>
        </w:tc>
      </w:tr>
      <w:tr>
        <w:trPr>
          <w:trHeight w:val="48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  <w:color w:val="008000"/>
              </w:rPr>
              <w:t>Прогноз аномалии средней температуры воздуха на 1-10 марта: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редняя декадная температура воздуха ожидается на 1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ниже климатической нормы (норма -4 -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</w:t>
            </w:r>
          </w:p>
        </w:tc>
      </w:tr>
      <w:tr>
        <w:trPr>
          <w:trHeight w:val="709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  <w:color w:val="993366"/>
              </w:rPr>
              <w:t xml:space="preserve">Климатические данные по г. Витебску  </w:t>
            </w:r>
            <w:r>
              <w:rPr>
                <w:i/>
                <w:color w:val="FF00FF"/>
              </w:rPr>
              <w:t xml:space="preserve">на </w:t>
            </w:r>
            <w:r>
              <w:rPr>
                <w:i/>
                <w:color w:val="FF00FF"/>
                <w:lang w:val="be-BY"/>
              </w:rPr>
              <w:t>1 марта</w:t>
            </w:r>
            <w:r>
              <w:rPr>
                <w:i/>
                <w:color w:val="FF00FF"/>
              </w:rPr>
              <w:t xml:space="preserve"> </w:t>
            </w:r>
            <w:r>
              <w:rPr>
                <w:i/>
                <w:color w:val="993366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20"/>
              <w:ind w:right="-24" w:hanging="0"/>
              <w:jc w:val="center"/>
              <w:rPr/>
            </w:pPr>
            <w:r>
              <w:rPr>
                <w:color w:val="0000FF"/>
              </w:rPr>
              <w:t>Максимальная температура воздуха днем +</w:t>
            </w:r>
            <w:r>
              <w:rPr>
                <w:color w:val="0000FF"/>
                <w:lang w:val="be-BY"/>
              </w:rPr>
              <w:t>7,1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 xml:space="preserve"> (1995 г.), минимальная температура воздуха                     ночью </w:t>
            </w:r>
            <w:r>
              <w:rPr>
                <w:bCs/>
                <w:color w:val="0000FF"/>
              </w:rPr>
              <w:t>-22,6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 xml:space="preserve"> (</w:t>
            </w:r>
            <w:r>
              <w:rPr>
                <w:color w:val="0000FF"/>
                <w:lang w:val="be-BY"/>
              </w:rPr>
              <w:t>1986</w:t>
            </w:r>
            <w:r>
              <w:rPr>
                <w:color w:val="0000FF"/>
              </w:rPr>
              <w:t xml:space="preserve"> г.), наибольшая высота снежного покрова </w:t>
            </w:r>
            <w:r>
              <w:rPr>
                <w:color w:val="0000FF"/>
                <w:lang w:val="be-BY"/>
              </w:rPr>
              <w:t>66</w:t>
            </w:r>
            <w:r>
              <w:rPr>
                <w:color w:val="0000FF"/>
              </w:rPr>
              <w:t xml:space="preserve"> см (2004 г.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2:37:00Z</dcterms:created>
  <dc:creator>Отдел агрометобслуживания</dc:creator>
  <dc:description/>
  <cp:keywords/>
  <dc:language>en-US</dc:language>
  <cp:lastModifiedBy>User</cp:lastModifiedBy>
  <cp:lastPrinted>2010-03-01T14:38:00Z</cp:lastPrinted>
  <dcterms:modified xsi:type="dcterms:W3CDTF">2010-03-01T13:17:00Z</dcterms:modified>
  <cp:revision>4</cp:revision>
  <dc:subject/>
  <dc:title> </dc:title>
</cp:coreProperties>
</file>