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/40  2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3374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9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205105</wp:posOffset>
                      </wp:positionV>
                      <wp:extent cx="3320415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02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9" h="3252">
                                    <a:moveTo>
                                      <a:pt x="2437" y="380"/>
                                    </a:moveTo>
                                    <a:cubicBezTo>
                                      <a:pt x="2388" y="371"/>
                                      <a:pt x="2257" y="272"/>
                                      <a:pt x="2227" y="230"/>
                                    </a:cubicBezTo>
                                    <a:cubicBezTo>
                                      <a:pt x="2197" y="188"/>
                                      <a:pt x="2294" y="145"/>
                                      <a:pt x="2257" y="125"/>
                                    </a:cubicBezTo>
                                    <a:cubicBezTo>
                                      <a:pt x="2220" y="105"/>
                                      <a:pt x="2052" y="103"/>
                                      <a:pt x="2002" y="110"/>
                                    </a:cubicBezTo>
                                    <a:cubicBezTo>
                                      <a:pt x="1952" y="117"/>
                                      <a:pt x="1974" y="159"/>
                                      <a:pt x="1957" y="170"/>
                                    </a:cubicBezTo>
                                    <a:cubicBezTo>
                                      <a:pt x="1940" y="181"/>
                                      <a:pt x="1941" y="203"/>
                                      <a:pt x="1897" y="178"/>
                                    </a:cubicBezTo>
                                    <a:cubicBezTo>
                                      <a:pt x="1853" y="153"/>
                                      <a:pt x="1740" y="40"/>
                                      <a:pt x="1695" y="20"/>
                                    </a:cubicBezTo>
                                    <a:cubicBezTo>
                                      <a:pt x="1650" y="0"/>
                                      <a:pt x="1664" y="42"/>
                                      <a:pt x="1627" y="58"/>
                                    </a:cubicBezTo>
                                    <a:cubicBezTo>
                                      <a:pt x="1590" y="74"/>
                                      <a:pt x="1516" y="84"/>
                                      <a:pt x="1470" y="118"/>
                                    </a:cubicBezTo>
                                    <a:cubicBezTo>
                                      <a:pt x="1424" y="152"/>
                                      <a:pt x="1397" y="208"/>
                                      <a:pt x="1350" y="260"/>
                                    </a:cubicBezTo>
                                    <a:cubicBezTo>
                                      <a:pt x="1303" y="312"/>
                                      <a:pt x="1215" y="374"/>
                                      <a:pt x="1185" y="433"/>
                                    </a:cubicBezTo>
                                    <a:cubicBezTo>
                                      <a:pt x="1155" y="492"/>
                                      <a:pt x="1183" y="575"/>
                                      <a:pt x="1170" y="613"/>
                                    </a:cubicBezTo>
                                    <a:cubicBezTo>
                                      <a:pt x="1157" y="651"/>
                                      <a:pt x="1154" y="656"/>
                                      <a:pt x="1110" y="658"/>
                                    </a:cubicBezTo>
                                    <a:cubicBezTo>
                                      <a:pt x="1066" y="660"/>
                                      <a:pt x="958" y="626"/>
                                      <a:pt x="907" y="623"/>
                                    </a:cubicBezTo>
                                    <a:cubicBezTo>
                                      <a:pt x="856" y="620"/>
                                      <a:pt x="841" y="649"/>
                                      <a:pt x="802" y="638"/>
                                    </a:cubicBezTo>
                                    <a:cubicBezTo>
                                      <a:pt x="763" y="627"/>
                                      <a:pt x="715" y="568"/>
                                      <a:pt x="675" y="556"/>
                                    </a:cubicBezTo>
                                    <a:cubicBezTo>
                                      <a:pt x="635" y="544"/>
                                      <a:pt x="596" y="556"/>
                                      <a:pt x="562" y="563"/>
                                    </a:cubicBezTo>
                                    <a:cubicBezTo>
                                      <a:pt x="528" y="570"/>
                                      <a:pt x="501" y="571"/>
                                      <a:pt x="472" y="601"/>
                                    </a:cubicBezTo>
                                    <a:cubicBezTo>
                                      <a:pt x="443" y="631"/>
                                      <a:pt x="419" y="713"/>
                                      <a:pt x="390" y="743"/>
                                    </a:cubicBezTo>
                                    <a:cubicBezTo>
                                      <a:pt x="361" y="773"/>
                                      <a:pt x="325" y="769"/>
                                      <a:pt x="300" y="781"/>
                                    </a:cubicBezTo>
                                    <a:cubicBezTo>
                                      <a:pt x="275" y="793"/>
                                      <a:pt x="269" y="812"/>
                                      <a:pt x="240" y="818"/>
                                    </a:cubicBezTo>
                                    <a:cubicBezTo>
                                      <a:pt x="211" y="824"/>
                                      <a:pt x="143" y="793"/>
                                      <a:pt x="127" y="818"/>
                                    </a:cubicBezTo>
                                    <a:cubicBezTo>
                                      <a:pt x="111" y="843"/>
                                      <a:pt x="143" y="934"/>
                                      <a:pt x="142" y="968"/>
                                    </a:cubicBezTo>
                                    <a:cubicBezTo>
                                      <a:pt x="141" y="1002"/>
                                      <a:pt x="139" y="1002"/>
                                      <a:pt x="120" y="1021"/>
                                    </a:cubicBezTo>
                                    <a:cubicBezTo>
                                      <a:pt x="101" y="1040"/>
                                      <a:pt x="47" y="1056"/>
                                      <a:pt x="30" y="1081"/>
                                    </a:cubicBezTo>
                                    <a:cubicBezTo>
                                      <a:pt x="13" y="1106"/>
                                      <a:pt x="0" y="1159"/>
                                      <a:pt x="15" y="1171"/>
                                    </a:cubicBezTo>
                                    <a:cubicBezTo>
                                      <a:pt x="30" y="1183"/>
                                      <a:pt x="63" y="1160"/>
                                      <a:pt x="120" y="1156"/>
                                    </a:cubicBezTo>
                                    <a:cubicBezTo>
                                      <a:pt x="177" y="1152"/>
                                      <a:pt x="263" y="1150"/>
                                      <a:pt x="360" y="1148"/>
                                    </a:cubicBezTo>
                                    <a:cubicBezTo>
                                      <a:pt x="457" y="1146"/>
                                      <a:pt x="566" y="1127"/>
                                      <a:pt x="705" y="1141"/>
                                    </a:cubicBezTo>
                                    <a:cubicBezTo>
                                      <a:pt x="844" y="1155"/>
                                      <a:pt x="1035" y="1190"/>
                                      <a:pt x="1192" y="1231"/>
                                    </a:cubicBezTo>
                                    <a:cubicBezTo>
                                      <a:pt x="1349" y="1272"/>
                                      <a:pt x="1528" y="1304"/>
                                      <a:pt x="1650" y="1388"/>
                                    </a:cubicBezTo>
                                    <a:cubicBezTo>
                                      <a:pt x="1772" y="1472"/>
                                      <a:pt x="1891" y="1611"/>
                                      <a:pt x="1927" y="1733"/>
                                    </a:cubicBezTo>
                                    <a:cubicBezTo>
                                      <a:pt x="1963" y="1855"/>
                                      <a:pt x="1926" y="2032"/>
                                      <a:pt x="1867" y="2123"/>
                                    </a:cubicBezTo>
                                    <a:cubicBezTo>
                                      <a:pt x="1808" y="2214"/>
                                      <a:pt x="1677" y="2254"/>
                                      <a:pt x="1575" y="2281"/>
                                    </a:cubicBezTo>
                                    <a:cubicBezTo>
                                      <a:pt x="1473" y="2308"/>
                                      <a:pt x="1337" y="2290"/>
                                      <a:pt x="1252" y="2288"/>
                                    </a:cubicBezTo>
                                    <a:cubicBezTo>
                                      <a:pt x="1167" y="2286"/>
                                      <a:pt x="1084" y="2258"/>
                                      <a:pt x="1065" y="2266"/>
                                    </a:cubicBezTo>
                                    <a:cubicBezTo>
                                      <a:pt x="1046" y="2274"/>
                                      <a:pt x="1113" y="2308"/>
                                      <a:pt x="1140" y="2333"/>
                                    </a:cubicBezTo>
                                    <a:cubicBezTo>
                                      <a:pt x="1167" y="2358"/>
                                      <a:pt x="1206" y="2389"/>
                                      <a:pt x="1230" y="2416"/>
                                    </a:cubicBezTo>
                                    <a:cubicBezTo>
                                      <a:pt x="1254" y="2443"/>
                                      <a:pt x="1265" y="2466"/>
                                      <a:pt x="1282" y="2498"/>
                                    </a:cubicBezTo>
                                    <a:cubicBezTo>
                                      <a:pt x="1299" y="2530"/>
                                      <a:pt x="1301" y="2604"/>
                                      <a:pt x="1335" y="2611"/>
                                    </a:cubicBezTo>
                                    <a:cubicBezTo>
                                      <a:pt x="1369" y="2618"/>
                                      <a:pt x="1444" y="2547"/>
                                      <a:pt x="1485" y="2543"/>
                                    </a:cubicBezTo>
                                    <a:cubicBezTo>
                                      <a:pt x="1526" y="2539"/>
                                      <a:pt x="1551" y="2579"/>
                                      <a:pt x="1582" y="2588"/>
                                    </a:cubicBezTo>
                                    <a:cubicBezTo>
                                      <a:pt x="1613" y="2597"/>
                                      <a:pt x="1635" y="2611"/>
                                      <a:pt x="1672" y="2596"/>
                                    </a:cubicBezTo>
                                    <a:cubicBezTo>
                                      <a:pt x="1709" y="2581"/>
                                      <a:pt x="1772" y="2512"/>
                                      <a:pt x="1807" y="2498"/>
                                    </a:cubicBezTo>
                                    <a:cubicBezTo>
                                      <a:pt x="1842" y="2484"/>
                                      <a:pt x="1848" y="2491"/>
                                      <a:pt x="1882" y="2513"/>
                                    </a:cubicBezTo>
                                    <a:cubicBezTo>
                                      <a:pt x="1916" y="2535"/>
                                      <a:pt x="1976" y="2613"/>
                                      <a:pt x="2010" y="2633"/>
                                    </a:cubicBezTo>
                                    <a:cubicBezTo>
                                      <a:pt x="2044" y="2653"/>
                                      <a:pt x="2064" y="2652"/>
                                      <a:pt x="2085" y="2633"/>
                                    </a:cubicBezTo>
                                    <a:cubicBezTo>
                                      <a:pt x="2106" y="2614"/>
                                      <a:pt x="2095" y="2541"/>
                                      <a:pt x="2137" y="2521"/>
                                    </a:cubicBezTo>
                                    <a:cubicBezTo>
                                      <a:pt x="2179" y="2501"/>
                                      <a:pt x="2295" y="2494"/>
                                      <a:pt x="2340" y="2510"/>
                                    </a:cubicBezTo>
                                    <a:cubicBezTo>
                                      <a:pt x="2385" y="2526"/>
                                      <a:pt x="2377" y="2597"/>
                                      <a:pt x="2407" y="2615"/>
                                    </a:cubicBezTo>
                                    <a:cubicBezTo>
                                      <a:pt x="2437" y="2633"/>
                                      <a:pt x="2488" y="2611"/>
                                      <a:pt x="2520" y="2615"/>
                                    </a:cubicBezTo>
                                    <a:cubicBezTo>
                                      <a:pt x="2552" y="2619"/>
                                      <a:pt x="2572" y="2650"/>
                                      <a:pt x="2602" y="2638"/>
                                    </a:cubicBezTo>
                                    <a:cubicBezTo>
                                      <a:pt x="2632" y="2626"/>
                                      <a:pt x="2668" y="2551"/>
                                      <a:pt x="2700" y="2540"/>
                                    </a:cubicBezTo>
                                    <a:cubicBezTo>
                                      <a:pt x="2732" y="2529"/>
                                      <a:pt x="2760" y="2579"/>
                                      <a:pt x="2797" y="2573"/>
                                    </a:cubicBezTo>
                                    <a:cubicBezTo>
                                      <a:pt x="2834" y="2567"/>
                                      <a:pt x="2885" y="2517"/>
                                      <a:pt x="2925" y="2506"/>
                                    </a:cubicBezTo>
                                    <a:cubicBezTo>
                                      <a:pt x="2965" y="2495"/>
                                      <a:pt x="3011" y="2491"/>
                                      <a:pt x="3037" y="2506"/>
                                    </a:cubicBezTo>
                                    <a:cubicBezTo>
                                      <a:pt x="3063" y="2521"/>
                                      <a:pt x="3059" y="2580"/>
                                      <a:pt x="3082" y="2596"/>
                                    </a:cubicBezTo>
                                    <a:cubicBezTo>
                                      <a:pt x="3105" y="2612"/>
                                      <a:pt x="3142" y="2613"/>
                                      <a:pt x="3172" y="2603"/>
                                    </a:cubicBezTo>
                                    <a:cubicBezTo>
                                      <a:pt x="3202" y="2593"/>
                                      <a:pt x="3235" y="2547"/>
                                      <a:pt x="3262" y="2536"/>
                                    </a:cubicBezTo>
                                    <a:cubicBezTo>
                                      <a:pt x="3289" y="2525"/>
                                      <a:pt x="3321" y="2527"/>
                                      <a:pt x="3337" y="2536"/>
                                    </a:cubicBezTo>
                                    <a:cubicBezTo>
                                      <a:pt x="3353" y="2545"/>
                                      <a:pt x="3375" y="2521"/>
                                      <a:pt x="3360" y="2588"/>
                                    </a:cubicBezTo>
                                    <a:cubicBezTo>
                                      <a:pt x="3345" y="2655"/>
                                      <a:pt x="3262" y="2852"/>
                                      <a:pt x="3247" y="2941"/>
                                    </a:cubicBezTo>
                                    <a:cubicBezTo>
                                      <a:pt x="3232" y="3030"/>
                                      <a:pt x="3269" y="3080"/>
                                      <a:pt x="3270" y="3121"/>
                                    </a:cubicBezTo>
                                    <a:cubicBezTo>
                                      <a:pt x="3271" y="3162"/>
                                      <a:pt x="3250" y="3171"/>
                                      <a:pt x="3255" y="3188"/>
                                    </a:cubicBezTo>
                                    <a:cubicBezTo>
                                      <a:pt x="3260" y="3205"/>
                                      <a:pt x="3261" y="3252"/>
                                      <a:pt x="3300" y="3226"/>
                                    </a:cubicBezTo>
                                    <a:cubicBezTo>
                                      <a:pt x="3339" y="3200"/>
                                      <a:pt x="3441" y="3065"/>
                                      <a:pt x="3487" y="3031"/>
                                    </a:cubicBezTo>
                                    <a:cubicBezTo>
                                      <a:pt x="3533" y="2997"/>
                                      <a:pt x="3546" y="3019"/>
                                      <a:pt x="3577" y="3023"/>
                                    </a:cubicBezTo>
                                    <a:cubicBezTo>
                                      <a:pt x="3608" y="3027"/>
                                      <a:pt x="3633" y="3062"/>
                                      <a:pt x="3675" y="3053"/>
                                    </a:cubicBezTo>
                                    <a:cubicBezTo>
                                      <a:pt x="3717" y="3044"/>
                                      <a:pt x="3798" y="2982"/>
                                      <a:pt x="3832" y="2971"/>
                                    </a:cubicBezTo>
                                    <a:cubicBezTo>
                                      <a:pt x="3866" y="2960"/>
                                      <a:pt x="3860" y="2969"/>
                                      <a:pt x="3877" y="2986"/>
                                    </a:cubicBezTo>
                                    <a:cubicBezTo>
                                      <a:pt x="3894" y="3003"/>
                                      <a:pt x="3917" y="3060"/>
                                      <a:pt x="3937" y="3076"/>
                                    </a:cubicBezTo>
                                    <a:cubicBezTo>
                                      <a:pt x="3957" y="3092"/>
                                      <a:pt x="3967" y="3108"/>
                                      <a:pt x="3997" y="3083"/>
                                    </a:cubicBezTo>
                                    <a:cubicBezTo>
                                      <a:pt x="4027" y="3058"/>
                                      <a:pt x="4082" y="2956"/>
                                      <a:pt x="4117" y="2926"/>
                                    </a:cubicBezTo>
                                    <a:cubicBezTo>
                                      <a:pt x="4152" y="2896"/>
                                      <a:pt x="4180" y="2905"/>
                                      <a:pt x="4207" y="2903"/>
                                    </a:cubicBezTo>
                                    <a:cubicBezTo>
                                      <a:pt x="4234" y="2901"/>
                                      <a:pt x="4265" y="2894"/>
                                      <a:pt x="4282" y="2911"/>
                                    </a:cubicBezTo>
                                    <a:cubicBezTo>
                                      <a:pt x="4299" y="2928"/>
                                      <a:pt x="4271" y="2996"/>
                                      <a:pt x="4312" y="3008"/>
                                    </a:cubicBezTo>
                                    <a:cubicBezTo>
                                      <a:pt x="4353" y="3020"/>
                                      <a:pt x="4479" y="3021"/>
                                      <a:pt x="4530" y="2986"/>
                                    </a:cubicBezTo>
                                    <a:cubicBezTo>
                                      <a:pt x="4581" y="2951"/>
                                      <a:pt x="4597" y="2836"/>
                                      <a:pt x="4620" y="2798"/>
                                    </a:cubicBezTo>
                                    <a:cubicBezTo>
                                      <a:pt x="4643" y="2760"/>
                                      <a:pt x="4649" y="2767"/>
                                      <a:pt x="4665" y="2761"/>
                                    </a:cubicBezTo>
                                    <a:cubicBezTo>
                                      <a:pt x="4681" y="2755"/>
                                      <a:pt x="4690" y="2750"/>
                                      <a:pt x="4717" y="2761"/>
                                    </a:cubicBezTo>
                                    <a:cubicBezTo>
                                      <a:pt x="4744" y="2772"/>
                                      <a:pt x="4793" y="2834"/>
                                      <a:pt x="4830" y="2828"/>
                                    </a:cubicBezTo>
                                    <a:cubicBezTo>
                                      <a:pt x="4867" y="2822"/>
                                      <a:pt x="4905" y="2737"/>
                                      <a:pt x="4942" y="2723"/>
                                    </a:cubicBezTo>
                                    <a:cubicBezTo>
                                      <a:pt x="4979" y="2709"/>
                                      <a:pt x="5016" y="2753"/>
                                      <a:pt x="5055" y="2746"/>
                                    </a:cubicBezTo>
                                    <a:cubicBezTo>
                                      <a:pt x="5094" y="2739"/>
                                      <a:pt x="5166" y="2704"/>
                                      <a:pt x="5175" y="2678"/>
                                    </a:cubicBezTo>
                                    <a:cubicBezTo>
                                      <a:pt x="5184" y="2652"/>
                                      <a:pt x="5111" y="2614"/>
                                      <a:pt x="5107" y="2588"/>
                                    </a:cubicBezTo>
                                    <a:cubicBezTo>
                                      <a:pt x="5103" y="2562"/>
                                      <a:pt x="5132" y="2543"/>
                                      <a:pt x="5152" y="2521"/>
                                    </a:cubicBezTo>
                                    <a:cubicBezTo>
                                      <a:pt x="5172" y="2499"/>
                                      <a:pt x="5225" y="2478"/>
                                      <a:pt x="5227" y="2453"/>
                                    </a:cubicBezTo>
                                    <a:cubicBezTo>
                                      <a:pt x="5229" y="2428"/>
                                      <a:pt x="5202" y="2390"/>
                                      <a:pt x="5167" y="2371"/>
                                    </a:cubicBezTo>
                                    <a:cubicBezTo>
                                      <a:pt x="5132" y="2352"/>
                                      <a:pt x="5062" y="2362"/>
                                      <a:pt x="5017" y="2341"/>
                                    </a:cubicBezTo>
                                    <a:cubicBezTo>
                                      <a:pt x="4972" y="2320"/>
                                      <a:pt x="4946" y="2273"/>
                                      <a:pt x="4897" y="2243"/>
                                    </a:cubicBezTo>
                                    <a:cubicBezTo>
                                      <a:pt x="4848" y="2213"/>
                                      <a:pt x="4744" y="2197"/>
                                      <a:pt x="4725" y="2161"/>
                                    </a:cubicBezTo>
                                    <a:cubicBezTo>
                                      <a:pt x="4706" y="2125"/>
                                      <a:pt x="4773" y="2062"/>
                                      <a:pt x="4785" y="2026"/>
                                    </a:cubicBezTo>
                                    <a:cubicBezTo>
                                      <a:pt x="4797" y="1990"/>
                                      <a:pt x="4824" y="1957"/>
                                      <a:pt x="4800" y="1943"/>
                                    </a:cubicBezTo>
                                    <a:cubicBezTo>
                                      <a:pt x="4776" y="1929"/>
                                      <a:pt x="4729" y="1939"/>
                                      <a:pt x="4642" y="1943"/>
                                    </a:cubicBezTo>
                                    <a:cubicBezTo>
                                      <a:pt x="4555" y="1947"/>
                                      <a:pt x="4389" y="1967"/>
                                      <a:pt x="4275" y="1966"/>
                                    </a:cubicBezTo>
                                    <a:cubicBezTo>
                                      <a:pt x="4161" y="1965"/>
                                      <a:pt x="4056" y="1961"/>
                                      <a:pt x="3960" y="1936"/>
                                    </a:cubicBezTo>
                                    <a:cubicBezTo>
                                      <a:pt x="3864" y="1911"/>
                                      <a:pt x="3767" y="1864"/>
                                      <a:pt x="3697" y="1816"/>
                                    </a:cubicBezTo>
                                    <a:cubicBezTo>
                                      <a:pt x="3627" y="1768"/>
                                      <a:pt x="3573" y="1710"/>
                                      <a:pt x="3540" y="1651"/>
                                    </a:cubicBezTo>
                                    <a:cubicBezTo>
                                      <a:pt x="3507" y="1592"/>
                                      <a:pt x="3491" y="1534"/>
                                      <a:pt x="3502" y="1463"/>
                                    </a:cubicBezTo>
                                    <a:cubicBezTo>
                                      <a:pt x="3513" y="1392"/>
                                      <a:pt x="3548" y="1288"/>
                                      <a:pt x="3607" y="1223"/>
                                    </a:cubicBezTo>
                                    <a:cubicBezTo>
                                      <a:pt x="3666" y="1158"/>
                                      <a:pt x="3747" y="1108"/>
                                      <a:pt x="3855" y="1073"/>
                                    </a:cubicBezTo>
                                    <a:cubicBezTo>
                                      <a:pt x="3963" y="1038"/>
                                      <a:pt x="4132" y="1019"/>
                                      <a:pt x="4252" y="1013"/>
                                    </a:cubicBezTo>
                                    <a:cubicBezTo>
                                      <a:pt x="4372" y="1007"/>
                                      <a:pt x="4474" y="1025"/>
                                      <a:pt x="4575" y="1036"/>
                                    </a:cubicBezTo>
                                    <a:cubicBezTo>
                                      <a:pt x="4676" y="1047"/>
                                      <a:pt x="4814" y="1085"/>
                                      <a:pt x="4860" y="1081"/>
                                    </a:cubicBezTo>
                                    <a:cubicBezTo>
                                      <a:pt x="4906" y="1077"/>
                                      <a:pt x="4850" y="1040"/>
                                      <a:pt x="4852" y="1013"/>
                                    </a:cubicBezTo>
                                    <a:cubicBezTo>
                                      <a:pt x="4854" y="986"/>
                                      <a:pt x="4896" y="936"/>
                                      <a:pt x="4875" y="916"/>
                                    </a:cubicBezTo>
                                    <a:cubicBezTo>
                                      <a:pt x="4854" y="896"/>
                                      <a:pt x="4772" y="904"/>
                                      <a:pt x="4725" y="893"/>
                                    </a:cubicBezTo>
                                    <a:cubicBezTo>
                                      <a:pt x="4678" y="882"/>
                                      <a:pt x="4631" y="865"/>
                                      <a:pt x="4590" y="848"/>
                                    </a:cubicBezTo>
                                    <a:cubicBezTo>
                                      <a:pt x="4549" y="831"/>
                                      <a:pt x="4512" y="814"/>
                                      <a:pt x="4477" y="788"/>
                                    </a:cubicBezTo>
                                    <a:cubicBezTo>
                                      <a:pt x="4442" y="762"/>
                                      <a:pt x="4405" y="723"/>
                                      <a:pt x="4380" y="691"/>
                                    </a:cubicBezTo>
                                    <a:cubicBezTo>
                                      <a:pt x="4355" y="659"/>
                                      <a:pt x="4365" y="617"/>
                                      <a:pt x="4327" y="593"/>
                                    </a:cubicBezTo>
                                    <a:cubicBezTo>
                                      <a:pt x="4289" y="569"/>
                                      <a:pt x="4197" y="564"/>
                                      <a:pt x="4155" y="548"/>
                                    </a:cubicBezTo>
                                    <a:cubicBezTo>
                                      <a:pt x="4113" y="532"/>
                                      <a:pt x="4106" y="496"/>
                                      <a:pt x="4072" y="496"/>
                                    </a:cubicBezTo>
                                    <a:cubicBezTo>
                                      <a:pt x="4038" y="496"/>
                                      <a:pt x="4013" y="547"/>
                                      <a:pt x="3952" y="548"/>
                                    </a:cubicBezTo>
                                    <a:cubicBezTo>
                                      <a:pt x="3891" y="549"/>
                                      <a:pt x="3769" y="489"/>
                                      <a:pt x="3705" y="503"/>
                                    </a:cubicBezTo>
                                    <a:cubicBezTo>
                                      <a:pt x="3641" y="517"/>
                                      <a:pt x="3626" y="609"/>
                                      <a:pt x="3570" y="631"/>
                                    </a:cubicBezTo>
                                    <a:cubicBezTo>
                                      <a:pt x="3514" y="653"/>
                                      <a:pt x="3418" y="613"/>
                                      <a:pt x="3367" y="638"/>
                                    </a:cubicBezTo>
                                    <a:cubicBezTo>
                                      <a:pt x="3316" y="663"/>
                                      <a:pt x="3316" y="779"/>
                                      <a:pt x="3262" y="781"/>
                                    </a:cubicBezTo>
                                    <a:cubicBezTo>
                                      <a:pt x="3208" y="783"/>
                                      <a:pt x="3076" y="696"/>
                                      <a:pt x="3045" y="650"/>
                                    </a:cubicBezTo>
                                    <a:cubicBezTo>
                                      <a:pt x="3014" y="604"/>
                                      <a:pt x="3061" y="547"/>
                                      <a:pt x="3075" y="508"/>
                                    </a:cubicBezTo>
                                    <a:cubicBezTo>
                                      <a:pt x="3089" y="469"/>
                                      <a:pt x="3126" y="447"/>
                                      <a:pt x="3127" y="418"/>
                                    </a:cubicBezTo>
                                    <a:cubicBezTo>
                                      <a:pt x="3128" y="389"/>
                                      <a:pt x="3108" y="355"/>
                                      <a:pt x="3082" y="335"/>
                                    </a:cubicBezTo>
                                    <a:cubicBezTo>
                                      <a:pt x="3056" y="315"/>
                                      <a:pt x="3002" y="305"/>
                                      <a:pt x="2970" y="298"/>
                                    </a:cubicBezTo>
                                    <a:cubicBezTo>
                                      <a:pt x="2938" y="291"/>
                                      <a:pt x="2932" y="301"/>
                                      <a:pt x="2887" y="290"/>
                                    </a:cubicBezTo>
                                    <a:cubicBezTo>
                                      <a:pt x="2842" y="279"/>
                                      <a:pt x="2761" y="231"/>
                                      <a:pt x="2700" y="230"/>
                                    </a:cubicBezTo>
                                    <a:cubicBezTo>
                                      <a:pt x="2639" y="229"/>
                                      <a:pt x="2564" y="258"/>
                                      <a:pt x="2520" y="283"/>
                                    </a:cubicBezTo>
                                    <a:cubicBezTo>
                                      <a:pt x="2476" y="308"/>
                                      <a:pt x="2486" y="389"/>
                                      <a:pt x="243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9,3252" path="m2437,380c2388,371,2257,272,2227,230c2197,188,2294,145,2257,125c2220,105,2052,103,2002,110c1952,117,1974,159,1957,170c1940,181,1941,203,1897,178c1853,153,1740,40,1695,20c1650,0,1664,42,1627,58c1590,74,1516,84,1470,118c1424,152,1397,208,1350,260c1303,312,1215,374,1185,433c1155,492,1183,575,1170,613c1157,651,1154,656,1110,658c1066,660,958,626,907,623c856,620,841,649,802,638c763,627,715,568,675,556c635,544,596,556,562,563c528,570,501,571,472,601c443,631,419,713,390,743c361,773,325,769,300,781c275,793,269,812,240,818c211,824,143,793,127,818c111,843,143,934,142,968c141,1002,139,1002,120,1021c101,1040,47,1056,30,1081c13,1106,0,1159,15,1171c30,1183,63,1160,120,1156c177,1152,263,1150,360,1148c457,1146,566,1127,705,1141c844,1155,1035,1190,1192,1231c1349,1272,1528,1304,1650,1388c1772,1472,1891,1611,1927,1733c1963,1855,1926,2032,1867,2123c1808,2214,1677,2254,1575,2281c1473,2308,1337,2290,1252,2288c1167,2286,1084,2258,1065,2266c1046,2274,1113,2308,1140,2333c1167,2358,1206,2389,1230,2416c1254,2443,1265,2466,1282,2498c1299,2530,1301,2604,1335,2611c1369,2618,1444,2547,1485,2543c1526,2539,1551,2579,1582,2588c1613,2597,1635,2611,1672,2596c1709,2581,1772,2512,1807,2498c1842,2484,1848,2491,1882,2513c1916,2535,1976,2613,2010,2633c2044,2653,2064,2652,2085,2633c2106,2614,2095,2541,2137,2521c2179,2501,2295,2494,2340,2510c2385,2526,2377,2597,2407,2615c2437,2633,2488,2611,2520,2615c2552,2619,2572,2650,2602,2638c2632,2626,2668,2551,2700,2540c2732,2529,2760,2579,2797,2573c2834,2567,2885,2517,2925,2506c2965,2495,3011,2491,3037,2506c3063,2521,3059,2580,3082,2596c3105,2612,3142,2613,3172,2603c3202,2593,3235,2547,3262,2536c3289,2525,3321,2527,3337,2536c3353,2545,3375,2521,3360,2588c3345,2655,3262,2852,3247,2941c3232,3030,3269,3080,3270,3121c3271,3162,3250,3171,3255,3188c3260,3205,3261,3252,3300,3226c3339,3200,3441,3065,3487,3031c3533,2997,3546,3019,3577,3023c3608,3027,3633,3062,3675,3053c3717,3044,3798,2982,3832,2971c3866,2960,3860,2969,3877,2986c3894,3003,3917,3060,3937,3076c3957,3092,3967,3108,3997,3083c4027,3058,4082,2956,4117,2926c4152,2896,4180,2905,4207,2903c4234,2901,4265,2894,4282,2911c4299,2928,4271,2996,4312,3008c4353,3020,4479,3021,4530,2986c4581,2951,4597,2836,4620,2798c4643,2760,4649,2767,4665,2761c4681,2755,4690,2750,4717,2761c4744,2772,4793,2834,4830,2828c4867,2822,4905,2737,4942,2723c4979,2709,5016,2753,5055,2746c5094,2739,5166,2704,5175,2678c5184,2652,5111,2614,5107,2588c5103,2562,5132,2543,5152,2521c5172,2499,5225,2478,5227,2453c5229,2428,5202,2390,5167,2371c5132,2352,5062,2362,5017,2341c4972,2320,4946,2273,4897,2243c4848,2213,4744,2197,4725,2161c4706,2125,4773,2062,4785,2026c4797,1990,4824,1957,4800,1943c4776,1929,4729,1939,4642,1943c4555,1947,4389,1967,4275,1966c4161,1965,4056,1961,3960,1936c3864,1911,3767,1864,3697,1816c3627,1768,3573,1710,3540,1651c3507,1592,3491,1534,3502,1463c3513,1392,3548,1288,3607,1223c3666,1158,3747,1108,3855,1073c3963,1038,4132,1019,4252,1013c4372,1007,4474,1025,4575,1036c4676,1047,4814,1085,4860,1081c4906,1077,4850,1040,4852,1013c4854,986,4896,936,4875,916c4854,896,4772,904,4725,893c4678,882,4631,865,4590,848c4549,831,4512,814,4477,788c4442,762,4405,723,4380,691c4355,659,4365,617,4327,593c4289,569,4197,564,4155,548c4113,532,4106,496,4072,496c4038,496,4013,547,3952,548c3891,549,3769,489,3705,503c3641,517,3626,609,3570,631c3514,653,3418,613,3367,638c3316,663,3316,779,3262,781c3208,783,3076,696,3045,650c3014,604,3061,547,3075,508c3089,469,3126,447,3127,418c3128,389,3108,355,3082,335c3056,315,3002,305,2970,298c2938,291,2932,301,2887,290c2842,279,2761,231,2700,230c2639,229,2564,258,2520,283c2476,308,2486,389,2437,380xe" stroked="f" o:allowincell="t" style="position:absolute;margin-left:41pt;margin-top:16.15pt;width:261.4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9855" simplePos="0" locked="0" layoutInCell="1" allowOverlap="1" relativeHeight="10">
                      <wp:simplePos x="0" y="0"/>
                      <wp:positionH relativeFrom="column">
                        <wp:posOffset>2738120</wp:posOffset>
                      </wp:positionH>
                      <wp:positionV relativeFrom="paragraph">
                        <wp:posOffset>842645</wp:posOffset>
                      </wp:positionV>
                      <wp:extent cx="945515" cy="6153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5360" cy="61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9" h="969">
                                    <a:moveTo>
                                      <a:pt x="1008" y="24"/>
                                    </a:moveTo>
                                    <a:cubicBezTo>
                                      <a:pt x="890" y="15"/>
                                      <a:pt x="713" y="0"/>
                                      <a:pt x="573" y="24"/>
                                    </a:cubicBezTo>
                                    <a:cubicBezTo>
                                      <a:pt x="433" y="48"/>
                                      <a:pt x="262" y="101"/>
                                      <a:pt x="168" y="167"/>
                                    </a:cubicBezTo>
                                    <a:cubicBezTo>
                                      <a:pt x="74" y="233"/>
                                      <a:pt x="20" y="328"/>
                                      <a:pt x="10" y="422"/>
                                    </a:cubicBezTo>
                                    <a:cubicBezTo>
                                      <a:pt x="0" y="516"/>
                                      <a:pt x="29" y="644"/>
                                      <a:pt x="108" y="729"/>
                                    </a:cubicBezTo>
                                    <a:cubicBezTo>
                                      <a:pt x="187" y="814"/>
                                      <a:pt x="329" y="895"/>
                                      <a:pt x="483" y="932"/>
                                    </a:cubicBezTo>
                                    <a:cubicBezTo>
                                      <a:pt x="637" y="969"/>
                                      <a:pt x="893" y="954"/>
                                      <a:pt x="1030" y="954"/>
                                    </a:cubicBezTo>
                                    <a:cubicBezTo>
                                      <a:pt x="1167" y="954"/>
                                      <a:pt x="1238" y="948"/>
                                      <a:pt x="1308" y="932"/>
                                    </a:cubicBezTo>
                                    <a:cubicBezTo>
                                      <a:pt x="1378" y="916"/>
                                      <a:pt x="1426" y="892"/>
                                      <a:pt x="1453" y="857"/>
                                    </a:cubicBezTo>
                                    <a:cubicBezTo>
                                      <a:pt x="1480" y="822"/>
                                      <a:pt x="1467" y="763"/>
                                      <a:pt x="1471" y="719"/>
                                    </a:cubicBezTo>
                                    <a:cubicBezTo>
                                      <a:pt x="1475" y="675"/>
                                      <a:pt x="1489" y="625"/>
                                      <a:pt x="1477" y="593"/>
                                    </a:cubicBezTo>
                                    <a:cubicBezTo>
                                      <a:pt x="1465" y="561"/>
                                      <a:pt x="1420" y="550"/>
                                      <a:pt x="1399" y="527"/>
                                    </a:cubicBezTo>
                                    <a:cubicBezTo>
                                      <a:pt x="1378" y="504"/>
                                      <a:pt x="1375" y="478"/>
                                      <a:pt x="1351" y="455"/>
                                    </a:cubicBezTo>
                                    <a:cubicBezTo>
                                      <a:pt x="1327" y="432"/>
                                      <a:pt x="1272" y="405"/>
                                      <a:pt x="1255" y="389"/>
                                    </a:cubicBezTo>
                                    <a:cubicBezTo>
                                      <a:pt x="1238" y="373"/>
                                      <a:pt x="1228" y="386"/>
                                      <a:pt x="1248" y="362"/>
                                    </a:cubicBezTo>
                                    <a:cubicBezTo>
                                      <a:pt x="1268" y="338"/>
                                      <a:pt x="1356" y="284"/>
                                      <a:pt x="1375" y="242"/>
                                    </a:cubicBezTo>
                                    <a:cubicBezTo>
                                      <a:pt x="1394" y="200"/>
                                      <a:pt x="1385" y="137"/>
                                      <a:pt x="1360" y="107"/>
                                    </a:cubicBezTo>
                                    <a:cubicBezTo>
                                      <a:pt x="1335" y="77"/>
                                      <a:pt x="1284" y="76"/>
                                      <a:pt x="1225" y="62"/>
                                    </a:cubicBezTo>
                                    <a:cubicBezTo>
                                      <a:pt x="1166" y="48"/>
                                      <a:pt x="1053" y="32"/>
                                      <a:pt x="1008" y="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9,969" path="m1008,24c890,15,713,0,573,24c433,48,262,101,168,167c74,233,20,328,10,422c0,516,29,644,108,729c187,814,329,895,483,932c637,969,893,954,1030,954c1167,954,1238,948,1308,932c1378,916,1426,892,1453,857c1480,822,1467,763,1471,719c1475,675,1489,625,1477,593c1465,561,1420,550,1399,527c1378,504,1375,478,1351,455c1327,432,1272,405,1255,389c1238,373,1228,386,1248,362c1268,338,1356,284,1375,242c1394,200,1385,137,1360,107c1335,77,1284,76,1225,62c1166,48,1053,32,1008,24xe" stroked="f" o:allowincell="t" style="position:absolute;margin-left:215.6pt;margin-top:66.35pt;width:74.4pt;height:48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921385</wp:posOffset>
                      </wp:positionV>
                      <wp:extent cx="1273175" cy="7442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3320" cy="74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5" h="1172">
                                    <a:moveTo>
                                      <a:pt x="663" y="845"/>
                                    </a:moveTo>
                                    <a:cubicBezTo>
                                      <a:pt x="706" y="847"/>
                                      <a:pt x="767" y="844"/>
                                      <a:pt x="805" y="868"/>
                                    </a:cubicBezTo>
                                    <a:cubicBezTo>
                                      <a:pt x="843" y="892"/>
                                      <a:pt x="870" y="954"/>
                                      <a:pt x="892" y="988"/>
                                    </a:cubicBezTo>
                                    <a:cubicBezTo>
                                      <a:pt x="914" y="1022"/>
                                      <a:pt x="907" y="1049"/>
                                      <a:pt x="937" y="1070"/>
                                    </a:cubicBezTo>
                                    <a:cubicBezTo>
                                      <a:pt x="967" y="1091"/>
                                      <a:pt x="1021" y="1101"/>
                                      <a:pt x="1072" y="1115"/>
                                    </a:cubicBezTo>
                                    <a:cubicBezTo>
                                      <a:pt x="1123" y="1129"/>
                                      <a:pt x="1159" y="1147"/>
                                      <a:pt x="1245" y="1153"/>
                                    </a:cubicBezTo>
                                    <a:cubicBezTo>
                                      <a:pt x="1331" y="1159"/>
                                      <a:pt x="1483" y="1172"/>
                                      <a:pt x="1590" y="1153"/>
                                    </a:cubicBezTo>
                                    <a:cubicBezTo>
                                      <a:pt x="1697" y="1134"/>
                                      <a:pt x="1825" y="1129"/>
                                      <a:pt x="1890" y="1040"/>
                                    </a:cubicBezTo>
                                    <a:cubicBezTo>
                                      <a:pt x="1955" y="951"/>
                                      <a:pt x="2005" y="746"/>
                                      <a:pt x="1980" y="620"/>
                                    </a:cubicBezTo>
                                    <a:cubicBezTo>
                                      <a:pt x="1955" y="494"/>
                                      <a:pt x="1857" y="370"/>
                                      <a:pt x="1740" y="283"/>
                                    </a:cubicBezTo>
                                    <a:cubicBezTo>
                                      <a:pt x="1623" y="196"/>
                                      <a:pt x="1449" y="140"/>
                                      <a:pt x="1275" y="95"/>
                                    </a:cubicBezTo>
                                    <a:cubicBezTo>
                                      <a:pt x="1101" y="50"/>
                                      <a:pt x="861" y="26"/>
                                      <a:pt x="697" y="13"/>
                                    </a:cubicBezTo>
                                    <a:cubicBezTo>
                                      <a:pt x="533" y="0"/>
                                      <a:pt x="398" y="14"/>
                                      <a:pt x="292" y="20"/>
                                    </a:cubicBezTo>
                                    <a:cubicBezTo>
                                      <a:pt x="186" y="26"/>
                                      <a:pt x="95" y="31"/>
                                      <a:pt x="60" y="50"/>
                                    </a:cubicBezTo>
                                    <a:cubicBezTo>
                                      <a:pt x="25" y="69"/>
                                      <a:pt x="89" y="98"/>
                                      <a:pt x="82" y="133"/>
                                    </a:cubicBezTo>
                                    <a:cubicBezTo>
                                      <a:pt x="75" y="168"/>
                                      <a:pt x="0" y="234"/>
                                      <a:pt x="15" y="260"/>
                                    </a:cubicBezTo>
                                    <a:cubicBezTo>
                                      <a:pt x="30" y="286"/>
                                      <a:pt x="123" y="286"/>
                                      <a:pt x="172" y="290"/>
                                    </a:cubicBezTo>
                                    <a:cubicBezTo>
                                      <a:pt x="221" y="294"/>
                                      <a:pt x="275" y="278"/>
                                      <a:pt x="307" y="283"/>
                                    </a:cubicBezTo>
                                    <a:cubicBezTo>
                                      <a:pt x="339" y="288"/>
                                      <a:pt x="357" y="303"/>
                                      <a:pt x="367" y="320"/>
                                    </a:cubicBezTo>
                                    <a:cubicBezTo>
                                      <a:pt x="377" y="337"/>
                                      <a:pt x="384" y="367"/>
                                      <a:pt x="367" y="388"/>
                                    </a:cubicBezTo>
                                    <a:cubicBezTo>
                                      <a:pt x="350" y="409"/>
                                      <a:pt x="253" y="424"/>
                                      <a:pt x="262" y="448"/>
                                    </a:cubicBezTo>
                                    <a:cubicBezTo>
                                      <a:pt x="271" y="472"/>
                                      <a:pt x="369" y="491"/>
                                      <a:pt x="420" y="530"/>
                                    </a:cubicBezTo>
                                    <a:cubicBezTo>
                                      <a:pt x="471" y="569"/>
                                      <a:pt x="530" y="628"/>
                                      <a:pt x="570" y="680"/>
                                    </a:cubicBezTo>
                                    <a:cubicBezTo>
                                      <a:pt x="610" y="732"/>
                                      <a:pt x="644" y="811"/>
                                      <a:pt x="663" y="8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5,1172" path="m663,845c706,847,767,844,805,868c843,892,870,954,892,988c914,1022,907,1049,937,1070c967,1091,1021,1101,1072,1115c1123,1129,1159,1147,1245,1153c1331,1159,1483,1172,1590,1153c1697,1134,1825,1129,1890,1040c1955,951,2005,746,1980,620c1955,494,1857,370,1740,283c1623,196,1449,140,1275,95c1101,50,861,26,697,13c533,0,398,14,292,20c186,26,95,31,60,50c25,69,89,98,82,133c75,168,0,234,15,260c30,286,123,286,172,290c221,294,275,278,307,283c339,288,357,303,367,320c377,337,384,367,367,388c350,409,253,424,262,448c271,472,369,491,420,530c471,569,530,628,570,680c610,732,644,811,663,845xe" stroked="f" o:allowincell="t" style="position:absolute;margin-left:38.75pt;margin-top:72.55pt;width:100.2pt;height:58.5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0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599440</wp:posOffset>
                      </wp:positionV>
                      <wp:extent cx="2495550" cy="1352550"/>
                      <wp:effectExtent l="0" t="0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552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0" h="2130">
                                    <a:moveTo>
                                      <a:pt x="480" y="1922"/>
                                    </a:moveTo>
                                    <a:cubicBezTo>
                                      <a:pt x="461" y="1857"/>
                                      <a:pt x="416" y="1662"/>
                                      <a:pt x="367" y="1532"/>
                                    </a:cubicBezTo>
                                    <a:cubicBezTo>
                                      <a:pt x="318" y="1402"/>
                                      <a:pt x="244" y="1277"/>
                                      <a:pt x="187" y="1142"/>
                                    </a:cubicBezTo>
                                    <a:cubicBezTo>
                                      <a:pt x="130" y="1007"/>
                                      <a:pt x="41" y="863"/>
                                      <a:pt x="22" y="722"/>
                                    </a:cubicBezTo>
                                    <a:cubicBezTo>
                                      <a:pt x="3" y="581"/>
                                      <a:pt x="0" y="410"/>
                                      <a:pt x="75" y="295"/>
                                    </a:cubicBezTo>
                                    <a:cubicBezTo>
                                      <a:pt x="150" y="180"/>
                                      <a:pt x="321" y="64"/>
                                      <a:pt x="472" y="32"/>
                                    </a:cubicBezTo>
                                    <a:cubicBezTo>
                                      <a:pt x="623" y="0"/>
                                      <a:pt x="813" y="24"/>
                                      <a:pt x="982" y="100"/>
                                    </a:cubicBezTo>
                                    <a:cubicBezTo>
                                      <a:pt x="1151" y="176"/>
                                      <a:pt x="1218" y="235"/>
                                      <a:pt x="1485" y="490"/>
                                    </a:cubicBezTo>
                                    <a:cubicBezTo>
                                      <a:pt x="1752" y="745"/>
                                      <a:pt x="2273" y="1370"/>
                                      <a:pt x="2587" y="1630"/>
                                    </a:cubicBezTo>
                                    <a:cubicBezTo>
                                      <a:pt x="2901" y="1890"/>
                                      <a:pt x="3143" y="1970"/>
                                      <a:pt x="3367" y="2050"/>
                                    </a:cubicBezTo>
                                    <a:cubicBezTo>
                                      <a:pt x="3591" y="2130"/>
                                      <a:pt x="3813" y="2098"/>
                                      <a:pt x="3930" y="2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0,2130" path="m480,1922c461,1857,416,1662,367,1532c318,1402,244,1277,187,1142c130,1007,41,863,22,722c3,581,0,410,75,295c150,180,321,64,472,32c623,0,813,24,982,100c1151,176,1218,235,1485,490c1752,745,2273,1370,2587,1630c2901,1890,3143,1970,3367,2050c3591,2130,3813,2098,3930,2110e" stroked="t" o:allowincell="t" style="position:absolute;margin-left:91.25pt;margin-top:47.2pt;width:196.45pt;height:10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81760</wp:posOffset>
                      </wp:positionV>
                      <wp:extent cx="62230" cy="147955"/>
                      <wp:effectExtent l="5080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233">
                                    <a:moveTo>
                                      <a:pt x="98" y="233"/>
                                    </a:moveTo>
                                    <a:cubicBezTo>
                                      <a:pt x="89" y="211"/>
                                      <a:pt x="61" y="137"/>
                                      <a:pt x="45" y="98"/>
                                    </a:cubicBezTo>
                                    <a:cubicBezTo>
                                      <a:pt x="29" y="59"/>
                                      <a:pt x="9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,233" path="m98,233c89,211,61,137,45,98c29,59,9,20,0,0e" stroked="t" o:allowincell="t" style="position:absolute;margin-left:24.85pt;margin-top:108.8pt;width:4.85pt;height:11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5">
                      <wp:simplePos x="0" y="0"/>
                      <wp:positionH relativeFrom="column">
                        <wp:posOffset>2928620</wp:posOffset>
                      </wp:positionH>
                      <wp:positionV relativeFrom="paragraph">
                        <wp:posOffset>539115</wp:posOffset>
                      </wp:positionV>
                      <wp:extent cx="635000" cy="909320"/>
                      <wp:effectExtent l="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40" cy="90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0" h="1432">
                                    <a:moveTo>
                                      <a:pt x="33" y="0"/>
                                    </a:moveTo>
                                    <a:cubicBezTo>
                                      <a:pt x="34" y="85"/>
                                      <a:pt x="0" y="330"/>
                                      <a:pt x="40" y="510"/>
                                    </a:cubicBezTo>
                                    <a:cubicBezTo>
                                      <a:pt x="80" y="690"/>
                                      <a:pt x="166" y="936"/>
                                      <a:pt x="273" y="1080"/>
                                    </a:cubicBezTo>
                                    <a:cubicBezTo>
                                      <a:pt x="380" y="1224"/>
                                      <a:pt x="564" y="1313"/>
                                      <a:pt x="685" y="1372"/>
                                    </a:cubicBezTo>
                                    <a:cubicBezTo>
                                      <a:pt x="806" y="1431"/>
                                      <a:pt x="935" y="1420"/>
                                      <a:pt x="1000" y="14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0,1432" path="m33,0c34,85,0,330,40,510c80,690,166,936,273,1080c380,1224,564,1313,685,1372c806,1431,935,1420,1000,1432e" stroked="t" o:allowincell="t" style="position:absolute;margin-left:230.6pt;margin-top:42.45pt;width:49.95pt;height:7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48510</wp:posOffset>
                      </wp:positionH>
                      <wp:positionV relativeFrom="paragraph">
                        <wp:posOffset>1563370</wp:posOffset>
                      </wp:positionV>
                      <wp:extent cx="348615" cy="309245"/>
                      <wp:effectExtent l="5080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480" cy="30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9" h="487">
                                    <a:moveTo>
                                      <a:pt x="549" y="374"/>
                                    </a:moveTo>
                                    <a:cubicBezTo>
                                      <a:pt x="499" y="322"/>
                                      <a:pt x="329" y="118"/>
                                      <a:pt x="249" y="59"/>
                                    </a:cubicBezTo>
                                    <a:cubicBezTo>
                                      <a:pt x="169" y="0"/>
                                      <a:pt x="110" y="11"/>
                                      <a:pt x="69" y="22"/>
                                    </a:cubicBezTo>
                                    <a:cubicBezTo>
                                      <a:pt x="28" y="33"/>
                                      <a:pt x="2" y="75"/>
                                      <a:pt x="1" y="127"/>
                                    </a:cubicBezTo>
                                    <a:cubicBezTo>
                                      <a:pt x="0" y="179"/>
                                      <a:pt x="44" y="277"/>
                                      <a:pt x="61" y="337"/>
                                    </a:cubicBezTo>
                                    <a:cubicBezTo>
                                      <a:pt x="78" y="397"/>
                                      <a:pt x="97" y="456"/>
                                      <a:pt x="106" y="4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9,487" path="m549,374c499,322,329,118,249,59c169,0,110,11,69,22c28,33,2,75,1,127c0,179,44,277,61,337c78,397,97,456,106,487e" stroked="t" o:allowincell="t" style="position:absolute;margin-left:161.3pt;margin-top:123.1pt;width:27.4pt;height:2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2 март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2 мар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удерживался повышенный температурный фон, обусловленный поступлением на территорию области теплой воздушной массы и прохождением атмосферных фронтов циклона над Балтикой.  Среднесуточная  температура воздуха  была -2+1°С, по-прежнему  превышая климатическую норму на 4-6ºС.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чера днем  на большей части области максимальные термометры показывали +0+2ºС, лишь местами по востоку было -0-1ºС. Суточный ход температуры воздуха из-за плотной облачности оказался незначительным, и сегодня ночью минимальная температура воздуха отмечена в интервале -1+1ºС.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 зоне атмосферных фронтов прошли осадки различной интенсивности в виде снега,  мокрого снега и дождя. Их сумма составила в основном 7-13 мм, лишь в Оршанском и Городокском районах осадки были менее интенсивными, 2-4 мм. Местами происходило налипание мокрого снега толщиной слоя от 1 до 10 мм, а кое-где по югу области образовывался гололед диметром до 1 мм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 в условиях оттепели в основном продолжал уплотняться  с  уменьшением высоты  на 1-5 см, и колебался  от  22 см в Шарковщине до 53 см в Витебске. 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ось колебание уровня воды с суточной интенсивностью 1-13 см. По-прежнему наблюдались ледостав, ледостав с полыньями, шуга, снежница.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FE1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97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гололедица, 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/>
            </w:pPr>
            <w:r>
              <w:rPr>
                <w:i/>
                <w:color w:val="FF0000"/>
                <w:sz w:val="16"/>
                <w:szCs w:val="16"/>
              </w:rPr>
              <w:t>гололедица, налипание мокрого снег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/>
            </w:pPr>
            <w:r>
              <w:rPr>
                <w:i/>
                <w:color w:val="FF0000"/>
                <w:sz w:val="18"/>
                <w:szCs w:val="18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/>
            </w:pPr>
            <w:r>
              <w:rPr>
                <w:i/>
                <w:color w:val="FF0000"/>
                <w:sz w:val="18"/>
                <w:szCs w:val="18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0575" cy="260032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0575" cy="260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4457321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3 марта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ыловой частью циклона над Карелией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6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слабая метель, на дорогах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слабая метель, на дорогах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порывы                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порывы                 до 14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1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4-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небольшой снег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, западный 4-9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3</w:t>
            </w:r>
            <w:r>
              <w:rPr>
                <w:sz w:val="28"/>
                <w:szCs w:val="28"/>
              </w:rPr>
              <w:t xml:space="preserve"> ночью -5 -10°, при прояснениях до -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3</w:t>
            </w:r>
            <w:r>
              <w:rPr>
                <w:sz w:val="28"/>
                <w:szCs w:val="28"/>
              </w:rPr>
              <w:t xml:space="preserve"> ночью -6 -11°, при прояснениях до -13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7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6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3:00Z</dcterms:created>
  <dc:creator>Отдел агрометобслуживания</dc:creator>
  <dc:description/>
  <cp:keywords/>
  <dc:language>en-US</dc:language>
  <cp:lastModifiedBy>User</cp:lastModifiedBy>
  <cp:lastPrinted>2010-03-02T12:32:00Z</cp:lastPrinted>
  <dcterms:modified xsi:type="dcterms:W3CDTF">2010-03-03T06:1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