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5/43  5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марта</w:t>
            </w:r>
          </w:p>
        </w:tc>
      </w:tr>
      <w:tr>
        <w:trPr>
          <w:trHeight w:val="368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9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05105</wp:posOffset>
                      </wp:positionV>
                      <wp:extent cx="2761615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5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9" h="3252">
                                    <a:moveTo>
                                      <a:pt x="1557" y="380"/>
                                    </a:moveTo>
                                    <a:cubicBezTo>
                                      <a:pt x="1508" y="371"/>
                                      <a:pt x="1377" y="272"/>
                                      <a:pt x="1347" y="230"/>
                                    </a:cubicBezTo>
                                    <a:cubicBezTo>
                                      <a:pt x="1317" y="188"/>
                                      <a:pt x="1414" y="145"/>
                                      <a:pt x="1377" y="125"/>
                                    </a:cubicBezTo>
                                    <a:cubicBezTo>
                                      <a:pt x="1340" y="105"/>
                                      <a:pt x="1172" y="103"/>
                                      <a:pt x="1122" y="110"/>
                                    </a:cubicBezTo>
                                    <a:cubicBezTo>
                                      <a:pt x="1072" y="117"/>
                                      <a:pt x="1094" y="159"/>
                                      <a:pt x="1077" y="170"/>
                                    </a:cubicBezTo>
                                    <a:cubicBezTo>
                                      <a:pt x="1060" y="181"/>
                                      <a:pt x="1061" y="203"/>
                                      <a:pt x="1017" y="178"/>
                                    </a:cubicBezTo>
                                    <a:cubicBezTo>
                                      <a:pt x="973" y="153"/>
                                      <a:pt x="860" y="40"/>
                                      <a:pt x="815" y="20"/>
                                    </a:cubicBezTo>
                                    <a:cubicBezTo>
                                      <a:pt x="770" y="0"/>
                                      <a:pt x="784" y="42"/>
                                      <a:pt x="747" y="58"/>
                                    </a:cubicBezTo>
                                    <a:cubicBezTo>
                                      <a:pt x="710" y="74"/>
                                      <a:pt x="636" y="84"/>
                                      <a:pt x="590" y="118"/>
                                    </a:cubicBezTo>
                                    <a:cubicBezTo>
                                      <a:pt x="544" y="152"/>
                                      <a:pt x="517" y="208"/>
                                      <a:pt x="470" y="260"/>
                                    </a:cubicBezTo>
                                    <a:cubicBezTo>
                                      <a:pt x="423" y="312"/>
                                      <a:pt x="335" y="374"/>
                                      <a:pt x="305" y="433"/>
                                    </a:cubicBezTo>
                                    <a:cubicBezTo>
                                      <a:pt x="275" y="492"/>
                                      <a:pt x="303" y="576"/>
                                      <a:pt x="290" y="613"/>
                                    </a:cubicBezTo>
                                    <a:cubicBezTo>
                                      <a:pt x="277" y="650"/>
                                      <a:pt x="256" y="646"/>
                                      <a:pt x="230" y="653"/>
                                    </a:cubicBezTo>
                                    <a:cubicBezTo>
                                      <a:pt x="204" y="660"/>
                                      <a:pt x="167" y="657"/>
                                      <a:pt x="132" y="653"/>
                                    </a:cubicBezTo>
                                    <a:cubicBezTo>
                                      <a:pt x="97" y="649"/>
                                      <a:pt x="40" y="616"/>
                                      <a:pt x="20" y="631"/>
                                    </a:cubicBezTo>
                                    <a:cubicBezTo>
                                      <a:pt x="0" y="646"/>
                                      <a:pt x="3" y="686"/>
                                      <a:pt x="12" y="743"/>
                                    </a:cubicBezTo>
                                    <a:cubicBezTo>
                                      <a:pt x="21" y="800"/>
                                      <a:pt x="46" y="911"/>
                                      <a:pt x="72" y="976"/>
                                    </a:cubicBezTo>
                                    <a:cubicBezTo>
                                      <a:pt x="98" y="1041"/>
                                      <a:pt x="131" y="1080"/>
                                      <a:pt x="170" y="1133"/>
                                    </a:cubicBezTo>
                                    <a:cubicBezTo>
                                      <a:pt x="209" y="1186"/>
                                      <a:pt x="250" y="1219"/>
                                      <a:pt x="305" y="1291"/>
                                    </a:cubicBezTo>
                                    <a:cubicBezTo>
                                      <a:pt x="360" y="1363"/>
                                      <a:pt x="444" y="1492"/>
                                      <a:pt x="500" y="1568"/>
                                    </a:cubicBezTo>
                                    <a:cubicBezTo>
                                      <a:pt x="556" y="1644"/>
                                      <a:pt x="586" y="1656"/>
                                      <a:pt x="642" y="1748"/>
                                    </a:cubicBezTo>
                                    <a:cubicBezTo>
                                      <a:pt x="698" y="1840"/>
                                      <a:pt x="753" y="2017"/>
                                      <a:pt x="837" y="2123"/>
                                    </a:cubicBezTo>
                                    <a:cubicBezTo>
                                      <a:pt x="921" y="2229"/>
                                      <a:pt x="1054" y="2324"/>
                                      <a:pt x="1145" y="2386"/>
                                    </a:cubicBezTo>
                                    <a:cubicBezTo>
                                      <a:pt x="1236" y="2448"/>
                                      <a:pt x="1333" y="2477"/>
                                      <a:pt x="1385" y="2498"/>
                                    </a:cubicBezTo>
                                    <a:cubicBezTo>
                                      <a:pt x="1437" y="2519"/>
                                      <a:pt x="1436" y="2490"/>
                                      <a:pt x="1460" y="2510"/>
                                    </a:cubicBezTo>
                                    <a:cubicBezTo>
                                      <a:pt x="1484" y="2530"/>
                                      <a:pt x="1497" y="2597"/>
                                      <a:pt x="1527" y="2615"/>
                                    </a:cubicBezTo>
                                    <a:cubicBezTo>
                                      <a:pt x="1557" y="2633"/>
                                      <a:pt x="1608" y="2611"/>
                                      <a:pt x="1640" y="2615"/>
                                    </a:cubicBezTo>
                                    <a:cubicBezTo>
                                      <a:pt x="1672" y="2619"/>
                                      <a:pt x="1692" y="2650"/>
                                      <a:pt x="1722" y="2638"/>
                                    </a:cubicBezTo>
                                    <a:cubicBezTo>
                                      <a:pt x="1752" y="2626"/>
                                      <a:pt x="1788" y="2551"/>
                                      <a:pt x="1820" y="2540"/>
                                    </a:cubicBezTo>
                                    <a:cubicBezTo>
                                      <a:pt x="1852" y="2529"/>
                                      <a:pt x="1880" y="2579"/>
                                      <a:pt x="1917" y="2573"/>
                                    </a:cubicBezTo>
                                    <a:cubicBezTo>
                                      <a:pt x="1954" y="2567"/>
                                      <a:pt x="2005" y="2517"/>
                                      <a:pt x="2045" y="2506"/>
                                    </a:cubicBezTo>
                                    <a:cubicBezTo>
                                      <a:pt x="2085" y="2495"/>
                                      <a:pt x="2131" y="2491"/>
                                      <a:pt x="2157" y="2506"/>
                                    </a:cubicBezTo>
                                    <a:cubicBezTo>
                                      <a:pt x="2183" y="2521"/>
                                      <a:pt x="2179" y="2580"/>
                                      <a:pt x="2202" y="2596"/>
                                    </a:cubicBezTo>
                                    <a:cubicBezTo>
                                      <a:pt x="2225" y="2612"/>
                                      <a:pt x="2262" y="2613"/>
                                      <a:pt x="2292" y="2603"/>
                                    </a:cubicBezTo>
                                    <a:cubicBezTo>
                                      <a:pt x="2322" y="2593"/>
                                      <a:pt x="2355" y="2547"/>
                                      <a:pt x="2382" y="2536"/>
                                    </a:cubicBezTo>
                                    <a:cubicBezTo>
                                      <a:pt x="2409" y="2525"/>
                                      <a:pt x="2441" y="2527"/>
                                      <a:pt x="2457" y="2536"/>
                                    </a:cubicBezTo>
                                    <a:cubicBezTo>
                                      <a:pt x="2473" y="2545"/>
                                      <a:pt x="2495" y="2521"/>
                                      <a:pt x="2480" y="2588"/>
                                    </a:cubicBezTo>
                                    <a:cubicBezTo>
                                      <a:pt x="2465" y="2655"/>
                                      <a:pt x="2382" y="2852"/>
                                      <a:pt x="2367" y="2941"/>
                                    </a:cubicBezTo>
                                    <a:cubicBezTo>
                                      <a:pt x="2352" y="3030"/>
                                      <a:pt x="2389" y="3080"/>
                                      <a:pt x="2390" y="3121"/>
                                    </a:cubicBezTo>
                                    <a:cubicBezTo>
                                      <a:pt x="2391" y="3162"/>
                                      <a:pt x="2370" y="3171"/>
                                      <a:pt x="2375" y="3188"/>
                                    </a:cubicBezTo>
                                    <a:cubicBezTo>
                                      <a:pt x="2380" y="3205"/>
                                      <a:pt x="2381" y="3252"/>
                                      <a:pt x="2420" y="3226"/>
                                    </a:cubicBezTo>
                                    <a:cubicBezTo>
                                      <a:pt x="2459" y="3200"/>
                                      <a:pt x="2561" y="3065"/>
                                      <a:pt x="2607" y="3031"/>
                                    </a:cubicBezTo>
                                    <a:cubicBezTo>
                                      <a:pt x="2653" y="2997"/>
                                      <a:pt x="2666" y="3019"/>
                                      <a:pt x="2697" y="3023"/>
                                    </a:cubicBezTo>
                                    <a:cubicBezTo>
                                      <a:pt x="2728" y="3027"/>
                                      <a:pt x="2753" y="3062"/>
                                      <a:pt x="2795" y="3053"/>
                                    </a:cubicBezTo>
                                    <a:cubicBezTo>
                                      <a:pt x="2837" y="3044"/>
                                      <a:pt x="2918" y="2982"/>
                                      <a:pt x="2952" y="2971"/>
                                    </a:cubicBezTo>
                                    <a:cubicBezTo>
                                      <a:pt x="2986" y="2960"/>
                                      <a:pt x="2980" y="2969"/>
                                      <a:pt x="2997" y="2986"/>
                                    </a:cubicBezTo>
                                    <a:cubicBezTo>
                                      <a:pt x="3014" y="3003"/>
                                      <a:pt x="3037" y="3060"/>
                                      <a:pt x="3057" y="3076"/>
                                    </a:cubicBezTo>
                                    <a:cubicBezTo>
                                      <a:pt x="3077" y="3092"/>
                                      <a:pt x="3087" y="3108"/>
                                      <a:pt x="3117" y="3083"/>
                                    </a:cubicBezTo>
                                    <a:cubicBezTo>
                                      <a:pt x="3147" y="3058"/>
                                      <a:pt x="3202" y="2956"/>
                                      <a:pt x="3237" y="2926"/>
                                    </a:cubicBezTo>
                                    <a:cubicBezTo>
                                      <a:pt x="3272" y="2896"/>
                                      <a:pt x="3300" y="2905"/>
                                      <a:pt x="3327" y="2903"/>
                                    </a:cubicBezTo>
                                    <a:cubicBezTo>
                                      <a:pt x="3354" y="2901"/>
                                      <a:pt x="3385" y="2894"/>
                                      <a:pt x="3402" y="2911"/>
                                    </a:cubicBezTo>
                                    <a:cubicBezTo>
                                      <a:pt x="3419" y="2928"/>
                                      <a:pt x="3391" y="2996"/>
                                      <a:pt x="3432" y="3008"/>
                                    </a:cubicBezTo>
                                    <a:cubicBezTo>
                                      <a:pt x="3473" y="3020"/>
                                      <a:pt x="3599" y="3021"/>
                                      <a:pt x="3650" y="2986"/>
                                    </a:cubicBezTo>
                                    <a:cubicBezTo>
                                      <a:pt x="3701" y="2951"/>
                                      <a:pt x="3717" y="2836"/>
                                      <a:pt x="3740" y="2798"/>
                                    </a:cubicBezTo>
                                    <a:cubicBezTo>
                                      <a:pt x="3763" y="2760"/>
                                      <a:pt x="3769" y="2767"/>
                                      <a:pt x="3785" y="2761"/>
                                    </a:cubicBezTo>
                                    <a:cubicBezTo>
                                      <a:pt x="3801" y="2755"/>
                                      <a:pt x="3810" y="2750"/>
                                      <a:pt x="3837" y="2761"/>
                                    </a:cubicBezTo>
                                    <a:cubicBezTo>
                                      <a:pt x="3864" y="2772"/>
                                      <a:pt x="3913" y="2834"/>
                                      <a:pt x="3950" y="2828"/>
                                    </a:cubicBezTo>
                                    <a:cubicBezTo>
                                      <a:pt x="3987" y="2822"/>
                                      <a:pt x="4025" y="2737"/>
                                      <a:pt x="4062" y="2723"/>
                                    </a:cubicBezTo>
                                    <a:cubicBezTo>
                                      <a:pt x="4099" y="2709"/>
                                      <a:pt x="4136" y="2753"/>
                                      <a:pt x="4175" y="2746"/>
                                    </a:cubicBezTo>
                                    <a:cubicBezTo>
                                      <a:pt x="4214" y="2739"/>
                                      <a:pt x="4286" y="2704"/>
                                      <a:pt x="4295" y="2678"/>
                                    </a:cubicBezTo>
                                    <a:cubicBezTo>
                                      <a:pt x="4304" y="2652"/>
                                      <a:pt x="4231" y="2614"/>
                                      <a:pt x="4227" y="2588"/>
                                    </a:cubicBezTo>
                                    <a:cubicBezTo>
                                      <a:pt x="4223" y="2562"/>
                                      <a:pt x="4252" y="2543"/>
                                      <a:pt x="4272" y="2521"/>
                                    </a:cubicBezTo>
                                    <a:cubicBezTo>
                                      <a:pt x="4292" y="2499"/>
                                      <a:pt x="4345" y="2478"/>
                                      <a:pt x="4347" y="2453"/>
                                    </a:cubicBezTo>
                                    <a:cubicBezTo>
                                      <a:pt x="4349" y="2428"/>
                                      <a:pt x="4322" y="2390"/>
                                      <a:pt x="4287" y="2371"/>
                                    </a:cubicBezTo>
                                    <a:cubicBezTo>
                                      <a:pt x="4252" y="2352"/>
                                      <a:pt x="4182" y="2362"/>
                                      <a:pt x="4137" y="2341"/>
                                    </a:cubicBezTo>
                                    <a:cubicBezTo>
                                      <a:pt x="4092" y="2320"/>
                                      <a:pt x="4066" y="2273"/>
                                      <a:pt x="4017" y="2243"/>
                                    </a:cubicBezTo>
                                    <a:cubicBezTo>
                                      <a:pt x="3968" y="2213"/>
                                      <a:pt x="3864" y="2197"/>
                                      <a:pt x="3845" y="2161"/>
                                    </a:cubicBezTo>
                                    <a:cubicBezTo>
                                      <a:pt x="3826" y="2125"/>
                                      <a:pt x="3893" y="2062"/>
                                      <a:pt x="3905" y="2026"/>
                                    </a:cubicBezTo>
                                    <a:cubicBezTo>
                                      <a:pt x="3917" y="1990"/>
                                      <a:pt x="3950" y="1957"/>
                                      <a:pt x="3920" y="1943"/>
                                    </a:cubicBezTo>
                                    <a:cubicBezTo>
                                      <a:pt x="3890" y="1929"/>
                                      <a:pt x="3810" y="1944"/>
                                      <a:pt x="3725" y="1943"/>
                                    </a:cubicBezTo>
                                    <a:cubicBezTo>
                                      <a:pt x="3640" y="1942"/>
                                      <a:pt x="3515" y="1942"/>
                                      <a:pt x="3410" y="1936"/>
                                    </a:cubicBezTo>
                                    <a:cubicBezTo>
                                      <a:pt x="3305" y="1930"/>
                                      <a:pt x="3216" y="1921"/>
                                      <a:pt x="3095" y="1906"/>
                                    </a:cubicBezTo>
                                    <a:cubicBezTo>
                                      <a:pt x="2974" y="1891"/>
                                      <a:pt x="2853" y="1880"/>
                                      <a:pt x="2682" y="1846"/>
                                    </a:cubicBezTo>
                                    <a:cubicBezTo>
                                      <a:pt x="2511" y="1812"/>
                                      <a:pt x="2281" y="1773"/>
                                      <a:pt x="2067" y="1703"/>
                                    </a:cubicBezTo>
                                    <a:cubicBezTo>
                                      <a:pt x="1853" y="1633"/>
                                      <a:pt x="1529" y="1530"/>
                                      <a:pt x="1400" y="1426"/>
                                    </a:cubicBezTo>
                                    <a:cubicBezTo>
                                      <a:pt x="1271" y="1322"/>
                                      <a:pt x="1265" y="1176"/>
                                      <a:pt x="1295" y="1081"/>
                                    </a:cubicBezTo>
                                    <a:cubicBezTo>
                                      <a:pt x="1325" y="986"/>
                                      <a:pt x="1463" y="888"/>
                                      <a:pt x="1580" y="856"/>
                                    </a:cubicBezTo>
                                    <a:cubicBezTo>
                                      <a:pt x="1697" y="824"/>
                                      <a:pt x="1855" y="866"/>
                                      <a:pt x="2000" y="886"/>
                                    </a:cubicBezTo>
                                    <a:cubicBezTo>
                                      <a:pt x="2145" y="906"/>
                                      <a:pt x="2239" y="946"/>
                                      <a:pt x="2450" y="976"/>
                                    </a:cubicBezTo>
                                    <a:cubicBezTo>
                                      <a:pt x="2661" y="1006"/>
                                      <a:pt x="3042" y="1056"/>
                                      <a:pt x="3267" y="1066"/>
                                    </a:cubicBezTo>
                                    <a:cubicBezTo>
                                      <a:pt x="3492" y="1076"/>
                                      <a:pt x="3683" y="1045"/>
                                      <a:pt x="3800" y="1036"/>
                                    </a:cubicBezTo>
                                    <a:cubicBezTo>
                                      <a:pt x="3917" y="1027"/>
                                      <a:pt x="3940" y="1033"/>
                                      <a:pt x="3972" y="1013"/>
                                    </a:cubicBezTo>
                                    <a:cubicBezTo>
                                      <a:pt x="4004" y="993"/>
                                      <a:pt x="4016" y="936"/>
                                      <a:pt x="3995" y="916"/>
                                    </a:cubicBezTo>
                                    <a:cubicBezTo>
                                      <a:pt x="3974" y="896"/>
                                      <a:pt x="3892" y="904"/>
                                      <a:pt x="3845" y="893"/>
                                    </a:cubicBezTo>
                                    <a:cubicBezTo>
                                      <a:pt x="3798" y="882"/>
                                      <a:pt x="3751" y="865"/>
                                      <a:pt x="3710" y="848"/>
                                    </a:cubicBezTo>
                                    <a:cubicBezTo>
                                      <a:pt x="3669" y="831"/>
                                      <a:pt x="3632" y="814"/>
                                      <a:pt x="3597" y="788"/>
                                    </a:cubicBezTo>
                                    <a:cubicBezTo>
                                      <a:pt x="3562" y="762"/>
                                      <a:pt x="3525" y="723"/>
                                      <a:pt x="3500" y="691"/>
                                    </a:cubicBezTo>
                                    <a:cubicBezTo>
                                      <a:pt x="3475" y="659"/>
                                      <a:pt x="3485" y="617"/>
                                      <a:pt x="3447" y="593"/>
                                    </a:cubicBezTo>
                                    <a:cubicBezTo>
                                      <a:pt x="3409" y="569"/>
                                      <a:pt x="3317" y="564"/>
                                      <a:pt x="3275" y="548"/>
                                    </a:cubicBezTo>
                                    <a:cubicBezTo>
                                      <a:pt x="3233" y="532"/>
                                      <a:pt x="3226" y="496"/>
                                      <a:pt x="3192" y="496"/>
                                    </a:cubicBezTo>
                                    <a:cubicBezTo>
                                      <a:pt x="3158" y="496"/>
                                      <a:pt x="3133" y="547"/>
                                      <a:pt x="3072" y="548"/>
                                    </a:cubicBezTo>
                                    <a:cubicBezTo>
                                      <a:pt x="3011" y="549"/>
                                      <a:pt x="2889" y="489"/>
                                      <a:pt x="2825" y="503"/>
                                    </a:cubicBezTo>
                                    <a:cubicBezTo>
                                      <a:pt x="2761" y="517"/>
                                      <a:pt x="2746" y="609"/>
                                      <a:pt x="2690" y="631"/>
                                    </a:cubicBezTo>
                                    <a:cubicBezTo>
                                      <a:pt x="2634" y="653"/>
                                      <a:pt x="2538" y="613"/>
                                      <a:pt x="2487" y="638"/>
                                    </a:cubicBezTo>
                                    <a:cubicBezTo>
                                      <a:pt x="2436" y="663"/>
                                      <a:pt x="2436" y="779"/>
                                      <a:pt x="2382" y="781"/>
                                    </a:cubicBezTo>
                                    <a:cubicBezTo>
                                      <a:pt x="2328" y="783"/>
                                      <a:pt x="2196" y="696"/>
                                      <a:pt x="2165" y="650"/>
                                    </a:cubicBezTo>
                                    <a:cubicBezTo>
                                      <a:pt x="2134" y="604"/>
                                      <a:pt x="2181" y="547"/>
                                      <a:pt x="2195" y="508"/>
                                    </a:cubicBezTo>
                                    <a:cubicBezTo>
                                      <a:pt x="2209" y="469"/>
                                      <a:pt x="2246" y="447"/>
                                      <a:pt x="2247" y="418"/>
                                    </a:cubicBezTo>
                                    <a:cubicBezTo>
                                      <a:pt x="2248" y="389"/>
                                      <a:pt x="2228" y="355"/>
                                      <a:pt x="2202" y="335"/>
                                    </a:cubicBezTo>
                                    <a:cubicBezTo>
                                      <a:pt x="2176" y="315"/>
                                      <a:pt x="2122" y="305"/>
                                      <a:pt x="2090" y="298"/>
                                    </a:cubicBezTo>
                                    <a:cubicBezTo>
                                      <a:pt x="2058" y="291"/>
                                      <a:pt x="2052" y="301"/>
                                      <a:pt x="2007" y="290"/>
                                    </a:cubicBezTo>
                                    <a:cubicBezTo>
                                      <a:pt x="1962" y="279"/>
                                      <a:pt x="1881" y="231"/>
                                      <a:pt x="1820" y="230"/>
                                    </a:cubicBezTo>
                                    <a:cubicBezTo>
                                      <a:pt x="1759" y="229"/>
                                      <a:pt x="1684" y="258"/>
                                      <a:pt x="1640" y="283"/>
                                    </a:cubicBezTo>
                                    <a:cubicBezTo>
                                      <a:pt x="1596" y="308"/>
                                      <a:pt x="1606" y="389"/>
                                      <a:pt x="155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9,3252" path="m1557,380c1508,371,1377,272,1347,230c1317,188,1414,145,1377,125c1340,105,1172,103,1122,110c1072,117,1094,159,1077,170c1060,181,1061,203,1017,178c973,153,860,40,815,20c770,0,784,42,747,58c710,74,636,84,590,118c544,152,517,208,470,260c423,312,335,374,305,433c275,492,303,576,290,613c277,650,256,646,230,653c204,660,167,657,132,653c97,649,40,616,20,631c0,646,3,686,12,743c21,800,46,911,72,976c98,1041,131,1080,170,1133c209,1186,250,1219,305,1291c360,1363,444,1492,500,1568c556,1644,586,1656,642,1748c698,1840,753,2017,837,2123c921,2229,1054,2324,1145,2386c1236,2448,1333,2477,1385,2498c1437,2519,1436,2490,1460,2510c1484,2530,1497,2597,1527,2615c1557,2633,1608,2611,1640,2615c1672,2619,1692,2650,1722,2638c1752,2626,1788,2551,1820,2540c1852,2529,1880,2579,1917,2573c1954,2567,2005,2517,2045,2506c2085,2495,2131,2491,2157,2506c2183,2521,2179,2580,2202,2596c2225,2612,2262,2613,2292,2603c2322,2593,2355,2547,2382,2536c2409,2525,2441,2527,2457,2536c2473,2545,2495,2521,2480,2588c2465,2655,2382,2852,2367,2941c2352,3030,2389,3080,2390,3121c2391,3162,2370,3171,2375,3188c2380,3205,2381,3252,2420,3226c2459,3200,2561,3065,2607,3031c2653,2997,2666,3019,2697,3023c2728,3027,2753,3062,2795,3053c2837,3044,2918,2982,2952,2971c2986,2960,2980,2969,2997,2986c3014,3003,3037,3060,3057,3076c3077,3092,3087,3108,3117,3083c3147,3058,3202,2956,3237,2926c3272,2896,3300,2905,3327,2903c3354,2901,3385,2894,3402,2911c3419,2928,3391,2996,3432,3008c3473,3020,3599,3021,3650,2986c3701,2951,3717,2836,3740,2798c3763,2760,3769,2767,3785,2761c3801,2755,3810,2750,3837,2761c3864,2772,3913,2834,3950,2828c3987,2822,4025,2737,4062,2723c4099,2709,4136,2753,4175,2746c4214,2739,4286,2704,4295,2678c4304,2652,4231,2614,4227,2588c4223,2562,4252,2543,4272,2521c4292,2499,4345,2478,4347,2453c4349,2428,4322,2390,4287,2371c4252,2352,4182,2362,4137,2341c4092,2320,4066,2273,4017,2243c3968,2213,3864,2197,3845,2161c3826,2125,3893,2062,3905,2026c3917,1990,3950,1957,3920,1943c3890,1929,3810,1944,3725,1943c3640,1942,3515,1942,3410,1936c3305,1930,3216,1921,3095,1906c2974,1891,2853,1880,2682,1846c2511,1812,2281,1773,2067,1703c1853,1633,1529,1530,1400,1426c1271,1322,1265,1176,1295,1081c1325,986,1463,888,1580,856c1697,824,1855,866,2000,886c2145,906,2239,946,2450,976c2661,1006,3042,1056,3267,1066c3492,1076,3683,1045,3800,1036c3917,1027,3940,1033,3972,1013c4004,993,4016,936,3995,916c3974,896,3892,904,3845,893c3798,882,3751,865,3710,848c3669,831,3632,814,3597,788c3562,762,3525,723,3500,691c3475,659,3485,617,3447,593c3409,569,3317,564,3275,548c3233,532,3226,496,3192,496c3158,496,3133,547,3072,548c3011,549,2889,489,2825,503c2761,517,2746,609,2690,631c2634,653,2538,613,2487,638c2436,663,2436,779,2382,781c2328,783,2196,696,2165,650c2134,604,2181,547,2195,508c2209,469,2246,447,2247,418c2248,389,2228,355,2202,335c2176,315,2122,305,2090,298c2058,291,2052,301,2007,290c1962,279,1881,231,1820,230c1759,229,1684,258,1640,283c1596,308,1606,389,1557,380xe" stroked="f" o:allowincell="t" style="position:absolute;margin-left:85pt;margin-top:16.15pt;width:217.4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09855" simplePos="0" locked="0" layoutInCell="1" allowOverlap="1" relativeHeight="10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727075</wp:posOffset>
                      </wp:positionV>
                      <wp:extent cx="1817370" cy="7219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7280" cy="72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2" h="1137">
                                    <a:moveTo>
                                      <a:pt x="2336" y="229"/>
                                    </a:moveTo>
                                    <a:cubicBezTo>
                                      <a:pt x="2226" y="218"/>
                                      <a:pt x="2077" y="243"/>
                                      <a:pt x="1938" y="236"/>
                                    </a:cubicBezTo>
                                    <a:cubicBezTo>
                                      <a:pt x="1799" y="229"/>
                                      <a:pt x="1634" y="200"/>
                                      <a:pt x="1503" y="184"/>
                                    </a:cubicBezTo>
                                    <a:cubicBezTo>
                                      <a:pt x="1372" y="168"/>
                                      <a:pt x="1275" y="159"/>
                                      <a:pt x="1151" y="139"/>
                                    </a:cubicBezTo>
                                    <a:cubicBezTo>
                                      <a:pt x="1027" y="119"/>
                                      <a:pt x="895" y="84"/>
                                      <a:pt x="761" y="64"/>
                                    </a:cubicBezTo>
                                    <a:cubicBezTo>
                                      <a:pt x="627" y="44"/>
                                      <a:pt x="460" y="0"/>
                                      <a:pt x="348" y="19"/>
                                    </a:cubicBezTo>
                                    <a:cubicBezTo>
                                      <a:pt x="236" y="38"/>
                                      <a:pt x="135" y="98"/>
                                      <a:pt x="86" y="176"/>
                                    </a:cubicBezTo>
                                    <a:cubicBezTo>
                                      <a:pt x="37" y="254"/>
                                      <a:pt x="0" y="388"/>
                                      <a:pt x="56" y="484"/>
                                    </a:cubicBezTo>
                                    <a:cubicBezTo>
                                      <a:pt x="112" y="580"/>
                                      <a:pt x="247" y="674"/>
                                      <a:pt x="423" y="754"/>
                                    </a:cubicBezTo>
                                    <a:cubicBezTo>
                                      <a:pt x="599" y="834"/>
                                      <a:pt x="916" y="914"/>
                                      <a:pt x="1113" y="964"/>
                                    </a:cubicBezTo>
                                    <a:cubicBezTo>
                                      <a:pt x="1310" y="1014"/>
                                      <a:pt x="1437" y="1028"/>
                                      <a:pt x="1608" y="1054"/>
                                    </a:cubicBezTo>
                                    <a:cubicBezTo>
                                      <a:pt x="1779" y="1080"/>
                                      <a:pt x="1994" y="1107"/>
                                      <a:pt x="2141" y="1121"/>
                                    </a:cubicBezTo>
                                    <a:cubicBezTo>
                                      <a:pt x="2288" y="1135"/>
                                      <a:pt x="2403" y="1137"/>
                                      <a:pt x="2493" y="1136"/>
                                    </a:cubicBezTo>
                                    <a:cubicBezTo>
                                      <a:pt x="2583" y="1135"/>
                                      <a:pt x="2626" y="1130"/>
                                      <a:pt x="2681" y="1114"/>
                                    </a:cubicBezTo>
                                    <a:cubicBezTo>
                                      <a:pt x="2736" y="1098"/>
                                      <a:pt x="2799" y="1074"/>
                                      <a:pt x="2826" y="1039"/>
                                    </a:cubicBezTo>
                                    <a:cubicBezTo>
                                      <a:pt x="2853" y="1004"/>
                                      <a:pt x="2840" y="945"/>
                                      <a:pt x="2844" y="901"/>
                                    </a:cubicBezTo>
                                    <a:cubicBezTo>
                                      <a:pt x="2848" y="857"/>
                                      <a:pt x="2862" y="807"/>
                                      <a:pt x="2850" y="775"/>
                                    </a:cubicBezTo>
                                    <a:cubicBezTo>
                                      <a:pt x="2838" y="743"/>
                                      <a:pt x="2793" y="732"/>
                                      <a:pt x="2772" y="709"/>
                                    </a:cubicBezTo>
                                    <a:cubicBezTo>
                                      <a:pt x="2751" y="686"/>
                                      <a:pt x="2748" y="660"/>
                                      <a:pt x="2724" y="637"/>
                                    </a:cubicBezTo>
                                    <a:cubicBezTo>
                                      <a:pt x="2700" y="614"/>
                                      <a:pt x="2645" y="587"/>
                                      <a:pt x="2628" y="571"/>
                                    </a:cubicBezTo>
                                    <a:cubicBezTo>
                                      <a:pt x="2611" y="555"/>
                                      <a:pt x="2601" y="571"/>
                                      <a:pt x="2621" y="544"/>
                                    </a:cubicBezTo>
                                    <a:cubicBezTo>
                                      <a:pt x="2641" y="517"/>
                                      <a:pt x="2729" y="453"/>
                                      <a:pt x="2748" y="409"/>
                                    </a:cubicBezTo>
                                    <a:cubicBezTo>
                                      <a:pt x="2767" y="365"/>
                                      <a:pt x="2737" y="315"/>
                                      <a:pt x="2733" y="281"/>
                                    </a:cubicBezTo>
                                    <a:cubicBezTo>
                                      <a:pt x="2729" y="247"/>
                                      <a:pt x="2748" y="217"/>
                                      <a:pt x="2726" y="206"/>
                                    </a:cubicBezTo>
                                    <a:cubicBezTo>
                                      <a:pt x="2704" y="195"/>
                                      <a:pt x="2663" y="210"/>
                                      <a:pt x="2598" y="214"/>
                                    </a:cubicBezTo>
                                    <a:cubicBezTo>
                                      <a:pt x="2533" y="218"/>
                                      <a:pt x="2391" y="226"/>
                                      <a:pt x="2336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2,1137" path="m2336,229c2226,218,2077,243,1938,236c1799,229,1634,200,1503,184c1372,168,1275,159,1151,139c1027,119,895,84,761,64c627,44,460,0,348,19c236,38,135,98,86,176c37,254,0,388,56,484c112,580,247,674,423,754c599,834,916,914,1113,964c1310,1014,1437,1028,1608,1054c1779,1080,1994,1107,2141,1121c2288,1135,2403,1137,2493,1136c2583,1135,2626,1130,2681,1114c2736,1098,2799,1074,2826,1039c2853,1004,2840,945,2844,901c2848,857,2862,807,2850,775c2838,743,2793,732,2772,709c2751,686,2748,660,2724,637c2700,614,2645,587,2628,571c2611,555,2601,571,2621,544c2641,517,2729,453,2748,409c2767,365,2737,315,2733,281c2729,247,2748,217,2726,206c2704,195,2663,210,2598,214c2533,218,2391,226,2336,229xe" stroked="f" o:allowincell="t" style="position:absolute;margin-left:146.95pt;margin-top:57.25pt;width:143.05pt;height:5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855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471930" cy="13290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04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8" h="2093">
                                    <a:moveTo>
                                      <a:pt x="663" y="1423"/>
                                    </a:moveTo>
                                    <a:cubicBezTo>
                                      <a:pt x="706" y="1425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7" y="2093"/>
                                      <a:pt x="2122" y="2076"/>
                                    </a:cubicBezTo>
                                    <a:cubicBezTo>
                                      <a:pt x="2147" y="2059"/>
                                      <a:pt x="2144" y="1992"/>
                                      <a:pt x="2175" y="1971"/>
                                    </a:cubicBezTo>
                                    <a:cubicBezTo>
                                      <a:pt x="2206" y="1950"/>
                                      <a:pt x="2318" y="1967"/>
                                      <a:pt x="2310" y="1948"/>
                                    </a:cubicBezTo>
                                    <a:cubicBezTo>
                                      <a:pt x="2302" y="1929"/>
                                      <a:pt x="2196" y="1898"/>
                                      <a:pt x="2130" y="1858"/>
                                    </a:cubicBezTo>
                                    <a:cubicBezTo>
                                      <a:pt x="2064" y="1818"/>
                                      <a:pt x="1978" y="1767"/>
                                      <a:pt x="1912" y="1708"/>
                                    </a:cubicBezTo>
                                    <a:cubicBezTo>
                                      <a:pt x="1846" y="1649"/>
                                      <a:pt x="1796" y="1598"/>
                                      <a:pt x="1732" y="1506"/>
                                    </a:cubicBezTo>
                                    <a:cubicBezTo>
                                      <a:pt x="1668" y="1414"/>
                                      <a:pt x="1604" y="1267"/>
                                      <a:pt x="1530" y="1153"/>
                                    </a:cubicBezTo>
                                    <a:cubicBezTo>
                                      <a:pt x="1456" y="1039"/>
                                      <a:pt x="1370" y="928"/>
                                      <a:pt x="1290" y="823"/>
                                    </a:cubicBezTo>
                                    <a:cubicBezTo>
                                      <a:pt x="1210" y="718"/>
                                      <a:pt x="1108" y="622"/>
                                      <a:pt x="1050" y="523"/>
                                    </a:cubicBezTo>
                                    <a:cubicBezTo>
                                      <a:pt x="992" y="424"/>
                                      <a:pt x="964" y="306"/>
                                      <a:pt x="945" y="231"/>
                                    </a:cubicBezTo>
                                    <a:cubicBezTo>
                                      <a:pt x="926" y="156"/>
                                      <a:pt x="955" y="97"/>
                                      <a:pt x="937" y="73"/>
                                    </a:cubicBezTo>
                                    <a:cubicBezTo>
                                      <a:pt x="919" y="49"/>
                                      <a:pt x="876" y="98"/>
                                      <a:pt x="840" y="88"/>
                                    </a:cubicBezTo>
                                    <a:cubicBezTo>
                                      <a:pt x="804" y="78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4" y="945"/>
                                      <a:pt x="367" y="966"/>
                                    </a:cubicBezTo>
                                    <a:cubicBezTo>
                                      <a:pt x="350" y="987"/>
                                      <a:pt x="253" y="1002"/>
                                      <a:pt x="262" y="1026"/>
                                    </a:cubicBezTo>
                                    <a:cubicBezTo>
                                      <a:pt x="271" y="1050"/>
                                      <a:pt x="369" y="1069"/>
                                      <a:pt x="420" y="1108"/>
                                    </a:cubicBezTo>
                                    <a:cubicBezTo>
                                      <a:pt x="471" y="1147"/>
                                      <a:pt x="530" y="1206"/>
                                      <a:pt x="570" y="1258"/>
                                    </a:cubicBezTo>
                                    <a:cubicBezTo>
                                      <a:pt x="610" y="1310"/>
                                      <a:pt x="644" y="1389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8,2093" path="m663,1423c706,1425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7,2093,2122,2076c2147,2059,2144,1992,2175,1971c2206,1950,2318,1967,2310,1948c2302,1929,2196,1898,2130,1858c2064,1818,1978,1767,1912,1708c1846,1649,1796,1598,1732,1506c1668,1414,1604,1267,1530,1153c1456,1039,1370,928,1290,823c1210,718,1108,622,1050,523c992,424,964,306,945,231c926,156,955,97,937,73c919,49,876,98,840,88c804,78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4,945,367,966c350,987,253,1002,262,1026c271,1050,369,1069,420,1108c471,1147,530,1206,570,1258c610,1310,644,1389,663,1423xe" stroked="f" o:allowincell="t" style="position:absolute;margin-left:38.75pt;margin-top:43.65pt;width:115.85pt;height:104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23570</wp:posOffset>
                      </wp:positionV>
                      <wp:extent cx="2833370" cy="868045"/>
                      <wp:effectExtent l="5080" t="127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2" h="1367">
                                    <a:moveTo>
                                      <a:pt x="3698" y="39"/>
                                    </a:moveTo>
                                    <a:cubicBezTo>
                                      <a:pt x="3739" y="65"/>
                                      <a:pt x="3849" y="116"/>
                                      <a:pt x="3945" y="197"/>
                                    </a:cubicBezTo>
                                    <a:cubicBezTo>
                                      <a:pt x="4041" y="278"/>
                                      <a:pt x="4193" y="401"/>
                                      <a:pt x="4275" y="527"/>
                                    </a:cubicBezTo>
                                    <a:cubicBezTo>
                                      <a:pt x="4357" y="653"/>
                                      <a:pt x="4462" y="838"/>
                                      <a:pt x="4440" y="954"/>
                                    </a:cubicBezTo>
                                    <a:cubicBezTo>
                                      <a:pt x="4418" y="1070"/>
                                      <a:pt x="4280" y="1194"/>
                                      <a:pt x="4140" y="1224"/>
                                    </a:cubicBezTo>
                                    <a:cubicBezTo>
                                      <a:pt x="4000" y="1254"/>
                                      <a:pt x="3814" y="1262"/>
                                      <a:pt x="3600" y="1134"/>
                                    </a:cubicBezTo>
                                    <a:cubicBezTo>
                                      <a:pt x="3386" y="1006"/>
                                      <a:pt x="3064" y="625"/>
                                      <a:pt x="2858" y="459"/>
                                    </a:cubicBezTo>
                                    <a:cubicBezTo>
                                      <a:pt x="2652" y="293"/>
                                      <a:pt x="2532" y="212"/>
                                      <a:pt x="2363" y="137"/>
                                    </a:cubicBezTo>
                                    <a:cubicBezTo>
                                      <a:pt x="2194" y="62"/>
                                      <a:pt x="2051" y="18"/>
                                      <a:pt x="1845" y="9"/>
                                    </a:cubicBezTo>
                                    <a:cubicBezTo>
                                      <a:pt x="1639" y="0"/>
                                      <a:pt x="1332" y="14"/>
                                      <a:pt x="1125" y="84"/>
                                    </a:cubicBezTo>
                                    <a:cubicBezTo>
                                      <a:pt x="918" y="154"/>
                                      <a:pt x="755" y="277"/>
                                      <a:pt x="600" y="429"/>
                                    </a:cubicBezTo>
                                    <a:cubicBezTo>
                                      <a:pt x="445" y="581"/>
                                      <a:pt x="295" y="843"/>
                                      <a:pt x="195" y="999"/>
                                    </a:cubicBezTo>
                                    <a:cubicBezTo>
                                      <a:pt x="95" y="1155"/>
                                      <a:pt x="41" y="1290"/>
                                      <a:pt x="0" y="1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2,1367" path="m3698,39c3739,65,3849,116,3945,197c4041,278,4193,401,4275,527c4357,653,4462,838,4440,954c4418,1070,4280,1194,4140,1224c4000,1254,3814,1262,3600,1134c3386,1006,3064,625,2858,459c2652,293,2532,212,2363,137c2194,62,2051,18,1845,9c1639,0,1332,14,1125,84c918,154,755,277,600,429c445,581,295,843,195,999c95,1155,41,1290,0,1367e" stroked="t" o:allowincell="t" style="position:absolute;margin-left:22.6pt;margin-top:49.1pt;width:223.05pt;height:6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529590</wp:posOffset>
                      </wp:positionV>
                      <wp:extent cx="2692400" cy="1157605"/>
                      <wp:effectExtent l="5080" t="5715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44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0" h="1823">
                                    <a:moveTo>
                                      <a:pt x="0" y="1545"/>
                                    </a:moveTo>
                                    <a:cubicBezTo>
                                      <a:pt x="26" y="1479"/>
                                      <a:pt x="76" y="1297"/>
                                      <a:pt x="157" y="1147"/>
                                    </a:cubicBezTo>
                                    <a:cubicBezTo>
                                      <a:pt x="238" y="997"/>
                                      <a:pt x="357" y="757"/>
                                      <a:pt x="487" y="645"/>
                                    </a:cubicBezTo>
                                    <a:cubicBezTo>
                                      <a:pt x="617" y="533"/>
                                      <a:pt x="780" y="471"/>
                                      <a:pt x="937" y="472"/>
                                    </a:cubicBezTo>
                                    <a:cubicBezTo>
                                      <a:pt x="1094" y="473"/>
                                      <a:pt x="1207" y="457"/>
                                      <a:pt x="1432" y="652"/>
                                    </a:cubicBezTo>
                                    <a:cubicBezTo>
                                      <a:pt x="1657" y="847"/>
                                      <a:pt x="1961" y="1461"/>
                                      <a:pt x="2287" y="1642"/>
                                    </a:cubicBezTo>
                                    <a:cubicBezTo>
                                      <a:pt x="2613" y="1823"/>
                                      <a:pt x="3091" y="1780"/>
                                      <a:pt x="3390" y="1740"/>
                                    </a:cubicBezTo>
                                    <a:cubicBezTo>
                                      <a:pt x="3689" y="1700"/>
                                      <a:pt x="3940" y="1537"/>
                                      <a:pt x="4080" y="1402"/>
                                    </a:cubicBezTo>
                                    <a:cubicBezTo>
                                      <a:pt x="4220" y="1267"/>
                                      <a:pt x="4240" y="1082"/>
                                      <a:pt x="4230" y="930"/>
                                    </a:cubicBezTo>
                                    <a:cubicBezTo>
                                      <a:pt x="4220" y="778"/>
                                      <a:pt x="4110" y="617"/>
                                      <a:pt x="4020" y="487"/>
                                    </a:cubicBezTo>
                                    <a:cubicBezTo>
                                      <a:pt x="3930" y="357"/>
                                      <a:pt x="3776" y="231"/>
                                      <a:pt x="3690" y="150"/>
                                    </a:cubicBezTo>
                                    <a:cubicBezTo>
                                      <a:pt x="3604" y="69"/>
                                      <a:pt x="3541" y="31"/>
                                      <a:pt x="3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0,1823" path="m0,1545c26,1479,76,1297,157,1147c238,997,357,757,487,645c617,533,780,471,937,472c1094,473,1207,457,1432,652c1657,847,1961,1461,2287,1642c2613,1823,3091,1780,3390,1740c3689,1700,3940,1537,4080,1402c4220,1267,4240,1082,4230,930c4220,778,4110,617,4020,487c3930,357,3776,231,3690,150c3604,69,3541,31,3502,0e" stroked="t" o:allowincell="t" style="position:absolute;margin-left:51.5pt;margin-top:41.7pt;width:211.95pt;height:9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002030</wp:posOffset>
                      </wp:positionV>
                      <wp:extent cx="2605405" cy="843915"/>
                      <wp:effectExtent l="5715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532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3" h="1329">
                                    <a:moveTo>
                                      <a:pt x="0" y="741"/>
                                    </a:moveTo>
                                    <a:cubicBezTo>
                                      <a:pt x="14" y="694"/>
                                      <a:pt x="33" y="557"/>
                                      <a:pt x="83" y="448"/>
                                    </a:cubicBezTo>
                                    <a:cubicBezTo>
                                      <a:pt x="133" y="339"/>
                                      <a:pt x="198" y="139"/>
                                      <a:pt x="300" y="88"/>
                                    </a:cubicBezTo>
                                    <a:cubicBezTo>
                                      <a:pt x="402" y="37"/>
                                      <a:pt x="533" y="0"/>
                                      <a:pt x="698" y="141"/>
                                    </a:cubicBezTo>
                                    <a:cubicBezTo>
                                      <a:pt x="863" y="282"/>
                                      <a:pt x="1116" y="757"/>
                                      <a:pt x="1290" y="936"/>
                                    </a:cubicBezTo>
                                    <a:cubicBezTo>
                                      <a:pt x="1464" y="1115"/>
                                      <a:pt x="1566" y="1149"/>
                                      <a:pt x="1740" y="1213"/>
                                    </a:cubicBezTo>
                                    <a:cubicBezTo>
                                      <a:pt x="1914" y="1277"/>
                                      <a:pt x="2131" y="1307"/>
                                      <a:pt x="2333" y="1318"/>
                                    </a:cubicBezTo>
                                    <a:cubicBezTo>
                                      <a:pt x="2535" y="1329"/>
                                      <a:pt x="2768" y="1315"/>
                                      <a:pt x="2955" y="1281"/>
                                    </a:cubicBezTo>
                                    <a:cubicBezTo>
                                      <a:pt x="3142" y="1247"/>
                                      <a:pt x="3318" y="1173"/>
                                      <a:pt x="3458" y="1116"/>
                                    </a:cubicBezTo>
                                    <a:cubicBezTo>
                                      <a:pt x="3598" y="1059"/>
                                      <a:pt x="3688" y="1007"/>
                                      <a:pt x="3795" y="936"/>
                                    </a:cubicBezTo>
                                    <a:cubicBezTo>
                                      <a:pt x="3902" y="865"/>
                                      <a:pt x="4039" y="740"/>
                                      <a:pt x="4103" y="6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3,1329" path="m0,741c14,694,33,557,83,448c133,339,198,139,300,88c402,37,533,0,698,141c863,282,1116,757,1290,936c1464,1115,1566,1149,1740,1213c1914,1277,2131,1307,2333,1318c2535,1329,2768,1315,2955,1281c3142,1247,3318,1173,3458,1116c3598,1059,3688,1007,3795,936c3902,865,4039,740,4103,688e" stroked="t" o:allowincell="t" style="position:absolute;margin-left:77.35pt;margin-top:78.9pt;width:205.1pt;height:6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580515</wp:posOffset>
                      </wp:positionV>
                      <wp:extent cx="2395855" cy="465455"/>
                      <wp:effectExtent l="5715" t="444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80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3" h="733">
                                    <a:moveTo>
                                      <a:pt x="0" y="227"/>
                                    </a:moveTo>
                                    <a:cubicBezTo>
                                      <a:pt x="7" y="205"/>
                                      <a:pt x="16" y="130"/>
                                      <a:pt x="45" y="92"/>
                                    </a:cubicBezTo>
                                    <a:cubicBezTo>
                                      <a:pt x="74" y="54"/>
                                      <a:pt x="116" y="4"/>
                                      <a:pt x="173" y="2"/>
                                    </a:cubicBezTo>
                                    <a:cubicBezTo>
                                      <a:pt x="230" y="0"/>
                                      <a:pt x="275" y="2"/>
                                      <a:pt x="390" y="77"/>
                                    </a:cubicBezTo>
                                    <a:cubicBezTo>
                                      <a:pt x="505" y="152"/>
                                      <a:pt x="678" y="353"/>
                                      <a:pt x="863" y="452"/>
                                    </a:cubicBezTo>
                                    <a:cubicBezTo>
                                      <a:pt x="1048" y="551"/>
                                      <a:pt x="1251" y="628"/>
                                      <a:pt x="1500" y="670"/>
                                    </a:cubicBezTo>
                                    <a:cubicBezTo>
                                      <a:pt x="1749" y="712"/>
                                      <a:pt x="2075" y="733"/>
                                      <a:pt x="2355" y="707"/>
                                    </a:cubicBezTo>
                                    <a:cubicBezTo>
                                      <a:pt x="2635" y="681"/>
                                      <a:pt x="2970" y="583"/>
                                      <a:pt x="3180" y="512"/>
                                    </a:cubicBezTo>
                                    <a:cubicBezTo>
                                      <a:pt x="3390" y="441"/>
                                      <a:pt x="3516" y="346"/>
                                      <a:pt x="3615" y="280"/>
                                    </a:cubicBezTo>
                                    <a:cubicBezTo>
                                      <a:pt x="3714" y="214"/>
                                      <a:pt x="3740" y="149"/>
                                      <a:pt x="3773" y="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3,733" path="m0,227c7,205,16,130,45,92c74,54,116,4,173,2c230,0,275,2,390,77c505,152,678,353,863,452c1048,551,1251,628,1500,670c1749,712,2075,733,2355,707c2635,681,2970,583,3180,512c3390,441,3516,346,3615,280c3714,214,3740,149,3773,115e" stroked="t" o:allowincell="t" style="position:absolute;margin-left:100.6pt;margin-top:124.45pt;width:188.6pt;height:3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близкая к обычной, а по юго-востоку – слабоморозная погода определялась холодной влажной воздушной массой, поступающей с Балтийского моря. Среднесуточная температура воздуха оказалась в основном в пределах климатической нормы при значениях около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юго-востоку было   на   1-2°С выше нормы (-3 -4°С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1-3ºС. Сегодня ночью мороз усиливался до -7-10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суток шел небольшой снег. Сумма выпавших осадков не превысила 1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в основном не изменилась и сегодня утром по области колебалась от 22 см в Докшицах  до 55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незначительный рост уровня воды на 1-2 см за сутки. На притоках сохранялось колебание уровня с суточной амплитудой 2-7 см. Сохранялись ледостав, ледостав с полыньями, шуга подо льдом, снежница. Толщина льда 35-56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2222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2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2259633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5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 сформированного в холодной влажной воздушной массе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ебольшой снег, днем 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без существенных осадков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ри прояснениях до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-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7.03 </w:t>
            </w:r>
            <w:r>
              <w:rPr>
                <w:sz w:val="28"/>
                <w:szCs w:val="28"/>
              </w:rPr>
              <w:t>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3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5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7.03 </w:t>
            </w:r>
            <w:r>
              <w:rPr>
                <w:sz w:val="28"/>
                <w:szCs w:val="28"/>
              </w:rPr>
              <w:t>северный 4-9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8.03 </w:t>
            </w:r>
            <w:r>
              <w:rPr>
                <w:sz w:val="28"/>
                <w:szCs w:val="28"/>
              </w:rPr>
              <w:t>неустойчивый 2-7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3</w:t>
            </w:r>
            <w:r>
              <w:rPr>
                <w:sz w:val="28"/>
                <w:szCs w:val="28"/>
              </w:rPr>
              <w:t xml:space="preserve"> ночью -8 -13°, при прояснениях до -15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3</w:t>
            </w:r>
            <w:r>
              <w:rPr>
                <w:sz w:val="28"/>
                <w:szCs w:val="28"/>
              </w:rPr>
              <w:t xml:space="preserve"> ночью -13 -18°, при прояснениях до -20 -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9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11:00Z</dcterms:created>
  <dc:creator>Отдел агрометобслуживания</dc:creator>
  <dc:description/>
  <cp:keywords/>
  <dc:language>en-US</dc:language>
  <cp:lastModifiedBy>User</cp:lastModifiedBy>
  <cp:lastPrinted>2010-03-05T13:09:00Z</cp:lastPrinted>
  <dcterms:modified xsi:type="dcterms:W3CDTF">2010-03-05T12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