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6/44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9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5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9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8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728345</wp:posOffset>
                      </wp:positionV>
                      <wp:extent cx="1640840" cy="762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088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4" h="1201">
                                    <a:moveTo>
                                      <a:pt x="2334" y="559"/>
                                    </a:moveTo>
                                    <a:cubicBezTo>
                                      <a:pt x="2360" y="568"/>
                                      <a:pt x="2357" y="585"/>
                                      <a:pt x="2394" y="619"/>
                                    </a:cubicBezTo>
                                    <a:cubicBezTo>
                                      <a:pt x="2431" y="653"/>
                                      <a:pt x="2534" y="729"/>
                                      <a:pt x="2559" y="761"/>
                                    </a:cubicBezTo>
                                    <a:cubicBezTo>
                                      <a:pt x="2584" y="793"/>
                                      <a:pt x="2547" y="788"/>
                                      <a:pt x="2544" y="814"/>
                                    </a:cubicBezTo>
                                    <a:cubicBezTo>
                                      <a:pt x="2541" y="840"/>
                                      <a:pt x="2546" y="887"/>
                                      <a:pt x="2544" y="919"/>
                                    </a:cubicBezTo>
                                    <a:cubicBezTo>
                                      <a:pt x="2542" y="951"/>
                                      <a:pt x="2547" y="981"/>
                                      <a:pt x="2529" y="1009"/>
                                    </a:cubicBezTo>
                                    <a:cubicBezTo>
                                      <a:pt x="2511" y="1037"/>
                                      <a:pt x="2464" y="1069"/>
                                      <a:pt x="2439" y="1084"/>
                                    </a:cubicBezTo>
                                    <a:cubicBezTo>
                                      <a:pt x="2414" y="1099"/>
                                      <a:pt x="2389" y="1081"/>
                                      <a:pt x="2379" y="1099"/>
                                    </a:cubicBezTo>
                                    <a:cubicBezTo>
                                      <a:pt x="2369" y="1117"/>
                                      <a:pt x="2431" y="1177"/>
                                      <a:pt x="2380" y="1189"/>
                                    </a:cubicBezTo>
                                    <a:cubicBezTo>
                                      <a:pt x="2329" y="1201"/>
                                      <a:pt x="2211" y="1183"/>
                                      <a:pt x="2074" y="1174"/>
                                    </a:cubicBezTo>
                                    <a:cubicBezTo>
                                      <a:pt x="1937" y="1165"/>
                                      <a:pt x="1739" y="1152"/>
                                      <a:pt x="1557" y="1136"/>
                                    </a:cubicBezTo>
                                    <a:cubicBezTo>
                                      <a:pt x="1375" y="1120"/>
                                      <a:pt x="1176" y="1115"/>
                                      <a:pt x="979" y="1076"/>
                                    </a:cubicBezTo>
                                    <a:cubicBezTo>
                                      <a:pt x="782" y="1037"/>
                                      <a:pt x="521" y="974"/>
                                      <a:pt x="372" y="904"/>
                                    </a:cubicBezTo>
                                    <a:cubicBezTo>
                                      <a:pt x="223" y="834"/>
                                      <a:pt x="146" y="736"/>
                                      <a:pt x="87" y="656"/>
                                    </a:cubicBezTo>
                                    <a:cubicBezTo>
                                      <a:pt x="28" y="576"/>
                                      <a:pt x="0" y="509"/>
                                      <a:pt x="19" y="424"/>
                                    </a:cubicBezTo>
                                    <a:cubicBezTo>
                                      <a:pt x="38" y="339"/>
                                      <a:pt x="79" y="214"/>
                                      <a:pt x="199" y="146"/>
                                    </a:cubicBezTo>
                                    <a:cubicBezTo>
                                      <a:pt x="319" y="78"/>
                                      <a:pt x="523" y="38"/>
                                      <a:pt x="739" y="19"/>
                                    </a:cubicBezTo>
                                    <a:cubicBezTo>
                                      <a:pt x="955" y="0"/>
                                      <a:pt x="1277" y="25"/>
                                      <a:pt x="1497" y="34"/>
                                    </a:cubicBezTo>
                                    <a:cubicBezTo>
                                      <a:pt x="1717" y="43"/>
                                      <a:pt x="1922" y="64"/>
                                      <a:pt x="2059" y="71"/>
                                    </a:cubicBezTo>
                                    <a:cubicBezTo>
                                      <a:pt x="2196" y="78"/>
                                      <a:pt x="2255" y="77"/>
                                      <a:pt x="2322" y="79"/>
                                    </a:cubicBezTo>
                                    <a:cubicBezTo>
                                      <a:pt x="2389" y="81"/>
                                      <a:pt x="2445" y="57"/>
                                      <a:pt x="2464" y="86"/>
                                    </a:cubicBezTo>
                                    <a:cubicBezTo>
                                      <a:pt x="2483" y="115"/>
                                      <a:pt x="2434" y="199"/>
                                      <a:pt x="2434" y="251"/>
                                    </a:cubicBezTo>
                                    <a:cubicBezTo>
                                      <a:pt x="2434" y="303"/>
                                      <a:pt x="2476" y="360"/>
                                      <a:pt x="2464" y="401"/>
                                    </a:cubicBezTo>
                                    <a:cubicBezTo>
                                      <a:pt x="2452" y="442"/>
                                      <a:pt x="2381" y="473"/>
                                      <a:pt x="2359" y="499"/>
                                    </a:cubicBezTo>
                                    <a:cubicBezTo>
                                      <a:pt x="2337" y="525"/>
                                      <a:pt x="2339" y="547"/>
                                      <a:pt x="2334" y="5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4,1201" path="m2334,559c2360,568,2357,585,2394,619c2431,653,2534,729,2559,761c2584,793,2547,788,2544,814c2541,840,2546,887,2544,919c2542,951,2547,981,2529,1009c2511,1037,2464,1069,2439,1084c2414,1099,2389,1081,2379,1099c2369,1117,2431,1177,2380,1189c2329,1201,2211,1183,2074,1174c1937,1165,1739,1152,1557,1136c1375,1120,1176,1115,979,1076c782,1037,521,974,372,904c223,834,146,736,87,656c28,576,0,509,19,424c38,339,79,214,199,146c319,78,523,38,739,19c955,0,1277,25,1497,34c1717,43,1922,64,2059,71c2196,78,2255,77,2322,79c2389,81,2445,57,2464,86c2483,115,2434,199,2434,251c2434,303,2476,360,2464,401c2452,442,2381,473,2359,499c2337,525,2339,547,2334,559xe" stroked="f" o:allowincell="t" style="position:absolute;margin-left:161.9pt;margin-top:57.35pt;width:129.15pt;height:6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208280</wp:posOffset>
                      </wp:positionV>
                      <wp:extent cx="275272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5" h="3229">
                                    <a:moveTo>
                                      <a:pt x="129" y="718"/>
                                    </a:moveTo>
                                    <a:cubicBezTo>
                                      <a:pt x="83" y="666"/>
                                      <a:pt x="0" y="618"/>
                                      <a:pt x="9" y="605"/>
                                    </a:cubicBezTo>
                                    <a:cubicBezTo>
                                      <a:pt x="18" y="592"/>
                                      <a:pt x="137" y="644"/>
                                      <a:pt x="182" y="642"/>
                                    </a:cubicBezTo>
                                    <a:cubicBezTo>
                                      <a:pt x="227" y="640"/>
                                      <a:pt x="259" y="630"/>
                                      <a:pt x="279" y="590"/>
                                    </a:cubicBezTo>
                                    <a:cubicBezTo>
                                      <a:pt x="299" y="550"/>
                                      <a:pt x="268" y="460"/>
                                      <a:pt x="302" y="403"/>
                                    </a:cubicBezTo>
                                    <a:cubicBezTo>
                                      <a:pt x="336" y="346"/>
                                      <a:pt x="442" y="289"/>
                                      <a:pt x="482" y="245"/>
                                    </a:cubicBezTo>
                                    <a:cubicBezTo>
                                      <a:pt x="522" y="201"/>
                                      <a:pt x="521" y="169"/>
                                      <a:pt x="542" y="140"/>
                                    </a:cubicBezTo>
                                    <a:cubicBezTo>
                                      <a:pt x="563" y="111"/>
                                      <a:pt x="587" y="83"/>
                                      <a:pt x="609" y="73"/>
                                    </a:cubicBezTo>
                                    <a:cubicBezTo>
                                      <a:pt x="631" y="63"/>
                                      <a:pt x="646" y="91"/>
                                      <a:pt x="677" y="80"/>
                                    </a:cubicBezTo>
                                    <a:cubicBezTo>
                                      <a:pt x="708" y="69"/>
                                      <a:pt x="766" y="10"/>
                                      <a:pt x="797" y="5"/>
                                    </a:cubicBezTo>
                                    <a:cubicBezTo>
                                      <a:pt x="828" y="0"/>
                                      <a:pt x="825" y="19"/>
                                      <a:pt x="864" y="50"/>
                                    </a:cubicBezTo>
                                    <a:cubicBezTo>
                                      <a:pt x="903" y="81"/>
                                      <a:pt x="993" y="177"/>
                                      <a:pt x="1029" y="193"/>
                                    </a:cubicBezTo>
                                    <a:cubicBezTo>
                                      <a:pt x="1065" y="209"/>
                                      <a:pt x="1067" y="163"/>
                                      <a:pt x="1077" y="148"/>
                                    </a:cubicBezTo>
                                    <a:cubicBezTo>
                                      <a:pt x="1087" y="133"/>
                                      <a:pt x="1042" y="108"/>
                                      <a:pt x="1089" y="100"/>
                                    </a:cubicBezTo>
                                    <a:cubicBezTo>
                                      <a:pt x="1136" y="92"/>
                                      <a:pt x="1317" y="81"/>
                                      <a:pt x="1359" y="100"/>
                                    </a:cubicBezTo>
                                    <a:cubicBezTo>
                                      <a:pt x="1401" y="119"/>
                                      <a:pt x="1311" y="172"/>
                                      <a:pt x="1341" y="214"/>
                                    </a:cubicBezTo>
                                    <a:cubicBezTo>
                                      <a:pt x="1371" y="256"/>
                                      <a:pt x="1493" y="342"/>
                                      <a:pt x="1539" y="352"/>
                                    </a:cubicBezTo>
                                    <a:cubicBezTo>
                                      <a:pt x="1585" y="362"/>
                                      <a:pt x="1576" y="297"/>
                                      <a:pt x="1617" y="274"/>
                                    </a:cubicBezTo>
                                    <a:cubicBezTo>
                                      <a:pt x="1658" y="251"/>
                                      <a:pt x="1725" y="214"/>
                                      <a:pt x="1785" y="214"/>
                                    </a:cubicBezTo>
                                    <a:cubicBezTo>
                                      <a:pt x="1845" y="214"/>
                                      <a:pt x="1919" y="260"/>
                                      <a:pt x="1977" y="274"/>
                                    </a:cubicBezTo>
                                    <a:cubicBezTo>
                                      <a:pt x="2035" y="288"/>
                                      <a:pt x="2091" y="284"/>
                                      <a:pt x="2133" y="298"/>
                                    </a:cubicBezTo>
                                    <a:cubicBezTo>
                                      <a:pt x="2175" y="312"/>
                                      <a:pt x="2217" y="333"/>
                                      <a:pt x="2229" y="358"/>
                                    </a:cubicBezTo>
                                    <a:cubicBezTo>
                                      <a:pt x="2241" y="383"/>
                                      <a:pt x="2219" y="404"/>
                                      <a:pt x="2207" y="448"/>
                                    </a:cubicBezTo>
                                    <a:cubicBezTo>
                                      <a:pt x="2195" y="492"/>
                                      <a:pt x="2125" y="566"/>
                                      <a:pt x="2154" y="620"/>
                                    </a:cubicBezTo>
                                    <a:cubicBezTo>
                                      <a:pt x="2183" y="674"/>
                                      <a:pt x="2327" y="770"/>
                                      <a:pt x="2379" y="770"/>
                                    </a:cubicBezTo>
                                    <a:cubicBezTo>
                                      <a:pt x="2431" y="770"/>
                                      <a:pt x="2418" y="646"/>
                                      <a:pt x="2469" y="620"/>
                                    </a:cubicBezTo>
                                    <a:cubicBezTo>
                                      <a:pt x="2520" y="594"/>
                                      <a:pt x="2631" y="634"/>
                                      <a:pt x="2687" y="613"/>
                                    </a:cubicBezTo>
                                    <a:cubicBezTo>
                                      <a:pt x="2743" y="592"/>
                                      <a:pt x="2746" y="507"/>
                                      <a:pt x="2807" y="493"/>
                                    </a:cubicBezTo>
                                    <a:cubicBezTo>
                                      <a:pt x="2868" y="479"/>
                                      <a:pt x="2993" y="531"/>
                                      <a:pt x="3054" y="530"/>
                                    </a:cubicBezTo>
                                    <a:cubicBezTo>
                                      <a:pt x="3115" y="529"/>
                                      <a:pt x="3137" y="484"/>
                                      <a:pt x="3174" y="485"/>
                                    </a:cubicBezTo>
                                    <a:cubicBezTo>
                                      <a:pt x="3211" y="486"/>
                                      <a:pt x="3233" y="522"/>
                                      <a:pt x="3279" y="538"/>
                                    </a:cubicBezTo>
                                    <a:cubicBezTo>
                                      <a:pt x="3325" y="554"/>
                                      <a:pt x="3414" y="555"/>
                                      <a:pt x="3452" y="583"/>
                                    </a:cubicBezTo>
                                    <a:cubicBezTo>
                                      <a:pt x="3490" y="611"/>
                                      <a:pt x="3475" y="667"/>
                                      <a:pt x="3504" y="703"/>
                                    </a:cubicBezTo>
                                    <a:cubicBezTo>
                                      <a:pt x="3533" y="739"/>
                                      <a:pt x="3569" y="773"/>
                                      <a:pt x="3624" y="800"/>
                                    </a:cubicBezTo>
                                    <a:cubicBezTo>
                                      <a:pt x="3679" y="827"/>
                                      <a:pt x="3772" y="852"/>
                                      <a:pt x="3834" y="868"/>
                                    </a:cubicBezTo>
                                    <a:cubicBezTo>
                                      <a:pt x="3896" y="884"/>
                                      <a:pt x="4018" y="893"/>
                                      <a:pt x="3999" y="898"/>
                                    </a:cubicBezTo>
                                    <a:cubicBezTo>
                                      <a:pt x="3980" y="903"/>
                                      <a:pt x="3864" y="903"/>
                                      <a:pt x="3722" y="898"/>
                                    </a:cubicBezTo>
                                    <a:cubicBezTo>
                                      <a:pt x="3580" y="893"/>
                                      <a:pt x="3333" y="877"/>
                                      <a:pt x="3144" y="868"/>
                                    </a:cubicBezTo>
                                    <a:cubicBezTo>
                                      <a:pt x="2955" y="859"/>
                                      <a:pt x="2788" y="842"/>
                                      <a:pt x="2589" y="845"/>
                                    </a:cubicBezTo>
                                    <a:cubicBezTo>
                                      <a:pt x="2390" y="848"/>
                                      <a:pt x="2119" y="841"/>
                                      <a:pt x="1952" y="883"/>
                                    </a:cubicBezTo>
                                    <a:cubicBezTo>
                                      <a:pt x="1785" y="925"/>
                                      <a:pt x="1644" y="1008"/>
                                      <a:pt x="1584" y="1100"/>
                                    </a:cubicBezTo>
                                    <a:cubicBezTo>
                                      <a:pt x="1524" y="1192"/>
                                      <a:pt x="1547" y="1339"/>
                                      <a:pt x="1592" y="1438"/>
                                    </a:cubicBezTo>
                                    <a:cubicBezTo>
                                      <a:pt x="1637" y="1537"/>
                                      <a:pt x="1715" y="1622"/>
                                      <a:pt x="1854" y="1693"/>
                                    </a:cubicBezTo>
                                    <a:cubicBezTo>
                                      <a:pt x="1993" y="1764"/>
                                      <a:pt x="2224" y="1823"/>
                                      <a:pt x="2424" y="1865"/>
                                    </a:cubicBezTo>
                                    <a:cubicBezTo>
                                      <a:pt x="2624" y="1907"/>
                                      <a:pt x="2845" y="1928"/>
                                      <a:pt x="3054" y="1948"/>
                                    </a:cubicBezTo>
                                    <a:cubicBezTo>
                                      <a:pt x="3263" y="1968"/>
                                      <a:pt x="3537" y="1979"/>
                                      <a:pt x="3677" y="1985"/>
                                    </a:cubicBezTo>
                                    <a:cubicBezTo>
                                      <a:pt x="3817" y="1991"/>
                                      <a:pt x="3864" y="1969"/>
                                      <a:pt x="3894" y="1985"/>
                                    </a:cubicBezTo>
                                    <a:cubicBezTo>
                                      <a:pt x="3924" y="2001"/>
                                      <a:pt x="3861" y="2052"/>
                                      <a:pt x="3855" y="2080"/>
                                    </a:cubicBezTo>
                                    <a:cubicBezTo>
                                      <a:pt x="3849" y="2108"/>
                                      <a:pt x="3828" y="2126"/>
                                      <a:pt x="3855" y="2152"/>
                                    </a:cubicBezTo>
                                    <a:cubicBezTo>
                                      <a:pt x="3882" y="2178"/>
                                      <a:pt x="3972" y="2206"/>
                                      <a:pt x="4017" y="2236"/>
                                    </a:cubicBezTo>
                                    <a:cubicBezTo>
                                      <a:pt x="4062" y="2266"/>
                                      <a:pt x="4083" y="2316"/>
                                      <a:pt x="4125" y="2332"/>
                                    </a:cubicBezTo>
                                    <a:cubicBezTo>
                                      <a:pt x="4167" y="2348"/>
                                      <a:pt x="4234" y="2314"/>
                                      <a:pt x="4269" y="2332"/>
                                    </a:cubicBezTo>
                                    <a:cubicBezTo>
                                      <a:pt x="4304" y="2350"/>
                                      <a:pt x="4335" y="2410"/>
                                      <a:pt x="4335" y="2440"/>
                                    </a:cubicBezTo>
                                    <a:cubicBezTo>
                                      <a:pt x="4335" y="2470"/>
                                      <a:pt x="4289" y="2491"/>
                                      <a:pt x="4269" y="2512"/>
                                    </a:cubicBezTo>
                                    <a:cubicBezTo>
                                      <a:pt x="4249" y="2533"/>
                                      <a:pt x="4212" y="2542"/>
                                      <a:pt x="4215" y="2566"/>
                                    </a:cubicBezTo>
                                    <a:cubicBezTo>
                                      <a:pt x="4218" y="2590"/>
                                      <a:pt x="4294" y="2627"/>
                                      <a:pt x="4287" y="2656"/>
                                    </a:cubicBezTo>
                                    <a:cubicBezTo>
                                      <a:pt x="4280" y="2685"/>
                                      <a:pt x="4211" y="2731"/>
                                      <a:pt x="4173" y="2740"/>
                                    </a:cubicBezTo>
                                    <a:cubicBezTo>
                                      <a:pt x="4135" y="2749"/>
                                      <a:pt x="4099" y="2699"/>
                                      <a:pt x="4059" y="2710"/>
                                    </a:cubicBezTo>
                                    <a:cubicBezTo>
                                      <a:pt x="4019" y="2721"/>
                                      <a:pt x="3973" y="2798"/>
                                      <a:pt x="3933" y="2806"/>
                                    </a:cubicBezTo>
                                    <a:cubicBezTo>
                                      <a:pt x="3893" y="2814"/>
                                      <a:pt x="3848" y="2766"/>
                                      <a:pt x="3819" y="2758"/>
                                    </a:cubicBezTo>
                                    <a:cubicBezTo>
                                      <a:pt x="3790" y="2750"/>
                                      <a:pt x="3786" y="2724"/>
                                      <a:pt x="3759" y="2758"/>
                                    </a:cubicBezTo>
                                    <a:cubicBezTo>
                                      <a:pt x="3732" y="2792"/>
                                      <a:pt x="3692" y="2923"/>
                                      <a:pt x="3657" y="2962"/>
                                    </a:cubicBezTo>
                                    <a:cubicBezTo>
                                      <a:pt x="3622" y="3001"/>
                                      <a:pt x="3587" y="2988"/>
                                      <a:pt x="3549" y="2990"/>
                                    </a:cubicBezTo>
                                    <a:cubicBezTo>
                                      <a:pt x="3511" y="2992"/>
                                      <a:pt x="3451" y="2990"/>
                                      <a:pt x="3429" y="2975"/>
                                    </a:cubicBezTo>
                                    <a:cubicBezTo>
                                      <a:pt x="3407" y="2960"/>
                                      <a:pt x="3449" y="2912"/>
                                      <a:pt x="3414" y="2900"/>
                                    </a:cubicBezTo>
                                    <a:cubicBezTo>
                                      <a:pt x="3379" y="2888"/>
                                      <a:pt x="3269" y="2873"/>
                                      <a:pt x="3219" y="2900"/>
                                    </a:cubicBezTo>
                                    <a:cubicBezTo>
                                      <a:pt x="3169" y="2927"/>
                                      <a:pt x="3145" y="3040"/>
                                      <a:pt x="3114" y="3065"/>
                                    </a:cubicBezTo>
                                    <a:cubicBezTo>
                                      <a:pt x="3083" y="3090"/>
                                      <a:pt x="3057" y="3066"/>
                                      <a:pt x="3032" y="3050"/>
                                    </a:cubicBezTo>
                                    <a:cubicBezTo>
                                      <a:pt x="3007" y="3034"/>
                                      <a:pt x="2983" y="2980"/>
                                      <a:pt x="2964" y="2968"/>
                                    </a:cubicBezTo>
                                    <a:cubicBezTo>
                                      <a:pt x="2945" y="2956"/>
                                      <a:pt x="2949" y="2963"/>
                                      <a:pt x="2919" y="2975"/>
                                    </a:cubicBezTo>
                                    <a:cubicBezTo>
                                      <a:pt x="2889" y="2987"/>
                                      <a:pt x="2833" y="3038"/>
                                      <a:pt x="2784" y="3043"/>
                                    </a:cubicBezTo>
                                    <a:cubicBezTo>
                                      <a:pt x="2735" y="3048"/>
                                      <a:pt x="2688" y="2979"/>
                                      <a:pt x="2627" y="3005"/>
                                    </a:cubicBezTo>
                                    <a:cubicBezTo>
                                      <a:pt x="2566" y="3031"/>
                                      <a:pt x="2461" y="3171"/>
                                      <a:pt x="2417" y="3200"/>
                                    </a:cubicBezTo>
                                    <a:cubicBezTo>
                                      <a:pt x="2373" y="3229"/>
                                      <a:pt x="2370" y="3194"/>
                                      <a:pt x="2364" y="3178"/>
                                    </a:cubicBezTo>
                                    <a:cubicBezTo>
                                      <a:pt x="2358" y="3162"/>
                                      <a:pt x="2380" y="3147"/>
                                      <a:pt x="2379" y="3103"/>
                                    </a:cubicBezTo>
                                    <a:cubicBezTo>
                                      <a:pt x="2378" y="3059"/>
                                      <a:pt x="2343" y="3006"/>
                                      <a:pt x="2357" y="2915"/>
                                    </a:cubicBezTo>
                                    <a:cubicBezTo>
                                      <a:pt x="2371" y="2824"/>
                                      <a:pt x="2457" y="2621"/>
                                      <a:pt x="2462" y="2555"/>
                                    </a:cubicBezTo>
                                    <a:cubicBezTo>
                                      <a:pt x="2467" y="2489"/>
                                      <a:pt x="2421" y="2511"/>
                                      <a:pt x="2387" y="2518"/>
                                    </a:cubicBezTo>
                                    <a:cubicBezTo>
                                      <a:pt x="2353" y="2525"/>
                                      <a:pt x="2293" y="2586"/>
                                      <a:pt x="2259" y="2599"/>
                                    </a:cubicBezTo>
                                    <a:cubicBezTo>
                                      <a:pt x="2225" y="2612"/>
                                      <a:pt x="2200" y="2612"/>
                                      <a:pt x="2184" y="2593"/>
                                    </a:cubicBezTo>
                                    <a:cubicBezTo>
                                      <a:pt x="2168" y="2574"/>
                                      <a:pt x="2181" y="2508"/>
                                      <a:pt x="2162" y="2488"/>
                                    </a:cubicBezTo>
                                    <a:cubicBezTo>
                                      <a:pt x="2143" y="2468"/>
                                      <a:pt x="2112" y="2461"/>
                                      <a:pt x="2072" y="2473"/>
                                    </a:cubicBezTo>
                                    <a:cubicBezTo>
                                      <a:pt x="2032" y="2485"/>
                                      <a:pt x="1966" y="2554"/>
                                      <a:pt x="1922" y="2563"/>
                                    </a:cubicBezTo>
                                    <a:cubicBezTo>
                                      <a:pt x="1878" y="2572"/>
                                      <a:pt x="1841" y="2515"/>
                                      <a:pt x="1809" y="2525"/>
                                    </a:cubicBezTo>
                                    <a:cubicBezTo>
                                      <a:pt x="1777" y="2535"/>
                                      <a:pt x="1759" y="2611"/>
                                      <a:pt x="1727" y="2623"/>
                                    </a:cubicBezTo>
                                    <a:cubicBezTo>
                                      <a:pt x="1695" y="2635"/>
                                      <a:pt x="1648" y="2605"/>
                                      <a:pt x="1614" y="2600"/>
                                    </a:cubicBezTo>
                                    <a:cubicBezTo>
                                      <a:pt x="1580" y="2595"/>
                                      <a:pt x="1553" y="2609"/>
                                      <a:pt x="1524" y="2593"/>
                                    </a:cubicBezTo>
                                    <a:cubicBezTo>
                                      <a:pt x="1495" y="2577"/>
                                      <a:pt x="1488" y="2519"/>
                                      <a:pt x="1442" y="2503"/>
                                    </a:cubicBezTo>
                                    <a:cubicBezTo>
                                      <a:pt x="1396" y="2487"/>
                                      <a:pt x="1286" y="2521"/>
                                      <a:pt x="1247" y="2495"/>
                                    </a:cubicBezTo>
                                    <a:cubicBezTo>
                                      <a:pt x="1208" y="2469"/>
                                      <a:pt x="1238" y="2428"/>
                                      <a:pt x="1209" y="2345"/>
                                    </a:cubicBezTo>
                                    <a:cubicBezTo>
                                      <a:pt x="1180" y="2262"/>
                                      <a:pt x="1131" y="2117"/>
                                      <a:pt x="1074" y="2000"/>
                                    </a:cubicBezTo>
                                    <a:cubicBezTo>
                                      <a:pt x="1017" y="1883"/>
                                      <a:pt x="946" y="1772"/>
                                      <a:pt x="864" y="1640"/>
                                    </a:cubicBezTo>
                                    <a:cubicBezTo>
                                      <a:pt x="782" y="1508"/>
                                      <a:pt x="671" y="1327"/>
                                      <a:pt x="579" y="1205"/>
                                    </a:cubicBezTo>
                                    <a:cubicBezTo>
                                      <a:pt x="487" y="1083"/>
                                      <a:pt x="384" y="986"/>
                                      <a:pt x="309" y="905"/>
                                    </a:cubicBezTo>
                                    <a:cubicBezTo>
                                      <a:pt x="234" y="824"/>
                                      <a:pt x="167" y="757"/>
                                      <a:pt x="129" y="7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5,3229" path="m129,718c83,666,0,618,9,605c18,592,137,644,182,642c227,640,259,630,279,590c299,550,268,460,302,403c336,346,442,289,482,245c522,201,521,169,542,140c563,111,587,83,609,73c631,63,646,91,677,80c708,69,766,10,797,5c828,0,825,19,864,50c903,81,993,177,1029,193c1065,209,1067,163,1077,148c1087,133,1042,108,1089,100c1136,92,1317,81,1359,100c1401,119,1311,172,1341,214c1371,256,1493,342,1539,352c1585,362,1576,297,1617,274c1658,251,1725,214,1785,214c1845,214,1919,260,1977,274c2035,288,2091,284,2133,298c2175,312,2217,333,2229,358c2241,383,2219,404,2207,448c2195,492,2125,566,2154,620c2183,674,2327,770,2379,770c2431,770,2418,646,2469,620c2520,594,2631,634,2687,613c2743,592,2746,507,2807,493c2868,479,2993,531,3054,530c3115,529,3137,484,3174,485c3211,486,3233,522,3279,538c3325,554,3414,555,3452,583c3490,611,3475,667,3504,703c3533,739,3569,773,3624,800c3679,827,3772,852,3834,868c3896,884,4018,893,3999,898c3980,903,3864,903,3722,898c3580,893,3333,877,3144,868c2955,859,2788,842,2589,845c2390,848,2119,841,1952,883c1785,925,1644,1008,1584,1100c1524,1192,1547,1339,1592,1438c1637,1537,1715,1622,1854,1693c1993,1764,2224,1823,2424,1865c2624,1907,2845,1928,3054,1948c3263,1968,3537,1979,3677,1985c3817,1991,3864,1969,3894,1985c3924,2001,3861,2052,3855,2080c3849,2108,3828,2126,3855,2152c3882,2178,3972,2206,4017,2236c4062,2266,4083,2316,4125,2332c4167,2348,4234,2314,4269,2332c4304,2350,4335,2410,4335,2440c4335,2470,4289,2491,4269,2512c4249,2533,4212,2542,4215,2566c4218,2590,4294,2627,4287,2656c4280,2685,4211,2731,4173,2740c4135,2749,4099,2699,4059,2710c4019,2721,3973,2798,3933,2806c3893,2814,3848,2766,3819,2758c3790,2750,3786,2724,3759,2758c3732,2792,3692,2923,3657,2962c3622,3001,3587,2988,3549,2990c3511,2992,3451,2990,3429,2975c3407,2960,3449,2912,3414,2900c3379,2888,3269,2873,3219,2900c3169,2927,3145,3040,3114,3065c3083,3090,3057,3066,3032,3050c3007,3034,2983,2980,2964,2968c2945,2956,2949,2963,2919,2975c2889,2987,2833,3038,2784,3043c2735,3048,2688,2979,2627,3005c2566,3031,2461,3171,2417,3200c2373,3229,2370,3194,2364,3178c2358,3162,2380,3147,2379,3103c2378,3059,2343,3006,2357,2915c2371,2824,2457,2621,2462,2555c2467,2489,2421,2511,2387,2518c2353,2525,2293,2586,2259,2599c2225,2612,2200,2612,2184,2593c2168,2574,2181,2508,2162,2488c2143,2468,2112,2461,2072,2473c2032,2485,1966,2554,1922,2563c1878,2572,1841,2515,1809,2525c1777,2535,1759,2611,1727,2623c1695,2635,1648,2605,1614,2600c1580,2595,1553,2609,1524,2593c1495,2577,1488,2519,1442,2503c1396,2487,1286,2521,1247,2495c1208,2469,1238,2428,1209,2345c1180,2262,1131,2117,1074,2000c1017,1883,946,1772,864,1640c782,1508,671,1327,579,1205c487,1083,384,986,309,905c234,824,167,757,129,718xe" stroked="f" o:allowincell="t" style="position:absolute;margin-left:85.9pt;margin-top:16.4pt;width:216.7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543560</wp:posOffset>
                      </wp:positionV>
                      <wp:extent cx="1593850" cy="1336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3720" cy="133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0" h="2104">
                                    <a:moveTo>
                                      <a:pt x="1164" y="1439"/>
                                    </a:moveTo>
                                    <a:cubicBezTo>
                                      <a:pt x="1112" y="1413"/>
                                      <a:pt x="1049" y="1423"/>
                                      <a:pt x="1007" y="1432"/>
                                    </a:cubicBezTo>
                                    <a:cubicBezTo>
                                      <a:pt x="965" y="1441"/>
                                      <a:pt x="946" y="1487"/>
                                      <a:pt x="909" y="1492"/>
                                    </a:cubicBezTo>
                                    <a:cubicBezTo>
                                      <a:pt x="872" y="1497"/>
                                      <a:pt x="833" y="1461"/>
                                      <a:pt x="782" y="1462"/>
                                    </a:cubicBezTo>
                                    <a:cubicBezTo>
                                      <a:pt x="731" y="1463"/>
                                      <a:pt x="650" y="1495"/>
                                      <a:pt x="602" y="1499"/>
                                    </a:cubicBezTo>
                                    <a:cubicBezTo>
                                      <a:pt x="554" y="1503"/>
                                      <a:pt x="540" y="1478"/>
                                      <a:pt x="497" y="1484"/>
                                    </a:cubicBezTo>
                                    <a:cubicBezTo>
                                      <a:pt x="454" y="1490"/>
                                      <a:pt x="394" y="1530"/>
                                      <a:pt x="347" y="1537"/>
                                    </a:cubicBezTo>
                                    <a:cubicBezTo>
                                      <a:pt x="300" y="1544"/>
                                      <a:pt x="258" y="1529"/>
                                      <a:pt x="212" y="1529"/>
                                    </a:cubicBezTo>
                                    <a:cubicBezTo>
                                      <a:pt x="166" y="1529"/>
                                      <a:pt x="104" y="1549"/>
                                      <a:pt x="69" y="1537"/>
                                    </a:cubicBezTo>
                                    <a:cubicBezTo>
                                      <a:pt x="34" y="1525"/>
                                      <a:pt x="4" y="1488"/>
                                      <a:pt x="2" y="1454"/>
                                    </a:cubicBezTo>
                                    <a:cubicBezTo>
                                      <a:pt x="0" y="1420"/>
                                      <a:pt x="33" y="1374"/>
                                      <a:pt x="54" y="1333"/>
                                    </a:cubicBezTo>
                                    <a:cubicBezTo>
                                      <a:pt x="75" y="1292"/>
                                      <a:pt x="79" y="1229"/>
                                      <a:pt x="126" y="1207"/>
                                    </a:cubicBezTo>
                                    <a:cubicBezTo>
                                      <a:pt x="173" y="1185"/>
                                      <a:pt x="271" y="1206"/>
                                      <a:pt x="336" y="1201"/>
                                    </a:cubicBezTo>
                                    <a:cubicBezTo>
                                      <a:pt x="401" y="1196"/>
                                      <a:pt x="474" y="1207"/>
                                      <a:pt x="516" y="1177"/>
                                    </a:cubicBezTo>
                                    <a:cubicBezTo>
                                      <a:pt x="558" y="1147"/>
                                      <a:pt x="557" y="1055"/>
                                      <a:pt x="588" y="1021"/>
                                    </a:cubicBezTo>
                                    <a:cubicBezTo>
                                      <a:pt x="619" y="987"/>
                                      <a:pt x="684" y="995"/>
                                      <a:pt x="702" y="973"/>
                                    </a:cubicBezTo>
                                    <a:cubicBezTo>
                                      <a:pt x="720" y="951"/>
                                      <a:pt x="706" y="909"/>
                                      <a:pt x="699" y="892"/>
                                    </a:cubicBezTo>
                                    <a:cubicBezTo>
                                      <a:pt x="692" y="875"/>
                                      <a:pt x="684" y="873"/>
                                      <a:pt x="662" y="869"/>
                                    </a:cubicBezTo>
                                    <a:cubicBezTo>
                                      <a:pt x="640" y="865"/>
                                      <a:pt x="596" y="867"/>
                                      <a:pt x="564" y="869"/>
                                    </a:cubicBezTo>
                                    <a:cubicBezTo>
                                      <a:pt x="532" y="871"/>
                                      <a:pt x="502" y="891"/>
                                      <a:pt x="467" y="884"/>
                                    </a:cubicBezTo>
                                    <a:cubicBezTo>
                                      <a:pt x="432" y="877"/>
                                      <a:pt x="361" y="851"/>
                                      <a:pt x="354" y="824"/>
                                    </a:cubicBezTo>
                                    <a:cubicBezTo>
                                      <a:pt x="347" y="797"/>
                                      <a:pt x="412" y="751"/>
                                      <a:pt x="422" y="719"/>
                                    </a:cubicBezTo>
                                    <a:cubicBezTo>
                                      <a:pt x="432" y="687"/>
                                      <a:pt x="418" y="658"/>
                                      <a:pt x="414" y="629"/>
                                    </a:cubicBezTo>
                                    <a:cubicBezTo>
                                      <a:pt x="410" y="600"/>
                                      <a:pt x="384" y="573"/>
                                      <a:pt x="399" y="547"/>
                                    </a:cubicBezTo>
                                    <a:cubicBezTo>
                                      <a:pt x="414" y="521"/>
                                      <a:pt x="483" y="492"/>
                                      <a:pt x="504" y="472"/>
                                    </a:cubicBezTo>
                                    <a:cubicBezTo>
                                      <a:pt x="525" y="452"/>
                                      <a:pt x="523" y="446"/>
                                      <a:pt x="527" y="427"/>
                                    </a:cubicBezTo>
                                    <a:cubicBezTo>
                                      <a:pt x="531" y="408"/>
                                      <a:pt x="528" y="388"/>
                                      <a:pt x="527" y="359"/>
                                    </a:cubicBezTo>
                                    <a:cubicBezTo>
                                      <a:pt x="526" y="330"/>
                                      <a:pt x="499" y="271"/>
                                      <a:pt x="519" y="254"/>
                                    </a:cubicBezTo>
                                    <a:cubicBezTo>
                                      <a:pt x="539" y="237"/>
                                      <a:pt x="607" y="263"/>
                                      <a:pt x="647" y="254"/>
                                    </a:cubicBezTo>
                                    <a:cubicBezTo>
                                      <a:pt x="687" y="245"/>
                                      <a:pt x="732" y="231"/>
                                      <a:pt x="759" y="202"/>
                                    </a:cubicBezTo>
                                    <a:cubicBezTo>
                                      <a:pt x="786" y="173"/>
                                      <a:pt x="780" y="113"/>
                                      <a:pt x="812" y="82"/>
                                    </a:cubicBezTo>
                                    <a:cubicBezTo>
                                      <a:pt x="844" y="51"/>
                                      <a:pt x="909" y="25"/>
                                      <a:pt x="954" y="14"/>
                                    </a:cubicBezTo>
                                    <a:cubicBezTo>
                                      <a:pt x="999" y="3"/>
                                      <a:pt x="1042" y="0"/>
                                      <a:pt x="1082" y="14"/>
                                    </a:cubicBezTo>
                                    <a:cubicBezTo>
                                      <a:pt x="1122" y="28"/>
                                      <a:pt x="1161" y="88"/>
                                      <a:pt x="1194" y="97"/>
                                    </a:cubicBezTo>
                                    <a:cubicBezTo>
                                      <a:pt x="1227" y="106"/>
                                      <a:pt x="1245" y="52"/>
                                      <a:pt x="1284" y="67"/>
                                    </a:cubicBezTo>
                                    <a:cubicBezTo>
                                      <a:pt x="1323" y="82"/>
                                      <a:pt x="1360" y="123"/>
                                      <a:pt x="1427" y="190"/>
                                    </a:cubicBezTo>
                                    <a:cubicBezTo>
                                      <a:pt x="1494" y="257"/>
                                      <a:pt x="1605" y="370"/>
                                      <a:pt x="1689" y="467"/>
                                    </a:cubicBezTo>
                                    <a:cubicBezTo>
                                      <a:pt x="1773" y="564"/>
                                      <a:pt x="1843" y="654"/>
                                      <a:pt x="1929" y="775"/>
                                    </a:cubicBezTo>
                                    <a:cubicBezTo>
                                      <a:pt x="2015" y="896"/>
                                      <a:pt x="2176" y="1150"/>
                                      <a:pt x="2207" y="1195"/>
                                    </a:cubicBezTo>
                                    <a:cubicBezTo>
                                      <a:pt x="2238" y="1240"/>
                                      <a:pt x="2096" y="1006"/>
                                      <a:pt x="2117" y="1045"/>
                                    </a:cubicBezTo>
                                    <a:cubicBezTo>
                                      <a:pt x="2138" y="1084"/>
                                      <a:pt x="2283" y="1326"/>
                                      <a:pt x="2334" y="1427"/>
                                    </a:cubicBezTo>
                                    <a:cubicBezTo>
                                      <a:pt x="2385" y="1528"/>
                                      <a:pt x="2399" y="1587"/>
                                      <a:pt x="2424" y="1652"/>
                                    </a:cubicBezTo>
                                    <a:cubicBezTo>
                                      <a:pt x="2449" y="1717"/>
                                      <a:pt x="2470" y="1763"/>
                                      <a:pt x="2484" y="1817"/>
                                    </a:cubicBezTo>
                                    <a:cubicBezTo>
                                      <a:pt x="2498" y="1871"/>
                                      <a:pt x="2510" y="1930"/>
                                      <a:pt x="2507" y="1975"/>
                                    </a:cubicBezTo>
                                    <a:cubicBezTo>
                                      <a:pt x="2504" y="2020"/>
                                      <a:pt x="2490" y="2070"/>
                                      <a:pt x="2469" y="2087"/>
                                    </a:cubicBezTo>
                                    <a:cubicBezTo>
                                      <a:pt x="2448" y="2104"/>
                                      <a:pt x="2414" y="2102"/>
                                      <a:pt x="2379" y="2080"/>
                                    </a:cubicBezTo>
                                    <a:cubicBezTo>
                                      <a:pt x="2344" y="2058"/>
                                      <a:pt x="2291" y="1972"/>
                                      <a:pt x="2259" y="1952"/>
                                    </a:cubicBezTo>
                                    <a:cubicBezTo>
                                      <a:pt x="2227" y="1932"/>
                                      <a:pt x="2220" y="1944"/>
                                      <a:pt x="2184" y="1960"/>
                                    </a:cubicBezTo>
                                    <a:cubicBezTo>
                                      <a:pt x="2148" y="1976"/>
                                      <a:pt x="2094" y="2043"/>
                                      <a:pt x="2042" y="2050"/>
                                    </a:cubicBezTo>
                                    <a:cubicBezTo>
                                      <a:pt x="1990" y="2057"/>
                                      <a:pt x="1921" y="2005"/>
                                      <a:pt x="1869" y="2005"/>
                                    </a:cubicBezTo>
                                    <a:cubicBezTo>
                                      <a:pt x="1817" y="2005"/>
                                      <a:pt x="1759" y="2059"/>
                                      <a:pt x="1727" y="2050"/>
                                    </a:cubicBezTo>
                                    <a:cubicBezTo>
                                      <a:pt x="1695" y="2041"/>
                                      <a:pt x="1696" y="1989"/>
                                      <a:pt x="1674" y="1952"/>
                                    </a:cubicBezTo>
                                    <a:cubicBezTo>
                                      <a:pt x="1652" y="1915"/>
                                      <a:pt x="1634" y="1873"/>
                                      <a:pt x="1592" y="1829"/>
                                    </a:cubicBezTo>
                                    <a:cubicBezTo>
                                      <a:pt x="1550" y="1785"/>
                                      <a:pt x="1474" y="1721"/>
                                      <a:pt x="1419" y="1687"/>
                                    </a:cubicBezTo>
                                    <a:cubicBezTo>
                                      <a:pt x="1364" y="1653"/>
                                      <a:pt x="1304" y="1668"/>
                                      <a:pt x="1262" y="1627"/>
                                    </a:cubicBezTo>
                                    <a:cubicBezTo>
                                      <a:pt x="1220" y="1586"/>
                                      <a:pt x="1184" y="1478"/>
                                      <a:pt x="1164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0,2104" path="m1164,1439c1112,1413,1049,1423,1007,1432c965,1441,946,1487,909,1492c872,1497,833,1461,782,1462c731,1463,650,1495,602,1499c554,1503,540,1478,497,1484c454,1490,394,1530,347,1537c300,1544,258,1529,212,1529c166,1529,104,1549,69,1537c34,1525,4,1488,2,1454c0,1420,33,1374,54,1333c75,1292,79,1229,126,1207c173,1185,271,1206,336,1201c401,1196,474,1207,516,1177c558,1147,557,1055,588,1021c619,987,684,995,702,973c720,951,706,909,699,892c692,875,684,873,662,869c640,865,596,867,564,869c532,871,502,891,467,884c432,877,361,851,354,824c347,797,412,751,422,719c432,687,418,658,414,629c410,600,384,573,399,547c414,521,483,492,504,472c525,452,523,446,527,427c531,408,528,388,527,359c526,330,499,271,519,254c539,237,607,263,647,254c687,245,732,231,759,202c786,173,780,113,812,82c844,51,909,25,954,14c999,3,1042,0,1082,14c1122,28,1161,88,1194,97c1227,106,1245,52,1284,67c1323,82,1360,123,1427,190c1494,257,1605,370,1689,467c1773,564,1843,654,1929,775c2015,896,2176,1150,2207,1195c2238,1240,2096,1006,2117,1045c2138,1084,2283,1326,2334,1427c2385,1528,2399,1587,2424,1652c2449,1717,2470,1763,2484,1817c2498,1871,2510,1930,2507,1975c2504,2020,2490,2070,2469,2087c2448,2104,2414,2102,2379,2080c2344,2058,2291,1972,2259,1952c2227,1932,2220,1944,2184,1960c2148,1976,2094,2043,2042,2050c1990,2057,1921,2005,1869,2005c1817,2005,1759,2059,1727,2050c1695,2041,1696,1989,1674,1952c1652,1915,1634,1873,1592,1829c1550,1785,1474,1721,1419,1687c1364,1653,1304,1668,1262,1627c1220,1586,1184,1478,1164,1439xe" stroked="f" o:allowincell="t" style="position:absolute;margin-left:22.15pt;margin-top:42.8pt;width:125.45pt;height:10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521335</wp:posOffset>
                      </wp:positionV>
                      <wp:extent cx="473075" cy="584835"/>
                      <wp:effectExtent l="0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5" h="921">
                                    <a:moveTo>
                                      <a:pt x="745" y="202"/>
                                    </a:moveTo>
                                    <a:cubicBezTo>
                                      <a:pt x="715" y="239"/>
                                      <a:pt x="634" y="323"/>
                                      <a:pt x="565" y="427"/>
                                    </a:cubicBezTo>
                                    <a:cubicBezTo>
                                      <a:pt x="496" y="531"/>
                                      <a:pt x="408" y="746"/>
                                      <a:pt x="332" y="825"/>
                                    </a:cubicBezTo>
                                    <a:cubicBezTo>
                                      <a:pt x="256" y="904"/>
                                      <a:pt x="161" y="921"/>
                                      <a:pt x="107" y="900"/>
                                    </a:cubicBezTo>
                                    <a:cubicBezTo>
                                      <a:pt x="53" y="879"/>
                                      <a:pt x="0" y="816"/>
                                      <a:pt x="10" y="697"/>
                                    </a:cubicBezTo>
                                    <a:cubicBezTo>
                                      <a:pt x="20" y="578"/>
                                      <a:pt x="148" y="303"/>
                                      <a:pt x="167" y="187"/>
                                    </a:cubicBezTo>
                                    <a:cubicBezTo>
                                      <a:pt x="186" y="71"/>
                                      <a:pt x="131" y="39"/>
                                      <a:pt x="1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5,921" path="m745,202c715,239,634,323,565,427c496,531,408,746,332,825c256,904,161,921,107,900c53,879,0,816,10,697c20,578,148,303,167,187c186,71,131,39,122,0e" stroked="t" o:allowincell="t" style="position:absolute;margin-left:224.25pt;margin-top:41.05pt;width:37.2pt;height:4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3235</wp:posOffset>
                      </wp:positionV>
                      <wp:extent cx="2352675" cy="1141095"/>
                      <wp:effectExtent l="5715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5" h="1797">
                                    <a:moveTo>
                                      <a:pt x="3705" y="450"/>
                                    </a:moveTo>
                                    <a:cubicBezTo>
                                      <a:pt x="3656" y="475"/>
                                      <a:pt x="3500" y="541"/>
                                      <a:pt x="3413" y="600"/>
                                    </a:cubicBezTo>
                                    <a:cubicBezTo>
                                      <a:pt x="3326" y="659"/>
                                      <a:pt x="3266" y="707"/>
                                      <a:pt x="3180" y="802"/>
                                    </a:cubicBezTo>
                                    <a:cubicBezTo>
                                      <a:pt x="3094" y="897"/>
                                      <a:pt x="2985" y="1027"/>
                                      <a:pt x="2895" y="1170"/>
                                    </a:cubicBezTo>
                                    <a:cubicBezTo>
                                      <a:pt x="2805" y="1313"/>
                                      <a:pt x="2721" y="1555"/>
                                      <a:pt x="2640" y="1657"/>
                                    </a:cubicBezTo>
                                    <a:cubicBezTo>
                                      <a:pt x="2559" y="1759"/>
                                      <a:pt x="2498" y="1797"/>
                                      <a:pt x="2408" y="1785"/>
                                    </a:cubicBezTo>
                                    <a:cubicBezTo>
                                      <a:pt x="2318" y="1773"/>
                                      <a:pt x="2150" y="1748"/>
                                      <a:pt x="2100" y="1582"/>
                                    </a:cubicBezTo>
                                    <a:cubicBezTo>
                                      <a:pt x="2050" y="1416"/>
                                      <a:pt x="2150" y="972"/>
                                      <a:pt x="2108" y="787"/>
                                    </a:cubicBezTo>
                                    <a:cubicBezTo>
                                      <a:pt x="2066" y="602"/>
                                      <a:pt x="1971" y="547"/>
                                      <a:pt x="1845" y="472"/>
                                    </a:cubicBezTo>
                                    <a:cubicBezTo>
                                      <a:pt x="1719" y="397"/>
                                      <a:pt x="1523" y="368"/>
                                      <a:pt x="1350" y="337"/>
                                    </a:cubicBezTo>
                                    <a:cubicBezTo>
                                      <a:pt x="1177" y="306"/>
                                      <a:pt x="977" y="305"/>
                                      <a:pt x="803" y="285"/>
                                    </a:cubicBezTo>
                                    <a:cubicBezTo>
                                      <a:pt x="629" y="265"/>
                                      <a:pt x="425" y="246"/>
                                      <a:pt x="308" y="217"/>
                                    </a:cubicBezTo>
                                    <a:cubicBezTo>
                                      <a:pt x="191" y="188"/>
                                      <a:pt x="149" y="148"/>
                                      <a:pt x="98" y="112"/>
                                    </a:cubicBezTo>
                                    <a:cubicBezTo>
                                      <a:pt x="47" y="76"/>
                                      <a:pt x="20" y="2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5,1797" path="m3705,450c3656,475,3500,541,3413,600c3326,659,3266,707,3180,802c3094,897,2985,1027,2895,1170c2805,1313,2721,1555,2640,1657c2559,1759,2498,1797,2408,1785c2318,1773,2150,1748,2100,1582c2050,1416,2150,972,2108,787c2066,602,1971,547,1845,472c1719,397,1523,368,1350,337c1177,306,977,305,803,285c629,265,425,246,308,217c191,188,149,148,98,112c47,76,20,23,0,0e" stroked="t" o:allowincell="t" style="position:absolute;margin-left:99.85pt;margin-top:38.05pt;width:185.2pt;height:8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83260</wp:posOffset>
                      </wp:positionV>
                      <wp:extent cx="2895600" cy="1100455"/>
                      <wp:effectExtent l="508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0" h="1733">
                                    <a:moveTo>
                                      <a:pt x="0" y="0"/>
                                    </a:moveTo>
                                    <a:cubicBezTo>
                                      <a:pt x="52" y="20"/>
                                      <a:pt x="174" y="85"/>
                                      <a:pt x="315" y="120"/>
                                    </a:cubicBezTo>
                                    <a:cubicBezTo>
                                      <a:pt x="456" y="155"/>
                                      <a:pt x="608" y="186"/>
                                      <a:pt x="847" y="210"/>
                                    </a:cubicBezTo>
                                    <a:cubicBezTo>
                                      <a:pt x="1086" y="234"/>
                                      <a:pt x="1525" y="238"/>
                                      <a:pt x="1747" y="262"/>
                                    </a:cubicBezTo>
                                    <a:cubicBezTo>
                                      <a:pt x="1969" y="286"/>
                                      <a:pt x="2041" y="291"/>
                                      <a:pt x="2182" y="352"/>
                                    </a:cubicBezTo>
                                    <a:cubicBezTo>
                                      <a:pt x="2323" y="413"/>
                                      <a:pt x="2511" y="446"/>
                                      <a:pt x="2595" y="630"/>
                                    </a:cubicBezTo>
                                    <a:cubicBezTo>
                                      <a:pt x="2679" y="814"/>
                                      <a:pt x="2608" y="1274"/>
                                      <a:pt x="2685" y="1455"/>
                                    </a:cubicBezTo>
                                    <a:cubicBezTo>
                                      <a:pt x="2762" y="1636"/>
                                      <a:pt x="2916" y="1701"/>
                                      <a:pt x="3060" y="1717"/>
                                    </a:cubicBezTo>
                                    <a:cubicBezTo>
                                      <a:pt x="3204" y="1733"/>
                                      <a:pt x="3367" y="1722"/>
                                      <a:pt x="3547" y="1552"/>
                                    </a:cubicBezTo>
                                    <a:cubicBezTo>
                                      <a:pt x="3727" y="1382"/>
                                      <a:pt x="3971" y="891"/>
                                      <a:pt x="4140" y="697"/>
                                    </a:cubicBezTo>
                                    <a:cubicBezTo>
                                      <a:pt x="4309" y="503"/>
                                      <a:pt x="4472" y="454"/>
                                      <a:pt x="4560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0,1733" path="m0,0c52,20,174,85,315,120c456,155,608,186,847,210c1086,234,1525,238,1747,262c1969,286,2041,291,2182,352c2323,413,2511,446,2595,630c2679,814,2608,1274,2685,1455c2762,1636,2916,1701,3060,1717c3204,1733,3367,1722,3547,1552c3727,1382,3971,891,4140,697c4309,503,4472,454,4560,390e" stroked="t" o:allowincell="t" style="position:absolute;margin-left:56.75pt;margin-top:53.8pt;width:227.95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026160</wp:posOffset>
                      </wp:positionV>
                      <wp:extent cx="3071495" cy="908685"/>
                      <wp:effectExtent l="5715" t="5715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1520" cy="90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7" h="1431">
                                    <a:moveTo>
                                      <a:pt x="0" y="0"/>
                                    </a:moveTo>
                                    <a:cubicBezTo>
                                      <a:pt x="75" y="8"/>
                                      <a:pt x="280" y="40"/>
                                      <a:pt x="450" y="45"/>
                                    </a:cubicBezTo>
                                    <a:cubicBezTo>
                                      <a:pt x="620" y="50"/>
                                      <a:pt x="789" y="30"/>
                                      <a:pt x="1020" y="30"/>
                                    </a:cubicBezTo>
                                    <a:cubicBezTo>
                                      <a:pt x="1251" y="30"/>
                                      <a:pt x="1632" y="20"/>
                                      <a:pt x="1837" y="45"/>
                                    </a:cubicBezTo>
                                    <a:cubicBezTo>
                                      <a:pt x="2042" y="70"/>
                                      <a:pt x="2155" y="118"/>
                                      <a:pt x="2250" y="180"/>
                                    </a:cubicBezTo>
                                    <a:cubicBezTo>
                                      <a:pt x="2345" y="242"/>
                                      <a:pt x="2371" y="308"/>
                                      <a:pt x="2407" y="420"/>
                                    </a:cubicBezTo>
                                    <a:cubicBezTo>
                                      <a:pt x="2443" y="532"/>
                                      <a:pt x="2418" y="716"/>
                                      <a:pt x="2467" y="855"/>
                                    </a:cubicBezTo>
                                    <a:cubicBezTo>
                                      <a:pt x="2516" y="994"/>
                                      <a:pt x="2570" y="1158"/>
                                      <a:pt x="2700" y="1252"/>
                                    </a:cubicBezTo>
                                    <a:cubicBezTo>
                                      <a:pt x="2830" y="1346"/>
                                      <a:pt x="3082" y="1403"/>
                                      <a:pt x="3247" y="1417"/>
                                    </a:cubicBezTo>
                                    <a:cubicBezTo>
                                      <a:pt x="3412" y="1431"/>
                                      <a:pt x="3552" y="1399"/>
                                      <a:pt x="3690" y="1335"/>
                                    </a:cubicBezTo>
                                    <a:cubicBezTo>
                                      <a:pt x="3828" y="1271"/>
                                      <a:pt x="3938" y="1187"/>
                                      <a:pt x="4072" y="1035"/>
                                    </a:cubicBezTo>
                                    <a:cubicBezTo>
                                      <a:pt x="4206" y="883"/>
                                      <a:pt x="4364" y="565"/>
                                      <a:pt x="4492" y="420"/>
                                    </a:cubicBezTo>
                                    <a:cubicBezTo>
                                      <a:pt x="4620" y="275"/>
                                      <a:pt x="4765" y="218"/>
                                      <a:pt x="4837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7,1431" path="m0,0c75,8,280,40,450,45c620,50,789,30,1020,30c1251,30,1632,20,1837,45c2042,70,2155,118,2250,180c2345,242,2371,308,2407,420c2443,532,2418,716,2467,855c2516,994,2570,1158,2700,1252c2830,1346,3082,1403,3247,1417c3412,1431,3552,1399,3690,1335c3828,1271,3938,1187,4072,1035c4206,883,4364,565,4492,420c4620,275,4765,218,4837,165e" stroked="t" o:allowincell="t" style="position:absolute;margin-left:41.75pt;margin-top:80.8pt;width:241.8pt;height:71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211580</wp:posOffset>
                      </wp:positionV>
                      <wp:extent cx="1095375" cy="820420"/>
                      <wp:effectExtent l="5715" t="5080" r="508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2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292">
                                    <a:moveTo>
                                      <a:pt x="0" y="1290"/>
                                    </a:moveTo>
                                    <a:cubicBezTo>
                                      <a:pt x="57" y="1284"/>
                                      <a:pt x="229" y="1292"/>
                                      <a:pt x="345" y="1260"/>
                                    </a:cubicBezTo>
                                    <a:cubicBezTo>
                                      <a:pt x="461" y="1228"/>
                                      <a:pt x="588" y="1174"/>
                                      <a:pt x="697" y="1095"/>
                                    </a:cubicBezTo>
                                    <a:cubicBezTo>
                                      <a:pt x="806" y="1016"/>
                                      <a:pt x="880" y="935"/>
                                      <a:pt x="997" y="788"/>
                                    </a:cubicBezTo>
                                    <a:cubicBezTo>
                                      <a:pt x="1114" y="641"/>
                                      <a:pt x="1281" y="341"/>
                                      <a:pt x="1402" y="210"/>
                                    </a:cubicBezTo>
                                    <a:cubicBezTo>
                                      <a:pt x="1523" y="79"/>
                                      <a:pt x="1658" y="44"/>
                                      <a:pt x="17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292" path="m0,1290c57,1284,229,1292,345,1260c461,1228,588,1174,697,1095c806,1016,880,935,997,788c1114,641,1281,341,1402,210c1523,79,1658,44,1725,0e" stroked="t" o:allowincell="t" style="position:absolute;margin-left:203.75pt;margin-top:95.4pt;width:86.2pt;height:6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1359535</wp:posOffset>
                      </wp:positionV>
                      <wp:extent cx="1076325" cy="76644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1207">
                                    <a:moveTo>
                                      <a:pt x="0" y="1207"/>
                                    </a:moveTo>
                                    <a:cubicBezTo>
                                      <a:pt x="50" y="1201"/>
                                      <a:pt x="186" y="1199"/>
                                      <a:pt x="300" y="1170"/>
                                    </a:cubicBezTo>
                                    <a:cubicBezTo>
                                      <a:pt x="414" y="1141"/>
                                      <a:pt x="564" y="1102"/>
                                      <a:pt x="683" y="1035"/>
                                    </a:cubicBezTo>
                                    <a:cubicBezTo>
                                      <a:pt x="802" y="968"/>
                                      <a:pt x="883" y="910"/>
                                      <a:pt x="1013" y="765"/>
                                    </a:cubicBezTo>
                                    <a:cubicBezTo>
                                      <a:pt x="1143" y="620"/>
                                      <a:pt x="1349" y="293"/>
                                      <a:pt x="1463" y="165"/>
                                    </a:cubicBezTo>
                                    <a:cubicBezTo>
                                      <a:pt x="1577" y="37"/>
                                      <a:pt x="1647" y="35"/>
                                      <a:pt x="16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1207" path="m0,1207c50,1201,186,1199,300,1170c414,1141,564,1102,683,1035c802,968,883,910,1013,765c1143,620,1349,293,1463,165c1577,37,1647,35,1695,0e" stroked="t" o:allowincell="t" style="position:absolute;margin-left:204.1pt;margin-top:107.05pt;width:84.7pt;height:6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149600</wp:posOffset>
                      </wp:positionH>
                      <wp:positionV relativeFrom="paragraph">
                        <wp:posOffset>1583055</wp:posOffset>
                      </wp:positionV>
                      <wp:extent cx="394970" cy="471805"/>
                      <wp:effectExtent l="5080" t="5715" r="571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743">
                                    <a:moveTo>
                                      <a:pt x="0" y="743"/>
                                    </a:moveTo>
                                    <a:cubicBezTo>
                                      <a:pt x="41" y="702"/>
                                      <a:pt x="163" y="596"/>
                                      <a:pt x="247" y="495"/>
                                    </a:cubicBezTo>
                                    <a:cubicBezTo>
                                      <a:pt x="331" y="394"/>
                                      <a:pt x="440" y="217"/>
                                      <a:pt x="502" y="135"/>
                                    </a:cubicBezTo>
                                    <a:cubicBezTo>
                                      <a:pt x="564" y="53"/>
                                      <a:pt x="597" y="28"/>
                                      <a:pt x="6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743" path="m0,743c41,702,163,596,247,495c331,394,440,217,502,135c564,53,597,28,622,0e" stroked="t" o:allowincell="t" style="position:absolute;margin-left:248pt;margin-top:124.65pt;width:31.05pt;height:3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06195</wp:posOffset>
                      </wp:positionV>
                      <wp:extent cx="1571625" cy="486410"/>
                      <wp:effectExtent l="5715" t="635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4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766">
                                    <a:moveTo>
                                      <a:pt x="0" y="144"/>
                                    </a:moveTo>
                                    <a:cubicBezTo>
                                      <a:pt x="95" y="140"/>
                                      <a:pt x="294" y="142"/>
                                      <a:pt x="570" y="121"/>
                                    </a:cubicBezTo>
                                    <a:cubicBezTo>
                                      <a:pt x="846" y="100"/>
                                      <a:pt x="1392" y="30"/>
                                      <a:pt x="1657" y="16"/>
                                    </a:cubicBezTo>
                                    <a:cubicBezTo>
                                      <a:pt x="1922" y="2"/>
                                      <a:pt x="2040" y="0"/>
                                      <a:pt x="2160" y="39"/>
                                    </a:cubicBezTo>
                                    <a:cubicBezTo>
                                      <a:pt x="2280" y="78"/>
                                      <a:pt x="2331" y="157"/>
                                      <a:pt x="2377" y="249"/>
                                    </a:cubicBezTo>
                                    <a:cubicBezTo>
                                      <a:pt x="2423" y="341"/>
                                      <a:pt x="2421" y="508"/>
                                      <a:pt x="2437" y="594"/>
                                    </a:cubicBezTo>
                                    <a:cubicBezTo>
                                      <a:pt x="2453" y="680"/>
                                      <a:pt x="2467" y="730"/>
                                      <a:pt x="2475" y="7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766" path="m0,144c95,140,294,142,570,121c846,100,1392,30,1657,16c1922,2,2040,0,2160,39c2280,78,2331,157,2377,249c2423,341,2421,508,2437,594c2453,680,2467,730,2475,766e" stroked="t" o:allowincell="t" style="position:absolute;margin-left:24.5pt;margin-top:102.85pt;width:123.7pt;height:3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553845</wp:posOffset>
                      </wp:positionV>
                      <wp:extent cx="391160" cy="267335"/>
                      <wp:effectExtent l="508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421">
                                    <a:moveTo>
                                      <a:pt x="0" y="39"/>
                                    </a:moveTo>
                                    <a:cubicBezTo>
                                      <a:pt x="47" y="33"/>
                                      <a:pt x="201" y="2"/>
                                      <a:pt x="285" y="1"/>
                                    </a:cubicBezTo>
                                    <a:cubicBezTo>
                                      <a:pt x="369" y="0"/>
                                      <a:pt x="450" y="2"/>
                                      <a:pt x="502" y="31"/>
                                    </a:cubicBezTo>
                                    <a:cubicBezTo>
                                      <a:pt x="554" y="60"/>
                                      <a:pt x="584" y="109"/>
                                      <a:pt x="600" y="174"/>
                                    </a:cubicBezTo>
                                    <a:cubicBezTo>
                                      <a:pt x="616" y="239"/>
                                      <a:pt x="600" y="380"/>
                                      <a:pt x="600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6,421" path="m0,39c47,33,201,2,285,1c369,0,450,2,502,31c554,60,584,109,600,174c616,239,600,380,600,421e" stroked="t" o:allowincell="t" style="position:absolute;margin-left:85.25pt;margin-top:122.35pt;width:30.75pt;height:2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5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6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четырех суток территория области находилась в холодной  воздушной массе с Гренландии, которая проникла далеко на юг и определяла  погоду от близкой к обычной для этой поры марта до очень холодной.  Среднесуточная температура воздуха понизилась от значений -5-8ºС (в пределах климатической нормы и на 2-5ºС ниже)  в  основном </w:t>
            </w:r>
            <w:r>
              <w:rPr>
                <w:i/>
                <w:color w:val="000000"/>
                <w:sz w:val="26"/>
                <w:szCs w:val="26"/>
              </w:rPr>
              <w:t>5-6 марта</w:t>
            </w:r>
            <w:r>
              <w:rPr>
                <w:color w:val="000000"/>
                <w:sz w:val="26"/>
                <w:szCs w:val="26"/>
              </w:rPr>
              <w:t xml:space="preserve"> до  -10-14°С  (на 6-10ºС холоднее обычного)  </w:t>
            </w:r>
            <w:r>
              <w:rPr>
                <w:i/>
                <w:color w:val="000000"/>
                <w:sz w:val="26"/>
                <w:szCs w:val="26"/>
              </w:rPr>
              <w:t xml:space="preserve">7-8 марта.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дневные часы при небольшой облачности и наличии солнечной радиации максимальные термометры показывали -1-6ºС, в ночные часы мороз  усиливался до  -10-16ºС,  а </w:t>
            </w:r>
            <w:r>
              <w:rPr>
                <w:i/>
                <w:color w:val="000000"/>
                <w:sz w:val="26"/>
                <w:szCs w:val="26"/>
              </w:rPr>
              <w:t>8 марта</w:t>
            </w:r>
            <w:r>
              <w:rPr>
                <w:color w:val="000000"/>
                <w:sz w:val="26"/>
                <w:szCs w:val="26"/>
              </w:rPr>
              <w:t xml:space="preserve"> и местами </w:t>
            </w:r>
            <w:r>
              <w:rPr>
                <w:i/>
                <w:color w:val="000000"/>
                <w:sz w:val="26"/>
                <w:szCs w:val="26"/>
              </w:rPr>
              <w:t xml:space="preserve">7 и 9  марта – </w:t>
            </w:r>
            <w:r>
              <w:rPr>
                <w:color w:val="000000"/>
                <w:sz w:val="26"/>
                <w:szCs w:val="26"/>
              </w:rPr>
              <w:t xml:space="preserve"> до -17-2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существенных осадков не наблюдалось, за   четверо  суток небольшой снег дал 1-2 мм и менее осадков.  В ряде районов  отмечался туман с ухудшением видимости до 200-6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дневные часы при солнечной, но морозной погоде снег подтаивал и уплотнялся, с уменьшением высоты на 1-2 см. Сегодня утром  высота снежного покрова колебалась в основном  от 22 до 38 см, в северо-восточной части  толщина снега была 43-54 см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1-7 см. По-прежнему сохранялись ледостав, ледостав с полыньями, шуга подо льдом.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9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0 марта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1025" cy="2444115"/>
                  <wp:effectExtent l="0" t="0" r="0" b="0"/>
                  <wp:docPr id="6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8973431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9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0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, западный 5-10 м/с, днем порывы до 14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 5-10 м/с, днем местами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при прояснениях до        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1-12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</w:tr>
      <w:tr>
        <w:trPr>
          <w:trHeight w:val="3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ночью -2 -7°, местами до -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1, +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03</w:t>
            </w:r>
            <w:r>
              <w:rPr>
                <w:sz w:val="26"/>
                <w:szCs w:val="26"/>
              </w:rPr>
              <w:t xml:space="preserve"> ночью -4 -9°, при прояснениях до -11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1, +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  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13-15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3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3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3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3</w:t>
            </w:r>
            <w:r>
              <w:rPr>
                <w:sz w:val="26"/>
                <w:szCs w:val="26"/>
              </w:rPr>
              <w:t xml:space="preserve"> ночью -4 -9°, днем -2, +3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3</w:t>
            </w:r>
            <w:r>
              <w:rPr>
                <w:sz w:val="26"/>
                <w:szCs w:val="26"/>
              </w:rPr>
              <w:t xml:space="preserve"> ночью -6 -11°, при прояснениях до -13 -1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3 -8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5.03</w:t>
            </w:r>
            <w:r>
              <w:rPr>
                <w:sz w:val="26"/>
                <w:szCs w:val="26"/>
              </w:rPr>
              <w:t xml:space="preserve"> ночью -10 -15°, при прояснениях до -18 -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2 -7°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9 мар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8,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1990 г.), минимальная температура воздуха                     ночью </w:t>
            </w:r>
            <w:r>
              <w:rPr>
                <w:bCs/>
                <w:color w:val="0000FF"/>
                <w:sz w:val="26"/>
                <w:szCs w:val="26"/>
              </w:rPr>
              <w:t>-25,6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5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62</w:t>
            </w:r>
            <w:r>
              <w:rPr>
                <w:color w:val="0000FF"/>
                <w:sz w:val="26"/>
                <w:szCs w:val="26"/>
              </w:rPr>
              <w:t xml:space="preserve"> см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55:00Z</dcterms:created>
  <dc:creator>Отдел агрометобслуживания</dc:creator>
  <dc:description/>
  <cp:keywords/>
  <dc:language>en-US</dc:language>
  <cp:lastModifiedBy>User</cp:lastModifiedBy>
  <cp:lastPrinted>2010-03-09T12:54:00Z</cp:lastPrinted>
  <dcterms:modified xsi:type="dcterms:W3CDTF">2010-03-09T12:23:00Z</dcterms:modified>
  <cp:revision>4</cp:revision>
  <dc:subject/>
  <dc:title> </dc:title>
</cp:coreProperties>
</file>