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8/46  11 марта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10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1 марта</w:t>
            </w:r>
          </w:p>
        </w:tc>
      </w:tr>
      <w:tr>
        <w:trPr>
          <w:trHeight w:val="3572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360045" cy="2470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7" h="389">
                                    <a:moveTo>
                                      <a:pt x="512" y="23"/>
                                    </a:moveTo>
                                    <a:cubicBezTo>
                                      <a:pt x="497" y="1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7" y="346"/>
                                      <a:pt x="219" y="342"/>
                                    </a:cubicBezTo>
                                    <a:cubicBezTo>
                                      <a:pt x="261" y="338"/>
                                      <a:pt x="285" y="363"/>
                                      <a:pt x="332" y="357"/>
                                    </a:cubicBezTo>
                                    <a:cubicBezTo>
                                      <a:pt x="379" y="351"/>
                                      <a:pt x="467" y="309"/>
                                      <a:pt x="504" y="305"/>
                                    </a:cubicBezTo>
                                    <a:cubicBezTo>
                                      <a:pt x="541" y="301"/>
                                      <a:pt x="547" y="344"/>
                                      <a:pt x="557" y="330"/>
                                    </a:cubicBezTo>
                                    <a:cubicBezTo>
                                      <a:pt x="567" y="316"/>
                                      <a:pt x="565" y="255"/>
                                      <a:pt x="564" y="218"/>
                                    </a:cubicBezTo>
                                    <a:cubicBezTo>
                                      <a:pt x="563" y="181"/>
                                      <a:pt x="558" y="137"/>
                                      <a:pt x="549" y="105"/>
                                    </a:cubicBezTo>
                                    <a:cubicBezTo>
                                      <a:pt x="540" y="73"/>
                                      <a:pt x="520" y="40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7,389" path="m512,23c497,11,486,29,459,30c432,31,402,29,347,27c292,25,176,0,129,20c82,40,83,103,62,147c41,191,0,246,2,285c4,324,41,371,77,380c113,389,177,346,219,342c261,338,285,363,332,357c379,351,467,309,504,305c541,301,547,344,557,330c567,316,565,255,564,218c563,181,558,137,549,105c540,73,520,40,512,23xe" stroked="f" o:allowincell="t" style="position:absolute;margin-left:22.15pt;margin-top:102.05pt;width:28.3pt;height:19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9">
                      <wp:simplePos x="0" y="0"/>
                      <wp:positionH relativeFrom="column">
                        <wp:posOffset>1039495</wp:posOffset>
                      </wp:positionH>
                      <wp:positionV relativeFrom="paragraph">
                        <wp:posOffset>205105</wp:posOffset>
                      </wp:positionV>
                      <wp:extent cx="2801620" cy="206502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3252">
                                    <a:moveTo>
                                      <a:pt x="1620" y="380"/>
                                    </a:moveTo>
                                    <a:cubicBezTo>
                                      <a:pt x="1571" y="371"/>
                                      <a:pt x="1440" y="272"/>
                                      <a:pt x="1410" y="230"/>
                                    </a:cubicBezTo>
                                    <a:cubicBezTo>
                                      <a:pt x="1380" y="188"/>
                                      <a:pt x="1477" y="145"/>
                                      <a:pt x="1440" y="125"/>
                                    </a:cubicBezTo>
                                    <a:cubicBezTo>
                                      <a:pt x="1403" y="105"/>
                                      <a:pt x="1235" y="103"/>
                                      <a:pt x="1185" y="110"/>
                                    </a:cubicBezTo>
                                    <a:cubicBezTo>
                                      <a:pt x="1135" y="117"/>
                                      <a:pt x="1157" y="159"/>
                                      <a:pt x="1140" y="170"/>
                                    </a:cubicBezTo>
                                    <a:cubicBezTo>
                                      <a:pt x="1123" y="181"/>
                                      <a:pt x="1124" y="203"/>
                                      <a:pt x="1080" y="178"/>
                                    </a:cubicBezTo>
                                    <a:cubicBezTo>
                                      <a:pt x="1036" y="153"/>
                                      <a:pt x="923" y="40"/>
                                      <a:pt x="878" y="20"/>
                                    </a:cubicBezTo>
                                    <a:cubicBezTo>
                                      <a:pt x="833" y="0"/>
                                      <a:pt x="847" y="42"/>
                                      <a:pt x="810" y="58"/>
                                    </a:cubicBezTo>
                                    <a:cubicBezTo>
                                      <a:pt x="773" y="74"/>
                                      <a:pt x="699" y="84"/>
                                      <a:pt x="653" y="118"/>
                                    </a:cubicBezTo>
                                    <a:cubicBezTo>
                                      <a:pt x="607" y="152"/>
                                      <a:pt x="580" y="208"/>
                                      <a:pt x="533" y="260"/>
                                    </a:cubicBezTo>
                                    <a:cubicBezTo>
                                      <a:pt x="486" y="312"/>
                                      <a:pt x="398" y="374"/>
                                      <a:pt x="368" y="433"/>
                                    </a:cubicBezTo>
                                    <a:cubicBezTo>
                                      <a:pt x="338" y="492"/>
                                      <a:pt x="366" y="576"/>
                                      <a:pt x="353" y="613"/>
                                    </a:cubicBezTo>
                                    <a:cubicBezTo>
                                      <a:pt x="340" y="650"/>
                                      <a:pt x="319" y="646"/>
                                      <a:pt x="293" y="653"/>
                                    </a:cubicBezTo>
                                    <a:cubicBezTo>
                                      <a:pt x="267" y="660"/>
                                      <a:pt x="227" y="659"/>
                                      <a:pt x="195" y="653"/>
                                    </a:cubicBezTo>
                                    <a:cubicBezTo>
                                      <a:pt x="163" y="647"/>
                                      <a:pt x="130" y="617"/>
                                      <a:pt x="98" y="616"/>
                                    </a:cubicBezTo>
                                    <a:cubicBezTo>
                                      <a:pt x="66" y="615"/>
                                      <a:pt x="0" y="630"/>
                                      <a:pt x="0" y="646"/>
                                    </a:cubicBezTo>
                                    <a:cubicBezTo>
                                      <a:pt x="0" y="662"/>
                                      <a:pt x="63" y="683"/>
                                      <a:pt x="98" y="713"/>
                                    </a:cubicBezTo>
                                    <a:cubicBezTo>
                                      <a:pt x="133" y="743"/>
                                      <a:pt x="126" y="744"/>
                                      <a:pt x="210" y="826"/>
                                    </a:cubicBezTo>
                                    <a:cubicBezTo>
                                      <a:pt x="294" y="908"/>
                                      <a:pt x="475" y="1060"/>
                                      <a:pt x="600" y="1208"/>
                                    </a:cubicBezTo>
                                    <a:cubicBezTo>
                                      <a:pt x="725" y="1356"/>
                                      <a:pt x="869" y="1567"/>
                                      <a:pt x="960" y="1711"/>
                                    </a:cubicBezTo>
                                    <a:cubicBezTo>
                                      <a:pt x="1051" y="1855"/>
                                      <a:pt x="1096" y="1958"/>
                                      <a:pt x="1148" y="2071"/>
                                    </a:cubicBezTo>
                                    <a:cubicBezTo>
                                      <a:pt x="1200" y="2184"/>
                                      <a:pt x="1245" y="2314"/>
                                      <a:pt x="1275" y="2386"/>
                                    </a:cubicBezTo>
                                    <a:cubicBezTo>
                                      <a:pt x="1305" y="2458"/>
                                      <a:pt x="1299" y="2487"/>
                                      <a:pt x="1328" y="2506"/>
                                    </a:cubicBezTo>
                                    <a:cubicBezTo>
                                      <a:pt x="1357" y="2525"/>
                                      <a:pt x="1416" y="2497"/>
                                      <a:pt x="1448" y="2498"/>
                                    </a:cubicBezTo>
                                    <a:cubicBezTo>
                                      <a:pt x="1480" y="2499"/>
                                      <a:pt x="1499" y="2490"/>
                                      <a:pt x="1523" y="2510"/>
                                    </a:cubicBezTo>
                                    <a:cubicBezTo>
                                      <a:pt x="1547" y="2530"/>
                                      <a:pt x="1560" y="2597"/>
                                      <a:pt x="1590" y="2615"/>
                                    </a:cubicBezTo>
                                    <a:cubicBezTo>
                                      <a:pt x="1620" y="2633"/>
                                      <a:pt x="1671" y="2611"/>
                                      <a:pt x="1703" y="2615"/>
                                    </a:cubicBezTo>
                                    <a:cubicBezTo>
                                      <a:pt x="1735" y="2619"/>
                                      <a:pt x="1755" y="2650"/>
                                      <a:pt x="1785" y="2638"/>
                                    </a:cubicBezTo>
                                    <a:cubicBezTo>
                                      <a:pt x="1815" y="2626"/>
                                      <a:pt x="1851" y="2551"/>
                                      <a:pt x="1883" y="2540"/>
                                    </a:cubicBezTo>
                                    <a:cubicBezTo>
                                      <a:pt x="1915" y="2529"/>
                                      <a:pt x="1943" y="2579"/>
                                      <a:pt x="1980" y="2573"/>
                                    </a:cubicBezTo>
                                    <a:cubicBezTo>
                                      <a:pt x="2017" y="2567"/>
                                      <a:pt x="2068" y="2517"/>
                                      <a:pt x="2108" y="2506"/>
                                    </a:cubicBezTo>
                                    <a:cubicBezTo>
                                      <a:pt x="2148" y="2495"/>
                                      <a:pt x="2194" y="2491"/>
                                      <a:pt x="2220" y="2506"/>
                                    </a:cubicBezTo>
                                    <a:cubicBezTo>
                                      <a:pt x="2246" y="2521"/>
                                      <a:pt x="2242" y="2580"/>
                                      <a:pt x="2265" y="2596"/>
                                    </a:cubicBezTo>
                                    <a:cubicBezTo>
                                      <a:pt x="2288" y="2612"/>
                                      <a:pt x="2325" y="2613"/>
                                      <a:pt x="2355" y="2603"/>
                                    </a:cubicBezTo>
                                    <a:cubicBezTo>
                                      <a:pt x="2385" y="2593"/>
                                      <a:pt x="2418" y="2547"/>
                                      <a:pt x="2445" y="2536"/>
                                    </a:cubicBezTo>
                                    <a:cubicBezTo>
                                      <a:pt x="2472" y="2525"/>
                                      <a:pt x="2504" y="2527"/>
                                      <a:pt x="2520" y="2536"/>
                                    </a:cubicBezTo>
                                    <a:cubicBezTo>
                                      <a:pt x="2536" y="2545"/>
                                      <a:pt x="2558" y="2521"/>
                                      <a:pt x="2543" y="2588"/>
                                    </a:cubicBezTo>
                                    <a:cubicBezTo>
                                      <a:pt x="2528" y="2655"/>
                                      <a:pt x="2445" y="2852"/>
                                      <a:pt x="2430" y="2941"/>
                                    </a:cubicBezTo>
                                    <a:cubicBezTo>
                                      <a:pt x="2415" y="3030"/>
                                      <a:pt x="2452" y="3080"/>
                                      <a:pt x="2453" y="3121"/>
                                    </a:cubicBezTo>
                                    <a:cubicBezTo>
                                      <a:pt x="2454" y="3162"/>
                                      <a:pt x="2433" y="3171"/>
                                      <a:pt x="2438" y="3188"/>
                                    </a:cubicBezTo>
                                    <a:cubicBezTo>
                                      <a:pt x="2443" y="3205"/>
                                      <a:pt x="2444" y="3252"/>
                                      <a:pt x="2483" y="3226"/>
                                    </a:cubicBezTo>
                                    <a:cubicBezTo>
                                      <a:pt x="2522" y="3200"/>
                                      <a:pt x="2624" y="3065"/>
                                      <a:pt x="2670" y="3031"/>
                                    </a:cubicBezTo>
                                    <a:cubicBezTo>
                                      <a:pt x="2716" y="2997"/>
                                      <a:pt x="2729" y="3019"/>
                                      <a:pt x="2760" y="3023"/>
                                    </a:cubicBezTo>
                                    <a:cubicBezTo>
                                      <a:pt x="2791" y="3027"/>
                                      <a:pt x="2816" y="3062"/>
                                      <a:pt x="2858" y="3053"/>
                                    </a:cubicBezTo>
                                    <a:cubicBezTo>
                                      <a:pt x="2900" y="3044"/>
                                      <a:pt x="2981" y="2982"/>
                                      <a:pt x="3015" y="2971"/>
                                    </a:cubicBezTo>
                                    <a:cubicBezTo>
                                      <a:pt x="3049" y="2960"/>
                                      <a:pt x="3043" y="2969"/>
                                      <a:pt x="3060" y="2986"/>
                                    </a:cubicBezTo>
                                    <a:cubicBezTo>
                                      <a:pt x="3077" y="3003"/>
                                      <a:pt x="3100" y="3060"/>
                                      <a:pt x="3120" y="3076"/>
                                    </a:cubicBezTo>
                                    <a:cubicBezTo>
                                      <a:pt x="3140" y="3092"/>
                                      <a:pt x="3150" y="3108"/>
                                      <a:pt x="3180" y="3083"/>
                                    </a:cubicBezTo>
                                    <a:cubicBezTo>
                                      <a:pt x="3210" y="3058"/>
                                      <a:pt x="3265" y="2956"/>
                                      <a:pt x="3300" y="2926"/>
                                    </a:cubicBezTo>
                                    <a:cubicBezTo>
                                      <a:pt x="3335" y="2896"/>
                                      <a:pt x="3363" y="2905"/>
                                      <a:pt x="3390" y="2903"/>
                                    </a:cubicBezTo>
                                    <a:cubicBezTo>
                                      <a:pt x="3417" y="2901"/>
                                      <a:pt x="3448" y="2894"/>
                                      <a:pt x="3465" y="2911"/>
                                    </a:cubicBezTo>
                                    <a:cubicBezTo>
                                      <a:pt x="3482" y="2928"/>
                                      <a:pt x="3454" y="2996"/>
                                      <a:pt x="3495" y="3008"/>
                                    </a:cubicBezTo>
                                    <a:cubicBezTo>
                                      <a:pt x="3536" y="3020"/>
                                      <a:pt x="3662" y="3021"/>
                                      <a:pt x="3713" y="2986"/>
                                    </a:cubicBezTo>
                                    <a:cubicBezTo>
                                      <a:pt x="3764" y="2951"/>
                                      <a:pt x="3780" y="2836"/>
                                      <a:pt x="3803" y="2798"/>
                                    </a:cubicBezTo>
                                    <a:cubicBezTo>
                                      <a:pt x="3826" y="2760"/>
                                      <a:pt x="3832" y="2767"/>
                                      <a:pt x="3848" y="2761"/>
                                    </a:cubicBezTo>
                                    <a:cubicBezTo>
                                      <a:pt x="3864" y="2755"/>
                                      <a:pt x="3873" y="2750"/>
                                      <a:pt x="3900" y="2761"/>
                                    </a:cubicBezTo>
                                    <a:cubicBezTo>
                                      <a:pt x="3927" y="2772"/>
                                      <a:pt x="3976" y="2834"/>
                                      <a:pt x="4013" y="2828"/>
                                    </a:cubicBezTo>
                                    <a:cubicBezTo>
                                      <a:pt x="4050" y="2822"/>
                                      <a:pt x="4088" y="2737"/>
                                      <a:pt x="4125" y="2723"/>
                                    </a:cubicBezTo>
                                    <a:cubicBezTo>
                                      <a:pt x="4162" y="2709"/>
                                      <a:pt x="4199" y="2753"/>
                                      <a:pt x="4238" y="2746"/>
                                    </a:cubicBezTo>
                                    <a:cubicBezTo>
                                      <a:pt x="4277" y="2739"/>
                                      <a:pt x="4349" y="2704"/>
                                      <a:pt x="4358" y="2678"/>
                                    </a:cubicBezTo>
                                    <a:cubicBezTo>
                                      <a:pt x="4367" y="2652"/>
                                      <a:pt x="4294" y="2614"/>
                                      <a:pt x="4290" y="2588"/>
                                    </a:cubicBezTo>
                                    <a:cubicBezTo>
                                      <a:pt x="4286" y="2562"/>
                                      <a:pt x="4315" y="2543"/>
                                      <a:pt x="4335" y="2521"/>
                                    </a:cubicBezTo>
                                    <a:cubicBezTo>
                                      <a:pt x="4355" y="2499"/>
                                      <a:pt x="4408" y="2478"/>
                                      <a:pt x="4410" y="2453"/>
                                    </a:cubicBezTo>
                                    <a:cubicBezTo>
                                      <a:pt x="4412" y="2428"/>
                                      <a:pt x="4385" y="2390"/>
                                      <a:pt x="4350" y="2371"/>
                                    </a:cubicBezTo>
                                    <a:cubicBezTo>
                                      <a:pt x="4315" y="2352"/>
                                      <a:pt x="4245" y="2362"/>
                                      <a:pt x="4200" y="2341"/>
                                    </a:cubicBezTo>
                                    <a:cubicBezTo>
                                      <a:pt x="4155" y="2320"/>
                                      <a:pt x="4129" y="2273"/>
                                      <a:pt x="4080" y="2243"/>
                                    </a:cubicBezTo>
                                    <a:cubicBezTo>
                                      <a:pt x="4031" y="2213"/>
                                      <a:pt x="3927" y="2197"/>
                                      <a:pt x="3908" y="2161"/>
                                    </a:cubicBezTo>
                                    <a:cubicBezTo>
                                      <a:pt x="3889" y="2125"/>
                                      <a:pt x="3956" y="2062"/>
                                      <a:pt x="3968" y="2026"/>
                                    </a:cubicBezTo>
                                    <a:cubicBezTo>
                                      <a:pt x="3980" y="1990"/>
                                      <a:pt x="3963" y="1965"/>
                                      <a:pt x="3983" y="1943"/>
                                    </a:cubicBezTo>
                                    <a:cubicBezTo>
                                      <a:pt x="4003" y="1921"/>
                                      <a:pt x="4062" y="1911"/>
                                      <a:pt x="4088" y="1891"/>
                                    </a:cubicBezTo>
                                    <a:cubicBezTo>
                                      <a:pt x="4114" y="1871"/>
                                      <a:pt x="4131" y="1839"/>
                                      <a:pt x="4140" y="1823"/>
                                    </a:cubicBezTo>
                                    <a:cubicBezTo>
                                      <a:pt x="4149" y="1807"/>
                                      <a:pt x="4161" y="1798"/>
                                      <a:pt x="4140" y="1793"/>
                                    </a:cubicBezTo>
                                    <a:cubicBezTo>
                                      <a:pt x="4119" y="1788"/>
                                      <a:pt x="4070" y="1794"/>
                                      <a:pt x="4013" y="1793"/>
                                    </a:cubicBezTo>
                                    <a:cubicBezTo>
                                      <a:pt x="3956" y="1792"/>
                                      <a:pt x="3894" y="1791"/>
                                      <a:pt x="3795" y="1786"/>
                                    </a:cubicBezTo>
                                    <a:cubicBezTo>
                                      <a:pt x="3696" y="1781"/>
                                      <a:pt x="3591" y="1778"/>
                                      <a:pt x="3420" y="1763"/>
                                    </a:cubicBezTo>
                                    <a:cubicBezTo>
                                      <a:pt x="3249" y="1748"/>
                                      <a:pt x="2968" y="1721"/>
                                      <a:pt x="2768" y="1696"/>
                                    </a:cubicBezTo>
                                    <a:cubicBezTo>
                                      <a:pt x="2568" y="1671"/>
                                      <a:pt x="2390" y="1649"/>
                                      <a:pt x="2220" y="1613"/>
                                    </a:cubicBezTo>
                                    <a:cubicBezTo>
                                      <a:pt x="2050" y="1577"/>
                                      <a:pt x="1840" y="1560"/>
                                      <a:pt x="1748" y="1478"/>
                                    </a:cubicBezTo>
                                    <a:cubicBezTo>
                                      <a:pt x="1656" y="1396"/>
                                      <a:pt x="1645" y="1215"/>
                                      <a:pt x="1665" y="1118"/>
                                    </a:cubicBezTo>
                                    <a:cubicBezTo>
                                      <a:pt x="1685" y="1021"/>
                                      <a:pt x="1732" y="941"/>
                                      <a:pt x="1868" y="893"/>
                                    </a:cubicBezTo>
                                    <a:cubicBezTo>
                                      <a:pt x="2004" y="845"/>
                                      <a:pt x="2279" y="842"/>
                                      <a:pt x="2483" y="833"/>
                                    </a:cubicBezTo>
                                    <a:cubicBezTo>
                                      <a:pt x="2687" y="824"/>
                                      <a:pt x="2910" y="840"/>
                                      <a:pt x="3090" y="841"/>
                                    </a:cubicBezTo>
                                    <a:cubicBezTo>
                                      <a:pt x="3270" y="842"/>
                                      <a:pt x="3449" y="840"/>
                                      <a:pt x="3563" y="841"/>
                                    </a:cubicBezTo>
                                    <a:cubicBezTo>
                                      <a:pt x="3677" y="842"/>
                                      <a:pt x="3757" y="857"/>
                                      <a:pt x="3773" y="848"/>
                                    </a:cubicBezTo>
                                    <a:cubicBezTo>
                                      <a:pt x="3789" y="839"/>
                                      <a:pt x="3695" y="814"/>
                                      <a:pt x="3660" y="788"/>
                                    </a:cubicBezTo>
                                    <a:cubicBezTo>
                                      <a:pt x="3625" y="762"/>
                                      <a:pt x="3588" y="723"/>
                                      <a:pt x="3563" y="691"/>
                                    </a:cubicBezTo>
                                    <a:cubicBezTo>
                                      <a:pt x="3538" y="659"/>
                                      <a:pt x="3548" y="617"/>
                                      <a:pt x="3510" y="593"/>
                                    </a:cubicBezTo>
                                    <a:cubicBezTo>
                                      <a:pt x="3472" y="569"/>
                                      <a:pt x="3380" y="564"/>
                                      <a:pt x="3338" y="548"/>
                                    </a:cubicBezTo>
                                    <a:cubicBezTo>
                                      <a:pt x="3296" y="532"/>
                                      <a:pt x="3289" y="496"/>
                                      <a:pt x="3255" y="496"/>
                                    </a:cubicBezTo>
                                    <a:cubicBezTo>
                                      <a:pt x="3221" y="496"/>
                                      <a:pt x="3196" y="547"/>
                                      <a:pt x="3135" y="548"/>
                                    </a:cubicBezTo>
                                    <a:cubicBezTo>
                                      <a:pt x="3074" y="549"/>
                                      <a:pt x="2952" y="489"/>
                                      <a:pt x="2888" y="503"/>
                                    </a:cubicBezTo>
                                    <a:cubicBezTo>
                                      <a:pt x="2824" y="517"/>
                                      <a:pt x="2809" y="609"/>
                                      <a:pt x="2753" y="631"/>
                                    </a:cubicBezTo>
                                    <a:cubicBezTo>
                                      <a:pt x="2697" y="653"/>
                                      <a:pt x="2601" y="613"/>
                                      <a:pt x="2550" y="638"/>
                                    </a:cubicBezTo>
                                    <a:cubicBezTo>
                                      <a:pt x="2499" y="663"/>
                                      <a:pt x="2499" y="779"/>
                                      <a:pt x="2445" y="781"/>
                                    </a:cubicBezTo>
                                    <a:cubicBezTo>
                                      <a:pt x="2391" y="783"/>
                                      <a:pt x="2259" y="696"/>
                                      <a:pt x="2228" y="650"/>
                                    </a:cubicBezTo>
                                    <a:cubicBezTo>
                                      <a:pt x="2197" y="604"/>
                                      <a:pt x="2244" y="547"/>
                                      <a:pt x="2258" y="508"/>
                                    </a:cubicBezTo>
                                    <a:cubicBezTo>
                                      <a:pt x="2272" y="469"/>
                                      <a:pt x="2309" y="447"/>
                                      <a:pt x="2310" y="418"/>
                                    </a:cubicBezTo>
                                    <a:cubicBezTo>
                                      <a:pt x="2311" y="389"/>
                                      <a:pt x="2291" y="355"/>
                                      <a:pt x="2265" y="335"/>
                                    </a:cubicBezTo>
                                    <a:cubicBezTo>
                                      <a:pt x="2239" y="315"/>
                                      <a:pt x="2185" y="305"/>
                                      <a:pt x="2153" y="298"/>
                                    </a:cubicBezTo>
                                    <a:cubicBezTo>
                                      <a:pt x="2121" y="291"/>
                                      <a:pt x="2115" y="301"/>
                                      <a:pt x="2070" y="290"/>
                                    </a:cubicBezTo>
                                    <a:cubicBezTo>
                                      <a:pt x="2025" y="279"/>
                                      <a:pt x="1944" y="231"/>
                                      <a:pt x="1883" y="230"/>
                                    </a:cubicBezTo>
                                    <a:cubicBezTo>
                                      <a:pt x="1822" y="229"/>
                                      <a:pt x="1747" y="258"/>
                                      <a:pt x="1703" y="283"/>
                                    </a:cubicBezTo>
                                    <a:cubicBezTo>
                                      <a:pt x="1659" y="308"/>
                                      <a:pt x="1669" y="389"/>
                                      <a:pt x="1620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3252" path="m1620,380c1571,371,1440,272,1410,230c1380,188,1477,145,1440,125c1403,105,1235,103,1185,110c1135,117,1157,159,1140,170c1123,181,1124,203,1080,178c1036,153,923,40,878,20c833,0,847,42,810,58c773,74,699,84,653,118c607,152,580,208,533,260c486,312,398,374,368,433c338,492,366,576,353,613c340,650,319,646,293,653c267,660,227,659,195,653c163,647,130,617,98,616c66,615,0,630,0,646c0,662,63,683,98,713c133,743,126,744,210,826c294,908,475,1060,600,1208c725,1356,869,1567,960,1711c1051,1855,1096,1958,1148,2071c1200,2184,1245,2314,1275,2386c1305,2458,1299,2487,1328,2506c1357,2525,1416,2497,1448,2498c1480,2499,1499,2490,1523,2510c1547,2530,1560,2597,1590,2615c1620,2633,1671,2611,1703,2615c1735,2619,1755,2650,1785,2638c1815,2626,1851,2551,1883,2540c1915,2529,1943,2579,1980,2573c2017,2567,2068,2517,2108,2506c2148,2495,2194,2491,2220,2506c2246,2521,2242,2580,2265,2596c2288,2612,2325,2613,2355,2603c2385,2593,2418,2547,2445,2536c2472,2525,2504,2527,2520,2536c2536,2545,2558,2521,2543,2588c2528,2655,2445,2852,2430,2941c2415,3030,2452,3080,2453,3121c2454,3162,2433,3171,2438,3188c2443,3205,2444,3252,2483,3226c2522,3200,2624,3065,2670,3031c2716,2997,2729,3019,2760,3023c2791,3027,2816,3062,2858,3053c2900,3044,2981,2982,3015,2971c3049,2960,3043,2969,3060,2986c3077,3003,3100,3060,3120,3076c3140,3092,3150,3108,3180,3083c3210,3058,3265,2956,3300,2926c3335,2896,3363,2905,3390,2903c3417,2901,3448,2894,3465,2911c3482,2928,3454,2996,3495,3008c3536,3020,3662,3021,3713,2986c3764,2951,3780,2836,3803,2798c3826,2760,3832,2767,3848,2761c3864,2755,3873,2750,3900,2761c3927,2772,3976,2834,4013,2828c4050,2822,4088,2737,4125,2723c4162,2709,4199,2753,4238,2746c4277,2739,4349,2704,4358,2678c4367,2652,4294,2614,4290,2588c4286,2562,4315,2543,4335,2521c4355,2499,4408,2478,4410,2453c4412,2428,4385,2390,4350,2371c4315,2352,4245,2362,4200,2341c4155,2320,4129,2273,4080,2243c4031,2213,3927,2197,3908,2161c3889,2125,3956,2062,3968,2026c3980,1990,3963,1965,3983,1943c4003,1921,4062,1911,4088,1891c4114,1871,4131,1839,4140,1823c4149,1807,4161,1798,4140,1793c4119,1788,4070,1794,4013,1793c3956,1792,3894,1791,3795,1786c3696,1781,3591,1778,3420,1763c3249,1748,2968,1721,2768,1696c2568,1671,2390,1649,2220,1613c2050,1577,1840,1560,1748,1478c1656,1396,1645,1215,1665,1118c1685,1021,1732,941,1868,893c2004,845,2279,842,2483,833c2687,824,2910,840,3090,841c3270,842,3449,840,3563,841c3677,842,3757,857,3773,848c3789,839,3695,814,3660,788c3625,762,3588,723,3563,691c3538,659,3548,617,3510,593c3472,569,3380,564,3338,548c3296,532,3289,496,3255,496c3221,496,3196,547,3135,548c3074,549,2952,489,2888,503c2824,517,2809,609,2753,631c2697,653,2601,613,2550,638c2499,663,2499,779,2445,781c2391,783,2259,696,2228,650c2197,604,2244,547,2258,508c2272,469,2309,447,2310,418c2311,389,2291,355,2265,335c2239,315,2185,305,2153,298c2121,291,2115,301,2070,290c2025,279,1944,231,1883,230c1822,229,1747,258,1703,283c1659,308,1669,389,1620,380xe" stroked="f" o:allowincell="t" style="position:absolute;margin-left:81.85pt;margin-top:16.15pt;width:220.55pt;height:162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5410" simplePos="0" locked="0" layoutInCell="1" allowOverlap="1" relativeHeight="10">
                      <wp:simplePos x="0" y="0"/>
                      <wp:positionH relativeFrom="column">
                        <wp:posOffset>2070100</wp:posOffset>
                      </wp:positionH>
                      <wp:positionV relativeFrom="paragraph">
                        <wp:posOffset>713105</wp:posOffset>
                      </wp:positionV>
                      <wp:extent cx="1619885" cy="6337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0" cy="63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1" h="998">
                                    <a:moveTo>
                                      <a:pt x="1974" y="33"/>
                                    </a:moveTo>
                                    <a:cubicBezTo>
                                      <a:pt x="1869" y="0"/>
                                      <a:pt x="1762" y="43"/>
                                      <a:pt x="1644" y="41"/>
                                    </a:cubicBezTo>
                                    <a:cubicBezTo>
                                      <a:pt x="1526" y="39"/>
                                      <a:pt x="1401" y="19"/>
                                      <a:pt x="1265" y="18"/>
                                    </a:cubicBezTo>
                                    <a:cubicBezTo>
                                      <a:pt x="1129" y="17"/>
                                      <a:pt x="993" y="23"/>
                                      <a:pt x="827" y="33"/>
                                    </a:cubicBezTo>
                                    <a:cubicBezTo>
                                      <a:pt x="661" y="43"/>
                                      <a:pt x="403" y="37"/>
                                      <a:pt x="272" y="78"/>
                                    </a:cubicBezTo>
                                    <a:cubicBezTo>
                                      <a:pt x="141" y="119"/>
                                      <a:pt x="78" y="199"/>
                                      <a:pt x="39" y="281"/>
                                    </a:cubicBezTo>
                                    <a:cubicBezTo>
                                      <a:pt x="0" y="363"/>
                                      <a:pt x="8" y="498"/>
                                      <a:pt x="39" y="573"/>
                                    </a:cubicBezTo>
                                    <a:cubicBezTo>
                                      <a:pt x="70" y="648"/>
                                      <a:pt x="132" y="688"/>
                                      <a:pt x="227" y="731"/>
                                    </a:cubicBezTo>
                                    <a:cubicBezTo>
                                      <a:pt x="322" y="774"/>
                                      <a:pt x="455" y="798"/>
                                      <a:pt x="609" y="828"/>
                                    </a:cubicBezTo>
                                    <a:cubicBezTo>
                                      <a:pt x="763" y="858"/>
                                      <a:pt x="963" y="890"/>
                                      <a:pt x="1149" y="911"/>
                                    </a:cubicBezTo>
                                    <a:cubicBezTo>
                                      <a:pt x="1335" y="932"/>
                                      <a:pt x="1575" y="945"/>
                                      <a:pt x="1727" y="956"/>
                                    </a:cubicBezTo>
                                    <a:cubicBezTo>
                                      <a:pt x="1879" y="967"/>
                                      <a:pt x="1954" y="972"/>
                                      <a:pt x="2064" y="978"/>
                                    </a:cubicBezTo>
                                    <a:cubicBezTo>
                                      <a:pt x="2174" y="984"/>
                                      <a:pt x="2310" y="992"/>
                                      <a:pt x="2387" y="993"/>
                                    </a:cubicBezTo>
                                    <a:cubicBezTo>
                                      <a:pt x="2464" y="994"/>
                                      <a:pt x="2507" y="998"/>
                                      <a:pt x="2529" y="986"/>
                                    </a:cubicBezTo>
                                    <a:cubicBezTo>
                                      <a:pt x="2551" y="974"/>
                                      <a:pt x="2520" y="954"/>
                                      <a:pt x="2520" y="923"/>
                                    </a:cubicBezTo>
                                    <a:cubicBezTo>
                                      <a:pt x="2520" y="892"/>
                                      <a:pt x="2538" y="829"/>
                                      <a:pt x="2526" y="797"/>
                                    </a:cubicBezTo>
                                    <a:cubicBezTo>
                                      <a:pt x="2514" y="765"/>
                                      <a:pt x="2469" y="754"/>
                                      <a:pt x="2448" y="731"/>
                                    </a:cubicBezTo>
                                    <a:cubicBezTo>
                                      <a:pt x="2427" y="708"/>
                                      <a:pt x="2424" y="682"/>
                                      <a:pt x="2400" y="659"/>
                                    </a:cubicBezTo>
                                    <a:cubicBezTo>
                                      <a:pt x="2376" y="636"/>
                                      <a:pt x="2321" y="609"/>
                                      <a:pt x="2304" y="593"/>
                                    </a:cubicBezTo>
                                    <a:cubicBezTo>
                                      <a:pt x="2287" y="577"/>
                                      <a:pt x="2277" y="593"/>
                                      <a:pt x="2297" y="566"/>
                                    </a:cubicBezTo>
                                    <a:cubicBezTo>
                                      <a:pt x="2317" y="539"/>
                                      <a:pt x="2405" y="475"/>
                                      <a:pt x="2424" y="431"/>
                                    </a:cubicBezTo>
                                    <a:cubicBezTo>
                                      <a:pt x="2443" y="387"/>
                                      <a:pt x="2410" y="338"/>
                                      <a:pt x="2409" y="303"/>
                                    </a:cubicBezTo>
                                    <a:cubicBezTo>
                                      <a:pt x="2408" y="268"/>
                                      <a:pt x="2414" y="251"/>
                                      <a:pt x="2417" y="221"/>
                                    </a:cubicBezTo>
                                    <a:cubicBezTo>
                                      <a:pt x="2420" y="191"/>
                                      <a:pt x="2449" y="145"/>
                                      <a:pt x="2424" y="123"/>
                                    </a:cubicBezTo>
                                    <a:cubicBezTo>
                                      <a:pt x="2399" y="101"/>
                                      <a:pt x="2316" y="97"/>
                                      <a:pt x="2267" y="86"/>
                                    </a:cubicBezTo>
                                    <a:cubicBezTo>
                                      <a:pt x="2218" y="75"/>
                                      <a:pt x="2181" y="65"/>
                                      <a:pt x="2132" y="56"/>
                                    </a:cubicBezTo>
                                    <a:cubicBezTo>
                                      <a:pt x="2083" y="47"/>
                                      <a:pt x="2007" y="38"/>
                                      <a:pt x="1974" y="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51,998" path="m1974,33c1869,0,1762,43,1644,41c1526,39,1401,19,1265,18c1129,17,993,23,827,33c661,43,403,37,272,78c141,119,78,199,39,281c0,363,8,498,39,573c70,648,132,688,227,731c322,774,455,798,609,828c763,858,963,890,1149,911c1335,932,1575,945,1727,956c1879,967,1954,972,2064,978c2174,984,2310,992,2387,993c2464,994,2507,998,2529,986c2551,974,2520,954,2520,923c2520,892,2538,829,2526,797c2514,765,2469,754,2448,731c2427,708,2424,682,2400,659c2376,636,2321,609,2304,593c2287,577,2277,593,2297,566c2317,539,2405,475,2424,431c2443,387,2410,338,2409,303c2408,268,2414,251,2417,221c2420,191,2449,145,2424,123c2399,101,2316,97,2267,86c2218,75,2181,65,2132,56c2083,47,2007,38,1974,33xe" stroked="f" o:allowincell="t" style="position:absolute;margin-left:163pt;margin-top:56.15pt;width:127.5pt;height:49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030" simplePos="0" locked="0" layoutInCell="1" allowOverlap="1" relativeHeight="11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554355</wp:posOffset>
                      </wp:positionV>
                      <wp:extent cx="1379220" cy="133096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9160" cy="133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2" h="2096">
                                    <a:moveTo>
                                      <a:pt x="663" y="1423"/>
                                    </a:moveTo>
                                    <a:cubicBezTo>
                                      <a:pt x="703" y="1422"/>
                                      <a:pt x="767" y="1422"/>
                                      <a:pt x="805" y="1446"/>
                                    </a:cubicBezTo>
                                    <a:cubicBezTo>
                                      <a:pt x="843" y="1470"/>
                                      <a:pt x="870" y="1532"/>
                                      <a:pt x="892" y="1566"/>
                                    </a:cubicBezTo>
                                    <a:cubicBezTo>
                                      <a:pt x="914" y="1600"/>
                                      <a:pt x="907" y="1627"/>
                                      <a:pt x="937" y="1648"/>
                                    </a:cubicBezTo>
                                    <a:cubicBezTo>
                                      <a:pt x="967" y="1669"/>
                                      <a:pt x="1036" y="1677"/>
                                      <a:pt x="1072" y="1693"/>
                                    </a:cubicBezTo>
                                    <a:cubicBezTo>
                                      <a:pt x="1108" y="1709"/>
                                      <a:pt x="1118" y="1714"/>
                                      <a:pt x="1155" y="1746"/>
                                    </a:cubicBezTo>
                                    <a:cubicBezTo>
                                      <a:pt x="1192" y="1778"/>
                                      <a:pt x="1266" y="1852"/>
                                      <a:pt x="1297" y="1888"/>
                                    </a:cubicBezTo>
                                    <a:cubicBezTo>
                                      <a:pt x="1328" y="1924"/>
                                      <a:pt x="1327" y="1936"/>
                                      <a:pt x="1342" y="1963"/>
                                    </a:cubicBezTo>
                                    <a:cubicBezTo>
                                      <a:pt x="1357" y="1990"/>
                                      <a:pt x="1356" y="2048"/>
                                      <a:pt x="1387" y="2053"/>
                                    </a:cubicBezTo>
                                    <a:cubicBezTo>
                                      <a:pt x="1418" y="2058"/>
                                      <a:pt x="1484" y="1994"/>
                                      <a:pt x="1530" y="1993"/>
                                    </a:cubicBezTo>
                                    <a:cubicBezTo>
                                      <a:pt x="1576" y="1992"/>
                                      <a:pt x="1629" y="2040"/>
                                      <a:pt x="1665" y="2046"/>
                                    </a:cubicBezTo>
                                    <a:cubicBezTo>
                                      <a:pt x="1701" y="2052"/>
                                      <a:pt x="1711" y="2048"/>
                                      <a:pt x="1747" y="2031"/>
                                    </a:cubicBezTo>
                                    <a:cubicBezTo>
                                      <a:pt x="1783" y="2014"/>
                                      <a:pt x="1838" y="1941"/>
                                      <a:pt x="1882" y="1941"/>
                                    </a:cubicBezTo>
                                    <a:cubicBezTo>
                                      <a:pt x="1926" y="1941"/>
                                      <a:pt x="1986" y="2009"/>
                                      <a:pt x="2010" y="2031"/>
                                    </a:cubicBezTo>
                                    <a:cubicBezTo>
                                      <a:pt x="2034" y="2053"/>
                                      <a:pt x="2006" y="2068"/>
                                      <a:pt x="2025" y="2076"/>
                                    </a:cubicBezTo>
                                    <a:cubicBezTo>
                                      <a:pt x="2044" y="2084"/>
                                      <a:pt x="2098" y="2096"/>
                                      <a:pt x="2122" y="2076"/>
                                    </a:cubicBezTo>
                                    <a:cubicBezTo>
                                      <a:pt x="2146" y="2056"/>
                                      <a:pt x="2162" y="1991"/>
                                      <a:pt x="2167" y="1956"/>
                                    </a:cubicBezTo>
                                    <a:cubicBezTo>
                                      <a:pt x="2172" y="1921"/>
                                      <a:pt x="2168" y="1916"/>
                                      <a:pt x="2152" y="1866"/>
                                    </a:cubicBezTo>
                                    <a:cubicBezTo>
                                      <a:pt x="2136" y="1816"/>
                                      <a:pt x="2102" y="1735"/>
                                      <a:pt x="2070" y="1656"/>
                                    </a:cubicBezTo>
                                    <a:cubicBezTo>
                                      <a:pt x="2038" y="1577"/>
                                      <a:pt x="2007" y="1492"/>
                                      <a:pt x="1957" y="1393"/>
                                    </a:cubicBezTo>
                                    <a:cubicBezTo>
                                      <a:pt x="1907" y="1294"/>
                                      <a:pt x="1837" y="1172"/>
                                      <a:pt x="1770" y="1063"/>
                                    </a:cubicBezTo>
                                    <a:cubicBezTo>
                                      <a:pt x="1703" y="954"/>
                                      <a:pt x="1639" y="846"/>
                                      <a:pt x="1552" y="741"/>
                                    </a:cubicBezTo>
                                    <a:cubicBezTo>
                                      <a:pt x="1465" y="636"/>
                                      <a:pt x="1340" y="527"/>
                                      <a:pt x="1245" y="433"/>
                                    </a:cubicBezTo>
                                    <a:cubicBezTo>
                                      <a:pt x="1150" y="339"/>
                                      <a:pt x="1050" y="236"/>
                                      <a:pt x="982" y="178"/>
                                    </a:cubicBezTo>
                                    <a:cubicBezTo>
                                      <a:pt x="914" y="120"/>
                                      <a:pt x="884" y="116"/>
                                      <a:pt x="840" y="88"/>
                                    </a:cubicBezTo>
                                    <a:cubicBezTo>
                                      <a:pt x="796" y="60"/>
                                      <a:pt x="758" y="26"/>
                                      <a:pt x="720" y="13"/>
                                    </a:cubicBezTo>
                                    <a:cubicBezTo>
                                      <a:pt x="682" y="0"/>
                                      <a:pt x="650" y="7"/>
                                      <a:pt x="615" y="13"/>
                                    </a:cubicBezTo>
                                    <a:cubicBezTo>
                                      <a:pt x="580" y="19"/>
                                      <a:pt x="540" y="22"/>
                                      <a:pt x="510" y="51"/>
                                    </a:cubicBezTo>
                                    <a:cubicBezTo>
                                      <a:pt x="480" y="80"/>
                                      <a:pt x="460" y="155"/>
                                      <a:pt x="435" y="186"/>
                                    </a:cubicBezTo>
                                    <a:cubicBezTo>
                                      <a:pt x="410" y="217"/>
                                      <a:pt x="389" y="226"/>
                                      <a:pt x="360" y="238"/>
                                    </a:cubicBezTo>
                                    <a:cubicBezTo>
                                      <a:pt x="331" y="250"/>
                                      <a:pt x="292" y="255"/>
                                      <a:pt x="262" y="261"/>
                                    </a:cubicBezTo>
                                    <a:cubicBezTo>
                                      <a:pt x="232" y="267"/>
                                      <a:pt x="192" y="249"/>
                                      <a:pt x="180" y="276"/>
                                    </a:cubicBezTo>
                                    <a:cubicBezTo>
                                      <a:pt x="168" y="303"/>
                                      <a:pt x="187" y="395"/>
                                      <a:pt x="187" y="426"/>
                                    </a:cubicBezTo>
                                    <a:cubicBezTo>
                                      <a:pt x="187" y="457"/>
                                      <a:pt x="196" y="447"/>
                                      <a:pt x="180" y="463"/>
                                    </a:cubicBezTo>
                                    <a:cubicBezTo>
                                      <a:pt x="164" y="479"/>
                                      <a:pt x="110" y="495"/>
                                      <a:pt x="90" y="523"/>
                                    </a:cubicBezTo>
                                    <a:cubicBezTo>
                                      <a:pt x="70" y="551"/>
                                      <a:pt x="61" y="597"/>
                                      <a:pt x="60" y="628"/>
                                    </a:cubicBezTo>
                                    <a:cubicBezTo>
                                      <a:pt x="59" y="659"/>
                                      <a:pt x="89" y="676"/>
                                      <a:pt x="82" y="711"/>
                                    </a:cubicBezTo>
                                    <a:cubicBezTo>
                                      <a:pt x="75" y="746"/>
                                      <a:pt x="0" y="812"/>
                                      <a:pt x="15" y="838"/>
                                    </a:cubicBezTo>
                                    <a:cubicBezTo>
                                      <a:pt x="30" y="864"/>
                                      <a:pt x="123" y="864"/>
                                      <a:pt x="172" y="868"/>
                                    </a:cubicBezTo>
                                    <a:cubicBezTo>
                                      <a:pt x="221" y="872"/>
                                      <a:pt x="275" y="856"/>
                                      <a:pt x="307" y="861"/>
                                    </a:cubicBezTo>
                                    <a:cubicBezTo>
                                      <a:pt x="339" y="866"/>
                                      <a:pt x="357" y="881"/>
                                      <a:pt x="367" y="898"/>
                                    </a:cubicBezTo>
                                    <a:cubicBezTo>
                                      <a:pt x="377" y="915"/>
                                      <a:pt x="389" y="941"/>
                                      <a:pt x="367" y="966"/>
                                    </a:cubicBezTo>
                                    <a:cubicBezTo>
                                      <a:pt x="345" y="991"/>
                                      <a:pt x="262" y="1011"/>
                                      <a:pt x="232" y="1048"/>
                                    </a:cubicBezTo>
                                    <a:cubicBezTo>
                                      <a:pt x="202" y="1085"/>
                                      <a:pt x="187" y="1142"/>
                                      <a:pt x="187" y="1191"/>
                                    </a:cubicBezTo>
                                    <a:cubicBezTo>
                                      <a:pt x="187" y="1240"/>
                                      <a:pt x="225" y="1291"/>
                                      <a:pt x="232" y="1341"/>
                                    </a:cubicBezTo>
                                    <a:cubicBezTo>
                                      <a:pt x="239" y="1391"/>
                                      <a:pt x="222" y="1465"/>
                                      <a:pt x="232" y="1491"/>
                                    </a:cubicBezTo>
                                    <a:cubicBezTo>
                                      <a:pt x="242" y="1517"/>
                                      <a:pt x="258" y="1504"/>
                                      <a:pt x="292" y="1498"/>
                                    </a:cubicBezTo>
                                    <a:cubicBezTo>
                                      <a:pt x="326" y="1492"/>
                                      <a:pt x="393" y="1454"/>
                                      <a:pt x="435" y="1453"/>
                                    </a:cubicBezTo>
                                    <a:cubicBezTo>
                                      <a:pt x="477" y="1452"/>
                                      <a:pt x="509" y="1496"/>
                                      <a:pt x="547" y="1491"/>
                                    </a:cubicBezTo>
                                    <a:cubicBezTo>
                                      <a:pt x="585" y="1486"/>
                                      <a:pt x="639" y="1437"/>
                                      <a:pt x="663" y="14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72,2096" path="m663,1423c703,1422,767,1422,805,1446c843,1470,870,1532,892,1566c914,1600,907,1627,937,1648c967,1669,1036,1677,1072,1693c1108,1709,1118,1714,1155,1746c1192,1778,1266,1852,1297,1888c1328,1924,1327,1936,1342,1963c1357,1990,1356,2048,1387,2053c1418,2058,1484,1994,1530,1993c1576,1992,1629,2040,1665,2046c1701,2052,1711,2048,1747,2031c1783,2014,1838,1941,1882,1941c1926,1941,1986,2009,2010,2031c2034,2053,2006,2068,2025,2076c2044,2084,2098,2096,2122,2076c2146,2056,2162,1991,2167,1956c2172,1921,2168,1916,2152,1866c2136,1816,2102,1735,2070,1656c2038,1577,2007,1492,1957,1393c1907,1294,1837,1172,1770,1063c1703,954,1639,846,1552,741c1465,636,1340,527,1245,433c1150,339,1050,236,982,178c914,120,884,116,840,88c796,60,758,26,720,13c682,0,650,7,615,13c580,19,540,22,510,51c480,80,460,155,435,186c410,217,389,226,360,238c331,250,292,255,262,261c232,267,192,249,180,276c168,303,187,395,187,426c187,457,196,447,180,463c164,479,110,495,90,523c70,551,61,597,60,628c59,659,89,676,82,711c75,746,0,812,15,838c30,864,123,864,172,868c221,872,275,856,307,861c339,866,357,881,367,898c377,915,389,941,367,966c345,991,262,1011,232,1048c202,1085,187,1142,187,1191c187,1240,225,1291,232,1341c239,1391,222,1465,232,1491c242,1517,258,1504,292,1498c326,1492,393,1454,435,1453c477,1452,509,1496,547,1491c585,1486,639,1437,663,1423xe" stroked="f" o:allowincell="t" style="position:absolute;margin-left:38.75pt;margin-top:43.65pt;width:108.55pt;height:104.7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33">
                      <wp:simplePos x="0" y="0"/>
                      <wp:positionH relativeFrom="column">
                        <wp:posOffset>2781935</wp:posOffset>
                      </wp:positionH>
                      <wp:positionV relativeFrom="paragraph">
                        <wp:posOffset>1048385</wp:posOffset>
                      </wp:positionV>
                      <wp:extent cx="781685" cy="1076325"/>
                      <wp:effectExtent l="0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560" cy="107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1" h="1695">
                                    <a:moveTo>
                                      <a:pt x="1231" y="0"/>
                                    </a:moveTo>
                                    <a:cubicBezTo>
                                      <a:pt x="1185" y="16"/>
                                      <a:pt x="1082" y="52"/>
                                      <a:pt x="961" y="98"/>
                                    </a:cubicBezTo>
                                    <a:cubicBezTo>
                                      <a:pt x="840" y="144"/>
                                      <a:pt x="650" y="203"/>
                                      <a:pt x="504" y="278"/>
                                    </a:cubicBezTo>
                                    <a:cubicBezTo>
                                      <a:pt x="358" y="353"/>
                                      <a:pt x="163" y="443"/>
                                      <a:pt x="84" y="548"/>
                                    </a:cubicBezTo>
                                    <a:cubicBezTo>
                                      <a:pt x="5" y="653"/>
                                      <a:pt x="0" y="816"/>
                                      <a:pt x="31" y="908"/>
                                    </a:cubicBezTo>
                                    <a:cubicBezTo>
                                      <a:pt x="62" y="1000"/>
                                      <a:pt x="181" y="1049"/>
                                      <a:pt x="271" y="1103"/>
                                    </a:cubicBezTo>
                                    <a:cubicBezTo>
                                      <a:pt x="361" y="1157"/>
                                      <a:pt x="480" y="1188"/>
                                      <a:pt x="571" y="1230"/>
                                    </a:cubicBezTo>
                                    <a:cubicBezTo>
                                      <a:pt x="662" y="1272"/>
                                      <a:pt x="763" y="1307"/>
                                      <a:pt x="819" y="1358"/>
                                    </a:cubicBezTo>
                                    <a:cubicBezTo>
                                      <a:pt x="875" y="1409"/>
                                      <a:pt x="894" y="1482"/>
                                      <a:pt x="909" y="1538"/>
                                    </a:cubicBezTo>
                                    <a:cubicBezTo>
                                      <a:pt x="924" y="1594"/>
                                      <a:pt x="909" y="1662"/>
                                      <a:pt x="909" y="16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1,1695" path="m1231,0c1185,16,1082,52,961,98c840,144,650,203,504,278c358,353,163,443,84,548c5,653,0,816,31,908c62,1000,181,1049,271,1103c361,1157,480,1188,571,1230c662,1272,763,1307,819,1358c875,1409,894,1482,909,1538c924,1594,909,1662,909,1695e" stroked="t" o:allowincell="t" style="position:absolute;margin-left:219.05pt;margin-top:82.55pt;width:61.5pt;height:84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1381125</wp:posOffset>
                      </wp:positionH>
                      <wp:positionV relativeFrom="paragraph">
                        <wp:posOffset>358140</wp:posOffset>
                      </wp:positionV>
                      <wp:extent cx="568325" cy="1438275"/>
                      <wp:effectExtent l="444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8440" cy="143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5" h="2265">
                                    <a:moveTo>
                                      <a:pt x="895" y="0"/>
                                    </a:moveTo>
                                    <a:cubicBezTo>
                                      <a:pt x="864" y="10"/>
                                      <a:pt x="778" y="33"/>
                                      <a:pt x="707" y="60"/>
                                    </a:cubicBezTo>
                                    <a:cubicBezTo>
                                      <a:pt x="636" y="87"/>
                                      <a:pt x="565" y="102"/>
                                      <a:pt x="467" y="165"/>
                                    </a:cubicBezTo>
                                    <a:cubicBezTo>
                                      <a:pt x="369" y="228"/>
                                      <a:pt x="199" y="323"/>
                                      <a:pt x="122" y="435"/>
                                    </a:cubicBezTo>
                                    <a:cubicBezTo>
                                      <a:pt x="45" y="547"/>
                                      <a:pt x="4" y="719"/>
                                      <a:pt x="2" y="840"/>
                                    </a:cubicBezTo>
                                    <a:cubicBezTo>
                                      <a:pt x="0" y="961"/>
                                      <a:pt x="50" y="1060"/>
                                      <a:pt x="107" y="1162"/>
                                    </a:cubicBezTo>
                                    <a:cubicBezTo>
                                      <a:pt x="164" y="1264"/>
                                      <a:pt x="281" y="1358"/>
                                      <a:pt x="347" y="1455"/>
                                    </a:cubicBezTo>
                                    <a:cubicBezTo>
                                      <a:pt x="413" y="1552"/>
                                      <a:pt x="474" y="1646"/>
                                      <a:pt x="505" y="1747"/>
                                    </a:cubicBezTo>
                                    <a:cubicBezTo>
                                      <a:pt x="536" y="1848"/>
                                      <a:pt x="536" y="1976"/>
                                      <a:pt x="535" y="2062"/>
                                    </a:cubicBezTo>
                                    <a:cubicBezTo>
                                      <a:pt x="534" y="2148"/>
                                      <a:pt x="505" y="2223"/>
                                      <a:pt x="497" y="22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95,2265" path="m895,0c864,10,778,33,707,60c636,87,565,102,467,165c369,228,199,323,122,435c45,547,4,719,2,840c0,961,50,1060,107,1162c164,1264,281,1358,347,1455c413,1552,474,1646,505,1747c536,1848,536,1976,535,2062c534,2148,505,2223,497,2265e" stroked="t" o:allowincell="t" style="position:absolute;margin-left:108.75pt;margin-top:28.2pt;width:44.7pt;height:113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548640</wp:posOffset>
                      </wp:positionV>
                      <wp:extent cx="1039495" cy="1337945"/>
                      <wp:effectExtent l="4445" t="5715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9320" cy="133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7" h="2107">
                                    <a:moveTo>
                                      <a:pt x="1637" y="0"/>
                                    </a:moveTo>
                                    <a:cubicBezTo>
                                      <a:pt x="1569" y="23"/>
                                      <a:pt x="1405" y="71"/>
                                      <a:pt x="1232" y="127"/>
                                    </a:cubicBezTo>
                                    <a:cubicBezTo>
                                      <a:pt x="1059" y="183"/>
                                      <a:pt x="779" y="263"/>
                                      <a:pt x="602" y="337"/>
                                    </a:cubicBezTo>
                                    <a:cubicBezTo>
                                      <a:pt x="425" y="411"/>
                                      <a:pt x="267" y="471"/>
                                      <a:pt x="167" y="570"/>
                                    </a:cubicBezTo>
                                    <a:cubicBezTo>
                                      <a:pt x="67" y="669"/>
                                      <a:pt x="4" y="794"/>
                                      <a:pt x="2" y="930"/>
                                    </a:cubicBezTo>
                                    <a:cubicBezTo>
                                      <a:pt x="0" y="1066"/>
                                      <a:pt x="125" y="1272"/>
                                      <a:pt x="152" y="1387"/>
                                    </a:cubicBezTo>
                                    <a:cubicBezTo>
                                      <a:pt x="179" y="1502"/>
                                      <a:pt x="163" y="1540"/>
                                      <a:pt x="167" y="1620"/>
                                    </a:cubicBezTo>
                                    <a:cubicBezTo>
                                      <a:pt x="171" y="1700"/>
                                      <a:pt x="157" y="1786"/>
                                      <a:pt x="174" y="1867"/>
                                    </a:cubicBezTo>
                                    <a:cubicBezTo>
                                      <a:pt x="191" y="1948"/>
                                      <a:pt x="252" y="2057"/>
                                      <a:pt x="272" y="21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37,2107" path="m1637,0c1569,23,1405,71,1232,127c1059,183,779,263,602,337c425,411,267,471,167,570c67,669,4,794,2,930c0,1066,125,1272,152,1387c179,1502,163,1540,167,1620c171,1700,157,1786,174,1867c191,1948,252,2057,272,2107e" stroked="t" o:allowincell="t" style="position:absolute;margin-left:156.4pt;margin-top:43.2pt;width:81.8pt;height:105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8585" distR="114300" simplePos="0" locked="0" layoutInCell="1" allowOverlap="1" relativeHeight="37">
                      <wp:simplePos x="0" y="0"/>
                      <wp:positionH relativeFrom="column">
                        <wp:posOffset>1139825</wp:posOffset>
                      </wp:positionH>
                      <wp:positionV relativeFrom="paragraph">
                        <wp:posOffset>310515</wp:posOffset>
                      </wp:positionV>
                      <wp:extent cx="571500" cy="1533525"/>
                      <wp:effectExtent l="0" t="5715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53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2415">
                                    <a:moveTo>
                                      <a:pt x="592" y="2415"/>
                                    </a:moveTo>
                                    <a:cubicBezTo>
                                      <a:pt x="606" y="2371"/>
                                      <a:pt x="676" y="2256"/>
                                      <a:pt x="675" y="2152"/>
                                    </a:cubicBezTo>
                                    <a:cubicBezTo>
                                      <a:pt x="674" y="2048"/>
                                      <a:pt x="661" y="1913"/>
                                      <a:pt x="585" y="1792"/>
                                    </a:cubicBezTo>
                                    <a:cubicBezTo>
                                      <a:pt x="509" y="1671"/>
                                      <a:pt x="304" y="1527"/>
                                      <a:pt x="217" y="1425"/>
                                    </a:cubicBezTo>
                                    <a:cubicBezTo>
                                      <a:pt x="130" y="1323"/>
                                      <a:pt x="91" y="1278"/>
                                      <a:pt x="60" y="1177"/>
                                    </a:cubicBezTo>
                                    <a:cubicBezTo>
                                      <a:pt x="29" y="1076"/>
                                      <a:pt x="0" y="943"/>
                                      <a:pt x="30" y="817"/>
                                    </a:cubicBezTo>
                                    <a:cubicBezTo>
                                      <a:pt x="60" y="691"/>
                                      <a:pt x="145" y="532"/>
                                      <a:pt x="240" y="420"/>
                                    </a:cubicBezTo>
                                    <a:cubicBezTo>
                                      <a:pt x="335" y="308"/>
                                      <a:pt x="490" y="212"/>
                                      <a:pt x="600" y="142"/>
                                    </a:cubicBezTo>
                                    <a:cubicBezTo>
                                      <a:pt x="710" y="72"/>
                                      <a:pt x="838" y="30"/>
                                      <a:pt x="90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0,2415" path="m592,2415c606,2371,676,2256,675,2152c674,2048,661,1913,585,1792c509,1671,304,1527,217,1425c130,1323,91,1278,60,1177c29,1076,0,943,30,817c60,691,145,532,240,420c335,308,490,212,600,142c710,72,838,30,900,0e" stroked="t" o:allowincell="t" style="position:absolute;margin-left:89.75pt;margin-top:24.45pt;width:44.95pt;height:120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353185</wp:posOffset>
                      </wp:positionV>
                      <wp:extent cx="90170" cy="167005"/>
                      <wp:effectExtent l="508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16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" h="263">
                                    <a:moveTo>
                                      <a:pt x="0" y="0"/>
                                    </a:moveTo>
                                    <a:cubicBezTo>
                                      <a:pt x="1" y="20"/>
                                      <a:pt x="5" y="88"/>
                                      <a:pt x="15" y="120"/>
                                    </a:cubicBezTo>
                                    <a:cubicBezTo>
                                      <a:pt x="25" y="152"/>
                                      <a:pt x="39" y="171"/>
                                      <a:pt x="60" y="195"/>
                                    </a:cubicBezTo>
                                    <a:cubicBezTo>
                                      <a:pt x="81" y="219"/>
                                      <a:pt x="125" y="249"/>
                                      <a:pt x="142" y="2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,263" path="m0,0c1,20,5,88,15,120c25,152,39,171,60,195c81,219,125,249,142,263e" stroked="t" o:allowincell="t" style="position:absolute;margin-left:26pt;margin-top:106.55pt;width:7.05pt;height:13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09855" simplePos="0" locked="0" layoutInCell="1" allowOverlap="1" relativeHeight="39">
                      <wp:simplePos x="0" y="0"/>
                      <wp:positionH relativeFrom="column">
                        <wp:posOffset>786765</wp:posOffset>
                      </wp:positionH>
                      <wp:positionV relativeFrom="paragraph">
                        <wp:posOffset>591185</wp:posOffset>
                      </wp:positionV>
                      <wp:extent cx="621030" cy="1214755"/>
                      <wp:effectExtent l="0" t="5715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1000" cy="121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8" h="1913">
                                    <a:moveTo>
                                      <a:pt x="346" y="0"/>
                                    </a:moveTo>
                                    <a:cubicBezTo>
                                      <a:pt x="315" y="31"/>
                                      <a:pt x="213" y="106"/>
                                      <a:pt x="158" y="188"/>
                                    </a:cubicBezTo>
                                    <a:cubicBezTo>
                                      <a:pt x="103" y="270"/>
                                      <a:pt x="32" y="381"/>
                                      <a:pt x="16" y="495"/>
                                    </a:cubicBezTo>
                                    <a:cubicBezTo>
                                      <a:pt x="0" y="609"/>
                                      <a:pt x="15" y="764"/>
                                      <a:pt x="61" y="870"/>
                                    </a:cubicBezTo>
                                    <a:cubicBezTo>
                                      <a:pt x="107" y="976"/>
                                      <a:pt x="178" y="1051"/>
                                      <a:pt x="293" y="1133"/>
                                    </a:cubicBezTo>
                                    <a:cubicBezTo>
                                      <a:pt x="408" y="1215"/>
                                      <a:pt x="642" y="1296"/>
                                      <a:pt x="751" y="1365"/>
                                    </a:cubicBezTo>
                                    <a:cubicBezTo>
                                      <a:pt x="860" y="1434"/>
                                      <a:pt x="914" y="1479"/>
                                      <a:pt x="946" y="1545"/>
                                    </a:cubicBezTo>
                                    <a:cubicBezTo>
                                      <a:pt x="978" y="1611"/>
                                      <a:pt x="958" y="1702"/>
                                      <a:pt x="946" y="1763"/>
                                    </a:cubicBezTo>
                                    <a:cubicBezTo>
                                      <a:pt x="934" y="1824"/>
                                      <a:pt x="887" y="1882"/>
                                      <a:pt x="871" y="19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8,1913" path="m346,0c315,31,213,106,158,188c103,270,32,381,16,495c0,609,15,764,61,870c107,976,178,1051,293,1133c408,1215,642,1296,751,1365c860,1434,914,1479,946,1545c978,1611,958,1702,946,1763c934,1824,887,1882,871,1913e" stroked="t" o:allowincell="t" style="position:absolute;margin-left:61.95pt;margin-top:46.55pt;width:48.85pt;height:95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1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1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1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1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1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5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5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717675</wp:posOffset>
                      </wp:positionV>
                      <wp:extent cx="571500" cy="22860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5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3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3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течение прошедших суток температурный фон несколько повысился – в основном до значений  близких к обычным (-3-5ºС). Лишь  в юго-западной части области удерживалась холодная  для этой поры марта погода со среднесуточной температурой воздуха -6-7ºС, что  на 2-3ºС  ниже климатической нормы. Территория области оставалась в холодной североатлантической воздушной массе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Суточный ход температуры воздуха имел ярко выраженный весенний тип – вчера днем при малооблачном небе и солнечной радиации воздух прогревался до +0+3ºС, затем в течение ночи заметно похолодало с  усилением  мороза до  -6-11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поле повышенного давления осадков не наблюдалось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Снежный   покров  в дневные оттепельные часы подтаивал  и уплотнялся местами с уменьшением высоты на 1-3 см, и  сегодня утром по области колебался от  22 до 50 см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Западной Двине наблюдалось в основном падение уровня воды с суточной интенсивностью 1-5 см. На притоках уровень колебался с суточной амплитудой 3 см. Сохранялся ледостав, ледостав с полыньями, подо льдом шуг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0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1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6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color w:val="FF0000"/>
          <w:sz w:val="2"/>
          <w:szCs w:val="17"/>
        </w:rPr>
      </w:pPr>
      <w:r>
        <w:rPr>
          <w:rFonts w:cs="Arial" w:ascii="Arial" w:hAnsi="Arial"/>
          <w:b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2 марта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9450" cy="252095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9450" cy="2520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684750098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1 марта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2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6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полем повышенного, днем полем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ниж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ая облачность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2-7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2-7 м/с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-7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0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местами до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днем -1, 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3-14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кратковременный снег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западный с переходом на северо-западный 5-10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03</w:t>
            </w:r>
            <w:r>
              <w:rPr>
                <w:sz w:val="28"/>
                <w:szCs w:val="28"/>
              </w:rPr>
              <w:t xml:space="preserve"> ночью -4 -9°, при прояснениях до -11 -1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-3, +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4.03</w:t>
            </w:r>
            <w:r>
              <w:rPr>
                <w:sz w:val="28"/>
                <w:szCs w:val="28"/>
              </w:rPr>
              <w:t xml:space="preserve"> ночью -7 -12°, при прояснениях до -14 -1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0, -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    </w:t>
            </w:r>
          </w:p>
        </w:tc>
      </w:tr>
      <w:tr>
        <w:trPr>
          <w:trHeight w:val="90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11-20 марта: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температура воздуха ожидается на 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 ниже климатической нормы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(норма около -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96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1 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2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61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9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3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62 см</w:t>
            </w:r>
            <w:r>
              <w:rPr>
                <w:color w:val="0000FF"/>
                <w:sz w:val="28"/>
                <w:szCs w:val="28"/>
              </w:rPr>
              <w:t xml:space="preserve"> (1985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0:21:00Z</dcterms:created>
  <dc:creator>Отдел агрометобслуживания</dc:creator>
  <dc:description/>
  <cp:keywords/>
  <dc:language>en-US</dc:language>
  <cp:lastModifiedBy>User</cp:lastModifiedBy>
  <cp:lastPrinted>2010-03-11T12:20:00Z</cp:lastPrinted>
  <dcterms:modified xsi:type="dcterms:W3CDTF">2010-03-11T13:20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