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46  11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3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048385</wp:posOffset>
                      </wp:positionV>
                      <wp:extent cx="781685" cy="10763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1695">
                                    <a:moveTo>
                                      <a:pt x="1231" y="0"/>
                                    </a:moveTo>
                                    <a:cubicBezTo>
                                      <a:pt x="1185" y="16"/>
                                      <a:pt x="1082" y="52"/>
                                      <a:pt x="961" y="98"/>
                                    </a:cubicBezTo>
                                    <a:cubicBezTo>
                                      <a:pt x="840" y="144"/>
                                      <a:pt x="650" y="203"/>
                                      <a:pt x="504" y="278"/>
                                    </a:cubicBezTo>
                                    <a:cubicBezTo>
                                      <a:pt x="358" y="353"/>
                                      <a:pt x="163" y="443"/>
                                      <a:pt x="84" y="548"/>
                                    </a:cubicBezTo>
                                    <a:cubicBezTo>
                                      <a:pt x="5" y="653"/>
                                      <a:pt x="0" y="816"/>
                                      <a:pt x="31" y="908"/>
                                    </a:cubicBezTo>
                                    <a:cubicBezTo>
                                      <a:pt x="62" y="1000"/>
                                      <a:pt x="181" y="1049"/>
                                      <a:pt x="271" y="1103"/>
                                    </a:cubicBezTo>
                                    <a:cubicBezTo>
                                      <a:pt x="361" y="1157"/>
                                      <a:pt x="480" y="1188"/>
                                      <a:pt x="571" y="1230"/>
                                    </a:cubicBezTo>
                                    <a:cubicBezTo>
                                      <a:pt x="662" y="1272"/>
                                      <a:pt x="763" y="1307"/>
                                      <a:pt x="819" y="1358"/>
                                    </a:cubicBezTo>
                                    <a:cubicBezTo>
                                      <a:pt x="875" y="1409"/>
                                      <a:pt x="894" y="1482"/>
                                      <a:pt x="909" y="1538"/>
                                    </a:cubicBezTo>
                                    <a:cubicBezTo>
                                      <a:pt x="924" y="1594"/>
                                      <a:pt x="909" y="1662"/>
                                      <a:pt x="909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1695" path="m1231,0c1185,16,1082,52,961,98c840,144,650,203,504,278c358,353,163,443,84,548c5,653,0,816,31,908c62,1000,181,1049,271,1103c361,1157,480,1188,571,1230c662,1272,763,1307,819,1358c875,1409,894,1482,909,1538c924,1594,909,1662,909,1695e" stroked="t" o:allowincell="t" style="position:absolute;margin-left:219.05pt;margin-top:82.55pt;width:61.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58140</wp:posOffset>
                      </wp:positionV>
                      <wp:extent cx="568325" cy="1438275"/>
                      <wp:effectExtent l="444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2265">
                                    <a:moveTo>
                                      <a:pt x="895" y="0"/>
                                    </a:moveTo>
                                    <a:cubicBezTo>
                                      <a:pt x="864" y="10"/>
                                      <a:pt x="778" y="33"/>
                                      <a:pt x="707" y="60"/>
                                    </a:cubicBezTo>
                                    <a:cubicBezTo>
                                      <a:pt x="636" y="87"/>
                                      <a:pt x="565" y="102"/>
                                      <a:pt x="467" y="165"/>
                                    </a:cubicBezTo>
                                    <a:cubicBezTo>
                                      <a:pt x="369" y="228"/>
                                      <a:pt x="199" y="323"/>
                                      <a:pt x="122" y="435"/>
                                    </a:cubicBezTo>
                                    <a:cubicBezTo>
                                      <a:pt x="45" y="547"/>
                                      <a:pt x="4" y="719"/>
                                      <a:pt x="2" y="840"/>
                                    </a:cubicBezTo>
                                    <a:cubicBezTo>
                                      <a:pt x="0" y="961"/>
                                      <a:pt x="50" y="1060"/>
                                      <a:pt x="107" y="1162"/>
                                    </a:cubicBezTo>
                                    <a:cubicBezTo>
                                      <a:pt x="164" y="1264"/>
                                      <a:pt x="281" y="1358"/>
                                      <a:pt x="347" y="1455"/>
                                    </a:cubicBezTo>
                                    <a:cubicBezTo>
                                      <a:pt x="413" y="1552"/>
                                      <a:pt x="474" y="1646"/>
                                      <a:pt x="505" y="1747"/>
                                    </a:cubicBezTo>
                                    <a:cubicBezTo>
                                      <a:pt x="536" y="1848"/>
                                      <a:pt x="536" y="1976"/>
                                      <a:pt x="535" y="2062"/>
                                    </a:cubicBezTo>
                                    <a:cubicBezTo>
                                      <a:pt x="534" y="2148"/>
                                      <a:pt x="505" y="2223"/>
                                      <a:pt x="49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2265" path="m895,0c864,10,778,33,707,60c636,87,565,102,467,165c369,228,199,323,122,435c45,547,4,719,2,840c0,961,50,1060,107,1162c164,1264,281,1358,347,1455c413,1552,474,1646,505,1747c536,1848,536,1976,535,2062c534,2148,505,2223,497,2265e" stroked="t" o:allowincell="t" style="position:absolute;margin-left:108.75pt;margin-top:28.2pt;width:44.7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48640</wp:posOffset>
                      </wp:positionV>
                      <wp:extent cx="1039495" cy="1337945"/>
                      <wp:effectExtent l="444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7" h="2107">
                                    <a:moveTo>
                                      <a:pt x="1637" y="0"/>
                                    </a:moveTo>
                                    <a:cubicBezTo>
                                      <a:pt x="1569" y="23"/>
                                      <a:pt x="1405" y="71"/>
                                      <a:pt x="1232" y="127"/>
                                    </a:cubicBezTo>
                                    <a:cubicBezTo>
                                      <a:pt x="1059" y="183"/>
                                      <a:pt x="779" y="263"/>
                                      <a:pt x="602" y="337"/>
                                    </a:cubicBezTo>
                                    <a:cubicBezTo>
                                      <a:pt x="425" y="411"/>
                                      <a:pt x="267" y="471"/>
                                      <a:pt x="167" y="570"/>
                                    </a:cubicBezTo>
                                    <a:cubicBezTo>
                                      <a:pt x="67" y="669"/>
                                      <a:pt x="4" y="794"/>
                                      <a:pt x="2" y="930"/>
                                    </a:cubicBezTo>
                                    <a:cubicBezTo>
                                      <a:pt x="0" y="1066"/>
                                      <a:pt x="125" y="1272"/>
                                      <a:pt x="152" y="1387"/>
                                    </a:cubicBezTo>
                                    <a:cubicBezTo>
                                      <a:pt x="179" y="1502"/>
                                      <a:pt x="163" y="1540"/>
                                      <a:pt x="167" y="1620"/>
                                    </a:cubicBezTo>
                                    <a:cubicBezTo>
                                      <a:pt x="171" y="1700"/>
                                      <a:pt x="157" y="1786"/>
                                      <a:pt x="174" y="1867"/>
                                    </a:cubicBezTo>
                                    <a:cubicBezTo>
                                      <a:pt x="191" y="1948"/>
                                      <a:pt x="252" y="2057"/>
                                      <a:pt x="272" y="2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7,2107" path="m1637,0c1569,23,1405,71,1232,127c1059,183,779,263,602,337c425,411,267,471,167,570c67,669,4,794,2,930c0,1066,125,1272,152,1387c179,1502,163,1540,167,1620c171,1700,157,1786,174,1867c191,1948,252,2057,272,2107e" stroked="t" o:allowincell="t" style="position:absolute;margin-left:156.4pt;margin-top:43.2pt;width:81.8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10515</wp:posOffset>
                      </wp:positionV>
                      <wp:extent cx="571500" cy="1533525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415">
                                    <a:moveTo>
                                      <a:pt x="592" y="2415"/>
                                    </a:moveTo>
                                    <a:cubicBezTo>
                                      <a:pt x="606" y="2371"/>
                                      <a:pt x="676" y="2256"/>
                                      <a:pt x="675" y="2152"/>
                                    </a:cubicBezTo>
                                    <a:cubicBezTo>
                                      <a:pt x="674" y="2048"/>
                                      <a:pt x="661" y="1913"/>
                                      <a:pt x="585" y="1792"/>
                                    </a:cubicBezTo>
                                    <a:cubicBezTo>
                                      <a:pt x="509" y="1671"/>
                                      <a:pt x="304" y="1527"/>
                                      <a:pt x="217" y="1425"/>
                                    </a:cubicBezTo>
                                    <a:cubicBezTo>
                                      <a:pt x="130" y="1323"/>
                                      <a:pt x="91" y="1278"/>
                                      <a:pt x="60" y="1177"/>
                                    </a:cubicBezTo>
                                    <a:cubicBezTo>
                                      <a:pt x="29" y="1076"/>
                                      <a:pt x="0" y="943"/>
                                      <a:pt x="30" y="817"/>
                                    </a:cubicBezTo>
                                    <a:cubicBezTo>
                                      <a:pt x="60" y="691"/>
                                      <a:pt x="145" y="532"/>
                                      <a:pt x="240" y="420"/>
                                    </a:cubicBezTo>
                                    <a:cubicBezTo>
                                      <a:pt x="335" y="308"/>
                                      <a:pt x="490" y="212"/>
                                      <a:pt x="600" y="142"/>
                                    </a:cubicBezTo>
                                    <a:cubicBezTo>
                                      <a:pt x="710" y="72"/>
                                      <a:pt x="838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415" path="m592,2415c606,2371,676,2256,675,2152c674,2048,661,1913,585,1792c509,1671,304,1527,217,1425c130,1323,91,1278,60,1177c29,1076,0,943,30,817c60,691,145,532,240,420c335,308,490,212,600,142c710,72,838,30,900,0e" stroked="t" o:allowincell="t" style="position:absolute;margin-left:89.75pt;margin-top:24.45pt;width:44.95pt;height:12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53185</wp:posOffset>
                      </wp:positionV>
                      <wp:extent cx="9017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63">
                                    <a:moveTo>
                                      <a:pt x="0" y="0"/>
                                    </a:moveTo>
                                    <a:cubicBezTo>
                                      <a:pt x="1" y="20"/>
                                      <a:pt x="5" y="88"/>
                                      <a:pt x="15" y="120"/>
                                    </a:cubicBezTo>
                                    <a:cubicBezTo>
                                      <a:pt x="25" y="152"/>
                                      <a:pt x="39" y="171"/>
                                      <a:pt x="60" y="195"/>
                                    </a:cubicBezTo>
                                    <a:cubicBezTo>
                                      <a:pt x="81" y="219"/>
                                      <a:pt x="125" y="249"/>
                                      <a:pt x="142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263" path="m0,0c1,20,5,88,15,120c25,152,39,171,60,195c81,219,125,249,142,263e" stroked="t" o:allowincell="t" style="position:absolute;margin-left:26pt;margin-top:106.55pt;width:7.05pt;height:1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3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591185</wp:posOffset>
                      </wp:positionV>
                      <wp:extent cx="621030" cy="121475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1913">
                                    <a:moveTo>
                                      <a:pt x="346" y="0"/>
                                    </a:moveTo>
                                    <a:cubicBezTo>
                                      <a:pt x="315" y="31"/>
                                      <a:pt x="213" y="106"/>
                                      <a:pt x="158" y="188"/>
                                    </a:cubicBezTo>
                                    <a:cubicBezTo>
                                      <a:pt x="103" y="270"/>
                                      <a:pt x="32" y="381"/>
                                      <a:pt x="16" y="495"/>
                                    </a:cubicBezTo>
                                    <a:cubicBezTo>
                                      <a:pt x="0" y="609"/>
                                      <a:pt x="15" y="764"/>
                                      <a:pt x="61" y="870"/>
                                    </a:cubicBezTo>
                                    <a:cubicBezTo>
                                      <a:pt x="107" y="976"/>
                                      <a:pt x="178" y="1051"/>
                                      <a:pt x="293" y="1133"/>
                                    </a:cubicBezTo>
                                    <a:cubicBezTo>
                                      <a:pt x="408" y="1215"/>
                                      <a:pt x="642" y="1296"/>
                                      <a:pt x="751" y="1365"/>
                                    </a:cubicBezTo>
                                    <a:cubicBezTo>
                                      <a:pt x="860" y="1434"/>
                                      <a:pt x="914" y="1479"/>
                                      <a:pt x="946" y="1545"/>
                                    </a:cubicBezTo>
                                    <a:cubicBezTo>
                                      <a:pt x="978" y="1611"/>
                                      <a:pt x="958" y="1702"/>
                                      <a:pt x="946" y="1763"/>
                                    </a:cubicBezTo>
                                    <a:cubicBezTo>
                                      <a:pt x="934" y="1824"/>
                                      <a:pt x="887" y="1882"/>
                                      <a:pt x="871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1913" path="m346,0c315,31,213,106,158,188c103,270,32,381,16,495c0,609,15,764,61,870c107,976,178,1051,293,1133c408,1215,642,1296,751,1365c860,1434,914,1479,946,1545c978,1611,958,1702,946,1763c934,1824,887,1882,871,1913e" stroked="t" o:allowincell="t" style="position:absolute;margin-left:61.95pt;margin-top:46.55pt;width:48.8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несколько повысился – в основном до значений  близких к обычным (-3-5ºС). Лишь  в юго-западной части области удерживалась холодная  для этой поры марта погода со среднесуточной температурой воздуха -6-7ºС, что  на 2-3ºС  ниже климатической нормы. Территория области оставалась в холодной североатлантической воздушной масс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уточный ход температуры воздуха имел ярко выраженный весенний тип – вчера днем при малооблачном небе и солнечной радиации воздух прогревался до +0+3ºС, затем в течение ночи заметно похолодало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 покров  в дневные оттепельные часы подтаивал  и уплотнялся местами с уменьшением высоты на 1-3 см, и  сегодня утром по области колебался от  22 до 50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ось в основном падение уровня воды с суточной интенсивностью 1-5 см. На притоках уровень колебался с суточной амплитудой 3 см. Сохраня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902868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, днем полем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рта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ниже климатической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1:00Z</dcterms:created>
  <dc:creator>Отдел агрометобслуживания</dc:creator>
  <dc:description/>
  <cp:keywords/>
  <dc:language>en-US</dc:language>
  <cp:lastModifiedBy>User</cp:lastModifiedBy>
  <cp:lastPrinted>2010-03-11T12:20:00Z</cp:lastPrinted>
  <dcterms:modified xsi:type="dcterms:W3CDTF">2010-03-11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