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47  1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624840</wp:posOffset>
                      </wp:positionV>
                      <wp:extent cx="1604645" cy="1233170"/>
                      <wp:effectExtent l="63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7" h="1942">
                                    <a:moveTo>
                                      <a:pt x="877" y="0"/>
                                    </a:moveTo>
                                    <a:cubicBezTo>
                                      <a:pt x="883" y="61"/>
                                      <a:pt x="947" y="225"/>
                                      <a:pt x="915" y="367"/>
                                    </a:cubicBezTo>
                                    <a:cubicBezTo>
                                      <a:pt x="883" y="509"/>
                                      <a:pt x="803" y="704"/>
                                      <a:pt x="682" y="855"/>
                                    </a:cubicBezTo>
                                    <a:cubicBezTo>
                                      <a:pt x="561" y="1006"/>
                                      <a:pt x="297" y="1168"/>
                                      <a:pt x="187" y="1275"/>
                                    </a:cubicBezTo>
                                    <a:cubicBezTo>
                                      <a:pt x="77" y="1382"/>
                                      <a:pt x="44" y="1430"/>
                                      <a:pt x="22" y="1500"/>
                                    </a:cubicBezTo>
                                    <a:cubicBezTo>
                                      <a:pt x="0" y="1570"/>
                                      <a:pt x="1" y="1633"/>
                                      <a:pt x="52" y="1695"/>
                                    </a:cubicBezTo>
                                    <a:cubicBezTo>
                                      <a:pt x="103" y="1757"/>
                                      <a:pt x="166" y="1834"/>
                                      <a:pt x="330" y="1875"/>
                                    </a:cubicBezTo>
                                    <a:cubicBezTo>
                                      <a:pt x="494" y="1916"/>
                                      <a:pt x="800" y="1942"/>
                                      <a:pt x="1035" y="1942"/>
                                    </a:cubicBezTo>
                                    <a:cubicBezTo>
                                      <a:pt x="1270" y="1942"/>
                                      <a:pt x="1540" y="1906"/>
                                      <a:pt x="1740" y="1875"/>
                                    </a:cubicBezTo>
                                    <a:cubicBezTo>
                                      <a:pt x="1940" y="1844"/>
                                      <a:pt x="2104" y="1794"/>
                                      <a:pt x="2235" y="1755"/>
                                    </a:cubicBezTo>
                                    <a:cubicBezTo>
                                      <a:pt x="2366" y="1716"/>
                                      <a:pt x="2466" y="1666"/>
                                      <a:pt x="2527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7,1942" path="m877,0c883,61,947,225,915,367c883,509,803,704,682,855c561,1006,297,1168,187,1275c77,1382,44,1430,22,1500c0,1570,1,1633,52,1695c103,1757,166,1834,330,1875c494,1916,800,1942,1035,1942c1270,1942,1540,1906,1740,1875c1940,1844,2104,1794,2235,1755c2366,1716,2466,1666,2527,1642e" stroked="t" o:allowincell="t" style="position:absolute;margin-left:164pt;margin-top:49.2pt;width:126.3pt;height:9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54380</wp:posOffset>
                      </wp:positionV>
                      <wp:extent cx="1744980" cy="1080135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92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8" h="1701">
                                    <a:moveTo>
                                      <a:pt x="0" y="448"/>
                                    </a:moveTo>
                                    <a:cubicBezTo>
                                      <a:pt x="60" y="457"/>
                                      <a:pt x="188" y="496"/>
                                      <a:pt x="360" y="501"/>
                                    </a:cubicBezTo>
                                    <a:cubicBezTo>
                                      <a:pt x="532" y="506"/>
                                      <a:pt x="781" y="541"/>
                                      <a:pt x="1035" y="478"/>
                                    </a:cubicBezTo>
                                    <a:cubicBezTo>
                                      <a:pt x="1289" y="415"/>
                                      <a:pt x="1640" y="205"/>
                                      <a:pt x="1883" y="126"/>
                                    </a:cubicBezTo>
                                    <a:cubicBezTo>
                                      <a:pt x="2126" y="47"/>
                                      <a:pt x="2350" y="0"/>
                                      <a:pt x="2490" y="6"/>
                                    </a:cubicBezTo>
                                    <a:cubicBezTo>
                                      <a:pt x="2630" y="12"/>
                                      <a:pt x="2698" y="87"/>
                                      <a:pt x="2723" y="163"/>
                                    </a:cubicBezTo>
                                    <a:cubicBezTo>
                                      <a:pt x="2748" y="239"/>
                                      <a:pt x="2709" y="374"/>
                                      <a:pt x="2640" y="463"/>
                                    </a:cubicBezTo>
                                    <a:cubicBezTo>
                                      <a:pt x="2571" y="552"/>
                                      <a:pt x="2427" y="626"/>
                                      <a:pt x="2310" y="696"/>
                                    </a:cubicBezTo>
                                    <a:cubicBezTo>
                                      <a:pt x="2193" y="766"/>
                                      <a:pt x="2056" y="819"/>
                                      <a:pt x="1935" y="883"/>
                                    </a:cubicBezTo>
                                    <a:cubicBezTo>
                                      <a:pt x="1814" y="947"/>
                                      <a:pt x="1678" y="1011"/>
                                      <a:pt x="1583" y="1078"/>
                                    </a:cubicBezTo>
                                    <a:cubicBezTo>
                                      <a:pt x="1488" y="1145"/>
                                      <a:pt x="1406" y="1213"/>
                                      <a:pt x="1365" y="1288"/>
                                    </a:cubicBezTo>
                                    <a:cubicBezTo>
                                      <a:pt x="1324" y="1363"/>
                                      <a:pt x="1328" y="1459"/>
                                      <a:pt x="1335" y="1528"/>
                                    </a:cubicBezTo>
                                    <a:cubicBezTo>
                                      <a:pt x="1342" y="1597"/>
                                      <a:pt x="1394" y="1665"/>
                                      <a:pt x="1410" y="17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8,1701" path="m0,448c60,457,188,496,360,501c532,506,781,541,1035,478c1289,415,1640,205,1883,126c2126,47,2350,0,2490,6c2630,12,2698,87,2723,163c2748,239,2709,374,2640,463c2571,552,2427,626,2310,696c2193,766,2056,819,1935,883c1814,947,1678,1011,1583,1078c1488,1145,1406,1213,1365,1288c1324,1363,1328,1459,1335,1528c1342,1597,1394,1665,1410,1701e" stroked="t" o:allowincell="t" style="position:absolute;margin-left:41.35pt;margin-top:59.4pt;width:137.35pt;height: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883920</wp:posOffset>
                      </wp:positionV>
                      <wp:extent cx="1493520" cy="71691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1129">
                                    <a:moveTo>
                                      <a:pt x="0" y="544"/>
                                    </a:moveTo>
                                    <a:cubicBezTo>
                                      <a:pt x="69" y="544"/>
                                      <a:pt x="257" y="558"/>
                                      <a:pt x="412" y="544"/>
                                    </a:cubicBezTo>
                                    <a:cubicBezTo>
                                      <a:pt x="567" y="530"/>
                                      <a:pt x="746" y="518"/>
                                      <a:pt x="930" y="462"/>
                                    </a:cubicBezTo>
                                    <a:cubicBezTo>
                                      <a:pt x="1114" y="406"/>
                                      <a:pt x="1327" y="279"/>
                                      <a:pt x="1515" y="207"/>
                                    </a:cubicBezTo>
                                    <a:cubicBezTo>
                                      <a:pt x="1703" y="135"/>
                                      <a:pt x="1925" y="54"/>
                                      <a:pt x="2055" y="27"/>
                                    </a:cubicBezTo>
                                    <a:cubicBezTo>
                                      <a:pt x="2185" y="0"/>
                                      <a:pt x="2264" y="6"/>
                                      <a:pt x="2295" y="42"/>
                                    </a:cubicBezTo>
                                    <a:cubicBezTo>
                                      <a:pt x="2326" y="78"/>
                                      <a:pt x="2352" y="165"/>
                                      <a:pt x="2242" y="244"/>
                                    </a:cubicBezTo>
                                    <a:cubicBezTo>
                                      <a:pt x="2132" y="323"/>
                                      <a:pt x="1810" y="437"/>
                                      <a:pt x="1635" y="514"/>
                                    </a:cubicBezTo>
                                    <a:cubicBezTo>
                                      <a:pt x="1460" y="591"/>
                                      <a:pt x="1304" y="653"/>
                                      <a:pt x="1192" y="709"/>
                                    </a:cubicBezTo>
                                    <a:cubicBezTo>
                                      <a:pt x="1080" y="765"/>
                                      <a:pt x="1024" y="805"/>
                                      <a:pt x="960" y="852"/>
                                    </a:cubicBezTo>
                                    <a:cubicBezTo>
                                      <a:pt x="896" y="899"/>
                                      <a:pt x="847" y="948"/>
                                      <a:pt x="810" y="994"/>
                                    </a:cubicBezTo>
                                    <a:cubicBezTo>
                                      <a:pt x="773" y="1040"/>
                                      <a:pt x="751" y="1101"/>
                                      <a:pt x="735" y="1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2,1129" path="m0,544c69,544,257,558,412,544c567,530,746,518,930,462c1114,406,1327,279,1515,207c1703,135,1925,54,2055,27c2185,0,2264,6,2295,42c2326,78,2352,165,2242,244c2132,323,1810,437,1635,514c1460,591,1304,653,1192,709c1080,765,1024,805,960,852c896,899,847,948,810,994c773,1040,751,1101,735,1129e" stroked="t" o:allowincell="t" style="position:absolute;margin-left:50pt;margin-top:69.6pt;width:117.55pt;height:5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529590</wp:posOffset>
                      </wp:positionV>
                      <wp:extent cx="1088390" cy="1208405"/>
                      <wp:effectExtent l="0" t="5715" r="571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12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903">
                                    <a:moveTo>
                                      <a:pt x="1714" y="1650"/>
                                    </a:moveTo>
                                    <a:cubicBezTo>
                                      <a:pt x="1636" y="1679"/>
                                      <a:pt x="1426" y="1781"/>
                                      <a:pt x="1242" y="1822"/>
                                    </a:cubicBezTo>
                                    <a:cubicBezTo>
                                      <a:pt x="1058" y="1863"/>
                                      <a:pt x="784" y="1891"/>
                                      <a:pt x="612" y="1897"/>
                                    </a:cubicBezTo>
                                    <a:cubicBezTo>
                                      <a:pt x="440" y="1903"/>
                                      <a:pt x="304" y="1891"/>
                                      <a:pt x="207" y="1860"/>
                                    </a:cubicBezTo>
                                    <a:cubicBezTo>
                                      <a:pt x="110" y="1829"/>
                                      <a:pt x="54" y="1772"/>
                                      <a:pt x="27" y="1710"/>
                                    </a:cubicBezTo>
                                    <a:cubicBezTo>
                                      <a:pt x="0" y="1648"/>
                                      <a:pt x="1" y="1574"/>
                                      <a:pt x="42" y="1485"/>
                                    </a:cubicBezTo>
                                    <a:cubicBezTo>
                                      <a:pt x="83" y="1396"/>
                                      <a:pt x="184" y="1296"/>
                                      <a:pt x="274" y="1177"/>
                                    </a:cubicBezTo>
                                    <a:cubicBezTo>
                                      <a:pt x="364" y="1058"/>
                                      <a:pt x="507" y="891"/>
                                      <a:pt x="582" y="772"/>
                                    </a:cubicBezTo>
                                    <a:cubicBezTo>
                                      <a:pt x="657" y="653"/>
                                      <a:pt x="690" y="567"/>
                                      <a:pt x="724" y="465"/>
                                    </a:cubicBezTo>
                                    <a:cubicBezTo>
                                      <a:pt x="758" y="363"/>
                                      <a:pt x="777" y="234"/>
                                      <a:pt x="784" y="157"/>
                                    </a:cubicBezTo>
                                    <a:cubicBezTo>
                                      <a:pt x="791" y="80"/>
                                      <a:pt x="772" y="33"/>
                                      <a:pt x="7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903" path="m1714,1650c1636,1679,1426,1781,1242,1822c1058,1863,784,1891,612,1897c440,1903,304,1891,207,1860c110,1829,54,1772,27,1710c0,1648,1,1574,42,1485c83,1396,184,1296,274,1177c364,1058,507,891,582,772c657,653,690,567,724,465c758,363,777,234,784,157c791,80,772,33,769,0e" stroked="t" o:allowincell="t" style="position:absolute;margin-left:192.65pt;margin-top:41.7pt;width:85.65pt;height:9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44295</wp:posOffset>
                      </wp:positionV>
                      <wp:extent cx="485140" cy="142240"/>
                      <wp:effectExtent l="5080" t="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24">
                                    <a:moveTo>
                                      <a:pt x="0" y="97"/>
                                    </a:moveTo>
                                    <a:cubicBezTo>
                                      <a:pt x="35" y="94"/>
                                      <a:pt x="129" y="93"/>
                                      <a:pt x="210" y="82"/>
                                    </a:cubicBezTo>
                                    <a:cubicBezTo>
                                      <a:pt x="291" y="71"/>
                                      <a:pt x="405" y="40"/>
                                      <a:pt x="487" y="29"/>
                                    </a:cubicBezTo>
                                    <a:cubicBezTo>
                                      <a:pt x="569" y="18"/>
                                      <a:pt x="660" y="0"/>
                                      <a:pt x="705" y="14"/>
                                    </a:cubicBezTo>
                                    <a:cubicBezTo>
                                      <a:pt x="750" y="28"/>
                                      <a:pt x="764" y="77"/>
                                      <a:pt x="757" y="112"/>
                                    </a:cubicBezTo>
                                    <a:cubicBezTo>
                                      <a:pt x="750" y="147"/>
                                      <a:pt x="680" y="201"/>
                                      <a:pt x="660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24" path="m0,97c35,94,129,93,210,82c291,71,405,40,487,29c569,18,660,0,705,14c750,28,764,77,757,112c750,147,680,201,660,224e" stroked="t" o:allowincell="t" style="position:absolute;margin-left:24.5pt;margin-top:105.85pt;width:38.1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47370</wp:posOffset>
                      </wp:positionV>
                      <wp:extent cx="3224530" cy="1430655"/>
                      <wp:effectExtent l="5080" t="127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2253">
                                    <a:moveTo>
                                      <a:pt x="0" y="279"/>
                                    </a:moveTo>
                                    <a:cubicBezTo>
                                      <a:pt x="68" y="285"/>
                                      <a:pt x="264" y="318"/>
                                      <a:pt x="405" y="317"/>
                                    </a:cubicBezTo>
                                    <a:cubicBezTo>
                                      <a:pt x="546" y="316"/>
                                      <a:pt x="689" y="302"/>
                                      <a:pt x="848" y="272"/>
                                    </a:cubicBezTo>
                                    <a:cubicBezTo>
                                      <a:pt x="1007" y="242"/>
                                      <a:pt x="1158" y="181"/>
                                      <a:pt x="1358" y="137"/>
                                    </a:cubicBezTo>
                                    <a:cubicBezTo>
                                      <a:pt x="1558" y="93"/>
                                      <a:pt x="1839" y="18"/>
                                      <a:pt x="2048" y="9"/>
                                    </a:cubicBezTo>
                                    <a:cubicBezTo>
                                      <a:pt x="2257" y="0"/>
                                      <a:pt x="2475" y="29"/>
                                      <a:pt x="2610" y="84"/>
                                    </a:cubicBezTo>
                                    <a:cubicBezTo>
                                      <a:pt x="2745" y="139"/>
                                      <a:pt x="2816" y="237"/>
                                      <a:pt x="2858" y="339"/>
                                    </a:cubicBezTo>
                                    <a:cubicBezTo>
                                      <a:pt x="2900" y="441"/>
                                      <a:pt x="2912" y="583"/>
                                      <a:pt x="2865" y="699"/>
                                    </a:cubicBezTo>
                                    <a:cubicBezTo>
                                      <a:pt x="2818" y="815"/>
                                      <a:pt x="2730" y="908"/>
                                      <a:pt x="2573" y="1037"/>
                                    </a:cubicBezTo>
                                    <a:cubicBezTo>
                                      <a:pt x="2416" y="1166"/>
                                      <a:pt x="2058" y="1345"/>
                                      <a:pt x="1920" y="1472"/>
                                    </a:cubicBezTo>
                                    <a:cubicBezTo>
                                      <a:pt x="1782" y="1599"/>
                                      <a:pt x="1748" y="1703"/>
                                      <a:pt x="1748" y="1802"/>
                                    </a:cubicBezTo>
                                    <a:cubicBezTo>
                                      <a:pt x="1748" y="1901"/>
                                      <a:pt x="1814" y="1999"/>
                                      <a:pt x="1920" y="2064"/>
                                    </a:cubicBezTo>
                                    <a:cubicBezTo>
                                      <a:pt x="2026" y="2129"/>
                                      <a:pt x="2169" y="2162"/>
                                      <a:pt x="2385" y="2192"/>
                                    </a:cubicBezTo>
                                    <a:cubicBezTo>
                                      <a:pt x="2601" y="2222"/>
                                      <a:pt x="2908" y="2253"/>
                                      <a:pt x="3218" y="2244"/>
                                    </a:cubicBezTo>
                                    <a:cubicBezTo>
                                      <a:pt x="3528" y="2235"/>
                                      <a:pt x="3935" y="2193"/>
                                      <a:pt x="4245" y="2139"/>
                                    </a:cubicBezTo>
                                    <a:cubicBezTo>
                                      <a:pt x="4555" y="2085"/>
                                      <a:pt x="4904" y="1967"/>
                                      <a:pt x="5078" y="1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2253" path="m0,279c68,285,264,318,405,317c546,316,689,302,848,272c1007,242,1158,181,1358,137c1558,93,1839,18,2048,9c2257,0,2475,29,2610,84c2745,139,2816,237,2858,339c2900,441,2912,583,2865,699c2818,815,2730,908,2573,1037c2416,1166,2058,1345,1920,1472c1782,1599,1748,1703,1748,1802c1748,1901,1814,1999,1920,2064c2026,2129,2169,2162,2385,2192c2601,2222,2908,2253,3218,2244c3528,2235,3935,2193,4245,2139c4555,2085,4904,1967,5078,1922e" stroked="t" o:allowincell="t" style="position:absolute;margin-left:47.35pt;margin-top:43.1pt;width:253.85pt;height:11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572135</wp:posOffset>
                      </wp:positionV>
                      <wp:extent cx="878840" cy="106997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4" h="1685">
                                    <a:moveTo>
                                      <a:pt x="1384" y="1365"/>
                                    </a:moveTo>
                                    <a:cubicBezTo>
                                      <a:pt x="1329" y="1390"/>
                                      <a:pt x="1164" y="1472"/>
                                      <a:pt x="1054" y="1515"/>
                                    </a:cubicBezTo>
                                    <a:cubicBezTo>
                                      <a:pt x="944" y="1558"/>
                                      <a:pt x="825" y="1594"/>
                                      <a:pt x="724" y="1620"/>
                                    </a:cubicBezTo>
                                    <a:cubicBezTo>
                                      <a:pt x="623" y="1646"/>
                                      <a:pt x="542" y="1667"/>
                                      <a:pt x="447" y="1673"/>
                                    </a:cubicBezTo>
                                    <a:cubicBezTo>
                                      <a:pt x="352" y="1679"/>
                                      <a:pt x="226" y="1685"/>
                                      <a:pt x="154" y="1658"/>
                                    </a:cubicBezTo>
                                    <a:cubicBezTo>
                                      <a:pt x="82" y="1631"/>
                                      <a:pt x="24" y="1570"/>
                                      <a:pt x="12" y="1508"/>
                                    </a:cubicBezTo>
                                    <a:cubicBezTo>
                                      <a:pt x="0" y="1446"/>
                                      <a:pt x="33" y="1363"/>
                                      <a:pt x="79" y="1283"/>
                                    </a:cubicBezTo>
                                    <a:cubicBezTo>
                                      <a:pt x="125" y="1203"/>
                                      <a:pt x="218" y="1114"/>
                                      <a:pt x="289" y="1028"/>
                                    </a:cubicBezTo>
                                    <a:cubicBezTo>
                                      <a:pt x="360" y="942"/>
                                      <a:pt x="428" y="872"/>
                                      <a:pt x="507" y="765"/>
                                    </a:cubicBezTo>
                                    <a:cubicBezTo>
                                      <a:pt x="586" y="658"/>
                                      <a:pt x="702" y="510"/>
                                      <a:pt x="762" y="383"/>
                                    </a:cubicBezTo>
                                    <a:cubicBezTo>
                                      <a:pt x="822" y="256"/>
                                      <a:pt x="845" y="80"/>
                                      <a:pt x="8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4,1685" path="m1384,1365c1329,1390,1164,1472,1054,1515c944,1558,825,1594,724,1620c623,1646,542,1667,447,1673c352,1679,226,1685,154,1658c82,1631,24,1570,12,1508c0,1446,33,1363,79,1283c125,1203,218,1114,289,1028c360,942,428,872,507,765c586,658,702,510,762,383c822,256,845,80,867,0e" stroked="t" o:allowincell="t" style="position:absolute;margin-left:212.15pt;margin-top:45.05pt;width:69.15pt;height:8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777240</wp:posOffset>
                      </wp:positionV>
                      <wp:extent cx="595630" cy="5956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938">
                                    <a:moveTo>
                                      <a:pt x="938" y="705"/>
                                    </a:moveTo>
                                    <a:cubicBezTo>
                                      <a:pt x="847" y="739"/>
                                      <a:pt x="537" y="876"/>
                                      <a:pt x="391" y="907"/>
                                    </a:cubicBezTo>
                                    <a:cubicBezTo>
                                      <a:pt x="245" y="938"/>
                                      <a:pt x="122" y="923"/>
                                      <a:pt x="61" y="892"/>
                                    </a:cubicBezTo>
                                    <a:cubicBezTo>
                                      <a:pt x="0" y="861"/>
                                      <a:pt x="2" y="784"/>
                                      <a:pt x="23" y="720"/>
                                    </a:cubicBezTo>
                                    <a:cubicBezTo>
                                      <a:pt x="44" y="656"/>
                                      <a:pt x="104" y="584"/>
                                      <a:pt x="188" y="510"/>
                                    </a:cubicBezTo>
                                    <a:cubicBezTo>
                                      <a:pt x="272" y="436"/>
                                      <a:pt x="430" y="362"/>
                                      <a:pt x="526" y="277"/>
                                    </a:cubicBezTo>
                                    <a:cubicBezTo>
                                      <a:pt x="622" y="192"/>
                                      <a:pt x="716" y="58"/>
                                      <a:pt x="7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938" path="m938,705c847,739,537,876,391,907c245,938,122,923,61,892c0,861,2,784,23,720c44,656,104,584,188,510c272,436,430,362,526,277c622,192,716,58,766,0e" stroked="t" o:allowincell="t" style="position:absolute;margin-left:242.7pt;margin-top:61.2pt;width:46.85pt;height:4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снова повысился и в ряде районов при значениях -1-2ºС оказался на 2ºС  выше климатической нормы. На остальной территории  области удерживалась близкая к обычной для этой поры марта погода со среднесуточной температурой воздуха -3-4ºС. Погодные условия определялись  продолжающимся выносом с Гренландии холодной североатлантической воздушной масс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суточном ходе температуры воздуха сохранялся выраженный весенний тип – вчера днем при малооблачном небе и солнечной радиации воздух прогревался до +2+4ºС, сегодня ночью  шло выхолаживание 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, в  дневные оттепельные часы снег слабо таял  местами с уменьшением высоты на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Сохранялись  ледостав, ледостав с полыньями и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793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5059627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порывы до 14 м/с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9:00Z</dcterms:created>
  <dc:creator>Отдел агрометобслуживания</dc:creator>
  <dc:description/>
  <cp:keywords/>
  <dc:language>en-US</dc:language>
  <cp:lastModifiedBy>User</cp:lastModifiedBy>
  <cp:lastPrinted>2010-03-12T11:49:00Z</cp:lastPrinted>
  <dcterms:modified xsi:type="dcterms:W3CDTF">2010-03-12T1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