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4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4140" simplePos="0" locked="0" layoutInCell="1" allowOverlap="1" relativeHeight="8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768985</wp:posOffset>
                      </wp:positionV>
                      <wp:extent cx="1727835" cy="6737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1" h="1061">
                                    <a:moveTo>
                                      <a:pt x="2471" y="495"/>
                                    </a:moveTo>
                                    <a:cubicBezTo>
                                      <a:pt x="2497" y="504"/>
                                      <a:pt x="2494" y="521"/>
                                      <a:pt x="2531" y="555"/>
                                    </a:cubicBezTo>
                                    <a:cubicBezTo>
                                      <a:pt x="2568" y="589"/>
                                      <a:pt x="2671" y="665"/>
                                      <a:pt x="2696" y="697"/>
                                    </a:cubicBezTo>
                                    <a:cubicBezTo>
                                      <a:pt x="2721" y="729"/>
                                      <a:pt x="2684" y="724"/>
                                      <a:pt x="2681" y="750"/>
                                    </a:cubicBezTo>
                                    <a:cubicBezTo>
                                      <a:pt x="2678" y="776"/>
                                      <a:pt x="2683" y="823"/>
                                      <a:pt x="2681" y="855"/>
                                    </a:cubicBezTo>
                                    <a:cubicBezTo>
                                      <a:pt x="2679" y="887"/>
                                      <a:pt x="2694" y="922"/>
                                      <a:pt x="2666" y="945"/>
                                    </a:cubicBezTo>
                                    <a:cubicBezTo>
                                      <a:pt x="2638" y="968"/>
                                      <a:pt x="2603" y="975"/>
                                      <a:pt x="2511" y="990"/>
                                    </a:cubicBezTo>
                                    <a:cubicBezTo>
                                      <a:pt x="2419" y="1005"/>
                                      <a:pt x="2266" y="1024"/>
                                      <a:pt x="2114" y="1035"/>
                                    </a:cubicBezTo>
                                    <a:cubicBezTo>
                                      <a:pt x="1962" y="1046"/>
                                      <a:pt x="1762" y="1061"/>
                                      <a:pt x="1596" y="1057"/>
                                    </a:cubicBezTo>
                                    <a:cubicBezTo>
                                      <a:pt x="1430" y="1053"/>
                                      <a:pt x="1297" y="1046"/>
                                      <a:pt x="1116" y="1012"/>
                                    </a:cubicBezTo>
                                    <a:cubicBezTo>
                                      <a:pt x="935" y="978"/>
                                      <a:pt x="683" y="946"/>
                                      <a:pt x="509" y="855"/>
                                    </a:cubicBezTo>
                                    <a:cubicBezTo>
                                      <a:pt x="335" y="764"/>
                                      <a:pt x="148" y="581"/>
                                      <a:pt x="74" y="465"/>
                                    </a:cubicBezTo>
                                    <a:cubicBezTo>
                                      <a:pt x="0" y="349"/>
                                      <a:pt x="24" y="233"/>
                                      <a:pt x="66" y="157"/>
                                    </a:cubicBezTo>
                                    <a:cubicBezTo>
                                      <a:pt x="108" y="81"/>
                                      <a:pt x="208" y="14"/>
                                      <a:pt x="329" y="7"/>
                                    </a:cubicBezTo>
                                    <a:cubicBezTo>
                                      <a:pt x="450" y="0"/>
                                      <a:pt x="623" y="57"/>
                                      <a:pt x="794" y="112"/>
                                    </a:cubicBezTo>
                                    <a:cubicBezTo>
                                      <a:pt x="965" y="167"/>
                                      <a:pt x="1177" y="283"/>
                                      <a:pt x="1356" y="337"/>
                                    </a:cubicBezTo>
                                    <a:cubicBezTo>
                                      <a:pt x="1535" y="391"/>
                                      <a:pt x="1690" y="435"/>
                                      <a:pt x="1866" y="435"/>
                                    </a:cubicBezTo>
                                    <a:cubicBezTo>
                                      <a:pt x="2042" y="435"/>
                                      <a:pt x="2297" y="378"/>
                                      <a:pt x="2414" y="337"/>
                                    </a:cubicBezTo>
                                    <a:cubicBezTo>
                                      <a:pt x="2531" y="296"/>
                                      <a:pt x="2540" y="187"/>
                                      <a:pt x="2571" y="187"/>
                                    </a:cubicBezTo>
                                    <a:cubicBezTo>
                                      <a:pt x="2602" y="187"/>
                                      <a:pt x="2613" y="296"/>
                                      <a:pt x="2601" y="337"/>
                                    </a:cubicBezTo>
                                    <a:cubicBezTo>
                                      <a:pt x="2589" y="378"/>
                                      <a:pt x="2518" y="409"/>
                                      <a:pt x="2496" y="435"/>
                                    </a:cubicBezTo>
                                    <a:cubicBezTo>
                                      <a:pt x="2474" y="461"/>
                                      <a:pt x="2476" y="483"/>
                                      <a:pt x="2471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1,1061" path="m2471,495c2497,504,2494,521,2531,555c2568,589,2671,665,2696,697c2721,729,2684,724,2681,750c2678,776,2683,823,2681,855c2679,887,2694,922,2666,945c2638,968,2603,975,2511,990c2419,1005,2266,1024,2114,1035c1962,1046,1762,1061,1596,1057c1430,1053,1297,1046,1116,1012c935,978,683,946,509,855c335,764,148,581,74,465c0,349,24,233,66,157c108,81,208,14,329,7c450,0,623,57,794,112c965,167,1177,283,1356,337c1535,391,1690,435,1866,435c2042,435,2297,378,2414,337c2531,296,2540,187,2571,187c2602,187,2613,296,2601,337c2589,378,2518,409,2496,435c2474,461,2476,483,2471,495xe" stroked="f" o:allowincell="t" style="position:absolute;margin-left:155.05pt;margin-top:60.55pt;width:136pt;height:5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08280</wp:posOffset>
                      </wp:positionV>
                      <wp:extent cx="3552190" cy="20504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3229">
                                    <a:moveTo>
                                      <a:pt x="1178" y="620"/>
                                    </a:moveTo>
                                    <a:cubicBezTo>
                                      <a:pt x="1216" y="626"/>
                                      <a:pt x="1224" y="601"/>
                                      <a:pt x="1268" y="605"/>
                                    </a:cubicBezTo>
                                    <a:cubicBezTo>
                                      <a:pt x="1312" y="609"/>
                                      <a:pt x="1396" y="644"/>
                                      <a:pt x="1441" y="642"/>
                                    </a:cubicBezTo>
                                    <a:cubicBezTo>
                                      <a:pt x="1486" y="640"/>
                                      <a:pt x="1518" y="630"/>
                                      <a:pt x="1538" y="590"/>
                                    </a:cubicBezTo>
                                    <a:cubicBezTo>
                                      <a:pt x="1558" y="550"/>
                                      <a:pt x="1527" y="460"/>
                                      <a:pt x="1561" y="403"/>
                                    </a:cubicBezTo>
                                    <a:cubicBezTo>
                                      <a:pt x="1595" y="346"/>
                                      <a:pt x="1701" y="289"/>
                                      <a:pt x="1741" y="245"/>
                                    </a:cubicBezTo>
                                    <a:cubicBezTo>
                                      <a:pt x="1781" y="201"/>
                                      <a:pt x="1780" y="169"/>
                                      <a:pt x="1801" y="140"/>
                                    </a:cubicBezTo>
                                    <a:cubicBezTo>
                                      <a:pt x="1822" y="111"/>
                                      <a:pt x="1846" y="83"/>
                                      <a:pt x="1868" y="73"/>
                                    </a:cubicBezTo>
                                    <a:cubicBezTo>
                                      <a:pt x="1890" y="63"/>
                                      <a:pt x="1905" y="91"/>
                                      <a:pt x="1936" y="80"/>
                                    </a:cubicBezTo>
                                    <a:cubicBezTo>
                                      <a:pt x="1967" y="69"/>
                                      <a:pt x="2025" y="10"/>
                                      <a:pt x="2056" y="5"/>
                                    </a:cubicBezTo>
                                    <a:cubicBezTo>
                                      <a:pt x="2087" y="0"/>
                                      <a:pt x="2084" y="19"/>
                                      <a:pt x="2123" y="50"/>
                                    </a:cubicBezTo>
                                    <a:cubicBezTo>
                                      <a:pt x="2162" y="81"/>
                                      <a:pt x="2252" y="177"/>
                                      <a:pt x="2288" y="193"/>
                                    </a:cubicBezTo>
                                    <a:cubicBezTo>
                                      <a:pt x="2324" y="209"/>
                                      <a:pt x="2326" y="163"/>
                                      <a:pt x="2336" y="148"/>
                                    </a:cubicBezTo>
                                    <a:cubicBezTo>
                                      <a:pt x="2346" y="133"/>
                                      <a:pt x="2301" y="108"/>
                                      <a:pt x="2348" y="100"/>
                                    </a:cubicBezTo>
                                    <a:cubicBezTo>
                                      <a:pt x="2395" y="92"/>
                                      <a:pt x="2576" y="81"/>
                                      <a:pt x="2618" y="100"/>
                                    </a:cubicBezTo>
                                    <a:cubicBezTo>
                                      <a:pt x="2660" y="119"/>
                                      <a:pt x="2570" y="172"/>
                                      <a:pt x="2600" y="214"/>
                                    </a:cubicBezTo>
                                    <a:cubicBezTo>
                                      <a:pt x="2630" y="256"/>
                                      <a:pt x="2752" y="342"/>
                                      <a:pt x="2798" y="352"/>
                                    </a:cubicBezTo>
                                    <a:cubicBezTo>
                                      <a:pt x="2844" y="362"/>
                                      <a:pt x="2835" y="297"/>
                                      <a:pt x="2876" y="274"/>
                                    </a:cubicBezTo>
                                    <a:cubicBezTo>
                                      <a:pt x="2917" y="251"/>
                                      <a:pt x="2984" y="214"/>
                                      <a:pt x="3044" y="214"/>
                                    </a:cubicBezTo>
                                    <a:cubicBezTo>
                                      <a:pt x="3104" y="214"/>
                                      <a:pt x="3178" y="260"/>
                                      <a:pt x="3236" y="274"/>
                                    </a:cubicBezTo>
                                    <a:cubicBezTo>
                                      <a:pt x="3294" y="288"/>
                                      <a:pt x="3350" y="284"/>
                                      <a:pt x="3392" y="298"/>
                                    </a:cubicBezTo>
                                    <a:cubicBezTo>
                                      <a:pt x="3434" y="312"/>
                                      <a:pt x="3476" y="333"/>
                                      <a:pt x="3488" y="358"/>
                                    </a:cubicBezTo>
                                    <a:cubicBezTo>
                                      <a:pt x="3500" y="383"/>
                                      <a:pt x="3478" y="404"/>
                                      <a:pt x="3466" y="448"/>
                                    </a:cubicBezTo>
                                    <a:cubicBezTo>
                                      <a:pt x="3454" y="492"/>
                                      <a:pt x="3384" y="566"/>
                                      <a:pt x="3413" y="620"/>
                                    </a:cubicBezTo>
                                    <a:cubicBezTo>
                                      <a:pt x="3442" y="674"/>
                                      <a:pt x="3586" y="770"/>
                                      <a:pt x="3638" y="770"/>
                                    </a:cubicBezTo>
                                    <a:cubicBezTo>
                                      <a:pt x="3690" y="770"/>
                                      <a:pt x="3677" y="646"/>
                                      <a:pt x="3728" y="620"/>
                                    </a:cubicBezTo>
                                    <a:cubicBezTo>
                                      <a:pt x="3779" y="594"/>
                                      <a:pt x="3890" y="634"/>
                                      <a:pt x="3946" y="613"/>
                                    </a:cubicBezTo>
                                    <a:cubicBezTo>
                                      <a:pt x="4002" y="592"/>
                                      <a:pt x="4005" y="507"/>
                                      <a:pt x="4066" y="493"/>
                                    </a:cubicBezTo>
                                    <a:cubicBezTo>
                                      <a:pt x="4127" y="479"/>
                                      <a:pt x="4252" y="531"/>
                                      <a:pt x="4313" y="530"/>
                                    </a:cubicBezTo>
                                    <a:cubicBezTo>
                                      <a:pt x="4374" y="529"/>
                                      <a:pt x="4396" y="484"/>
                                      <a:pt x="4433" y="485"/>
                                    </a:cubicBezTo>
                                    <a:cubicBezTo>
                                      <a:pt x="4470" y="486"/>
                                      <a:pt x="4492" y="522"/>
                                      <a:pt x="4538" y="538"/>
                                    </a:cubicBezTo>
                                    <a:cubicBezTo>
                                      <a:pt x="4584" y="554"/>
                                      <a:pt x="4673" y="555"/>
                                      <a:pt x="4711" y="583"/>
                                    </a:cubicBezTo>
                                    <a:cubicBezTo>
                                      <a:pt x="4749" y="611"/>
                                      <a:pt x="4734" y="667"/>
                                      <a:pt x="4763" y="703"/>
                                    </a:cubicBezTo>
                                    <a:cubicBezTo>
                                      <a:pt x="4792" y="739"/>
                                      <a:pt x="4828" y="773"/>
                                      <a:pt x="4883" y="800"/>
                                    </a:cubicBezTo>
                                    <a:cubicBezTo>
                                      <a:pt x="4938" y="827"/>
                                      <a:pt x="5031" y="852"/>
                                      <a:pt x="5093" y="868"/>
                                    </a:cubicBezTo>
                                    <a:cubicBezTo>
                                      <a:pt x="5155" y="884"/>
                                      <a:pt x="5235" y="865"/>
                                      <a:pt x="5258" y="898"/>
                                    </a:cubicBezTo>
                                    <a:cubicBezTo>
                                      <a:pt x="5281" y="931"/>
                                      <a:pt x="5235" y="1031"/>
                                      <a:pt x="5228" y="1063"/>
                                    </a:cubicBezTo>
                                    <a:cubicBezTo>
                                      <a:pt x="5221" y="1095"/>
                                      <a:pt x="5225" y="1078"/>
                                      <a:pt x="5213" y="1093"/>
                                    </a:cubicBezTo>
                                    <a:cubicBezTo>
                                      <a:pt x="5201" y="1108"/>
                                      <a:pt x="5193" y="1127"/>
                                      <a:pt x="5153" y="1153"/>
                                    </a:cubicBezTo>
                                    <a:cubicBezTo>
                                      <a:pt x="5113" y="1179"/>
                                      <a:pt x="5080" y="1223"/>
                                      <a:pt x="4973" y="1250"/>
                                    </a:cubicBezTo>
                                    <a:cubicBezTo>
                                      <a:pt x="4866" y="1277"/>
                                      <a:pt x="4672" y="1324"/>
                                      <a:pt x="4508" y="1318"/>
                                    </a:cubicBezTo>
                                    <a:cubicBezTo>
                                      <a:pt x="4344" y="1312"/>
                                      <a:pt x="4121" y="1248"/>
                                      <a:pt x="3991" y="1213"/>
                                    </a:cubicBezTo>
                                    <a:cubicBezTo>
                                      <a:pt x="3861" y="1178"/>
                                      <a:pt x="3839" y="1150"/>
                                      <a:pt x="3728" y="1108"/>
                                    </a:cubicBezTo>
                                    <a:cubicBezTo>
                                      <a:pt x="3617" y="1066"/>
                                      <a:pt x="3454" y="993"/>
                                      <a:pt x="3323" y="958"/>
                                    </a:cubicBezTo>
                                    <a:cubicBezTo>
                                      <a:pt x="3192" y="923"/>
                                      <a:pt x="3047" y="878"/>
                                      <a:pt x="2941" y="898"/>
                                    </a:cubicBezTo>
                                    <a:cubicBezTo>
                                      <a:pt x="2835" y="918"/>
                                      <a:pt x="2718" y="998"/>
                                      <a:pt x="2686" y="1078"/>
                                    </a:cubicBezTo>
                                    <a:cubicBezTo>
                                      <a:pt x="2654" y="1158"/>
                                      <a:pt x="2675" y="1276"/>
                                      <a:pt x="2746" y="1378"/>
                                    </a:cubicBezTo>
                                    <a:cubicBezTo>
                                      <a:pt x="2817" y="1480"/>
                                      <a:pt x="2988" y="1613"/>
                                      <a:pt x="3113" y="1693"/>
                                    </a:cubicBezTo>
                                    <a:cubicBezTo>
                                      <a:pt x="3238" y="1773"/>
                                      <a:pt x="3312" y="1817"/>
                                      <a:pt x="3496" y="1858"/>
                                    </a:cubicBezTo>
                                    <a:cubicBezTo>
                                      <a:pt x="3680" y="1899"/>
                                      <a:pt x="3999" y="1931"/>
                                      <a:pt x="4216" y="1940"/>
                                    </a:cubicBezTo>
                                    <a:cubicBezTo>
                                      <a:pt x="4433" y="1949"/>
                                      <a:pt x="4659" y="1919"/>
                                      <a:pt x="4801" y="1910"/>
                                    </a:cubicBezTo>
                                    <a:cubicBezTo>
                                      <a:pt x="4943" y="1901"/>
                                      <a:pt x="4987" y="1902"/>
                                      <a:pt x="5071" y="1888"/>
                                    </a:cubicBezTo>
                                    <a:cubicBezTo>
                                      <a:pt x="5155" y="1874"/>
                                      <a:pt x="5273" y="1828"/>
                                      <a:pt x="5303" y="1828"/>
                                    </a:cubicBezTo>
                                    <a:cubicBezTo>
                                      <a:pt x="5333" y="1828"/>
                                      <a:pt x="5275" y="1871"/>
                                      <a:pt x="5251" y="1888"/>
                                    </a:cubicBezTo>
                                    <a:cubicBezTo>
                                      <a:pt x="5227" y="1905"/>
                                      <a:pt x="5177" y="1917"/>
                                      <a:pt x="5161" y="1933"/>
                                    </a:cubicBezTo>
                                    <a:cubicBezTo>
                                      <a:pt x="5145" y="1949"/>
                                      <a:pt x="5161" y="1961"/>
                                      <a:pt x="5153" y="1985"/>
                                    </a:cubicBezTo>
                                    <a:cubicBezTo>
                                      <a:pt x="5145" y="2009"/>
                                      <a:pt x="5120" y="2052"/>
                                      <a:pt x="5114" y="2080"/>
                                    </a:cubicBezTo>
                                    <a:cubicBezTo>
                                      <a:pt x="5108" y="2108"/>
                                      <a:pt x="5087" y="2126"/>
                                      <a:pt x="5114" y="2152"/>
                                    </a:cubicBezTo>
                                    <a:cubicBezTo>
                                      <a:pt x="5141" y="2178"/>
                                      <a:pt x="5231" y="2206"/>
                                      <a:pt x="5276" y="2236"/>
                                    </a:cubicBezTo>
                                    <a:cubicBezTo>
                                      <a:pt x="5321" y="2266"/>
                                      <a:pt x="5342" y="2316"/>
                                      <a:pt x="5384" y="2332"/>
                                    </a:cubicBezTo>
                                    <a:cubicBezTo>
                                      <a:pt x="5426" y="2348"/>
                                      <a:pt x="5493" y="2314"/>
                                      <a:pt x="5528" y="2332"/>
                                    </a:cubicBezTo>
                                    <a:cubicBezTo>
                                      <a:pt x="5563" y="2350"/>
                                      <a:pt x="5594" y="2410"/>
                                      <a:pt x="5594" y="2440"/>
                                    </a:cubicBezTo>
                                    <a:cubicBezTo>
                                      <a:pt x="5594" y="2470"/>
                                      <a:pt x="5548" y="2491"/>
                                      <a:pt x="5528" y="2512"/>
                                    </a:cubicBezTo>
                                    <a:cubicBezTo>
                                      <a:pt x="5508" y="2533"/>
                                      <a:pt x="5471" y="2542"/>
                                      <a:pt x="5474" y="2566"/>
                                    </a:cubicBezTo>
                                    <a:cubicBezTo>
                                      <a:pt x="5477" y="2590"/>
                                      <a:pt x="5553" y="2627"/>
                                      <a:pt x="5546" y="2656"/>
                                    </a:cubicBezTo>
                                    <a:cubicBezTo>
                                      <a:pt x="5539" y="2685"/>
                                      <a:pt x="5470" y="2731"/>
                                      <a:pt x="5432" y="2740"/>
                                    </a:cubicBezTo>
                                    <a:cubicBezTo>
                                      <a:pt x="5394" y="2749"/>
                                      <a:pt x="5358" y="2699"/>
                                      <a:pt x="5318" y="2710"/>
                                    </a:cubicBezTo>
                                    <a:cubicBezTo>
                                      <a:pt x="5278" y="2721"/>
                                      <a:pt x="5232" y="2798"/>
                                      <a:pt x="5192" y="2806"/>
                                    </a:cubicBezTo>
                                    <a:cubicBezTo>
                                      <a:pt x="5152" y="2814"/>
                                      <a:pt x="5107" y="2766"/>
                                      <a:pt x="5078" y="2758"/>
                                    </a:cubicBezTo>
                                    <a:cubicBezTo>
                                      <a:pt x="5049" y="2750"/>
                                      <a:pt x="5045" y="2724"/>
                                      <a:pt x="5018" y="2758"/>
                                    </a:cubicBezTo>
                                    <a:cubicBezTo>
                                      <a:pt x="4991" y="2792"/>
                                      <a:pt x="4951" y="2923"/>
                                      <a:pt x="4916" y="2962"/>
                                    </a:cubicBezTo>
                                    <a:cubicBezTo>
                                      <a:pt x="4881" y="3001"/>
                                      <a:pt x="4846" y="2988"/>
                                      <a:pt x="4808" y="2990"/>
                                    </a:cubicBezTo>
                                    <a:cubicBezTo>
                                      <a:pt x="4770" y="2992"/>
                                      <a:pt x="4710" y="2990"/>
                                      <a:pt x="4688" y="2975"/>
                                    </a:cubicBezTo>
                                    <a:cubicBezTo>
                                      <a:pt x="4666" y="2960"/>
                                      <a:pt x="4708" y="2912"/>
                                      <a:pt x="4673" y="2900"/>
                                    </a:cubicBezTo>
                                    <a:cubicBezTo>
                                      <a:pt x="4638" y="2888"/>
                                      <a:pt x="4528" y="2873"/>
                                      <a:pt x="4478" y="2900"/>
                                    </a:cubicBezTo>
                                    <a:cubicBezTo>
                                      <a:pt x="4428" y="2927"/>
                                      <a:pt x="4404" y="3040"/>
                                      <a:pt x="4373" y="3065"/>
                                    </a:cubicBezTo>
                                    <a:cubicBezTo>
                                      <a:pt x="4342" y="3090"/>
                                      <a:pt x="4316" y="3066"/>
                                      <a:pt x="4291" y="3050"/>
                                    </a:cubicBezTo>
                                    <a:cubicBezTo>
                                      <a:pt x="4266" y="3034"/>
                                      <a:pt x="4242" y="2980"/>
                                      <a:pt x="4223" y="2968"/>
                                    </a:cubicBezTo>
                                    <a:cubicBezTo>
                                      <a:pt x="4204" y="2956"/>
                                      <a:pt x="4208" y="2963"/>
                                      <a:pt x="4178" y="2975"/>
                                    </a:cubicBezTo>
                                    <a:cubicBezTo>
                                      <a:pt x="4148" y="2987"/>
                                      <a:pt x="4092" y="3038"/>
                                      <a:pt x="4043" y="3043"/>
                                    </a:cubicBezTo>
                                    <a:cubicBezTo>
                                      <a:pt x="3994" y="3048"/>
                                      <a:pt x="3947" y="2979"/>
                                      <a:pt x="3886" y="3005"/>
                                    </a:cubicBezTo>
                                    <a:cubicBezTo>
                                      <a:pt x="3825" y="3031"/>
                                      <a:pt x="3720" y="3171"/>
                                      <a:pt x="3676" y="3200"/>
                                    </a:cubicBezTo>
                                    <a:cubicBezTo>
                                      <a:pt x="3632" y="3229"/>
                                      <a:pt x="3629" y="3194"/>
                                      <a:pt x="3623" y="3178"/>
                                    </a:cubicBezTo>
                                    <a:cubicBezTo>
                                      <a:pt x="3617" y="3162"/>
                                      <a:pt x="3639" y="3147"/>
                                      <a:pt x="3638" y="3103"/>
                                    </a:cubicBezTo>
                                    <a:cubicBezTo>
                                      <a:pt x="3637" y="3059"/>
                                      <a:pt x="3602" y="3006"/>
                                      <a:pt x="3616" y="2915"/>
                                    </a:cubicBezTo>
                                    <a:cubicBezTo>
                                      <a:pt x="3630" y="2824"/>
                                      <a:pt x="3716" y="2621"/>
                                      <a:pt x="3721" y="2555"/>
                                    </a:cubicBezTo>
                                    <a:cubicBezTo>
                                      <a:pt x="3726" y="2489"/>
                                      <a:pt x="3680" y="2511"/>
                                      <a:pt x="3646" y="2518"/>
                                    </a:cubicBezTo>
                                    <a:cubicBezTo>
                                      <a:pt x="3612" y="2525"/>
                                      <a:pt x="3552" y="2586"/>
                                      <a:pt x="3518" y="2599"/>
                                    </a:cubicBezTo>
                                    <a:cubicBezTo>
                                      <a:pt x="3484" y="2612"/>
                                      <a:pt x="3459" y="2612"/>
                                      <a:pt x="3443" y="2593"/>
                                    </a:cubicBezTo>
                                    <a:cubicBezTo>
                                      <a:pt x="3427" y="2574"/>
                                      <a:pt x="3440" y="2508"/>
                                      <a:pt x="3421" y="2488"/>
                                    </a:cubicBezTo>
                                    <a:cubicBezTo>
                                      <a:pt x="3402" y="2468"/>
                                      <a:pt x="3371" y="2461"/>
                                      <a:pt x="3331" y="2473"/>
                                    </a:cubicBezTo>
                                    <a:cubicBezTo>
                                      <a:pt x="3291" y="2485"/>
                                      <a:pt x="3225" y="2554"/>
                                      <a:pt x="3181" y="2563"/>
                                    </a:cubicBezTo>
                                    <a:cubicBezTo>
                                      <a:pt x="3137" y="2572"/>
                                      <a:pt x="3100" y="2515"/>
                                      <a:pt x="3068" y="2525"/>
                                    </a:cubicBezTo>
                                    <a:cubicBezTo>
                                      <a:pt x="3036" y="2535"/>
                                      <a:pt x="3018" y="2611"/>
                                      <a:pt x="2986" y="2623"/>
                                    </a:cubicBezTo>
                                    <a:cubicBezTo>
                                      <a:pt x="2954" y="2635"/>
                                      <a:pt x="2907" y="2605"/>
                                      <a:pt x="2873" y="2600"/>
                                    </a:cubicBezTo>
                                    <a:cubicBezTo>
                                      <a:pt x="2839" y="2595"/>
                                      <a:pt x="2812" y="2609"/>
                                      <a:pt x="2783" y="2593"/>
                                    </a:cubicBezTo>
                                    <a:cubicBezTo>
                                      <a:pt x="2754" y="2577"/>
                                      <a:pt x="2747" y="2519"/>
                                      <a:pt x="2701" y="2503"/>
                                    </a:cubicBezTo>
                                    <a:cubicBezTo>
                                      <a:pt x="2655" y="2487"/>
                                      <a:pt x="2547" y="2475"/>
                                      <a:pt x="2506" y="2495"/>
                                    </a:cubicBezTo>
                                    <a:cubicBezTo>
                                      <a:pt x="2465" y="2515"/>
                                      <a:pt x="2476" y="2602"/>
                                      <a:pt x="2453" y="2623"/>
                                    </a:cubicBezTo>
                                    <a:cubicBezTo>
                                      <a:pt x="2430" y="2644"/>
                                      <a:pt x="2404" y="2646"/>
                                      <a:pt x="2371" y="2623"/>
                                    </a:cubicBezTo>
                                    <a:cubicBezTo>
                                      <a:pt x="2338" y="2600"/>
                                      <a:pt x="2290" y="2513"/>
                                      <a:pt x="2258" y="2488"/>
                                    </a:cubicBezTo>
                                    <a:cubicBezTo>
                                      <a:pt x="2226" y="2463"/>
                                      <a:pt x="2205" y="2492"/>
                                      <a:pt x="2176" y="2473"/>
                                    </a:cubicBezTo>
                                    <a:cubicBezTo>
                                      <a:pt x="2147" y="2454"/>
                                      <a:pt x="2117" y="2429"/>
                                      <a:pt x="2086" y="2375"/>
                                    </a:cubicBezTo>
                                    <a:cubicBezTo>
                                      <a:pt x="2055" y="2321"/>
                                      <a:pt x="2028" y="2251"/>
                                      <a:pt x="1988" y="2150"/>
                                    </a:cubicBezTo>
                                    <a:cubicBezTo>
                                      <a:pt x="1948" y="2049"/>
                                      <a:pt x="1889" y="1891"/>
                                      <a:pt x="1846" y="1768"/>
                                    </a:cubicBezTo>
                                    <a:cubicBezTo>
                                      <a:pt x="1803" y="1645"/>
                                      <a:pt x="1766" y="1508"/>
                                      <a:pt x="1733" y="1415"/>
                                    </a:cubicBezTo>
                                    <a:cubicBezTo>
                                      <a:pt x="1700" y="1322"/>
                                      <a:pt x="1707" y="1268"/>
                                      <a:pt x="1651" y="1213"/>
                                    </a:cubicBezTo>
                                    <a:cubicBezTo>
                                      <a:pt x="1595" y="1158"/>
                                      <a:pt x="1486" y="1085"/>
                                      <a:pt x="1396" y="1085"/>
                                    </a:cubicBezTo>
                                    <a:cubicBezTo>
                                      <a:pt x="1306" y="1085"/>
                                      <a:pt x="1191" y="1147"/>
                                      <a:pt x="1111" y="1213"/>
                                    </a:cubicBezTo>
                                    <a:cubicBezTo>
                                      <a:pt x="1031" y="1279"/>
                                      <a:pt x="972" y="1391"/>
                                      <a:pt x="916" y="1483"/>
                                    </a:cubicBezTo>
                                    <a:cubicBezTo>
                                      <a:pt x="860" y="1575"/>
                                      <a:pt x="817" y="1688"/>
                                      <a:pt x="773" y="1768"/>
                                    </a:cubicBezTo>
                                    <a:cubicBezTo>
                                      <a:pt x="729" y="1848"/>
                                      <a:pt x="690" y="1919"/>
                                      <a:pt x="653" y="1963"/>
                                    </a:cubicBezTo>
                                    <a:cubicBezTo>
                                      <a:pt x="616" y="2007"/>
                                      <a:pt x="573" y="2023"/>
                                      <a:pt x="548" y="2030"/>
                                    </a:cubicBezTo>
                                    <a:cubicBezTo>
                                      <a:pt x="523" y="2037"/>
                                      <a:pt x="539" y="2002"/>
                                      <a:pt x="503" y="2008"/>
                                    </a:cubicBezTo>
                                    <a:cubicBezTo>
                                      <a:pt x="467" y="2014"/>
                                      <a:pt x="380" y="2061"/>
                                      <a:pt x="331" y="2068"/>
                                    </a:cubicBezTo>
                                    <a:cubicBezTo>
                                      <a:pt x="282" y="2075"/>
                                      <a:pt x="258" y="2053"/>
                                      <a:pt x="211" y="2053"/>
                                    </a:cubicBezTo>
                                    <a:cubicBezTo>
                                      <a:pt x="164" y="2053"/>
                                      <a:pt x="81" y="2079"/>
                                      <a:pt x="46" y="2068"/>
                                    </a:cubicBezTo>
                                    <a:cubicBezTo>
                                      <a:pt x="11" y="2057"/>
                                      <a:pt x="0" y="2021"/>
                                      <a:pt x="1" y="1985"/>
                                    </a:cubicBezTo>
                                    <a:cubicBezTo>
                                      <a:pt x="2" y="1949"/>
                                      <a:pt x="34" y="1892"/>
                                      <a:pt x="53" y="1850"/>
                                    </a:cubicBezTo>
                                    <a:cubicBezTo>
                                      <a:pt x="72" y="1808"/>
                                      <a:pt x="67" y="1750"/>
                                      <a:pt x="113" y="1730"/>
                                    </a:cubicBezTo>
                                    <a:cubicBezTo>
                                      <a:pt x="159" y="1710"/>
                                      <a:pt x="266" y="1734"/>
                                      <a:pt x="331" y="1730"/>
                                    </a:cubicBezTo>
                                    <a:cubicBezTo>
                                      <a:pt x="396" y="1726"/>
                                      <a:pt x="464" y="1733"/>
                                      <a:pt x="503" y="1708"/>
                                    </a:cubicBezTo>
                                    <a:cubicBezTo>
                                      <a:pt x="542" y="1683"/>
                                      <a:pt x="532" y="1618"/>
                                      <a:pt x="563" y="1580"/>
                                    </a:cubicBezTo>
                                    <a:cubicBezTo>
                                      <a:pt x="594" y="1542"/>
                                      <a:pt x="669" y="1508"/>
                                      <a:pt x="691" y="1483"/>
                                    </a:cubicBezTo>
                                    <a:cubicBezTo>
                                      <a:pt x="713" y="1458"/>
                                      <a:pt x="708" y="1445"/>
                                      <a:pt x="698" y="1430"/>
                                    </a:cubicBezTo>
                                    <a:cubicBezTo>
                                      <a:pt x="688" y="1415"/>
                                      <a:pt x="667" y="1395"/>
                                      <a:pt x="631" y="1393"/>
                                    </a:cubicBezTo>
                                    <a:cubicBezTo>
                                      <a:pt x="595" y="1391"/>
                                      <a:pt x="530" y="1420"/>
                                      <a:pt x="481" y="1415"/>
                                    </a:cubicBezTo>
                                    <a:cubicBezTo>
                                      <a:pt x="432" y="1410"/>
                                      <a:pt x="352" y="1388"/>
                                      <a:pt x="338" y="1363"/>
                                    </a:cubicBezTo>
                                    <a:cubicBezTo>
                                      <a:pt x="324" y="1338"/>
                                      <a:pt x="389" y="1301"/>
                                      <a:pt x="398" y="1265"/>
                                    </a:cubicBezTo>
                                    <a:cubicBezTo>
                                      <a:pt x="407" y="1229"/>
                                      <a:pt x="390" y="1179"/>
                                      <a:pt x="391" y="1145"/>
                                    </a:cubicBezTo>
                                    <a:cubicBezTo>
                                      <a:pt x="392" y="1111"/>
                                      <a:pt x="389" y="1085"/>
                                      <a:pt x="406" y="1063"/>
                                    </a:cubicBezTo>
                                    <a:cubicBezTo>
                                      <a:pt x="423" y="1041"/>
                                      <a:pt x="477" y="1029"/>
                                      <a:pt x="496" y="1010"/>
                                    </a:cubicBezTo>
                                    <a:cubicBezTo>
                                      <a:pt x="515" y="991"/>
                                      <a:pt x="519" y="985"/>
                                      <a:pt x="518" y="950"/>
                                    </a:cubicBezTo>
                                    <a:cubicBezTo>
                                      <a:pt x="517" y="915"/>
                                      <a:pt x="474" y="826"/>
                                      <a:pt x="488" y="800"/>
                                    </a:cubicBezTo>
                                    <a:cubicBezTo>
                                      <a:pt x="502" y="774"/>
                                      <a:pt x="569" y="798"/>
                                      <a:pt x="601" y="793"/>
                                    </a:cubicBezTo>
                                    <a:cubicBezTo>
                                      <a:pt x="633" y="788"/>
                                      <a:pt x="658" y="784"/>
                                      <a:pt x="683" y="770"/>
                                    </a:cubicBezTo>
                                    <a:cubicBezTo>
                                      <a:pt x="708" y="756"/>
                                      <a:pt x="728" y="741"/>
                                      <a:pt x="751" y="710"/>
                                    </a:cubicBezTo>
                                    <a:cubicBezTo>
                                      <a:pt x="774" y="679"/>
                                      <a:pt x="787" y="612"/>
                                      <a:pt x="818" y="583"/>
                                    </a:cubicBezTo>
                                    <a:cubicBezTo>
                                      <a:pt x="849" y="554"/>
                                      <a:pt x="897" y="544"/>
                                      <a:pt x="938" y="538"/>
                                    </a:cubicBezTo>
                                    <a:cubicBezTo>
                                      <a:pt x="979" y="532"/>
                                      <a:pt x="1026" y="531"/>
                                      <a:pt x="1066" y="545"/>
                                    </a:cubicBezTo>
                                    <a:cubicBezTo>
                                      <a:pt x="1106" y="559"/>
                                      <a:pt x="1155" y="605"/>
                                      <a:pt x="1178" y="6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3229" path="m1178,620c1216,626,1224,601,1268,605c1312,609,1396,644,1441,642c1486,640,1518,630,1538,590c1558,550,1527,460,1561,403c1595,346,1701,289,1741,245c1781,201,1780,169,1801,140c1822,111,1846,83,1868,73c1890,63,1905,91,1936,80c1967,69,2025,10,2056,5c2087,0,2084,19,2123,50c2162,81,2252,177,2288,193c2324,209,2326,163,2336,148c2346,133,2301,108,2348,100c2395,92,2576,81,2618,100c2660,119,2570,172,2600,214c2630,256,2752,342,2798,352c2844,362,2835,297,2876,274c2917,251,2984,214,3044,214c3104,214,3178,260,3236,274c3294,288,3350,284,3392,298c3434,312,3476,333,3488,358c3500,383,3478,404,3466,448c3454,492,3384,566,3413,620c3442,674,3586,770,3638,770c3690,770,3677,646,3728,620c3779,594,3890,634,3946,613c4002,592,4005,507,4066,493c4127,479,4252,531,4313,530c4374,529,4396,484,4433,485c4470,486,4492,522,4538,538c4584,554,4673,555,4711,583c4749,611,4734,667,4763,703c4792,739,4828,773,4883,800c4938,827,5031,852,5093,868c5155,884,5235,865,5258,898c5281,931,5235,1031,5228,1063c5221,1095,5225,1078,5213,1093c5201,1108,5193,1127,5153,1153c5113,1179,5080,1223,4973,1250c4866,1277,4672,1324,4508,1318c4344,1312,4121,1248,3991,1213c3861,1178,3839,1150,3728,1108c3617,1066,3454,993,3323,958c3192,923,3047,878,2941,898c2835,918,2718,998,2686,1078c2654,1158,2675,1276,2746,1378c2817,1480,2988,1613,3113,1693c3238,1773,3312,1817,3496,1858c3680,1899,3999,1931,4216,1940c4433,1949,4659,1919,4801,1910c4943,1901,4987,1902,5071,1888c5155,1874,5273,1828,5303,1828c5333,1828,5275,1871,5251,1888c5227,1905,5177,1917,5161,1933c5145,1949,5161,1961,5153,1985c5145,2009,5120,2052,5114,2080c5108,2108,5087,2126,5114,2152c5141,2178,5231,2206,5276,2236c5321,2266,5342,2316,5384,2332c5426,2348,5493,2314,5528,2332c5563,2350,5594,2410,5594,2440c5594,2470,5548,2491,5528,2512c5508,2533,5471,2542,5474,2566c5477,2590,5553,2627,5546,2656c5539,2685,5470,2731,5432,2740c5394,2749,5358,2699,5318,2710c5278,2721,5232,2798,5192,2806c5152,2814,5107,2766,5078,2758c5049,2750,5045,2724,5018,2758c4991,2792,4951,2923,4916,2962c4881,3001,4846,2988,4808,2990c4770,2992,4710,2990,4688,2975c4666,2960,4708,2912,4673,2900c4638,2888,4528,2873,4478,2900c4428,2927,4404,3040,4373,3065c4342,3090,4316,3066,4291,3050c4266,3034,4242,2980,4223,2968c4204,2956,4208,2963,4178,2975c4148,2987,4092,3038,4043,3043c3994,3048,3947,2979,3886,3005c3825,3031,3720,3171,3676,3200c3632,3229,3629,3194,3623,3178c3617,3162,3639,3147,3638,3103c3637,3059,3602,3006,3616,2915c3630,2824,3716,2621,3721,2555c3726,2489,3680,2511,3646,2518c3612,2525,3552,2586,3518,2599c3484,2612,3459,2612,3443,2593c3427,2574,3440,2508,3421,2488c3402,2468,3371,2461,3331,2473c3291,2485,3225,2554,3181,2563c3137,2572,3100,2515,3068,2525c3036,2535,3018,2611,2986,2623c2954,2635,2907,2605,2873,2600c2839,2595,2812,2609,2783,2593c2754,2577,2747,2519,2701,2503c2655,2487,2547,2475,2506,2495c2465,2515,2476,2602,2453,2623c2430,2644,2404,2646,2371,2623c2338,2600,2290,2513,2258,2488c2226,2463,2205,2492,2176,2473c2147,2454,2117,2429,2086,2375c2055,2321,2028,2251,1988,2150c1948,2049,1889,1891,1846,1768c1803,1645,1766,1508,1733,1415c1700,1322,1707,1268,1651,1213c1595,1158,1486,1085,1396,1085c1306,1085,1191,1147,1111,1213c1031,1279,972,1391,916,1483c860,1575,817,1688,773,1768c729,1848,690,1919,653,1963c616,2007,573,2023,548,2030c523,2037,539,2002,503,2008c467,2014,380,2061,331,2068c282,2075,258,2053,211,2053c164,2053,81,2079,46,2068c11,2057,0,2021,1,1985c2,1949,34,1892,53,1850c72,1808,67,1750,113,1730c159,1710,266,1734,331,1730c396,1726,464,1733,503,1708c542,1683,532,1618,563,1580c594,1542,669,1508,691,1483c713,1458,708,1445,698,1430c688,1415,667,1395,631,1393c595,1391,530,1420,481,1415c432,1410,352,1388,338,1363c324,1338,389,1301,398,1265c407,1229,390,1179,391,1145c392,1111,389,1085,406,1063c423,1041,477,1029,496,1010c515,991,519,985,518,950c517,915,474,826,488,800c502,774,569,798,601,793c633,788,658,784,683,770c708,756,728,741,751,710c774,679,787,612,818,583c849,554,897,544,938,538c979,532,1026,531,1066,545c1106,559,1155,605,1178,620xe" stroked="f" o:allowincell="t" style="position:absolute;margin-left:22.95pt;margin-top:16.4pt;width:279.6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895350</wp:posOffset>
                      </wp:positionV>
                      <wp:extent cx="1013460" cy="955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505">
                                    <a:moveTo>
                                      <a:pt x="571" y="885"/>
                                    </a:moveTo>
                                    <a:cubicBezTo>
                                      <a:pt x="519" y="859"/>
                                      <a:pt x="456" y="869"/>
                                      <a:pt x="414" y="878"/>
                                    </a:cubicBezTo>
                                    <a:cubicBezTo>
                                      <a:pt x="372" y="887"/>
                                      <a:pt x="353" y="933"/>
                                      <a:pt x="316" y="938"/>
                                    </a:cubicBezTo>
                                    <a:cubicBezTo>
                                      <a:pt x="279" y="943"/>
                                      <a:pt x="240" y="907"/>
                                      <a:pt x="189" y="908"/>
                                    </a:cubicBezTo>
                                    <a:cubicBezTo>
                                      <a:pt x="138" y="909"/>
                                      <a:pt x="18" y="963"/>
                                      <a:pt x="9" y="945"/>
                                    </a:cubicBezTo>
                                    <a:cubicBezTo>
                                      <a:pt x="0" y="927"/>
                                      <a:pt x="54" y="931"/>
                                      <a:pt x="136" y="798"/>
                                    </a:cubicBezTo>
                                    <a:cubicBezTo>
                                      <a:pt x="218" y="665"/>
                                      <a:pt x="387" y="277"/>
                                      <a:pt x="504" y="146"/>
                                    </a:cubicBezTo>
                                    <a:cubicBezTo>
                                      <a:pt x="621" y="15"/>
                                      <a:pt x="736" y="0"/>
                                      <a:pt x="841" y="11"/>
                                    </a:cubicBezTo>
                                    <a:cubicBezTo>
                                      <a:pt x="946" y="22"/>
                                      <a:pt x="1063" y="99"/>
                                      <a:pt x="1134" y="213"/>
                                    </a:cubicBezTo>
                                    <a:cubicBezTo>
                                      <a:pt x="1205" y="327"/>
                                      <a:pt x="1212" y="523"/>
                                      <a:pt x="1269" y="693"/>
                                    </a:cubicBezTo>
                                    <a:cubicBezTo>
                                      <a:pt x="1326" y="863"/>
                                      <a:pt x="1425" y="1114"/>
                                      <a:pt x="1479" y="1233"/>
                                    </a:cubicBezTo>
                                    <a:cubicBezTo>
                                      <a:pt x="1533" y="1352"/>
                                      <a:pt x="1596" y="1362"/>
                                      <a:pt x="1591" y="1406"/>
                                    </a:cubicBezTo>
                                    <a:cubicBezTo>
                                      <a:pt x="1586" y="1450"/>
                                      <a:pt x="1501" y="1489"/>
                                      <a:pt x="1449" y="1496"/>
                                    </a:cubicBezTo>
                                    <a:cubicBezTo>
                                      <a:pt x="1397" y="1503"/>
                                      <a:pt x="1328" y="1451"/>
                                      <a:pt x="1276" y="1451"/>
                                    </a:cubicBezTo>
                                    <a:cubicBezTo>
                                      <a:pt x="1224" y="1451"/>
                                      <a:pt x="1166" y="1505"/>
                                      <a:pt x="1134" y="1496"/>
                                    </a:cubicBezTo>
                                    <a:cubicBezTo>
                                      <a:pt x="1102" y="1487"/>
                                      <a:pt x="1103" y="1435"/>
                                      <a:pt x="1081" y="1398"/>
                                    </a:cubicBezTo>
                                    <a:cubicBezTo>
                                      <a:pt x="1059" y="1361"/>
                                      <a:pt x="1041" y="1319"/>
                                      <a:pt x="999" y="1275"/>
                                    </a:cubicBezTo>
                                    <a:cubicBezTo>
                                      <a:pt x="957" y="1231"/>
                                      <a:pt x="881" y="1167"/>
                                      <a:pt x="826" y="1133"/>
                                    </a:cubicBezTo>
                                    <a:cubicBezTo>
                                      <a:pt x="771" y="1099"/>
                                      <a:pt x="711" y="1114"/>
                                      <a:pt x="669" y="1073"/>
                                    </a:cubicBezTo>
                                    <a:cubicBezTo>
                                      <a:pt x="627" y="1032"/>
                                      <a:pt x="591" y="924"/>
                                      <a:pt x="571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505" path="m571,885c519,859,456,869,414,878c372,887,353,933,316,938c279,943,240,907,189,908c138,909,18,963,9,945c0,927,54,931,136,798c218,665,387,277,504,146c621,15,736,0,841,11c946,22,1063,99,1134,213c1205,327,1212,523,1269,693c1326,863,1425,1114,1479,1233c1533,1352,1596,1362,1591,1406c1586,1450,1501,1489,1449,1496c1397,1503,1328,1451,1276,1451c1224,1451,1166,1505,1134,1496c1102,1487,1103,1435,1081,1398c1059,1361,1041,1319,999,1275c957,1231,881,1167,826,1133c771,1099,711,1114,669,1073c627,1032,591,924,571,885xe" stroked="f" o:allowincell="t" style="position:absolute;margin-left:51.8pt;margin-top:70.5pt;width:79.7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7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559435</wp:posOffset>
                      </wp:positionV>
                      <wp:extent cx="836930" cy="66802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052">
                                    <a:moveTo>
                                      <a:pt x="1318" y="637"/>
                                    </a:moveTo>
                                    <a:cubicBezTo>
                                      <a:pt x="1257" y="681"/>
                                      <a:pt x="1089" y="833"/>
                                      <a:pt x="950" y="900"/>
                                    </a:cubicBezTo>
                                    <a:cubicBezTo>
                                      <a:pt x="811" y="967"/>
                                      <a:pt x="630" y="1032"/>
                                      <a:pt x="485" y="1042"/>
                                    </a:cubicBezTo>
                                    <a:cubicBezTo>
                                      <a:pt x="340" y="1052"/>
                                      <a:pt x="148" y="1024"/>
                                      <a:pt x="80" y="960"/>
                                    </a:cubicBezTo>
                                    <a:cubicBezTo>
                                      <a:pt x="12" y="896"/>
                                      <a:pt x="0" y="774"/>
                                      <a:pt x="80" y="660"/>
                                    </a:cubicBezTo>
                                    <a:cubicBezTo>
                                      <a:pt x="160" y="546"/>
                                      <a:pt x="451" y="387"/>
                                      <a:pt x="560" y="277"/>
                                    </a:cubicBezTo>
                                    <a:cubicBezTo>
                                      <a:pt x="669" y="167"/>
                                      <a:pt x="697" y="58"/>
                                      <a:pt x="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052" path="m1318,637c1257,681,1089,833,950,900c811,967,630,1032,485,1042c340,1052,148,1024,80,960c12,896,0,774,80,660c160,546,451,387,560,277c669,167,697,58,733,0e" stroked="t" o:allowincell="t" style="position:absolute;margin-left:220.35pt;margin-top:44.05pt;width:65.85pt;height:5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18490</wp:posOffset>
                      </wp:positionV>
                      <wp:extent cx="3204845" cy="1322705"/>
                      <wp:effectExtent l="5715" t="317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083">
                                    <a:moveTo>
                                      <a:pt x="0" y="357"/>
                                    </a:moveTo>
                                    <a:cubicBezTo>
                                      <a:pt x="51" y="335"/>
                                      <a:pt x="163" y="271"/>
                                      <a:pt x="307" y="222"/>
                                    </a:cubicBezTo>
                                    <a:cubicBezTo>
                                      <a:pt x="451" y="173"/>
                                      <a:pt x="683" y="100"/>
                                      <a:pt x="862" y="64"/>
                                    </a:cubicBezTo>
                                    <a:cubicBezTo>
                                      <a:pt x="1041" y="28"/>
                                      <a:pt x="1231" y="0"/>
                                      <a:pt x="1380" y="4"/>
                                    </a:cubicBezTo>
                                    <a:cubicBezTo>
                                      <a:pt x="1529" y="8"/>
                                      <a:pt x="1675" y="27"/>
                                      <a:pt x="1755" y="87"/>
                                    </a:cubicBezTo>
                                    <a:cubicBezTo>
                                      <a:pt x="1835" y="147"/>
                                      <a:pt x="1859" y="262"/>
                                      <a:pt x="1860" y="364"/>
                                    </a:cubicBezTo>
                                    <a:cubicBezTo>
                                      <a:pt x="1861" y="466"/>
                                      <a:pt x="1781" y="580"/>
                                      <a:pt x="1762" y="702"/>
                                    </a:cubicBezTo>
                                    <a:cubicBezTo>
                                      <a:pt x="1743" y="824"/>
                                      <a:pt x="1721" y="964"/>
                                      <a:pt x="1747" y="1099"/>
                                    </a:cubicBezTo>
                                    <a:cubicBezTo>
                                      <a:pt x="1773" y="1234"/>
                                      <a:pt x="1825" y="1387"/>
                                      <a:pt x="1920" y="1512"/>
                                    </a:cubicBezTo>
                                    <a:cubicBezTo>
                                      <a:pt x="2015" y="1637"/>
                                      <a:pt x="2161" y="1765"/>
                                      <a:pt x="2317" y="1849"/>
                                    </a:cubicBezTo>
                                    <a:cubicBezTo>
                                      <a:pt x="2473" y="1933"/>
                                      <a:pt x="2656" y="1975"/>
                                      <a:pt x="2857" y="2014"/>
                                    </a:cubicBezTo>
                                    <a:cubicBezTo>
                                      <a:pt x="3058" y="2053"/>
                                      <a:pt x="3290" y="2081"/>
                                      <a:pt x="3525" y="2082"/>
                                    </a:cubicBezTo>
                                    <a:cubicBezTo>
                                      <a:pt x="3760" y="2083"/>
                                      <a:pt x="4065" y="2057"/>
                                      <a:pt x="4267" y="2022"/>
                                    </a:cubicBezTo>
                                    <a:cubicBezTo>
                                      <a:pt x="4469" y="1987"/>
                                      <a:pt x="4610" y="1926"/>
                                      <a:pt x="4740" y="1872"/>
                                    </a:cubicBezTo>
                                    <a:cubicBezTo>
                                      <a:pt x="4870" y="1818"/>
                                      <a:pt x="4983" y="1735"/>
                                      <a:pt x="5047" y="16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083" path="m0,357c51,335,163,271,307,222c451,173,683,100,862,64c1041,28,1231,0,1380,4c1529,8,1675,27,1755,87c1835,147,1859,262,1860,364c1861,466,1781,580,1762,702c1743,824,1721,964,1747,1099c1773,1234,1825,1387,1920,1512c2015,1637,2161,1765,2317,1849c2473,1933,2656,1975,2857,2014c3058,2053,3290,2081,3525,2082c3760,2083,4065,2057,4267,2022c4469,1987,4610,1926,4740,1872c4870,1818,4983,1735,5047,1699e" stroked="t" o:allowincell="t" style="position:absolute;margin-left:47pt;margin-top:48.7pt;width:252.3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48385</wp:posOffset>
                      </wp:positionV>
                      <wp:extent cx="1404620" cy="734695"/>
                      <wp:effectExtent l="5080" t="127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1157">
                                    <a:moveTo>
                                      <a:pt x="0" y="565"/>
                                    </a:moveTo>
                                    <a:cubicBezTo>
                                      <a:pt x="96" y="520"/>
                                      <a:pt x="420" y="370"/>
                                      <a:pt x="577" y="295"/>
                                    </a:cubicBezTo>
                                    <a:cubicBezTo>
                                      <a:pt x="734" y="220"/>
                                      <a:pt x="813" y="162"/>
                                      <a:pt x="945" y="115"/>
                                    </a:cubicBezTo>
                                    <a:cubicBezTo>
                                      <a:pt x="1077" y="68"/>
                                      <a:pt x="1242" y="17"/>
                                      <a:pt x="1372" y="10"/>
                                    </a:cubicBezTo>
                                    <a:cubicBezTo>
                                      <a:pt x="1502" y="3"/>
                                      <a:pt x="1641" y="0"/>
                                      <a:pt x="1725" y="70"/>
                                    </a:cubicBezTo>
                                    <a:cubicBezTo>
                                      <a:pt x="1809" y="140"/>
                                      <a:pt x="1839" y="327"/>
                                      <a:pt x="1875" y="430"/>
                                    </a:cubicBezTo>
                                    <a:cubicBezTo>
                                      <a:pt x="1911" y="533"/>
                                      <a:pt x="1910" y="595"/>
                                      <a:pt x="1942" y="685"/>
                                    </a:cubicBezTo>
                                    <a:cubicBezTo>
                                      <a:pt x="1974" y="775"/>
                                      <a:pt x="2025" y="891"/>
                                      <a:pt x="2070" y="970"/>
                                    </a:cubicBezTo>
                                    <a:cubicBezTo>
                                      <a:pt x="2115" y="1049"/>
                                      <a:pt x="2183" y="1118"/>
                                      <a:pt x="2212" y="1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1157" path="m0,565c96,520,420,370,577,295c734,220,813,162,945,115c1077,68,1242,17,1372,10c1502,3,1641,0,1725,70c1809,140,1839,327,1875,430c1911,533,1910,595,1942,685c1974,775,2025,891,2070,970c2115,1049,2183,1118,2212,1157e" stroked="t" o:allowincell="t" style="position:absolute;margin-left:24.5pt;margin-top:82.55pt;width:110.55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374140</wp:posOffset>
                      </wp:positionV>
                      <wp:extent cx="485775" cy="447040"/>
                      <wp:effectExtent l="5715" t="127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704">
                                    <a:moveTo>
                                      <a:pt x="0" y="134"/>
                                    </a:moveTo>
                                    <a:cubicBezTo>
                                      <a:pt x="54" y="113"/>
                                      <a:pt x="233" y="14"/>
                                      <a:pt x="322" y="7"/>
                                    </a:cubicBezTo>
                                    <a:cubicBezTo>
                                      <a:pt x="411" y="0"/>
                                      <a:pt x="479" y="38"/>
                                      <a:pt x="532" y="89"/>
                                    </a:cubicBezTo>
                                    <a:cubicBezTo>
                                      <a:pt x="585" y="140"/>
                                      <a:pt x="608" y="238"/>
                                      <a:pt x="637" y="314"/>
                                    </a:cubicBezTo>
                                    <a:cubicBezTo>
                                      <a:pt x="666" y="390"/>
                                      <a:pt x="684" y="482"/>
                                      <a:pt x="705" y="547"/>
                                    </a:cubicBezTo>
                                    <a:cubicBezTo>
                                      <a:pt x="726" y="612"/>
                                      <a:pt x="753" y="671"/>
                                      <a:pt x="765" y="7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704" path="m0,134c54,113,233,14,322,7c411,0,479,38,532,89c585,140,608,238,637,314c666,390,684,482,705,547c726,612,753,671,765,704e" stroked="t" o:allowincell="t" style="position:absolute;margin-left:78.5pt;margin-top:108.2pt;width:38.2pt;height:3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292100</wp:posOffset>
                      </wp:positionV>
                      <wp:extent cx="2290445" cy="1341120"/>
                      <wp:effectExtent l="5715" t="444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112">
                                    <a:moveTo>
                                      <a:pt x="3607" y="1636"/>
                                    </a:moveTo>
                                    <a:cubicBezTo>
                                      <a:pt x="3520" y="1680"/>
                                      <a:pt x="3308" y="1822"/>
                                      <a:pt x="3082" y="1898"/>
                                    </a:cubicBezTo>
                                    <a:cubicBezTo>
                                      <a:pt x="2856" y="1974"/>
                                      <a:pt x="2576" y="2074"/>
                                      <a:pt x="2250" y="2093"/>
                                    </a:cubicBezTo>
                                    <a:cubicBezTo>
                                      <a:pt x="1924" y="2112"/>
                                      <a:pt x="1361" y="2110"/>
                                      <a:pt x="1125" y="2011"/>
                                    </a:cubicBezTo>
                                    <a:cubicBezTo>
                                      <a:pt x="889" y="1912"/>
                                      <a:pt x="830" y="1675"/>
                                      <a:pt x="832" y="1501"/>
                                    </a:cubicBezTo>
                                    <a:cubicBezTo>
                                      <a:pt x="834" y="1327"/>
                                      <a:pt x="919" y="1102"/>
                                      <a:pt x="1140" y="968"/>
                                    </a:cubicBezTo>
                                    <a:cubicBezTo>
                                      <a:pt x="1361" y="834"/>
                                      <a:pt x="1940" y="787"/>
                                      <a:pt x="2160" y="698"/>
                                    </a:cubicBezTo>
                                    <a:cubicBezTo>
                                      <a:pt x="2380" y="609"/>
                                      <a:pt x="2456" y="535"/>
                                      <a:pt x="2460" y="436"/>
                                    </a:cubicBezTo>
                                    <a:cubicBezTo>
                                      <a:pt x="2464" y="337"/>
                                      <a:pt x="2421" y="178"/>
                                      <a:pt x="2182" y="106"/>
                                    </a:cubicBezTo>
                                    <a:cubicBezTo>
                                      <a:pt x="1943" y="34"/>
                                      <a:pt x="1391" y="2"/>
                                      <a:pt x="1027" y="1"/>
                                    </a:cubicBezTo>
                                    <a:cubicBezTo>
                                      <a:pt x="663" y="0"/>
                                      <a:pt x="214" y="78"/>
                                      <a:pt x="0" y="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112" path="m3607,1636c3520,1680,3308,1822,3082,1898c2856,1974,2576,2074,2250,2093c1924,2112,1361,2110,1125,2011c889,1912,830,1675,832,1501c834,1327,919,1102,1140,968c1361,834,1940,787,2160,698c2380,609,2456,535,2460,436c2464,337,2421,178,2182,106c1943,34,1391,2,1027,1c663,0,214,78,0,98e" stroked="t" o:allowincell="t" style="position:absolute;margin-left:109.25pt;margin-top:23pt;width:180.3pt;height:10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За прошедшие трое суток область оказалась в тыловой части сместившегося на северо-запад России циклона, и на ее территорию начался заток прохладного воздуха Балтики.  Значения среднесуточной температуры составляли -2-6ºС, что в основном около климатической нормы, а  кое-где было на 2-3°С холоднее обычного.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14 марта</w:t>
            </w:r>
            <w:r>
              <w:rPr>
                <w:color w:val="000000"/>
                <w:sz w:val="26"/>
                <w:szCs w:val="26"/>
              </w:rPr>
              <w:t xml:space="preserve"> в большинстве районов отмечалась оттепель до +0+4°С, которая 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сохранялась лишь по крайнему юго-западу, а на остальной территории был слабый мороз -1-2°С. Ночью столбики минимальных термометров опускались за нулевую отметку, оказываясь в пределах от -4 до -10°С. В отдельных районах мороз усиливался до -11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</w:t>
            </w:r>
            <w:r>
              <w:rPr>
                <w:i/>
                <w:color w:val="000000"/>
                <w:sz w:val="26"/>
                <w:szCs w:val="26"/>
              </w:rPr>
              <w:t>13-14 марта</w:t>
            </w:r>
            <w:r>
              <w:rPr>
                <w:color w:val="000000"/>
                <w:sz w:val="26"/>
                <w:szCs w:val="26"/>
              </w:rPr>
              <w:t xml:space="preserve"> прошел снег различной интенсивности, давший 2-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смотря на то, что снег при оттепели таял и уплотнялся, за счет снегопадов  в целом его высота за трое суток увеличилась на 1-3 см, составив сегодня утром от 21 до 47 см с наибольшей высотой в Полоцком  и Витебском районах (51-54 см)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амплитудой 1-16 см. Наблюдался ледостав, ледостав с полыньями, подо льдом шуга. Толщина льда была в пределах 37-6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2221554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влиянием неустойчивой воздушной массы, поступающей с Балтики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местами до -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временами снег, мокрый снег, днем по западу с дождем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днем на западе туман, местами гололед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западный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ночью -10 -15°, при прояснениях до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ночью -3 -8°, по восточной половине -10 -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при прояснениях  до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,   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-3,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на большей части, днем местами осадки (мокрый снег, дождь)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3</w:t>
            </w:r>
            <w:r>
              <w:rPr>
                <w:color w:val="000000"/>
                <w:sz w:val="26"/>
                <w:szCs w:val="26"/>
              </w:rPr>
              <w:t xml:space="preserve"> местами осадки, в основном дождь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3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</w:t>
            </w:r>
            <w:r>
              <w:rPr>
                <w:color w:val="000000"/>
                <w:sz w:val="26"/>
                <w:szCs w:val="26"/>
              </w:rPr>
              <w:t xml:space="preserve"> осадки, в основном дождь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местами туман, ночью и утром гололед, </w:t>
            </w: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и утром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-3, +2°, днем +1 +6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-2, +3°, днем +1 +6°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15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2,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59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7:00Z</dcterms:created>
  <dc:creator>Отдел агрометобслуживания</dc:creator>
  <dc:description/>
  <cp:keywords/>
  <dc:language>en-US</dc:language>
  <cp:lastModifiedBy>User</cp:lastModifiedBy>
  <cp:lastPrinted>2010-03-15T12:16:00Z</cp:lastPrinted>
  <dcterms:modified xsi:type="dcterms:W3CDTF">2010-03-15T10:47:00Z</dcterms:modified>
  <cp:revision>3</cp:revision>
  <dc:subject/>
  <dc:title> </dc:title>
</cp:coreProperties>
</file>