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49  16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451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27" y="1980"/>
                                      <a:pt x="669" y="1973"/>
                                    </a:cubicBezTo>
                                    <a:cubicBezTo>
                                      <a:pt x="711" y="1966"/>
                                      <a:pt x="776" y="1971"/>
                                      <a:pt x="811" y="1996"/>
                                    </a:cubicBezTo>
                                    <a:cubicBezTo>
                                      <a:pt x="846" y="2021"/>
                                      <a:pt x="864" y="2135"/>
                                      <a:pt x="879" y="2123"/>
                                    </a:cubicBezTo>
                                    <a:cubicBezTo>
                                      <a:pt x="894" y="2111"/>
                                      <a:pt x="906" y="2001"/>
                                      <a:pt x="901" y="1921"/>
                                    </a:cubicBezTo>
                                    <a:cubicBezTo>
                                      <a:pt x="896" y="1841"/>
                                      <a:pt x="868" y="1729"/>
                                      <a:pt x="849" y="1643"/>
                                    </a:cubicBezTo>
                                    <a:cubicBezTo>
                                      <a:pt x="830" y="1557"/>
                                      <a:pt x="795" y="1474"/>
                                      <a:pt x="789" y="1403"/>
                                    </a:cubicBezTo>
                                    <a:cubicBezTo>
                                      <a:pt x="783" y="1332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4" y="2737"/>
                                      <a:pt x="4981" y="2723"/>
                                    </a:cubicBezTo>
                                    <a:cubicBezTo>
                                      <a:pt x="5018" y="2709"/>
                                      <a:pt x="5055" y="2753"/>
                                      <a:pt x="5094" y="2746"/>
                                    </a:cubicBezTo>
                                    <a:cubicBezTo>
                                      <a:pt x="5133" y="2739"/>
                                      <a:pt x="5205" y="2704"/>
                                      <a:pt x="5214" y="2678"/>
                                    </a:cubicBezTo>
                                    <a:cubicBezTo>
                                      <a:pt x="5223" y="2652"/>
                                      <a:pt x="5150" y="2614"/>
                                      <a:pt x="5146" y="2588"/>
                                    </a:cubicBezTo>
                                    <a:cubicBezTo>
                                      <a:pt x="5142" y="2562"/>
                                      <a:pt x="5171" y="2543"/>
                                      <a:pt x="5191" y="2521"/>
                                    </a:cubicBezTo>
                                    <a:cubicBezTo>
                                      <a:pt x="5211" y="2499"/>
                                      <a:pt x="5264" y="2478"/>
                                      <a:pt x="5266" y="2453"/>
                                    </a:cubicBezTo>
                                    <a:cubicBezTo>
                                      <a:pt x="5268" y="2428"/>
                                      <a:pt x="5241" y="2390"/>
                                      <a:pt x="5206" y="2371"/>
                                    </a:cubicBezTo>
                                    <a:cubicBezTo>
                                      <a:pt x="5171" y="2352"/>
                                      <a:pt x="5101" y="2362"/>
                                      <a:pt x="5056" y="2341"/>
                                    </a:cubicBezTo>
                                    <a:cubicBezTo>
                                      <a:pt x="5011" y="2320"/>
                                      <a:pt x="4985" y="2273"/>
                                      <a:pt x="4936" y="2243"/>
                                    </a:cubicBezTo>
                                    <a:cubicBezTo>
                                      <a:pt x="4887" y="2213"/>
                                      <a:pt x="4783" y="2197"/>
                                      <a:pt x="4764" y="2161"/>
                                    </a:cubicBezTo>
                                    <a:cubicBezTo>
                                      <a:pt x="4745" y="2125"/>
                                      <a:pt x="4812" y="2062"/>
                                      <a:pt x="4824" y="2026"/>
                                    </a:cubicBezTo>
                                    <a:cubicBezTo>
                                      <a:pt x="4836" y="1990"/>
                                      <a:pt x="4819" y="1965"/>
                                      <a:pt x="4839" y="1943"/>
                                    </a:cubicBezTo>
                                    <a:cubicBezTo>
                                      <a:pt x="4859" y="1921"/>
                                      <a:pt x="4918" y="1911"/>
                                      <a:pt x="4944" y="1891"/>
                                    </a:cubicBezTo>
                                    <a:cubicBezTo>
                                      <a:pt x="4970" y="1871"/>
                                      <a:pt x="4987" y="1839"/>
                                      <a:pt x="4996" y="1823"/>
                                    </a:cubicBezTo>
                                    <a:cubicBezTo>
                                      <a:pt x="5005" y="1807"/>
                                      <a:pt x="5017" y="1792"/>
                                      <a:pt x="4996" y="1793"/>
                                    </a:cubicBezTo>
                                    <a:cubicBezTo>
                                      <a:pt x="4975" y="1794"/>
                                      <a:pt x="4906" y="1822"/>
                                      <a:pt x="4869" y="1831"/>
                                    </a:cubicBezTo>
                                    <a:cubicBezTo>
                                      <a:pt x="4832" y="1840"/>
                                      <a:pt x="4868" y="1839"/>
                                      <a:pt x="4771" y="1846"/>
                                    </a:cubicBezTo>
                                    <a:cubicBezTo>
                                      <a:pt x="4674" y="1853"/>
                                      <a:pt x="4466" y="1872"/>
                                      <a:pt x="4284" y="1876"/>
                                    </a:cubicBezTo>
                                    <a:cubicBezTo>
                                      <a:pt x="4102" y="1880"/>
                                      <a:pt x="3855" y="1880"/>
                                      <a:pt x="3676" y="1868"/>
                                    </a:cubicBezTo>
                                    <a:cubicBezTo>
                                      <a:pt x="3497" y="1856"/>
                                      <a:pt x="3371" y="1838"/>
                                      <a:pt x="3211" y="1801"/>
                                    </a:cubicBezTo>
                                    <a:cubicBezTo>
                                      <a:pt x="3051" y="1764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7" y="1001"/>
                                      <a:pt x="2964" y="1028"/>
                                    </a:cubicBezTo>
                                    <a:cubicBezTo>
                                      <a:pt x="3081" y="1055"/>
                                      <a:pt x="3284" y="1136"/>
                                      <a:pt x="3414" y="1186"/>
                                    </a:cubicBezTo>
                                    <a:cubicBezTo>
                                      <a:pt x="3544" y="1236"/>
                                      <a:pt x="3619" y="1291"/>
                                      <a:pt x="3744" y="1328"/>
                                    </a:cubicBezTo>
                                    <a:cubicBezTo>
                                      <a:pt x="3869" y="1365"/>
                                      <a:pt x="4048" y="1400"/>
                                      <a:pt x="4164" y="1411"/>
                                    </a:cubicBezTo>
                                    <a:cubicBezTo>
                                      <a:pt x="4280" y="1422"/>
                                      <a:pt x="4351" y="1414"/>
                                      <a:pt x="4441" y="1396"/>
                                    </a:cubicBezTo>
                                    <a:cubicBezTo>
                                      <a:pt x="4531" y="1378"/>
                                      <a:pt x="4624" y="1336"/>
                                      <a:pt x="4704" y="1306"/>
                                    </a:cubicBezTo>
                                    <a:cubicBezTo>
                                      <a:pt x="4784" y="1276"/>
                                      <a:pt x="4890" y="1245"/>
                                      <a:pt x="4921" y="1216"/>
                                    </a:cubicBezTo>
                                    <a:cubicBezTo>
                                      <a:pt x="4952" y="1187"/>
                                      <a:pt x="4893" y="1162"/>
                                      <a:pt x="4891" y="1133"/>
                                    </a:cubicBezTo>
                                    <a:cubicBezTo>
                                      <a:pt x="4889" y="1104"/>
                                      <a:pt x="4904" y="1079"/>
                                      <a:pt x="4906" y="1043"/>
                                    </a:cubicBezTo>
                                    <a:cubicBezTo>
                                      <a:pt x="4908" y="1007"/>
                                      <a:pt x="4928" y="941"/>
                                      <a:pt x="4906" y="916"/>
                                    </a:cubicBezTo>
                                    <a:cubicBezTo>
                                      <a:pt x="4884" y="891"/>
                                      <a:pt x="4817" y="904"/>
                                      <a:pt x="4771" y="893"/>
                                    </a:cubicBezTo>
                                    <a:cubicBezTo>
                                      <a:pt x="4725" y="882"/>
                                      <a:pt x="4671" y="865"/>
                                      <a:pt x="4629" y="848"/>
                                    </a:cubicBezTo>
                                    <a:cubicBezTo>
                                      <a:pt x="4587" y="831"/>
                                      <a:pt x="4551" y="814"/>
                                      <a:pt x="4516" y="788"/>
                                    </a:cubicBezTo>
                                    <a:cubicBezTo>
                                      <a:pt x="4481" y="762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27,1980,669,1973c711,1966,776,1971,811,1996c846,2021,864,2135,879,2123c894,2111,906,2001,901,1921c896,1841,868,1729,849,1643c830,1557,795,1474,789,1403c783,1332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4,2737,4981,2723c5018,2709,5055,2753,5094,2746c5133,2739,5205,2704,5214,2678c5223,2652,5150,2614,5146,2588c5142,2562,5171,2543,5191,2521c5211,2499,5264,2478,5266,2453c5268,2428,5241,2390,5206,2371c5171,2352,5101,2362,5056,2341c5011,2320,4985,2273,4936,2243c4887,2213,4783,2197,4764,2161c4745,2125,4812,2062,4824,2026c4836,1990,4819,1965,4839,1943c4859,1921,4918,1911,4944,1891c4970,1871,4987,1839,4996,1823c5005,1807,5017,1792,4996,1793c4975,1794,4906,1822,4869,1831c4832,1840,4868,1839,4771,1846c4674,1853,4466,1872,4284,1876c4102,1880,3855,1880,3676,1868c3497,1856,3371,1838,3211,1801c3051,1764,2838,1710,2716,1643c2594,1576,2511,1486,2476,1396c2441,1306,2467,1166,2506,1103c2545,1040,2633,1034,2709,1021c2785,1008,2847,1001,2964,1028c3081,1055,3284,1136,3414,1186c3544,1236,3619,1291,3744,1328c3869,1365,4048,1400,4164,1411c4280,1422,4351,1414,4441,1396c4531,1378,4624,1336,4704,1306c4784,1276,4890,1245,4921,1216c4952,1187,4893,1162,4891,1133c4889,1104,4904,1079,4906,1043c4908,1007,4928,941,4906,916c4884,891,4817,904,4771,893c4725,882,4671,865,4629,848c4587,831,4551,814,4516,788c4481,762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3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10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843915</wp:posOffset>
                      </wp:positionV>
                      <wp:extent cx="1648460" cy="561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885">
                                    <a:moveTo>
                                      <a:pt x="82" y="97"/>
                                    </a:moveTo>
                                    <a:cubicBezTo>
                                      <a:pt x="25" y="157"/>
                                      <a:pt x="0" y="283"/>
                                      <a:pt x="22" y="367"/>
                                    </a:cubicBezTo>
                                    <a:cubicBezTo>
                                      <a:pt x="44" y="451"/>
                                      <a:pt x="127" y="536"/>
                                      <a:pt x="217" y="600"/>
                                    </a:cubicBezTo>
                                    <a:cubicBezTo>
                                      <a:pt x="307" y="664"/>
                                      <a:pt x="405" y="708"/>
                                      <a:pt x="562" y="750"/>
                                    </a:cubicBezTo>
                                    <a:cubicBezTo>
                                      <a:pt x="719" y="792"/>
                                      <a:pt x="977" y="832"/>
                                      <a:pt x="1162" y="855"/>
                                    </a:cubicBezTo>
                                    <a:cubicBezTo>
                                      <a:pt x="1347" y="878"/>
                                      <a:pt x="1512" y="885"/>
                                      <a:pt x="1672" y="885"/>
                                    </a:cubicBezTo>
                                    <a:cubicBezTo>
                                      <a:pt x="1832" y="885"/>
                                      <a:pt x="2001" y="864"/>
                                      <a:pt x="2122" y="855"/>
                                    </a:cubicBezTo>
                                    <a:cubicBezTo>
                                      <a:pt x="2243" y="846"/>
                                      <a:pt x="2326" y="844"/>
                                      <a:pt x="2400" y="832"/>
                                    </a:cubicBezTo>
                                    <a:cubicBezTo>
                                      <a:pt x="2474" y="820"/>
                                      <a:pt x="2542" y="799"/>
                                      <a:pt x="2569" y="780"/>
                                    </a:cubicBezTo>
                                    <a:cubicBezTo>
                                      <a:pt x="2596" y="761"/>
                                      <a:pt x="2560" y="748"/>
                                      <a:pt x="2560" y="717"/>
                                    </a:cubicBezTo>
                                    <a:cubicBezTo>
                                      <a:pt x="2560" y="686"/>
                                      <a:pt x="2578" y="623"/>
                                      <a:pt x="2566" y="591"/>
                                    </a:cubicBezTo>
                                    <a:cubicBezTo>
                                      <a:pt x="2554" y="559"/>
                                      <a:pt x="2509" y="548"/>
                                      <a:pt x="2488" y="525"/>
                                    </a:cubicBezTo>
                                    <a:cubicBezTo>
                                      <a:pt x="2467" y="502"/>
                                      <a:pt x="2464" y="476"/>
                                      <a:pt x="2440" y="453"/>
                                    </a:cubicBezTo>
                                    <a:cubicBezTo>
                                      <a:pt x="2416" y="430"/>
                                      <a:pt x="2361" y="403"/>
                                      <a:pt x="2344" y="387"/>
                                    </a:cubicBezTo>
                                    <a:cubicBezTo>
                                      <a:pt x="2327" y="371"/>
                                      <a:pt x="2317" y="387"/>
                                      <a:pt x="2337" y="360"/>
                                    </a:cubicBezTo>
                                    <a:cubicBezTo>
                                      <a:pt x="2357" y="333"/>
                                      <a:pt x="2485" y="232"/>
                                      <a:pt x="2464" y="225"/>
                                    </a:cubicBezTo>
                                    <a:cubicBezTo>
                                      <a:pt x="2443" y="218"/>
                                      <a:pt x="2291" y="289"/>
                                      <a:pt x="2212" y="315"/>
                                    </a:cubicBezTo>
                                    <a:cubicBezTo>
                                      <a:pt x="2133" y="341"/>
                                      <a:pt x="2078" y="367"/>
                                      <a:pt x="1987" y="382"/>
                                    </a:cubicBezTo>
                                    <a:cubicBezTo>
                                      <a:pt x="1896" y="397"/>
                                      <a:pt x="1789" y="419"/>
                                      <a:pt x="1665" y="405"/>
                                    </a:cubicBezTo>
                                    <a:cubicBezTo>
                                      <a:pt x="1541" y="391"/>
                                      <a:pt x="1376" y="344"/>
                                      <a:pt x="1245" y="300"/>
                                    </a:cubicBezTo>
                                    <a:cubicBezTo>
                                      <a:pt x="1114" y="256"/>
                                      <a:pt x="1023" y="191"/>
                                      <a:pt x="877" y="142"/>
                                    </a:cubicBezTo>
                                    <a:cubicBezTo>
                                      <a:pt x="731" y="93"/>
                                      <a:pt x="499" y="14"/>
                                      <a:pt x="367" y="7"/>
                                    </a:cubicBezTo>
                                    <a:cubicBezTo>
                                      <a:pt x="235" y="0"/>
                                      <a:pt x="139" y="37"/>
                                      <a:pt x="82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885" path="m82,97c25,157,0,283,22,367c44,451,127,536,217,600c307,664,405,708,562,750c719,792,977,832,1162,855c1347,878,1512,885,1672,885c1832,885,2001,864,2122,855c2243,846,2326,844,2400,832c2474,820,2542,799,2569,780c2596,761,2560,748,2560,717c2560,686,2578,623,2566,591c2554,559,2509,548,2488,525c2467,502,2464,476,2440,453c2416,430,2361,403,2344,387c2327,371,2317,387,2337,360c2357,333,2485,232,2464,225c2443,218,2291,289,2212,315c2133,341,2078,367,1987,382c1896,397,1789,419,1665,405c1541,391,1376,344,1245,300c1114,256,1023,191,877,142c731,93,499,14,367,7c235,0,139,37,82,97xe" stroked="f" o:allowincell="t" style="position:absolute;margin-left:161pt;margin-top:66.45pt;width:129.75pt;height:44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889000</wp:posOffset>
                      </wp:positionV>
                      <wp:extent cx="679450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1531">
                                    <a:moveTo>
                                      <a:pt x="103" y="1039"/>
                                    </a:moveTo>
                                    <a:cubicBezTo>
                                      <a:pt x="118" y="1095"/>
                                      <a:pt x="118" y="1100"/>
                                      <a:pt x="148" y="1121"/>
                                    </a:cubicBezTo>
                                    <a:cubicBezTo>
                                      <a:pt x="178" y="1142"/>
                                      <a:pt x="247" y="1150"/>
                                      <a:pt x="283" y="1166"/>
                                    </a:cubicBezTo>
                                    <a:cubicBezTo>
                                      <a:pt x="319" y="1182"/>
                                      <a:pt x="329" y="1187"/>
                                      <a:pt x="366" y="1219"/>
                                    </a:cubicBezTo>
                                    <a:cubicBezTo>
                                      <a:pt x="403" y="1251"/>
                                      <a:pt x="477" y="1325"/>
                                      <a:pt x="508" y="1361"/>
                                    </a:cubicBezTo>
                                    <a:cubicBezTo>
                                      <a:pt x="539" y="1397"/>
                                      <a:pt x="538" y="1409"/>
                                      <a:pt x="553" y="1436"/>
                                    </a:cubicBezTo>
                                    <a:cubicBezTo>
                                      <a:pt x="568" y="1463"/>
                                      <a:pt x="567" y="1521"/>
                                      <a:pt x="598" y="1526"/>
                                    </a:cubicBezTo>
                                    <a:cubicBezTo>
                                      <a:pt x="629" y="1531"/>
                                      <a:pt x="695" y="1467"/>
                                      <a:pt x="741" y="1466"/>
                                    </a:cubicBezTo>
                                    <a:cubicBezTo>
                                      <a:pt x="787" y="1465"/>
                                      <a:pt x="840" y="1513"/>
                                      <a:pt x="876" y="1519"/>
                                    </a:cubicBezTo>
                                    <a:cubicBezTo>
                                      <a:pt x="912" y="1525"/>
                                      <a:pt x="933" y="1520"/>
                                      <a:pt x="958" y="1504"/>
                                    </a:cubicBezTo>
                                    <a:cubicBezTo>
                                      <a:pt x="983" y="1488"/>
                                      <a:pt x="1009" y="1436"/>
                                      <a:pt x="1026" y="1421"/>
                                    </a:cubicBezTo>
                                    <a:cubicBezTo>
                                      <a:pt x="1043" y="1406"/>
                                      <a:pt x="1070" y="1435"/>
                                      <a:pt x="1063" y="1414"/>
                                    </a:cubicBezTo>
                                    <a:cubicBezTo>
                                      <a:pt x="1056" y="1393"/>
                                      <a:pt x="1015" y="1371"/>
                                      <a:pt x="981" y="1294"/>
                                    </a:cubicBezTo>
                                    <a:cubicBezTo>
                                      <a:pt x="947" y="1217"/>
                                      <a:pt x="905" y="1089"/>
                                      <a:pt x="861" y="949"/>
                                    </a:cubicBezTo>
                                    <a:cubicBezTo>
                                      <a:pt x="817" y="809"/>
                                      <a:pt x="782" y="598"/>
                                      <a:pt x="718" y="454"/>
                                    </a:cubicBezTo>
                                    <a:cubicBezTo>
                                      <a:pt x="654" y="310"/>
                                      <a:pt x="573" y="157"/>
                                      <a:pt x="478" y="86"/>
                                    </a:cubicBezTo>
                                    <a:cubicBezTo>
                                      <a:pt x="383" y="15"/>
                                      <a:pt x="227" y="0"/>
                                      <a:pt x="148" y="26"/>
                                    </a:cubicBezTo>
                                    <a:cubicBezTo>
                                      <a:pt x="69" y="52"/>
                                      <a:pt x="12" y="115"/>
                                      <a:pt x="6" y="244"/>
                                    </a:cubicBezTo>
                                    <a:cubicBezTo>
                                      <a:pt x="0" y="373"/>
                                      <a:pt x="95" y="667"/>
                                      <a:pt x="111" y="799"/>
                                    </a:cubicBezTo>
                                    <a:cubicBezTo>
                                      <a:pt x="127" y="931"/>
                                      <a:pt x="105" y="989"/>
                                      <a:pt x="103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1531" path="m103,1039c118,1095,118,1100,148,1121c178,1142,247,1150,283,1166c319,1182,329,1187,366,1219c403,1251,477,1325,508,1361c539,1397,538,1409,553,1436c568,1463,567,1521,598,1526c629,1531,695,1467,741,1466c787,1465,840,1513,876,1519c912,1525,933,1520,958,1504c983,1488,1009,1436,1026,1421c1043,1406,1070,1435,1063,1414c1056,1393,1015,1371,981,1294c947,1217,905,1089,861,949c817,809,782,598,718,454c654,310,573,157,478,86c383,15,227,0,148,26c69,52,12,115,6,244c0,373,95,667,111,799c127,931,105,989,103,1039xe" stroked="f" o:allowincell="t" style="position:absolute;margin-left:78.2pt;margin-top:70pt;width:53.45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406400</wp:posOffset>
                      </wp:positionV>
                      <wp:extent cx="3319780" cy="1113790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11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1754">
                                    <a:moveTo>
                                      <a:pt x="113" y="1754"/>
                                    </a:moveTo>
                                    <a:cubicBezTo>
                                      <a:pt x="102" y="1708"/>
                                      <a:pt x="61" y="1592"/>
                                      <a:pt x="46" y="1476"/>
                                    </a:cubicBezTo>
                                    <a:cubicBezTo>
                                      <a:pt x="31" y="1360"/>
                                      <a:pt x="0" y="1211"/>
                                      <a:pt x="23" y="1056"/>
                                    </a:cubicBezTo>
                                    <a:cubicBezTo>
                                      <a:pt x="46" y="901"/>
                                      <a:pt x="64" y="706"/>
                                      <a:pt x="181" y="546"/>
                                    </a:cubicBezTo>
                                    <a:cubicBezTo>
                                      <a:pt x="298" y="386"/>
                                      <a:pt x="506" y="183"/>
                                      <a:pt x="728" y="96"/>
                                    </a:cubicBezTo>
                                    <a:cubicBezTo>
                                      <a:pt x="950" y="9"/>
                                      <a:pt x="1275" y="0"/>
                                      <a:pt x="1516" y="21"/>
                                    </a:cubicBezTo>
                                    <a:cubicBezTo>
                                      <a:pt x="1757" y="42"/>
                                      <a:pt x="1954" y="97"/>
                                      <a:pt x="2176" y="224"/>
                                    </a:cubicBezTo>
                                    <a:cubicBezTo>
                                      <a:pt x="2398" y="351"/>
                                      <a:pt x="2634" y="670"/>
                                      <a:pt x="2851" y="786"/>
                                    </a:cubicBezTo>
                                    <a:cubicBezTo>
                                      <a:pt x="3068" y="902"/>
                                      <a:pt x="3251" y="940"/>
                                      <a:pt x="3481" y="921"/>
                                    </a:cubicBezTo>
                                    <a:cubicBezTo>
                                      <a:pt x="3711" y="902"/>
                                      <a:pt x="4011" y="721"/>
                                      <a:pt x="4231" y="674"/>
                                    </a:cubicBezTo>
                                    <a:cubicBezTo>
                                      <a:pt x="4451" y="627"/>
                                      <a:pt x="4635" y="621"/>
                                      <a:pt x="4801" y="636"/>
                                    </a:cubicBezTo>
                                    <a:cubicBezTo>
                                      <a:pt x="4967" y="651"/>
                                      <a:pt x="5139" y="737"/>
                                      <a:pt x="522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1754" path="m113,1754c102,1708,61,1592,46,1476c31,1360,0,1211,23,1056c46,901,64,706,181,546c298,386,506,183,728,96c950,9,1275,0,1516,21c1757,42,1954,97,2176,224c2398,351,2634,670,2851,786c3068,902,3251,940,3481,921c3711,902,4011,721,4231,674c4451,627,4635,621,4801,636c4967,651,5139,737,5228,764e" stroked="t" o:allowincell="t" style="position:absolute;margin-left:22.95pt;margin-top:32pt;width:261.35pt;height:8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606550</wp:posOffset>
                      </wp:positionV>
                      <wp:extent cx="260350" cy="38798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611">
                                    <a:moveTo>
                                      <a:pt x="30" y="611"/>
                                    </a:moveTo>
                                    <a:cubicBezTo>
                                      <a:pt x="83" y="543"/>
                                      <a:pt x="310" y="298"/>
                                      <a:pt x="360" y="201"/>
                                    </a:cubicBezTo>
                                    <a:cubicBezTo>
                                      <a:pt x="410" y="104"/>
                                      <a:pt x="363" y="58"/>
                                      <a:pt x="330" y="29"/>
                                    </a:cubicBezTo>
                                    <a:cubicBezTo>
                                      <a:pt x="297" y="0"/>
                                      <a:pt x="215" y="3"/>
                                      <a:pt x="165" y="29"/>
                                    </a:cubicBezTo>
                                    <a:cubicBezTo>
                                      <a:pt x="115" y="55"/>
                                      <a:pt x="57" y="134"/>
                                      <a:pt x="30" y="186"/>
                                    </a:cubicBezTo>
                                    <a:cubicBezTo>
                                      <a:pt x="3" y="238"/>
                                      <a:pt x="6" y="311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,611" path="m30,611c83,543,310,298,360,201c410,104,363,58,330,29c297,0,215,3,165,29c115,55,57,134,30,186c3,238,6,311,0,344e" stroked="t" o:allowincell="t" style="position:absolute;margin-left:203.35pt;margin-top:126.5pt;width:20.45pt;height:3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1760" simplePos="0" locked="0" layoutInCell="1" allowOverlap="1" relativeHeight="44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209040</wp:posOffset>
                      </wp:positionV>
                      <wp:extent cx="1183640" cy="930275"/>
                      <wp:effectExtent l="0" t="63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3680" cy="93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4" h="1465">
                                    <a:moveTo>
                                      <a:pt x="1307" y="1465"/>
                                    </a:moveTo>
                                    <a:cubicBezTo>
                                      <a:pt x="1320" y="1431"/>
                                      <a:pt x="1336" y="1349"/>
                                      <a:pt x="1382" y="1262"/>
                                    </a:cubicBezTo>
                                    <a:cubicBezTo>
                                      <a:pt x="1428" y="1175"/>
                                      <a:pt x="1510" y="1052"/>
                                      <a:pt x="1584" y="940"/>
                                    </a:cubicBezTo>
                                    <a:cubicBezTo>
                                      <a:pt x="1658" y="828"/>
                                      <a:pt x="1784" y="699"/>
                                      <a:pt x="1824" y="587"/>
                                    </a:cubicBezTo>
                                    <a:cubicBezTo>
                                      <a:pt x="1864" y="475"/>
                                      <a:pt x="1859" y="356"/>
                                      <a:pt x="1824" y="265"/>
                                    </a:cubicBezTo>
                                    <a:cubicBezTo>
                                      <a:pt x="1789" y="174"/>
                                      <a:pt x="1701" y="80"/>
                                      <a:pt x="1614" y="40"/>
                                    </a:cubicBezTo>
                                    <a:cubicBezTo>
                                      <a:pt x="1527" y="0"/>
                                      <a:pt x="1430" y="1"/>
                                      <a:pt x="1299" y="25"/>
                                    </a:cubicBezTo>
                                    <a:cubicBezTo>
                                      <a:pt x="1168" y="49"/>
                                      <a:pt x="1001" y="131"/>
                                      <a:pt x="827" y="182"/>
                                    </a:cubicBezTo>
                                    <a:cubicBezTo>
                                      <a:pt x="653" y="233"/>
                                      <a:pt x="388" y="268"/>
                                      <a:pt x="257" y="332"/>
                                    </a:cubicBezTo>
                                    <a:cubicBezTo>
                                      <a:pt x="126" y="396"/>
                                      <a:pt x="78" y="484"/>
                                      <a:pt x="39" y="565"/>
                                    </a:cubicBezTo>
                                    <a:cubicBezTo>
                                      <a:pt x="0" y="646"/>
                                      <a:pt x="18" y="741"/>
                                      <a:pt x="24" y="820"/>
                                    </a:cubicBezTo>
                                    <a:cubicBezTo>
                                      <a:pt x="30" y="899"/>
                                      <a:pt x="66" y="992"/>
                                      <a:pt x="77" y="10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4,1465" path="m1307,1465c1320,1431,1336,1349,1382,1262c1428,1175,1510,1052,1584,940c1658,828,1784,699,1824,587c1864,475,1859,356,1824,265c1789,174,1701,80,1614,40c1527,0,1430,1,1299,25c1168,49,1001,131,827,182c653,233,388,268,257,332c126,396,78,484,39,565c0,646,18,741,24,820c30,899,66,992,77,1037e" stroked="t" o:allowincell="t" style="position:absolute;margin-left:163.15pt;margin-top:95.2pt;width:93.15pt;height:7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487170</wp:posOffset>
                      </wp:positionV>
                      <wp:extent cx="512445" cy="718820"/>
                      <wp:effectExtent l="5715" t="127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71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1132">
                                    <a:moveTo>
                                      <a:pt x="330" y="1132"/>
                                    </a:moveTo>
                                    <a:cubicBezTo>
                                      <a:pt x="350" y="1088"/>
                                      <a:pt x="404" y="956"/>
                                      <a:pt x="450" y="869"/>
                                    </a:cubicBezTo>
                                    <a:cubicBezTo>
                                      <a:pt x="496" y="782"/>
                                      <a:pt x="553" y="698"/>
                                      <a:pt x="607" y="607"/>
                                    </a:cubicBezTo>
                                    <a:cubicBezTo>
                                      <a:pt x="661" y="516"/>
                                      <a:pt x="743" y="406"/>
                                      <a:pt x="772" y="322"/>
                                    </a:cubicBezTo>
                                    <a:cubicBezTo>
                                      <a:pt x="801" y="238"/>
                                      <a:pt x="807" y="156"/>
                                      <a:pt x="780" y="104"/>
                                    </a:cubicBezTo>
                                    <a:cubicBezTo>
                                      <a:pt x="753" y="52"/>
                                      <a:pt x="681" y="14"/>
                                      <a:pt x="607" y="7"/>
                                    </a:cubicBezTo>
                                    <a:cubicBezTo>
                                      <a:pt x="533" y="0"/>
                                      <a:pt x="423" y="32"/>
                                      <a:pt x="337" y="59"/>
                                    </a:cubicBezTo>
                                    <a:cubicBezTo>
                                      <a:pt x="251" y="86"/>
                                      <a:pt x="144" y="128"/>
                                      <a:pt x="90" y="172"/>
                                    </a:cubicBezTo>
                                    <a:cubicBezTo>
                                      <a:pt x="36" y="216"/>
                                      <a:pt x="30" y="270"/>
                                      <a:pt x="15" y="322"/>
                                    </a:cubicBezTo>
                                    <a:cubicBezTo>
                                      <a:pt x="0" y="374"/>
                                      <a:pt x="3" y="453"/>
                                      <a:pt x="0" y="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1132" path="m330,1132c350,1088,404,956,450,869c496,782,553,698,607,607c661,516,743,406,772,322c801,238,807,156,780,104c753,52,681,14,607,7c533,0,423,32,337,59c251,86,144,128,90,172c36,216,30,270,15,322c0,374,3,453,0,487e" stroked="t" o:allowincell="t" style="position:absolute;margin-left:193.25pt;margin-top:117.1pt;width:40.3pt;height:5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33500</wp:posOffset>
                      </wp:positionV>
                      <wp:extent cx="920750" cy="791210"/>
                      <wp:effectExtent l="190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79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246">
                                    <a:moveTo>
                                      <a:pt x="903" y="1246"/>
                                    </a:moveTo>
                                    <a:cubicBezTo>
                                      <a:pt x="919" y="1210"/>
                                      <a:pt x="953" y="1116"/>
                                      <a:pt x="1000" y="1029"/>
                                    </a:cubicBezTo>
                                    <a:cubicBezTo>
                                      <a:pt x="1047" y="942"/>
                                      <a:pt x="1117" y="837"/>
                                      <a:pt x="1188" y="721"/>
                                    </a:cubicBezTo>
                                    <a:cubicBezTo>
                                      <a:pt x="1259" y="605"/>
                                      <a:pt x="1406" y="441"/>
                                      <a:pt x="1428" y="331"/>
                                    </a:cubicBezTo>
                                    <a:cubicBezTo>
                                      <a:pt x="1450" y="221"/>
                                      <a:pt x="1394" y="113"/>
                                      <a:pt x="1323" y="61"/>
                                    </a:cubicBezTo>
                                    <a:cubicBezTo>
                                      <a:pt x="1252" y="9"/>
                                      <a:pt x="1119" y="0"/>
                                      <a:pt x="1000" y="16"/>
                                    </a:cubicBezTo>
                                    <a:cubicBezTo>
                                      <a:pt x="881" y="32"/>
                                      <a:pt x="730" y="128"/>
                                      <a:pt x="610" y="159"/>
                                    </a:cubicBezTo>
                                    <a:cubicBezTo>
                                      <a:pt x="490" y="190"/>
                                      <a:pt x="374" y="171"/>
                                      <a:pt x="280" y="204"/>
                                    </a:cubicBezTo>
                                    <a:cubicBezTo>
                                      <a:pt x="186" y="237"/>
                                      <a:pt x="93" y="292"/>
                                      <a:pt x="48" y="354"/>
                                    </a:cubicBezTo>
                                    <a:cubicBezTo>
                                      <a:pt x="3" y="416"/>
                                      <a:pt x="0" y="501"/>
                                      <a:pt x="10" y="579"/>
                                    </a:cubicBezTo>
                                    <a:cubicBezTo>
                                      <a:pt x="20" y="657"/>
                                      <a:pt x="88" y="769"/>
                                      <a:pt x="108" y="8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246" path="m903,1246c919,1210,953,1116,1000,1029c1047,942,1117,837,1188,721c1259,605,1406,441,1428,331c1450,221,1394,113,1323,61c1252,9,1119,0,1000,16c881,32,730,128,610,159c490,190,374,171,280,204c186,237,93,292,48,354c3,416,0,501,10,579c20,657,88,769,108,819e" stroked="t" o:allowincell="t" style="position:absolute;margin-left:175.85pt;margin-top:105pt;width:72.45pt;height:6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51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1115695</wp:posOffset>
                      </wp:positionV>
                      <wp:extent cx="1685925" cy="1004570"/>
                      <wp:effectExtent l="0" t="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582">
                                    <a:moveTo>
                                      <a:pt x="2064" y="1582"/>
                                    </a:moveTo>
                                    <a:cubicBezTo>
                                      <a:pt x="2081" y="1546"/>
                                      <a:pt x="2131" y="1434"/>
                                      <a:pt x="2169" y="1364"/>
                                    </a:cubicBezTo>
                                    <a:cubicBezTo>
                                      <a:pt x="2207" y="1294"/>
                                      <a:pt x="2224" y="1262"/>
                                      <a:pt x="2289" y="1162"/>
                                    </a:cubicBezTo>
                                    <a:cubicBezTo>
                                      <a:pt x="2354" y="1062"/>
                                      <a:pt x="2499" y="889"/>
                                      <a:pt x="2559" y="764"/>
                                    </a:cubicBezTo>
                                    <a:cubicBezTo>
                                      <a:pt x="2619" y="639"/>
                                      <a:pt x="2655" y="516"/>
                                      <a:pt x="2649" y="412"/>
                                    </a:cubicBezTo>
                                    <a:cubicBezTo>
                                      <a:pt x="2643" y="308"/>
                                      <a:pt x="2596" y="208"/>
                                      <a:pt x="2522" y="142"/>
                                    </a:cubicBezTo>
                                    <a:cubicBezTo>
                                      <a:pt x="2448" y="76"/>
                                      <a:pt x="2326" y="28"/>
                                      <a:pt x="2207" y="14"/>
                                    </a:cubicBezTo>
                                    <a:cubicBezTo>
                                      <a:pt x="2088" y="0"/>
                                      <a:pt x="1959" y="20"/>
                                      <a:pt x="1809" y="59"/>
                                    </a:cubicBezTo>
                                    <a:cubicBezTo>
                                      <a:pt x="1659" y="98"/>
                                      <a:pt x="1479" y="212"/>
                                      <a:pt x="1307" y="247"/>
                                    </a:cubicBezTo>
                                    <a:cubicBezTo>
                                      <a:pt x="1135" y="282"/>
                                      <a:pt x="944" y="280"/>
                                      <a:pt x="774" y="269"/>
                                    </a:cubicBezTo>
                                    <a:cubicBezTo>
                                      <a:pt x="604" y="258"/>
                                      <a:pt x="409" y="168"/>
                                      <a:pt x="287" y="179"/>
                                    </a:cubicBezTo>
                                    <a:cubicBezTo>
                                      <a:pt x="165" y="190"/>
                                      <a:pt x="78" y="256"/>
                                      <a:pt x="39" y="337"/>
                                    </a:cubicBezTo>
                                    <a:cubicBezTo>
                                      <a:pt x="0" y="418"/>
                                      <a:pt x="13" y="542"/>
                                      <a:pt x="54" y="667"/>
                                    </a:cubicBezTo>
                                    <a:cubicBezTo>
                                      <a:pt x="95" y="792"/>
                                      <a:pt x="239" y="1000"/>
                                      <a:pt x="287" y="10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582" path="m2064,1582c2081,1546,2131,1434,2169,1364c2207,1294,2224,1262,2289,1162c2354,1062,2499,889,2559,764c2619,639,2655,516,2649,412c2643,308,2596,208,2522,142c2448,76,2326,28,2207,14c2088,0,1959,20,1809,59c1659,98,1479,212,1307,247c1135,282,944,280,774,269c604,258,409,168,287,179c165,190,78,256,39,337c0,418,13,542,54,667c95,792,239,1000,287,1087e" stroked="t" o:allowincell="t" style="position:absolute;margin-left:132.4pt;margin-top:87.85pt;width:132.7pt;height:7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2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015365</wp:posOffset>
                      </wp:positionV>
                      <wp:extent cx="2010410" cy="1052195"/>
                      <wp:effectExtent l="4445" t="254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657">
                                    <a:moveTo>
                                      <a:pt x="2574" y="1657"/>
                                    </a:moveTo>
                                    <a:cubicBezTo>
                                      <a:pt x="2588" y="1620"/>
                                      <a:pt x="2617" y="1507"/>
                                      <a:pt x="2656" y="1432"/>
                                    </a:cubicBezTo>
                                    <a:cubicBezTo>
                                      <a:pt x="2695" y="1357"/>
                                      <a:pt x="2737" y="1313"/>
                                      <a:pt x="2806" y="1207"/>
                                    </a:cubicBezTo>
                                    <a:cubicBezTo>
                                      <a:pt x="2875" y="1101"/>
                                      <a:pt x="3014" y="934"/>
                                      <a:pt x="3069" y="795"/>
                                    </a:cubicBezTo>
                                    <a:cubicBezTo>
                                      <a:pt x="3124" y="656"/>
                                      <a:pt x="3166" y="492"/>
                                      <a:pt x="3136" y="375"/>
                                    </a:cubicBezTo>
                                    <a:cubicBezTo>
                                      <a:pt x="3106" y="258"/>
                                      <a:pt x="2987" y="151"/>
                                      <a:pt x="2889" y="90"/>
                                    </a:cubicBezTo>
                                    <a:cubicBezTo>
                                      <a:pt x="2791" y="29"/>
                                      <a:pt x="2658" y="14"/>
                                      <a:pt x="2551" y="7"/>
                                    </a:cubicBezTo>
                                    <a:cubicBezTo>
                                      <a:pt x="2444" y="0"/>
                                      <a:pt x="2360" y="15"/>
                                      <a:pt x="2244" y="45"/>
                                    </a:cubicBezTo>
                                    <a:cubicBezTo>
                                      <a:pt x="2128" y="75"/>
                                      <a:pt x="1980" y="148"/>
                                      <a:pt x="1854" y="187"/>
                                    </a:cubicBezTo>
                                    <a:cubicBezTo>
                                      <a:pt x="1728" y="226"/>
                                      <a:pt x="1617" y="267"/>
                                      <a:pt x="1486" y="277"/>
                                    </a:cubicBezTo>
                                    <a:cubicBezTo>
                                      <a:pt x="1355" y="287"/>
                                      <a:pt x="1232" y="279"/>
                                      <a:pt x="1066" y="247"/>
                                    </a:cubicBezTo>
                                    <a:cubicBezTo>
                                      <a:pt x="900" y="215"/>
                                      <a:pt x="645" y="93"/>
                                      <a:pt x="489" y="82"/>
                                    </a:cubicBezTo>
                                    <a:cubicBezTo>
                                      <a:pt x="333" y="71"/>
                                      <a:pt x="210" y="113"/>
                                      <a:pt x="129" y="180"/>
                                    </a:cubicBezTo>
                                    <a:cubicBezTo>
                                      <a:pt x="48" y="247"/>
                                      <a:pt x="2" y="366"/>
                                      <a:pt x="1" y="487"/>
                                    </a:cubicBezTo>
                                    <a:cubicBezTo>
                                      <a:pt x="0" y="608"/>
                                      <a:pt x="78" y="784"/>
                                      <a:pt x="121" y="907"/>
                                    </a:cubicBezTo>
                                    <a:cubicBezTo>
                                      <a:pt x="164" y="1030"/>
                                      <a:pt x="228" y="1157"/>
                                      <a:pt x="256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657" path="m2574,1657c2588,1620,2617,1507,2656,1432c2695,1357,2737,1313,2806,1207c2875,1101,3014,934,3069,795c3124,656,3166,492,3136,375c3106,258,2987,151,2889,90c2791,29,2658,14,2551,7c2444,0,2360,15,2244,45c2128,75,1980,148,1854,187c1728,226,1617,267,1486,277c1355,287,1232,279,1066,247c900,215,645,93,489,82c333,71,210,113,129,180c48,247,2,366,1,487c0,608,78,784,121,907c164,1030,228,1157,256,1222e" stroked="t" o:allowincell="t" style="position:absolute;margin-left:117.8pt;margin-top:79.95pt;width:158.25pt;height:82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3030" simplePos="0" locked="0" layoutInCell="1" allowOverlap="1" relativeHeight="53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628650</wp:posOffset>
                      </wp:positionV>
                      <wp:extent cx="2513965" cy="1429385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2251">
                                    <a:moveTo>
                                      <a:pt x="3289" y="2251"/>
                                    </a:moveTo>
                                    <a:cubicBezTo>
                                      <a:pt x="3303" y="2211"/>
                                      <a:pt x="3303" y="2128"/>
                                      <a:pt x="3379" y="2011"/>
                                    </a:cubicBezTo>
                                    <a:cubicBezTo>
                                      <a:pt x="3455" y="1894"/>
                                      <a:pt x="3652" y="1710"/>
                                      <a:pt x="3747" y="1546"/>
                                    </a:cubicBezTo>
                                    <a:cubicBezTo>
                                      <a:pt x="3842" y="1382"/>
                                      <a:pt x="3939" y="1180"/>
                                      <a:pt x="3949" y="1029"/>
                                    </a:cubicBezTo>
                                    <a:cubicBezTo>
                                      <a:pt x="3959" y="878"/>
                                      <a:pt x="3900" y="735"/>
                                      <a:pt x="3807" y="639"/>
                                    </a:cubicBezTo>
                                    <a:cubicBezTo>
                                      <a:pt x="3714" y="543"/>
                                      <a:pt x="3553" y="478"/>
                                      <a:pt x="3394" y="451"/>
                                    </a:cubicBezTo>
                                    <a:cubicBezTo>
                                      <a:pt x="3235" y="424"/>
                                      <a:pt x="3016" y="445"/>
                                      <a:pt x="2854" y="474"/>
                                    </a:cubicBezTo>
                                    <a:cubicBezTo>
                                      <a:pt x="2692" y="503"/>
                                      <a:pt x="2563" y="583"/>
                                      <a:pt x="2419" y="624"/>
                                    </a:cubicBezTo>
                                    <a:cubicBezTo>
                                      <a:pt x="2275" y="665"/>
                                      <a:pt x="2161" y="726"/>
                                      <a:pt x="1992" y="721"/>
                                    </a:cubicBezTo>
                                    <a:cubicBezTo>
                                      <a:pt x="1823" y="716"/>
                                      <a:pt x="1591" y="688"/>
                                      <a:pt x="1407" y="594"/>
                                    </a:cubicBezTo>
                                    <a:cubicBezTo>
                                      <a:pt x="1223" y="500"/>
                                      <a:pt x="1042" y="258"/>
                                      <a:pt x="889" y="159"/>
                                    </a:cubicBezTo>
                                    <a:cubicBezTo>
                                      <a:pt x="736" y="60"/>
                                      <a:pt x="626" y="0"/>
                                      <a:pt x="492" y="1"/>
                                    </a:cubicBezTo>
                                    <a:cubicBezTo>
                                      <a:pt x="358" y="2"/>
                                      <a:pt x="161" y="53"/>
                                      <a:pt x="87" y="166"/>
                                    </a:cubicBezTo>
                                    <a:cubicBezTo>
                                      <a:pt x="13" y="279"/>
                                      <a:pt x="0" y="456"/>
                                      <a:pt x="49" y="676"/>
                                    </a:cubicBezTo>
                                    <a:cubicBezTo>
                                      <a:pt x="98" y="896"/>
                                      <a:pt x="290" y="1277"/>
                                      <a:pt x="379" y="1486"/>
                                    </a:cubicBezTo>
                                    <a:cubicBezTo>
                                      <a:pt x="468" y="1695"/>
                                      <a:pt x="540" y="1837"/>
                                      <a:pt x="582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2251" path="m3289,2251c3303,2211,3303,2128,3379,2011c3455,1894,3652,1710,3747,1546c3842,1382,3939,1180,3949,1029c3959,878,3900,735,3807,639c3714,543,3553,478,3394,451c3235,424,3016,445,2854,474c2692,503,2563,583,2419,624c2275,665,2161,726,1992,721c1823,716,1591,688,1407,594c1223,500,1042,258,889,159c736,60,626,0,492,1c358,2,161,53,87,166c13,279,0,456,49,676c98,896,290,1277,379,1486c468,1695,540,1837,582,1929e" stroked="t" o:allowincell="t" style="position:absolute;margin-left:90.65pt;margin-top:49.5pt;width:197.9pt;height:11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590675" cy="5930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934">
                                    <a:moveTo>
                                      <a:pt x="0" y="0"/>
                                    </a:moveTo>
                                    <a:cubicBezTo>
                                      <a:pt x="41" y="43"/>
                                      <a:pt x="138" y="121"/>
                                      <a:pt x="247" y="255"/>
                                    </a:cubicBezTo>
                                    <a:cubicBezTo>
                                      <a:pt x="356" y="389"/>
                                      <a:pt x="500" y="693"/>
                                      <a:pt x="652" y="802"/>
                                    </a:cubicBezTo>
                                    <a:cubicBezTo>
                                      <a:pt x="804" y="911"/>
                                      <a:pt x="940" y="934"/>
                                      <a:pt x="1162" y="907"/>
                                    </a:cubicBezTo>
                                    <a:cubicBezTo>
                                      <a:pt x="1384" y="880"/>
                                      <a:pt x="1763" y="689"/>
                                      <a:pt x="1987" y="637"/>
                                    </a:cubicBezTo>
                                    <a:cubicBezTo>
                                      <a:pt x="2211" y="585"/>
                                      <a:pt x="2397" y="601"/>
                                      <a:pt x="2505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934" path="m0,0c41,43,138,121,247,255c356,389,500,693,652,802c804,911,940,934,1162,907c1384,880,1763,689,1987,637c2211,585,2397,601,2505,592e" stroked="t" o:allowincell="t" style="position:absolute;margin-left:138.5pt;margin-top:25.2pt;width:125.2pt;height:4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434340</wp:posOffset>
                      </wp:positionV>
                      <wp:extent cx="1214120" cy="39179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617">
                                    <a:moveTo>
                                      <a:pt x="0" y="0"/>
                                    </a:moveTo>
                                    <a:cubicBezTo>
                                      <a:pt x="17" y="26"/>
                                      <a:pt x="68" y="89"/>
                                      <a:pt x="105" y="157"/>
                                    </a:cubicBezTo>
                                    <a:cubicBezTo>
                                      <a:pt x="142" y="225"/>
                                      <a:pt x="172" y="337"/>
                                      <a:pt x="225" y="405"/>
                                    </a:cubicBezTo>
                                    <a:cubicBezTo>
                                      <a:pt x="278" y="473"/>
                                      <a:pt x="336" y="533"/>
                                      <a:pt x="420" y="562"/>
                                    </a:cubicBezTo>
                                    <a:cubicBezTo>
                                      <a:pt x="504" y="591"/>
                                      <a:pt x="553" y="617"/>
                                      <a:pt x="727" y="577"/>
                                    </a:cubicBezTo>
                                    <a:cubicBezTo>
                                      <a:pt x="901" y="537"/>
                                      <a:pt x="1265" y="374"/>
                                      <a:pt x="1462" y="322"/>
                                    </a:cubicBezTo>
                                    <a:cubicBezTo>
                                      <a:pt x="1659" y="270"/>
                                      <a:pt x="1818" y="274"/>
                                      <a:pt x="1912" y="2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617" path="m0,0c17,26,68,89,105,157c142,225,172,337,225,405c278,473,336,533,420,562c504,591,553,617,727,577c901,537,1265,374,1462,322c1659,270,1818,274,1912,262e" stroked="t" o:allowincell="t" style="position:absolute;margin-left:163.25pt;margin-top:34.2pt;width:95.55pt;height:3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58140</wp:posOffset>
                      </wp:positionV>
                      <wp:extent cx="843280" cy="343535"/>
                      <wp:effectExtent l="5080" t="5715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541">
                                    <a:moveTo>
                                      <a:pt x="0" y="0"/>
                                    </a:moveTo>
                                    <a:cubicBezTo>
                                      <a:pt x="18" y="30"/>
                                      <a:pt x="62" y="103"/>
                                      <a:pt x="105" y="180"/>
                                    </a:cubicBezTo>
                                    <a:cubicBezTo>
                                      <a:pt x="148" y="257"/>
                                      <a:pt x="183" y="405"/>
                                      <a:pt x="255" y="465"/>
                                    </a:cubicBezTo>
                                    <a:cubicBezTo>
                                      <a:pt x="327" y="525"/>
                                      <a:pt x="436" y="541"/>
                                      <a:pt x="540" y="540"/>
                                    </a:cubicBezTo>
                                    <a:cubicBezTo>
                                      <a:pt x="644" y="539"/>
                                      <a:pt x="768" y="489"/>
                                      <a:pt x="878" y="457"/>
                                    </a:cubicBezTo>
                                    <a:cubicBezTo>
                                      <a:pt x="988" y="425"/>
                                      <a:pt x="1125" y="371"/>
                                      <a:pt x="1200" y="345"/>
                                    </a:cubicBezTo>
                                    <a:cubicBezTo>
                                      <a:pt x="1275" y="319"/>
                                      <a:pt x="1301" y="309"/>
                                      <a:pt x="132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541" path="m0,0c18,30,62,103,105,180c148,257,183,405,255,465c327,525,436,541,540,540c644,539,768,489,878,457c988,425,1125,371,1200,345c1275,319,1301,309,1328,300e" stroked="t" o:allowincell="t" style="position:absolute;margin-left:171.85pt;margin-top:28.2pt;width:66.35pt;height:2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17475</wp:posOffset>
                      </wp:positionV>
                      <wp:extent cx="685800" cy="22860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-1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-1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ечение прошедших суток в тылу циклона над северо-западом России продолжалось поступление на территорию области охлажденного Балтийского воздуха. Среднесуточный фон температуры снизился до значений -5-7°С, что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Ночью шло выхолаживание воздуха с  усилением  мороза до  -16-20°С, в Сенненском районе было не ниже -13°С, а Городокском столбики термометров опускались до 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 по юго-западу области прошел снег, дав 2-4 мм осадков и увеличив высоту снежного покрова на 4-5 см. На остальной территории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в большинстве районов существенно не изменилась, и сегодня утром была измерена от 26 до 47 см, в Полоцком и Витебском районах – 50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кое-где по югу наблюдался туман (видимость 200-500 м), на большей части территории во влажном воздухе нарастала изморозь толщиной 2-2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ей воды с суточной амплитудой 1-19 см. Отмеча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8826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0644815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к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озможен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территори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на дорогах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-13 -18°, по западу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-2, +3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8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24:00Z</dcterms:created>
  <dc:creator>Отдел агрометобслуживания</dc:creator>
  <dc:description/>
  <cp:keywords/>
  <dc:language>en-US</dc:language>
  <cp:lastModifiedBy>User</cp:lastModifiedBy>
  <cp:lastPrinted>2010-03-16T12:23:00Z</cp:lastPrinted>
  <dcterms:modified xsi:type="dcterms:W3CDTF">2010-03-16T13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