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50  17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24485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6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92" y="2766"/>
                                      <a:pt x="5101" y="2746"/>
                                    </a:cubicBezTo>
                                    <a:cubicBezTo>
                                      <a:pt x="5110" y="2726"/>
                                      <a:pt x="5093" y="2670"/>
                                      <a:pt x="5034" y="2603"/>
                                    </a:cubicBezTo>
                                    <a:cubicBezTo>
                                      <a:pt x="4975" y="2536"/>
                                      <a:pt x="4879" y="2431"/>
                                      <a:pt x="4749" y="2341"/>
                                    </a:cubicBezTo>
                                    <a:cubicBezTo>
                                      <a:pt x="4619" y="2251"/>
                                      <a:pt x="4430" y="2137"/>
                                      <a:pt x="4254" y="2063"/>
                                    </a:cubicBezTo>
                                    <a:cubicBezTo>
                                      <a:pt x="4078" y="1989"/>
                                      <a:pt x="3865" y="1942"/>
                                      <a:pt x="3691" y="1898"/>
                                    </a:cubicBezTo>
                                    <a:cubicBezTo>
                                      <a:pt x="3517" y="1854"/>
                                      <a:pt x="3373" y="1843"/>
                                      <a:pt x="3211" y="1801"/>
                                    </a:cubicBezTo>
                                    <a:cubicBezTo>
                                      <a:pt x="3049" y="1759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2" y="1023"/>
                                      <a:pt x="2964" y="1028"/>
                                    </a:cubicBezTo>
                                    <a:cubicBezTo>
                                      <a:pt x="3086" y="1033"/>
                                      <a:pt x="3279" y="1051"/>
                                      <a:pt x="3444" y="1051"/>
                                    </a:cubicBezTo>
                                    <a:cubicBezTo>
                                      <a:pt x="3609" y="1051"/>
                                      <a:pt x="3798" y="1053"/>
                                      <a:pt x="3954" y="1028"/>
                                    </a:cubicBezTo>
                                    <a:cubicBezTo>
                                      <a:pt x="4110" y="1003"/>
                                      <a:pt x="4287" y="941"/>
                                      <a:pt x="4381" y="901"/>
                                    </a:cubicBezTo>
                                    <a:cubicBezTo>
                                      <a:pt x="4475" y="861"/>
                                      <a:pt x="4510" y="823"/>
                                      <a:pt x="4516" y="788"/>
                                    </a:cubicBezTo>
                                    <a:cubicBezTo>
                                      <a:pt x="4522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92,2766,5101,2746c5110,2726,5093,2670,5034,2603c4975,2536,4879,2431,4749,2341c4619,2251,4430,2137,4254,2063c4078,1989,3865,1942,3691,1898c3517,1854,3373,1843,3211,1801c3049,1759,2838,1710,2716,1643c2594,1576,2511,1486,2476,1396c2441,1306,2467,1166,2506,1103c2545,1040,2633,1034,2709,1021c2785,1008,2842,1023,2964,1028c3086,1033,3279,1051,3444,1051c3609,1051,3798,1053,3954,1028c4110,1003,4287,941,4381,901c4475,861,4510,823,4516,788c4522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55.4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706120</wp:posOffset>
                      </wp:positionV>
                      <wp:extent cx="1788160" cy="1235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120" cy="12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6" h="1945">
                                    <a:moveTo>
                                      <a:pt x="70" y="292"/>
                                    </a:moveTo>
                                    <a:cubicBezTo>
                                      <a:pt x="13" y="352"/>
                                      <a:pt x="0" y="497"/>
                                      <a:pt x="25" y="584"/>
                                    </a:cubicBezTo>
                                    <a:cubicBezTo>
                                      <a:pt x="50" y="671"/>
                                      <a:pt x="130" y="753"/>
                                      <a:pt x="220" y="817"/>
                                    </a:cubicBezTo>
                                    <a:cubicBezTo>
                                      <a:pt x="310" y="881"/>
                                      <a:pt x="406" y="919"/>
                                      <a:pt x="565" y="967"/>
                                    </a:cubicBezTo>
                                    <a:cubicBezTo>
                                      <a:pt x="724" y="1015"/>
                                      <a:pt x="1009" y="1067"/>
                                      <a:pt x="1173" y="1102"/>
                                    </a:cubicBezTo>
                                    <a:cubicBezTo>
                                      <a:pt x="1337" y="1137"/>
                                      <a:pt x="1414" y="1136"/>
                                      <a:pt x="1548" y="1177"/>
                                    </a:cubicBezTo>
                                    <a:cubicBezTo>
                                      <a:pt x="1682" y="1218"/>
                                      <a:pt x="1846" y="1287"/>
                                      <a:pt x="1975" y="1349"/>
                                    </a:cubicBezTo>
                                    <a:cubicBezTo>
                                      <a:pt x="2104" y="1411"/>
                                      <a:pt x="2228" y="1487"/>
                                      <a:pt x="2320" y="1552"/>
                                    </a:cubicBezTo>
                                    <a:cubicBezTo>
                                      <a:pt x="2412" y="1617"/>
                                      <a:pt x="2475" y="1685"/>
                                      <a:pt x="2530" y="1739"/>
                                    </a:cubicBezTo>
                                    <a:cubicBezTo>
                                      <a:pt x="2585" y="1793"/>
                                      <a:pt x="2624" y="1840"/>
                                      <a:pt x="2650" y="1874"/>
                                    </a:cubicBezTo>
                                    <a:cubicBezTo>
                                      <a:pt x="2676" y="1908"/>
                                      <a:pt x="2666" y="1939"/>
                                      <a:pt x="2688" y="1942"/>
                                    </a:cubicBezTo>
                                    <a:cubicBezTo>
                                      <a:pt x="2710" y="1945"/>
                                      <a:pt x="2781" y="1913"/>
                                      <a:pt x="2785" y="1889"/>
                                    </a:cubicBezTo>
                                    <a:cubicBezTo>
                                      <a:pt x="2789" y="1865"/>
                                      <a:pt x="2711" y="1825"/>
                                      <a:pt x="2710" y="1799"/>
                                    </a:cubicBezTo>
                                    <a:cubicBezTo>
                                      <a:pt x="2709" y="1773"/>
                                      <a:pt x="2761" y="1756"/>
                                      <a:pt x="2778" y="1732"/>
                                    </a:cubicBezTo>
                                    <a:cubicBezTo>
                                      <a:pt x="2795" y="1708"/>
                                      <a:pt x="2814" y="1681"/>
                                      <a:pt x="2815" y="1657"/>
                                    </a:cubicBezTo>
                                    <a:cubicBezTo>
                                      <a:pt x="2816" y="1633"/>
                                      <a:pt x="2812" y="1605"/>
                                      <a:pt x="2785" y="1589"/>
                                    </a:cubicBezTo>
                                    <a:cubicBezTo>
                                      <a:pt x="2758" y="1573"/>
                                      <a:pt x="2698" y="1581"/>
                                      <a:pt x="2650" y="1559"/>
                                    </a:cubicBezTo>
                                    <a:cubicBezTo>
                                      <a:pt x="2602" y="1537"/>
                                      <a:pt x="2546" y="1483"/>
                                      <a:pt x="2500" y="1454"/>
                                    </a:cubicBezTo>
                                    <a:cubicBezTo>
                                      <a:pt x="2454" y="1425"/>
                                      <a:pt x="2402" y="1406"/>
                                      <a:pt x="2373" y="1387"/>
                                    </a:cubicBezTo>
                                    <a:cubicBezTo>
                                      <a:pt x="2344" y="1368"/>
                                      <a:pt x="2324" y="1367"/>
                                      <a:pt x="2328" y="1342"/>
                                    </a:cubicBezTo>
                                    <a:cubicBezTo>
                                      <a:pt x="2332" y="1317"/>
                                      <a:pt x="2381" y="1271"/>
                                      <a:pt x="2395" y="1237"/>
                                    </a:cubicBezTo>
                                    <a:cubicBezTo>
                                      <a:pt x="2409" y="1203"/>
                                      <a:pt x="2390" y="1161"/>
                                      <a:pt x="2410" y="1139"/>
                                    </a:cubicBezTo>
                                    <a:cubicBezTo>
                                      <a:pt x="2430" y="1117"/>
                                      <a:pt x="2488" y="1126"/>
                                      <a:pt x="2515" y="1102"/>
                                    </a:cubicBezTo>
                                    <a:cubicBezTo>
                                      <a:pt x="2542" y="1078"/>
                                      <a:pt x="2564" y="1025"/>
                                      <a:pt x="2572" y="997"/>
                                    </a:cubicBezTo>
                                    <a:cubicBezTo>
                                      <a:pt x="2580" y="969"/>
                                      <a:pt x="2563" y="965"/>
                                      <a:pt x="2563" y="934"/>
                                    </a:cubicBezTo>
                                    <a:cubicBezTo>
                                      <a:pt x="2563" y="903"/>
                                      <a:pt x="2581" y="840"/>
                                      <a:pt x="2569" y="808"/>
                                    </a:cubicBezTo>
                                    <a:cubicBezTo>
                                      <a:pt x="2557" y="776"/>
                                      <a:pt x="2512" y="765"/>
                                      <a:pt x="2491" y="742"/>
                                    </a:cubicBezTo>
                                    <a:cubicBezTo>
                                      <a:pt x="2470" y="719"/>
                                      <a:pt x="2467" y="693"/>
                                      <a:pt x="2443" y="670"/>
                                    </a:cubicBezTo>
                                    <a:cubicBezTo>
                                      <a:pt x="2419" y="647"/>
                                      <a:pt x="2364" y="620"/>
                                      <a:pt x="2347" y="604"/>
                                    </a:cubicBezTo>
                                    <a:cubicBezTo>
                                      <a:pt x="2330" y="588"/>
                                      <a:pt x="2320" y="604"/>
                                      <a:pt x="2340" y="577"/>
                                    </a:cubicBezTo>
                                    <a:cubicBezTo>
                                      <a:pt x="2360" y="550"/>
                                      <a:pt x="2449" y="486"/>
                                      <a:pt x="2467" y="442"/>
                                    </a:cubicBezTo>
                                    <a:cubicBezTo>
                                      <a:pt x="2485" y="398"/>
                                      <a:pt x="2446" y="346"/>
                                      <a:pt x="2448" y="314"/>
                                    </a:cubicBezTo>
                                    <a:cubicBezTo>
                                      <a:pt x="2450" y="282"/>
                                      <a:pt x="2474" y="277"/>
                                      <a:pt x="2478" y="247"/>
                                    </a:cubicBezTo>
                                    <a:cubicBezTo>
                                      <a:pt x="2482" y="217"/>
                                      <a:pt x="2496" y="160"/>
                                      <a:pt x="2470" y="134"/>
                                    </a:cubicBezTo>
                                    <a:cubicBezTo>
                                      <a:pt x="2444" y="108"/>
                                      <a:pt x="2372" y="103"/>
                                      <a:pt x="2320" y="89"/>
                                    </a:cubicBezTo>
                                    <a:cubicBezTo>
                                      <a:pt x="2268" y="75"/>
                                      <a:pt x="2195" y="66"/>
                                      <a:pt x="2155" y="52"/>
                                    </a:cubicBezTo>
                                    <a:cubicBezTo>
                                      <a:pt x="2115" y="38"/>
                                      <a:pt x="2109" y="0"/>
                                      <a:pt x="2080" y="7"/>
                                    </a:cubicBezTo>
                                    <a:cubicBezTo>
                                      <a:pt x="2051" y="14"/>
                                      <a:pt x="2028" y="72"/>
                                      <a:pt x="1983" y="97"/>
                                    </a:cubicBezTo>
                                    <a:cubicBezTo>
                                      <a:pt x="1938" y="122"/>
                                      <a:pt x="1875" y="136"/>
                                      <a:pt x="1810" y="157"/>
                                    </a:cubicBezTo>
                                    <a:cubicBezTo>
                                      <a:pt x="1745" y="178"/>
                                      <a:pt x="1678" y="208"/>
                                      <a:pt x="1593" y="224"/>
                                    </a:cubicBezTo>
                                    <a:cubicBezTo>
                                      <a:pt x="1508" y="240"/>
                                      <a:pt x="1425" y="250"/>
                                      <a:pt x="1300" y="254"/>
                                    </a:cubicBezTo>
                                    <a:cubicBezTo>
                                      <a:pt x="1175" y="258"/>
                                      <a:pt x="1002" y="252"/>
                                      <a:pt x="843" y="247"/>
                                    </a:cubicBezTo>
                                    <a:cubicBezTo>
                                      <a:pt x="684" y="242"/>
                                      <a:pt x="477" y="217"/>
                                      <a:pt x="348" y="224"/>
                                    </a:cubicBezTo>
                                    <a:cubicBezTo>
                                      <a:pt x="219" y="231"/>
                                      <a:pt x="128" y="278"/>
                                      <a:pt x="70" y="2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6,1945" path="m70,292c13,352,0,497,25,584c50,671,130,753,220,817c310,881,406,919,565,967c724,1015,1009,1067,1173,1102c1337,1137,1414,1136,1548,1177c1682,1218,1846,1287,1975,1349c2104,1411,2228,1487,2320,1552c2412,1617,2475,1685,2530,1739c2585,1793,2624,1840,2650,1874c2676,1908,2666,1939,2688,1942c2710,1945,2781,1913,2785,1889c2789,1865,2711,1825,2710,1799c2709,1773,2761,1756,2778,1732c2795,1708,2814,1681,2815,1657c2816,1633,2812,1605,2785,1589c2758,1573,2698,1581,2650,1559c2602,1537,2546,1483,2500,1454c2454,1425,2402,1406,2373,1387c2344,1368,2324,1367,2328,1342c2332,1317,2381,1271,2395,1237c2409,1203,2390,1161,2410,1139c2430,1117,2488,1126,2515,1102c2542,1078,2564,1025,2572,997c2580,969,2563,965,2563,934c2563,903,2581,840,2569,808c2557,776,2512,765,2491,742c2470,719,2467,693,2443,670c2419,647,2364,620,2347,604c2330,588,2320,604,2340,577c2360,550,2449,486,2467,442c2485,398,2446,346,2448,314c2450,282,2474,277,2478,247c2482,217,2496,160,2470,134c2444,108,2372,103,2320,89c2268,75,2195,66,2155,52c2115,38,2109,0,2080,7c2051,14,2028,72,1983,97c1938,122,1875,136,1810,157c1745,178,1678,208,1593,224c1508,240,1425,250,1300,254c1175,258,1002,252,843,247c684,242,477,217,348,224c219,231,128,278,70,292xe" stroked="f" o:allowincell="t" style="position:absolute;margin-left:160.85pt;margin-top:55.6pt;width:140.75pt;height:97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53440</wp:posOffset>
                      </wp:positionV>
                      <wp:extent cx="3205480" cy="10426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642">
                                    <a:moveTo>
                                      <a:pt x="0" y="0"/>
                                    </a:moveTo>
                                    <a:cubicBezTo>
                                      <a:pt x="67" y="55"/>
                                      <a:pt x="263" y="230"/>
                                      <a:pt x="405" y="330"/>
                                    </a:cubicBezTo>
                                    <a:cubicBezTo>
                                      <a:pt x="547" y="430"/>
                                      <a:pt x="718" y="535"/>
                                      <a:pt x="855" y="600"/>
                                    </a:cubicBezTo>
                                    <a:cubicBezTo>
                                      <a:pt x="992" y="665"/>
                                      <a:pt x="1096" y="696"/>
                                      <a:pt x="1230" y="720"/>
                                    </a:cubicBezTo>
                                    <a:cubicBezTo>
                                      <a:pt x="1364" y="744"/>
                                      <a:pt x="1477" y="749"/>
                                      <a:pt x="1658" y="742"/>
                                    </a:cubicBezTo>
                                    <a:cubicBezTo>
                                      <a:pt x="1839" y="735"/>
                                      <a:pt x="2103" y="675"/>
                                      <a:pt x="2318" y="675"/>
                                    </a:cubicBezTo>
                                    <a:cubicBezTo>
                                      <a:pt x="2533" y="675"/>
                                      <a:pt x="2753" y="688"/>
                                      <a:pt x="2948" y="742"/>
                                    </a:cubicBezTo>
                                    <a:cubicBezTo>
                                      <a:pt x="3143" y="796"/>
                                      <a:pt x="3309" y="903"/>
                                      <a:pt x="3488" y="997"/>
                                    </a:cubicBezTo>
                                    <a:cubicBezTo>
                                      <a:pt x="3667" y="1091"/>
                                      <a:pt x="3856" y="1221"/>
                                      <a:pt x="4020" y="1305"/>
                                    </a:cubicBezTo>
                                    <a:cubicBezTo>
                                      <a:pt x="4184" y="1389"/>
                                      <a:pt x="4346" y="1451"/>
                                      <a:pt x="4470" y="1500"/>
                                    </a:cubicBezTo>
                                    <a:cubicBezTo>
                                      <a:pt x="4594" y="1549"/>
                                      <a:pt x="4667" y="1573"/>
                                      <a:pt x="4763" y="1597"/>
                                    </a:cubicBezTo>
                                    <a:cubicBezTo>
                                      <a:pt x="4859" y="1621"/>
                                      <a:pt x="4989" y="1633"/>
                                      <a:pt x="5048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642" path="m0,0c67,55,263,230,405,330c547,430,718,535,855,600c992,665,1096,696,1230,720c1364,744,1477,749,1658,742c1839,735,2103,675,2318,675c2533,675,2753,688,2948,742c3143,796,3309,903,3488,997c3667,1091,3856,1221,4020,1305c4184,1389,4346,1451,4470,1500c4594,1549,4667,1573,4763,1597c4859,1621,4989,1633,5048,1642e" stroked="t" o:allowincell="t" style="position:absolute;margin-left:47.35pt;margin-top:67.2pt;width:252.35pt;height:8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310640</wp:posOffset>
                      </wp:positionV>
                      <wp:extent cx="2686050" cy="75692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1192">
                                    <a:moveTo>
                                      <a:pt x="4230" y="1192"/>
                                    </a:moveTo>
                                    <a:cubicBezTo>
                                      <a:pt x="4194" y="1167"/>
                                      <a:pt x="4086" y="1099"/>
                                      <a:pt x="4012" y="1042"/>
                                    </a:cubicBezTo>
                                    <a:cubicBezTo>
                                      <a:pt x="3938" y="985"/>
                                      <a:pt x="3862" y="911"/>
                                      <a:pt x="3787" y="847"/>
                                    </a:cubicBezTo>
                                    <a:cubicBezTo>
                                      <a:pt x="3712" y="783"/>
                                      <a:pt x="3667" y="727"/>
                                      <a:pt x="3562" y="660"/>
                                    </a:cubicBezTo>
                                    <a:cubicBezTo>
                                      <a:pt x="3457" y="593"/>
                                      <a:pt x="3312" y="483"/>
                                      <a:pt x="3157" y="442"/>
                                    </a:cubicBezTo>
                                    <a:cubicBezTo>
                                      <a:pt x="3002" y="401"/>
                                      <a:pt x="2834" y="385"/>
                                      <a:pt x="2632" y="412"/>
                                    </a:cubicBezTo>
                                    <a:cubicBezTo>
                                      <a:pt x="2430" y="439"/>
                                      <a:pt x="2158" y="575"/>
                                      <a:pt x="1942" y="607"/>
                                    </a:cubicBezTo>
                                    <a:cubicBezTo>
                                      <a:pt x="1726" y="639"/>
                                      <a:pt x="1534" y="638"/>
                                      <a:pt x="1335" y="607"/>
                                    </a:cubicBezTo>
                                    <a:cubicBezTo>
                                      <a:pt x="1136" y="576"/>
                                      <a:pt x="923" y="489"/>
                                      <a:pt x="750" y="420"/>
                                    </a:cubicBezTo>
                                    <a:cubicBezTo>
                                      <a:pt x="577" y="351"/>
                                      <a:pt x="425" y="265"/>
                                      <a:pt x="300" y="195"/>
                                    </a:cubicBezTo>
                                    <a:cubicBezTo>
                                      <a:pt x="175" y="125"/>
                                      <a:pt x="62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1192" path="m4230,1192c4194,1167,4086,1099,4012,1042c3938,985,3862,911,3787,847c3712,783,3667,727,3562,660c3457,593,3312,483,3157,442c3002,401,2834,385,2632,412c2430,439,2158,575,1942,607c1726,639,1534,638,1335,607c1136,576,923,489,750,420c577,351,425,265,300,195c175,125,62,41,0,0e" stroked="t" o:allowincell="t" style="position:absolute;margin-left:33.5pt;margin-top:103.2pt;width:211.45pt;height:5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205865</wp:posOffset>
                      </wp:positionV>
                      <wp:extent cx="2814955" cy="771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1215">
                                    <a:moveTo>
                                      <a:pt x="4433" y="1215"/>
                                    </a:moveTo>
                                    <a:cubicBezTo>
                                      <a:pt x="4387" y="1195"/>
                                      <a:pt x="4265" y="1147"/>
                                      <a:pt x="4155" y="1095"/>
                                    </a:cubicBezTo>
                                    <a:cubicBezTo>
                                      <a:pt x="4045" y="1043"/>
                                      <a:pt x="3899" y="971"/>
                                      <a:pt x="3773" y="900"/>
                                    </a:cubicBezTo>
                                    <a:cubicBezTo>
                                      <a:pt x="3647" y="829"/>
                                      <a:pt x="3551" y="750"/>
                                      <a:pt x="3398" y="667"/>
                                    </a:cubicBezTo>
                                    <a:cubicBezTo>
                                      <a:pt x="3245" y="584"/>
                                      <a:pt x="3044" y="456"/>
                                      <a:pt x="2858" y="405"/>
                                    </a:cubicBezTo>
                                    <a:cubicBezTo>
                                      <a:pt x="2672" y="354"/>
                                      <a:pt x="2472" y="341"/>
                                      <a:pt x="2280" y="360"/>
                                    </a:cubicBezTo>
                                    <a:cubicBezTo>
                                      <a:pt x="2088" y="379"/>
                                      <a:pt x="1889" y="480"/>
                                      <a:pt x="1703" y="517"/>
                                    </a:cubicBezTo>
                                    <a:cubicBezTo>
                                      <a:pt x="1517" y="554"/>
                                      <a:pt x="1339" y="600"/>
                                      <a:pt x="1163" y="585"/>
                                    </a:cubicBezTo>
                                    <a:cubicBezTo>
                                      <a:pt x="987" y="570"/>
                                      <a:pt x="804" y="497"/>
                                      <a:pt x="645" y="427"/>
                                    </a:cubicBezTo>
                                    <a:cubicBezTo>
                                      <a:pt x="486" y="357"/>
                                      <a:pt x="317" y="236"/>
                                      <a:pt x="210" y="165"/>
                                    </a:cubicBezTo>
                                    <a:cubicBezTo>
                                      <a:pt x="103" y="94"/>
                                      <a:pt x="4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1215" path="m4433,1215c4387,1195,4265,1147,4155,1095c4045,1043,3899,971,3773,900c3647,829,3551,750,3398,667c3245,584,3044,456,2858,405c2672,354,2472,341,2280,360c2088,379,1889,480,1703,517c1517,554,1339,600,1163,585c987,570,804,497,645,427c486,357,317,236,210,165c103,94,44,34,0,0e" stroked="t" o:allowincell="t" style="position:absolute;margin-left:51.1pt;margin-top:94.95pt;width:221.6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91490</wp:posOffset>
                      </wp:positionV>
                      <wp:extent cx="2576195" cy="12477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7" h="1965">
                                    <a:moveTo>
                                      <a:pt x="0" y="0"/>
                                    </a:moveTo>
                                    <a:cubicBezTo>
                                      <a:pt x="51" y="36"/>
                                      <a:pt x="196" y="151"/>
                                      <a:pt x="307" y="225"/>
                                    </a:cubicBezTo>
                                    <a:cubicBezTo>
                                      <a:pt x="418" y="299"/>
                                      <a:pt x="501" y="368"/>
                                      <a:pt x="667" y="442"/>
                                    </a:cubicBezTo>
                                    <a:cubicBezTo>
                                      <a:pt x="833" y="516"/>
                                      <a:pt x="1140" y="605"/>
                                      <a:pt x="1305" y="667"/>
                                    </a:cubicBezTo>
                                    <a:cubicBezTo>
                                      <a:pt x="1470" y="729"/>
                                      <a:pt x="1525" y="747"/>
                                      <a:pt x="1657" y="817"/>
                                    </a:cubicBezTo>
                                    <a:cubicBezTo>
                                      <a:pt x="1789" y="887"/>
                                      <a:pt x="1940" y="985"/>
                                      <a:pt x="2100" y="1087"/>
                                    </a:cubicBezTo>
                                    <a:cubicBezTo>
                                      <a:pt x="2260" y="1189"/>
                                      <a:pt x="2453" y="1336"/>
                                      <a:pt x="2617" y="1432"/>
                                    </a:cubicBezTo>
                                    <a:cubicBezTo>
                                      <a:pt x="2781" y="1528"/>
                                      <a:pt x="2923" y="1596"/>
                                      <a:pt x="3082" y="1665"/>
                                    </a:cubicBezTo>
                                    <a:cubicBezTo>
                                      <a:pt x="3241" y="1734"/>
                                      <a:pt x="3407" y="1795"/>
                                      <a:pt x="3570" y="1845"/>
                                    </a:cubicBezTo>
                                    <a:cubicBezTo>
                                      <a:pt x="3733" y="1895"/>
                                      <a:pt x="3956" y="1940"/>
                                      <a:pt x="4057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7,1965" path="m0,0c51,36,196,151,307,225c418,299,501,368,667,442c833,516,1140,605,1305,667c1470,729,1525,747,1657,817c1789,887,1940,985,2100,1087c2260,1189,2453,1336,2617,1432c2781,1528,2923,1596,3082,1665c3241,1734,3407,1795,3570,1845c3733,1895,3956,1940,4057,1965e" stroked="t" o:allowincell="t" style="position:absolute;margin-left:99.5pt;margin-top:38.7pt;width:202.8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14960</wp:posOffset>
                      </wp:positionV>
                      <wp:extent cx="212852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1845">
                                    <a:moveTo>
                                      <a:pt x="0" y="0"/>
                                    </a:moveTo>
                                    <a:cubicBezTo>
                                      <a:pt x="42" y="40"/>
                                      <a:pt x="150" y="160"/>
                                      <a:pt x="255" y="240"/>
                                    </a:cubicBezTo>
                                    <a:cubicBezTo>
                                      <a:pt x="360" y="320"/>
                                      <a:pt x="516" y="413"/>
                                      <a:pt x="630" y="480"/>
                                    </a:cubicBezTo>
                                    <a:cubicBezTo>
                                      <a:pt x="744" y="547"/>
                                      <a:pt x="805" y="576"/>
                                      <a:pt x="937" y="645"/>
                                    </a:cubicBezTo>
                                    <a:cubicBezTo>
                                      <a:pt x="1069" y="714"/>
                                      <a:pt x="1266" y="806"/>
                                      <a:pt x="1425" y="893"/>
                                    </a:cubicBezTo>
                                    <a:cubicBezTo>
                                      <a:pt x="1584" y="980"/>
                                      <a:pt x="1706" y="1057"/>
                                      <a:pt x="1890" y="1170"/>
                                    </a:cubicBezTo>
                                    <a:cubicBezTo>
                                      <a:pt x="2074" y="1283"/>
                                      <a:pt x="2332" y="1467"/>
                                      <a:pt x="2527" y="1568"/>
                                    </a:cubicBezTo>
                                    <a:cubicBezTo>
                                      <a:pt x="2722" y="1669"/>
                                      <a:pt x="2922" y="1732"/>
                                      <a:pt x="3060" y="1778"/>
                                    </a:cubicBezTo>
                                    <a:cubicBezTo>
                                      <a:pt x="3198" y="1824"/>
                                      <a:pt x="3291" y="1831"/>
                                      <a:pt x="335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1845" path="m0,0c42,40,150,160,255,240c360,320,516,413,630,480c744,547,805,576,937,645c1069,714,1266,806,1425,893c1584,980,1706,1057,1890,1170c2074,1283,2332,1467,2527,1568c2722,1669,2922,1732,3060,1778c3198,1824,3291,1831,3352,1845e" stroked="t" o:allowincell="t" style="position:absolute;margin-left:113.75pt;margin-top:24.8pt;width:167.55pt;height:9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372110</wp:posOffset>
                      </wp:positionV>
                      <wp:extent cx="1395730" cy="6908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088">
                                    <a:moveTo>
                                      <a:pt x="0" y="0"/>
                                    </a:moveTo>
                                    <a:cubicBezTo>
                                      <a:pt x="32" y="37"/>
                                      <a:pt x="83" y="133"/>
                                      <a:pt x="195" y="225"/>
                                    </a:cubicBezTo>
                                    <a:cubicBezTo>
                                      <a:pt x="307" y="317"/>
                                      <a:pt x="510" y="460"/>
                                      <a:pt x="675" y="555"/>
                                    </a:cubicBezTo>
                                    <a:cubicBezTo>
                                      <a:pt x="840" y="650"/>
                                      <a:pt x="1016" y="728"/>
                                      <a:pt x="1185" y="795"/>
                                    </a:cubicBezTo>
                                    <a:cubicBezTo>
                                      <a:pt x="1354" y="862"/>
                                      <a:pt x="1519" y="911"/>
                                      <a:pt x="1688" y="960"/>
                                    </a:cubicBezTo>
                                    <a:cubicBezTo>
                                      <a:pt x="1857" y="1009"/>
                                      <a:pt x="2092" y="1061"/>
                                      <a:pt x="2198" y="10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088" path="m0,0c32,37,83,133,195,225c307,317,510,460,675,555c840,650,1016,728,1185,795c1354,862,1519,911,1688,960c1857,1009,2092,1061,2198,1088e" stroked="t" o:allowincell="t" style="position:absolute;margin-left:169.6pt;margin-top:29.3pt;width:109.85pt;height:5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76860</wp:posOffset>
                      </wp:positionV>
                      <wp:extent cx="1871980" cy="952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1500">
                                    <a:moveTo>
                                      <a:pt x="0" y="0"/>
                                    </a:moveTo>
                                    <a:cubicBezTo>
                                      <a:pt x="16" y="27"/>
                                      <a:pt x="49" y="102"/>
                                      <a:pt x="98" y="165"/>
                                    </a:cubicBezTo>
                                    <a:cubicBezTo>
                                      <a:pt x="147" y="228"/>
                                      <a:pt x="191" y="295"/>
                                      <a:pt x="293" y="375"/>
                                    </a:cubicBezTo>
                                    <a:cubicBezTo>
                                      <a:pt x="395" y="455"/>
                                      <a:pt x="511" y="530"/>
                                      <a:pt x="713" y="645"/>
                                    </a:cubicBezTo>
                                    <a:cubicBezTo>
                                      <a:pt x="915" y="760"/>
                                      <a:pt x="1269" y="955"/>
                                      <a:pt x="1508" y="1065"/>
                                    </a:cubicBezTo>
                                    <a:cubicBezTo>
                                      <a:pt x="1747" y="1175"/>
                                      <a:pt x="1905" y="1232"/>
                                      <a:pt x="2145" y="1305"/>
                                    </a:cubicBezTo>
                                    <a:cubicBezTo>
                                      <a:pt x="2385" y="1378"/>
                                      <a:pt x="2781" y="1460"/>
                                      <a:pt x="2948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1500" path="m0,0c16,27,49,102,98,165c147,228,191,295,293,375c395,455,511,530,713,645c915,760,1269,955,1508,1065c1747,1175,1905,1232,2145,1305c2385,1378,2781,1460,2948,1500e" stroked="t" o:allowincell="t" style="position:absolute;margin-left:142.6pt;margin-top:21.8pt;width:147.3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600710</wp:posOffset>
                      </wp:positionV>
                      <wp:extent cx="942975" cy="3429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54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68" y="117"/>
                                      <a:pt x="285" y="173"/>
                                    </a:cubicBezTo>
                                    <a:cubicBezTo>
                                      <a:pt x="402" y="229"/>
                                      <a:pt x="565" y="292"/>
                                      <a:pt x="705" y="338"/>
                                    </a:cubicBezTo>
                                    <a:cubicBezTo>
                                      <a:pt x="845" y="384"/>
                                      <a:pt x="995" y="416"/>
                                      <a:pt x="1125" y="450"/>
                                    </a:cubicBezTo>
                                    <a:cubicBezTo>
                                      <a:pt x="1255" y="484"/>
                                      <a:pt x="1410" y="521"/>
                                      <a:pt x="148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540" path="m0,0c48,29,168,117,285,173c402,229,565,292,705,338c845,384,995,416,1125,450c1255,484,1410,521,1485,540e" stroked="t" o:allowincell="t" style="position:absolute;margin-left:210.85pt;margin-top:47.3pt;width:74.2pt;height:2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529590</wp:posOffset>
                      </wp:positionV>
                      <wp:extent cx="671195" cy="2476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390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49" y="37"/>
                                      <a:pt x="127" y="75"/>
                                    </a:cubicBezTo>
                                    <a:cubicBezTo>
                                      <a:pt x="205" y="113"/>
                                      <a:pt x="356" y="184"/>
                                      <a:pt x="465" y="225"/>
                                    </a:cubicBezTo>
                                    <a:cubicBezTo>
                                      <a:pt x="574" y="266"/>
                                      <a:pt x="681" y="295"/>
                                      <a:pt x="780" y="322"/>
                                    </a:cubicBezTo>
                                    <a:cubicBezTo>
                                      <a:pt x="879" y="349"/>
                                      <a:pt x="999" y="376"/>
                                      <a:pt x="1057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390" path="m0,0c21,14,49,37,127,75c205,113,356,184,465,225c574,266,681,295,780,322c879,349,999,376,1057,390e" stroked="t" o:allowincell="t" style="position:absolute;margin-left:225.5pt;margin-top:41.7pt;width:52.8pt;height: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течение прошедших суток под влиянием влажной неустойчивой воздушной массы, поступающей с Балтики, на территории области установилась очень холодная для этой поры погода. Среднесуточная температура воздуха понизилась до значений -7-12°, что в основном на 6-9°С ниже климатической нормы, лишь кое-где по востоку было на 4-5°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Поле минимальной температуры было неоднородным. Ночью по южной половине области минимум температуры отмечен не ниже -7-10°С. По северной половине при уменьшении облачности воздух охлаждался до -13-17°С, а в Городокском районе мороз усиливался до -24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малоактивного атмосферного фронта прошел снег различной интенсивности с количеством  осадков 1-5 мм и менее.  Высота снежного покрова, увеличившись в большинстве районов на 1-4 см, измерена сегодня утром от 26 до 48 см и сохранялась максимальной в Полоцком и Витебском районах (50-53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почти повсеместно образовывался туман с ухудшением видимости до 100- 800 м и отложением изморози, достигшей к утру диаметра 3-13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. Сохранялся ледостав, ледостав с полыньями и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4860" cy="25768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7744460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к вечеру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ой снег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ременами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по западу слабый гололед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в отдельных районах слабый гололед, на дорогах гололедица</w:t>
            </w:r>
          </w:p>
        </w:tc>
      </w:tr>
      <w:tr>
        <w:trPr>
          <w:trHeight w:val="65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юго-западный, 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4, +1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5:00Z</dcterms:created>
  <dc:creator>Отдел агрометобслуживания</dc:creator>
  <dc:description/>
  <cp:keywords/>
  <dc:language>en-US</dc:language>
  <cp:lastModifiedBy>User</cp:lastModifiedBy>
  <cp:lastPrinted>2010-03-17T12:04:00Z</cp:lastPrinted>
  <dcterms:modified xsi:type="dcterms:W3CDTF">2010-03-17T12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