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563"/>
        <w:gridCol w:w="477"/>
        <w:gridCol w:w="318"/>
        <w:gridCol w:w="318"/>
        <w:gridCol w:w="764"/>
        <w:gridCol w:w="527"/>
        <w:gridCol w:w="713"/>
        <w:gridCol w:w="814"/>
        <w:gridCol w:w="814"/>
        <w:gridCol w:w="695"/>
        <w:gridCol w:w="541"/>
        <w:gridCol w:w="485"/>
        <w:gridCol w:w="1609"/>
      </w:tblGrid>
      <w:tr>
        <w:trPr>
          <w:trHeight w:val="1588" w:hRule="exact"/>
        </w:trPr>
        <w:tc>
          <w:tcPr>
            <w:tcW w:w="256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5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52  19 марта  2010 года </w:t>
            </w:r>
          </w:p>
        </w:tc>
      </w:tr>
      <w:tr>
        <w:trPr>
          <w:trHeight w:val="312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8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марта</w:t>
            </w:r>
          </w:p>
        </w:tc>
      </w:tr>
      <w:tr>
        <w:trPr>
          <w:trHeight w:val="3345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9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854075</wp:posOffset>
                      </wp:positionV>
                      <wp:extent cx="844550" cy="10071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" cy="10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0" h="1586">
                                    <a:moveTo>
                                      <a:pt x="312" y="1094"/>
                                    </a:moveTo>
                                    <a:cubicBezTo>
                                      <a:pt x="327" y="1137"/>
                                      <a:pt x="327" y="1155"/>
                                      <a:pt x="357" y="1176"/>
                                    </a:cubicBezTo>
                                    <a:cubicBezTo>
                                      <a:pt x="387" y="1197"/>
                                      <a:pt x="456" y="1205"/>
                                      <a:pt x="492" y="1221"/>
                                    </a:cubicBezTo>
                                    <a:cubicBezTo>
                                      <a:pt x="528" y="1237"/>
                                      <a:pt x="538" y="1242"/>
                                      <a:pt x="575" y="1274"/>
                                    </a:cubicBezTo>
                                    <a:cubicBezTo>
                                      <a:pt x="612" y="1306"/>
                                      <a:pt x="686" y="1380"/>
                                      <a:pt x="717" y="1416"/>
                                    </a:cubicBezTo>
                                    <a:cubicBezTo>
                                      <a:pt x="748" y="1452"/>
                                      <a:pt x="747" y="1464"/>
                                      <a:pt x="762" y="1491"/>
                                    </a:cubicBezTo>
                                    <a:cubicBezTo>
                                      <a:pt x="777" y="1518"/>
                                      <a:pt x="776" y="1576"/>
                                      <a:pt x="807" y="1581"/>
                                    </a:cubicBezTo>
                                    <a:cubicBezTo>
                                      <a:pt x="838" y="1586"/>
                                      <a:pt x="904" y="1522"/>
                                      <a:pt x="950" y="1521"/>
                                    </a:cubicBezTo>
                                    <a:cubicBezTo>
                                      <a:pt x="996" y="1520"/>
                                      <a:pt x="1049" y="1568"/>
                                      <a:pt x="1085" y="1574"/>
                                    </a:cubicBezTo>
                                    <a:cubicBezTo>
                                      <a:pt x="1121" y="1580"/>
                                      <a:pt x="1142" y="1575"/>
                                      <a:pt x="1167" y="1559"/>
                                    </a:cubicBezTo>
                                    <a:cubicBezTo>
                                      <a:pt x="1192" y="1543"/>
                                      <a:pt x="1218" y="1491"/>
                                      <a:pt x="1235" y="1476"/>
                                    </a:cubicBezTo>
                                    <a:cubicBezTo>
                                      <a:pt x="1252" y="1461"/>
                                      <a:pt x="1258" y="1469"/>
                                      <a:pt x="1272" y="1469"/>
                                    </a:cubicBezTo>
                                    <a:cubicBezTo>
                                      <a:pt x="1286" y="1469"/>
                                      <a:pt x="1330" y="1514"/>
                                      <a:pt x="1317" y="1476"/>
                                    </a:cubicBezTo>
                                    <a:cubicBezTo>
                                      <a:pt x="1304" y="1438"/>
                                      <a:pt x="1232" y="1328"/>
                                      <a:pt x="1197" y="1244"/>
                                    </a:cubicBezTo>
                                    <a:cubicBezTo>
                                      <a:pt x="1162" y="1160"/>
                                      <a:pt x="1144" y="1102"/>
                                      <a:pt x="1107" y="974"/>
                                    </a:cubicBezTo>
                                    <a:cubicBezTo>
                                      <a:pt x="1070" y="846"/>
                                      <a:pt x="1033" y="624"/>
                                      <a:pt x="972" y="479"/>
                                    </a:cubicBezTo>
                                    <a:cubicBezTo>
                                      <a:pt x="911" y="334"/>
                                      <a:pt x="843" y="180"/>
                                      <a:pt x="740" y="104"/>
                                    </a:cubicBezTo>
                                    <a:cubicBezTo>
                                      <a:pt x="637" y="28"/>
                                      <a:pt x="471" y="0"/>
                                      <a:pt x="357" y="21"/>
                                    </a:cubicBezTo>
                                    <a:cubicBezTo>
                                      <a:pt x="243" y="42"/>
                                      <a:pt x="114" y="129"/>
                                      <a:pt x="57" y="231"/>
                                    </a:cubicBezTo>
                                    <a:cubicBezTo>
                                      <a:pt x="0" y="333"/>
                                      <a:pt x="17" y="514"/>
                                      <a:pt x="12" y="636"/>
                                    </a:cubicBezTo>
                                    <a:cubicBezTo>
                                      <a:pt x="7" y="758"/>
                                      <a:pt x="16" y="915"/>
                                      <a:pt x="27" y="966"/>
                                    </a:cubicBezTo>
                                    <a:cubicBezTo>
                                      <a:pt x="38" y="1017"/>
                                      <a:pt x="53" y="948"/>
                                      <a:pt x="80" y="944"/>
                                    </a:cubicBezTo>
                                    <a:cubicBezTo>
                                      <a:pt x="107" y="940"/>
                                      <a:pt x="163" y="939"/>
                                      <a:pt x="192" y="944"/>
                                    </a:cubicBezTo>
                                    <a:cubicBezTo>
                                      <a:pt x="221" y="949"/>
                                      <a:pt x="232" y="949"/>
                                      <a:pt x="252" y="974"/>
                                    </a:cubicBezTo>
                                    <a:cubicBezTo>
                                      <a:pt x="272" y="999"/>
                                      <a:pt x="300" y="1069"/>
                                      <a:pt x="312" y="10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0,1586" path="m312,1094c327,1137,327,1155,357,1176c387,1197,456,1205,492,1221c528,1237,538,1242,575,1274c612,1306,686,1380,717,1416c748,1452,747,1464,762,1491c777,1518,776,1576,807,1581c838,1586,904,1522,950,1521c996,1520,1049,1568,1085,1574c1121,1580,1142,1575,1167,1559c1192,1543,1218,1491,1235,1476c1252,1461,1258,1469,1272,1469c1286,1469,1330,1514,1317,1476c1304,1438,1232,1328,1197,1244c1162,1160,1144,1102,1107,974c1070,846,1033,624,972,479c911,334,843,180,740,104c637,28,471,0,357,21c243,42,114,129,57,231c0,333,17,514,12,636c7,758,16,915,27,966c38,1017,53,948,80,944c107,940,163,939,192,944c221,949,232,949,252,974c272,999,300,1069,312,1094xe" stroked="f" o:allowincell="t" style="position:absolute;margin-left:67.75pt;margin-top:67.25pt;width:66.45pt;height:79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0490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168650" cy="2065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7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0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26" y="2045"/>
                                      <a:pt x="556" y="2041"/>
                                    </a:cubicBezTo>
                                    <a:cubicBezTo>
                                      <a:pt x="586" y="2037"/>
                                      <a:pt x="611" y="2027"/>
                                      <a:pt x="616" y="1981"/>
                                    </a:cubicBezTo>
                                    <a:cubicBezTo>
                                      <a:pt x="621" y="1935"/>
                                      <a:pt x="590" y="1854"/>
                                      <a:pt x="586" y="1763"/>
                                    </a:cubicBezTo>
                                    <a:cubicBezTo>
                                      <a:pt x="582" y="1672"/>
                                      <a:pt x="578" y="1530"/>
                                      <a:pt x="594" y="1433"/>
                                    </a:cubicBezTo>
                                    <a:cubicBezTo>
                                      <a:pt x="610" y="1336"/>
                                      <a:pt x="630" y="1242"/>
                                      <a:pt x="684" y="1178"/>
                                    </a:cubicBezTo>
                                    <a:cubicBezTo>
                                      <a:pt x="738" y="1114"/>
                                      <a:pt x="830" y="1068"/>
                                      <a:pt x="916" y="1051"/>
                                    </a:cubicBezTo>
                                    <a:cubicBezTo>
                                      <a:pt x="1002" y="1034"/>
                                      <a:pt x="1120" y="1044"/>
                                      <a:pt x="1201" y="1073"/>
                                    </a:cubicBezTo>
                                    <a:cubicBezTo>
                                      <a:pt x="1282" y="1102"/>
                                      <a:pt x="1344" y="1146"/>
                                      <a:pt x="1404" y="1223"/>
                                    </a:cubicBezTo>
                                    <a:cubicBezTo>
                                      <a:pt x="1464" y="1300"/>
                                      <a:pt x="1518" y="1419"/>
                                      <a:pt x="1561" y="1538"/>
                                    </a:cubicBezTo>
                                    <a:cubicBezTo>
                                      <a:pt x="1604" y="1657"/>
                                      <a:pt x="1623" y="1812"/>
                                      <a:pt x="1659" y="1936"/>
                                    </a:cubicBezTo>
                                    <a:cubicBezTo>
                                      <a:pt x="1695" y="2060"/>
                                      <a:pt x="1743" y="2191"/>
                                      <a:pt x="1779" y="2281"/>
                                    </a:cubicBezTo>
                                    <a:cubicBezTo>
                                      <a:pt x="1815" y="2371"/>
                                      <a:pt x="1852" y="2439"/>
                                      <a:pt x="1876" y="2476"/>
                                    </a:cubicBezTo>
                                    <a:cubicBezTo>
                                      <a:pt x="1900" y="2513"/>
                                      <a:pt x="1891" y="2479"/>
                                      <a:pt x="1921" y="2506"/>
                                    </a:cubicBezTo>
                                    <a:cubicBezTo>
                                      <a:pt x="1951" y="2533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72" y="2757"/>
                                      <a:pt x="4981" y="2723"/>
                                    </a:cubicBezTo>
                                    <a:cubicBezTo>
                                      <a:pt x="4990" y="2689"/>
                                      <a:pt x="4973" y="2678"/>
                                      <a:pt x="4921" y="2626"/>
                                    </a:cubicBezTo>
                                    <a:cubicBezTo>
                                      <a:pt x="4869" y="2574"/>
                                      <a:pt x="4791" y="2490"/>
                                      <a:pt x="4666" y="2408"/>
                                    </a:cubicBezTo>
                                    <a:cubicBezTo>
                                      <a:pt x="4541" y="2326"/>
                                      <a:pt x="4360" y="2210"/>
                                      <a:pt x="4171" y="2131"/>
                                    </a:cubicBezTo>
                                    <a:cubicBezTo>
                                      <a:pt x="3982" y="2052"/>
                                      <a:pt x="3738" y="1991"/>
                                      <a:pt x="3534" y="1936"/>
                                    </a:cubicBezTo>
                                    <a:cubicBezTo>
                                      <a:pt x="3330" y="1881"/>
                                      <a:pt x="3106" y="1851"/>
                                      <a:pt x="2949" y="1801"/>
                                    </a:cubicBezTo>
                                    <a:cubicBezTo>
                                      <a:pt x="2792" y="1751"/>
                                      <a:pt x="2669" y="1708"/>
                                      <a:pt x="2589" y="1636"/>
                                    </a:cubicBezTo>
                                    <a:cubicBezTo>
                                      <a:pt x="2509" y="1564"/>
                                      <a:pt x="2484" y="1450"/>
                                      <a:pt x="2469" y="1366"/>
                                    </a:cubicBezTo>
                                    <a:cubicBezTo>
                                      <a:pt x="2454" y="1282"/>
                                      <a:pt x="2440" y="1207"/>
                                      <a:pt x="2499" y="1133"/>
                                    </a:cubicBezTo>
                                    <a:cubicBezTo>
                                      <a:pt x="2558" y="1059"/>
                                      <a:pt x="2702" y="969"/>
                                      <a:pt x="2821" y="923"/>
                                    </a:cubicBezTo>
                                    <a:cubicBezTo>
                                      <a:pt x="2940" y="877"/>
                                      <a:pt x="3017" y="887"/>
                                      <a:pt x="3211" y="856"/>
                                    </a:cubicBezTo>
                                    <a:cubicBezTo>
                                      <a:pt x="3405" y="825"/>
                                      <a:pt x="3812" y="760"/>
                                      <a:pt x="3984" y="736"/>
                                    </a:cubicBezTo>
                                    <a:cubicBezTo>
                                      <a:pt x="4156" y="712"/>
                                      <a:pt x="4174" y="720"/>
                                      <a:pt x="4246" y="713"/>
                                    </a:cubicBezTo>
                                    <a:cubicBezTo>
                                      <a:pt x="4318" y="706"/>
                                      <a:pt x="4399" y="711"/>
                                      <a:pt x="4419" y="691"/>
                                    </a:cubicBezTo>
                                    <a:cubicBezTo>
                                      <a:pt x="4439" y="671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0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26,2045,556,2041c586,2037,611,2027,616,1981c621,1935,590,1854,586,1763c582,1672,578,1530,594,1433c610,1336,630,1242,684,1178c738,1114,830,1068,916,1051c1002,1034,1120,1044,1201,1073c1282,1102,1344,1146,1404,1223c1464,1300,1518,1419,1561,1538c1604,1657,1623,1812,1659,1936c1695,2060,1743,2191,1779,2281c1815,2371,1852,2439,1876,2476c1900,2513,1891,2479,1921,2506c1951,2533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72,2757,4981,2723c4990,2689,4973,2678,4921,2626c4869,2574,4791,2490,4666,2408c4541,2326,4360,2210,4171,2131c3982,2052,3738,1991,3534,1936c3330,1881,3106,1851,2949,1801c2792,1751,2669,1708,2589,1636c2509,1564,2484,1450,2469,1366c2454,1282,2440,1207,2499,1133c2558,1059,2702,969,2821,923c2940,877,3017,887,3211,856c3405,825,3812,760,3984,736c4156,712,4174,720,4246,713c4318,706,4399,711,4419,691c4439,671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49.45pt;height:16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11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641350</wp:posOffset>
                      </wp:positionV>
                      <wp:extent cx="1777365" cy="1317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31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2075">
                                    <a:moveTo>
                                      <a:pt x="63" y="401"/>
                                    </a:moveTo>
                                    <a:cubicBezTo>
                                      <a:pt x="18" y="470"/>
                                      <a:pt x="0" y="579"/>
                                      <a:pt x="10" y="671"/>
                                    </a:cubicBezTo>
                                    <a:cubicBezTo>
                                      <a:pt x="20" y="763"/>
                                      <a:pt x="48" y="885"/>
                                      <a:pt x="123" y="956"/>
                                    </a:cubicBezTo>
                                    <a:cubicBezTo>
                                      <a:pt x="198" y="1027"/>
                                      <a:pt x="341" y="1060"/>
                                      <a:pt x="460" y="1099"/>
                                    </a:cubicBezTo>
                                    <a:cubicBezTo>
                                      <a:pt x="579" y="1138"/>
                                      <a:pt x="734" y="1164"/>
                                      <a:pt x="835" y="1189"/>
                                    </a:cubicBezTo>
                                    <a:cubicBezTo>
                                      <a:pt x="936" y="1214"/>
                                      <a:pt x="921" y="1205"/>
                                      <a:pt x="1068" y="1249"/>
                                    </a:cubicBezTo>
                                    <a:cubicBezTo>
                                      <a:pt x="1215" y="1293"/>
                                      <a:pt x="1541" y="1381"/>
                                      <a:pt x="1720" y="1451"/>
                                    </a:cubicBezTo>
                                    <a:cubicBezTo>
                                      <a:pt x="1899" y="1521"/>
                                      <a:pt x="2025" y="1598"/>
                                      <a:pt x="2140" y="1669"/>
                                    </a:cubicBezTo>
                                    <a:cubicBezTo>
                                      <a:pt x="2255" y="1740"/>
                                      <a:pt x="2338" y="1817"/>
                                      <a:pt x="2410" y="1879"/>
                                    </a:cubicBezTo>
                                    <a:cubicBezTo>
                                      <a:pt x="2482" y="1941"/>
                                      <a:pt x="2536" y="2013"/>
                                      <a:pt x="2575" y="2044"/>
                                    </a:cubicBezTo>
                                    <a:cubicBezTo>
                                      <a:pt x="2614" y="2075"/>
                                      <a:pt x="2612" y="2073"/>
                                      <a:pt x="2643" y="2066"/>
                                    </a:cubicBezTo>
                                    <a:cubicBezTo>
                                      <a:pt x="2674" y="2059"/>
                                      <a:pt x="2754" y="2028"/>
                                      <a:pt x="2763" y="1999"/>
                                    </a:cubicBezTo>
                                    <a:cubicBezTo>
                                      <a:pt x="2772" y="1970"/>
                                      <a:pt x="2700" y="1924"/>
                                      <a:pt x="2695" y="1894"/>
                                    </a:cubicBezTo>
                                    <a:cubicBezTo>
                                      <a:pt x="2690" y="1864"/>
                                      <a:pt x="2717" y="1835"/>
                                      <a:pt x="2733" y="1819"/>
                                    </a:cubicBezTo>
                                    <a:cubicBezTo>
                                      <a:pt x="2749" y="1803"/>
                                      <a:pt x="2787" y="1820"/>
                                      <a:pt x="2793" y="1796"/>
                                    </a:cubicBezTo>
                                    <a:cubicBezTo>
                                      <a:pt x="2799" y="1772"/>
                                      <a:pt x="2799" y="1700"/>
                                      <a:pt x="2770" y="1676"/>
                                    </a:cubicBezTo>
                                    <a:cubicBezTo>
                                      <a:pt x="2741" y="1652"/>
                                      <a:pt x="2670" y="1676"/>
                                      <a:pt x="2620" y="1654"/>
                                    </a:cubicBezTo>
                                    <a:cubicBezTo>
                                      <a:pt x="2570" y="1632"/>
                                      <a:pt x="2521" y="1571"/>
                                      <a:pt x="2470" y="1541"/>
                                    </a:cubicBezTo>
                                    <a:cubicBezTo>
                                      <a:pt x="2419" y="1511"/>
                                      <a:pt x="2329" y="1504"/>
                                      <a:pt x="2313" y="1474"/>
                                    </a:cubicBezTo>
                                    <a:cubicBezTo>
                                      <a:pt x="2297" y="1444"/>
                                      <a:pt x="2361" y="1400"/>
                                      <a:pt x="2373" y="1361"/>
                                    </a:cubicBezTo>
                                    <a:cubicBezTo>
                                      <a:pt x="2385" y="1322"/>
                                      <a:pt x="2371" y="1265"/>
                                      <a:pt x="2388" y="1241"/>
                                    </a:cubicBezTo>
                                    <a:cubicBezTo>
                                      <a:pt x="2405" y="1217"/>
                                      <a:pt x="2451" y="1243"/>
                                      <a:pt x="2478" y="1219"/>
                                    </a:cubicBezTo>
                                    <a:cubicBezTo>
                                      <a:pt x="2505" y="1195"/>
                                      <a:pt x="2542" y="1141"/>
                                      <a:pt x="2553" y="1099"/>
                                    </a:cubicBezTo>
                                    <a:cubicBezTo>
                                      <a:pt x="2564" y="1057"/>
                                      <a:pt x="2543" y="994"/>
                                      <a:pt x="2545" y="964"/>
                                    </a:cubicBezTo>
                                    <a:cubicBezTo>
                                      <a:pt x="2547" y="934"/>
                                      <a:pt x="2596" y="957"/>
                                      <a:pt x="2568" y="919"/>
                                    </a:cubicBezTo>
                                    <a:cubicBezTo>
                                      <a:pt x="2540" y="881"/>
                                      <a:pt x="2420" y="775"/>
                                      <a:pt x="2380" y="739"/>
                                    </a:cubicBezTo>
                                    <a:cubicBezTo>
                                      <a:pt x="2340" y="703"/>
                                      <a:pt x="2313" y="733"/>
                                      <a:pt x="2328" y="701"/>
                                    </a:cubicBezTo>
                                    <a:cubicBezTo>
                                      <a:pt x="2343" y="669"/>
                                      <a:pt x="2451" y="591"/>
                                      <a:pt x="2470" y="544"/>
                                    </a:cubicBezTo>
                                    <a:cubicBezTo>
                                      <a:pt x="2489" y="497"/>
                                      <a:pt x="2442" y="468"/>
                                      <a:pt x="2440" y="416"/>
                                    </a:cubicBezTo>
                                    <a:cubicBezTo>
                                      <a:pt x="2438" y="364"/>
                                      <a:pt x="2479" y="264"/>
                                      <a:pt x="2455" y="229"/>
                                    </a:cubicBezTo>
                                    <a:cubicBezTo>
                                      <a:pt x="2431" y="194"/>
                                      <a:pt x="2349" y="218"/>
                                      <a:pt x="2298" y="206"/>
                                    </a:cubicBezTo>
                                    <a:cubicBezTo>
                                      <a:pt x="2247" y="194"/>
                                      <a:pt x="2185" y="169"/>
                                      <a:pt x="2148" y="154"/>
                                    </a:cubicBezTo>
                                    <a:cubicBezTo>
                                      <a:pt x="2111" y="139"/>
                                      <a:pt x="2103" y="140"/>
                                      <a:pt x="2073" y="116"/>
                                    </a:cubicBezTo>
                                    <a:cubicBezTo>
                                      <a:pt x="2043" y="92"/>
                                      <a:pt x="2048" y="22"/>
                                      <a:pt x="1968" y="11"/>
                                    </a:cubicBezTo>
                                    <a:cubicBezTo>
                                      <a:pt x="1888" y="0"/>
                                      <a:pt x="1779" y="27"/>
                                      <a:pt x="1593" y="49"/>
                                    </a:cubicBezTo>
                                    <a:cubicBezTo>
                                      <a:pt x="1407" y="71"/>
                                      <a:pt x="1069" y="111"/>
                                      <a:pt x="850" y="146"/>
                                    </a:cubicBezTo>
                                    <a:cubicBezTo>
                                      <a:pt x="631" y="181"/>
                                      <a:pt x="411" y="217"/>
                                      <a:pt x="280" y="259"/>
                                    </a:cubicBezTo>
                                    <a:cubicBezTo>
                                      <a:pt x="149" y="301"/>
                                      <a:pt x="108" y="332"/>
                                      <a:pt x="63" y="4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2075" path="m63,401c18,470,0,579,10,671c20,763,48,885,123,956c198,1027,341,1060,460,1099c579,1138,734,1164,835,1189c936,1214,921,1205,1068,1249c1215,1293,1541,1381,1720,1451c1899,1521,2025,1598,2140,1669c2255,1740,2338,1817,2410,1879c2482,1941,2536,2013,2575,2044c2614,2075,2612,2073,2643,2066c2674,2059,2754,2028,2763,1999c2772,1970,2700,1924,2695,1894c2690,1864,2717,1835,2733,1819c2749,1803,2787,1820,2793,1796c2799,1772,2799,1700,2770,1676c2741,1652,2670,1676,2620,1654c2570,1632,2521,1571,2470,1541c2419,1511,2329,1504,2313,1474c2297,1444,2361,1400,2373,1361c2385,1322,2371,1265,2388,1241c2405,1217,2451,1243,2478,1219c2505,1195,2542,1141,2553,1099c2564,1057,2543,994,2545,964c2547,934,2596,957,2568,919c2540,881,2420,775,2380,739c2340,703,2313,733,2328,701c2343,669,2451,591,2470,544c2489,497,2442,468,2440,416c2438,364,2479,264,2455,229c2431,194,2349,218,2298,206c2247,194,2185,169,2148,154c2111,139,2103,140,2073,116c2043,92,2048,22,1968,11c1888,0,1779,27,1593,49c1407,71,1069,111,850,146c631,181,411,217,280,259c149,301,108,332,63,401xe" stroked="f" o:allowincell="t" style="position:absolute;margin-left:161.6pt;margin-top:50.5pt;width:139.9pt;height:103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238250</wp:posOffset>
                      </wp:positionV>
                      <wp:extent cx="900430" cy="572135"/>
                      <wp:effectExtent l="5080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01">
                                    <a:moveTo>
                                      <a:pt x="1418" y="901"/>
                                    </a:moveTo>
                                    <a:cubicBezTo>
                                      <a:pt x="1364" y="851"/>
                                      <a:pt x="1205" y="713"/>
                                      <a:pt x="1095" y="601"/>
                                    </a:cubicBezTo>
                                    <a:cubicBezTo>
                                      <a:pt x="985" y="489"/>
                                      <a:pt x="856" y="320"/>
                                      <a:pt x="758" y="226"/>
                                    </a:cubicBezTo>
                                    <a:cubicBezTo>
                                      <a:pt x="660" y="132"/>
                                      <a:pt x="601" y="68"/>
                                      <a:pt x="510" y="39"/>
                                    </a:cubicBezTo>
                                    <a:cubicBezTo>
                                      <a:pt x="419" y="10"/>
                                      <a:pt x="295" y="0"/>
                                      <a:pt x="210" y="54"/>
                                    </a:cubicBezTo>
                                    <a:cubicBezTo>
                                      <a:pt x="125" y="108"/>
                                      <a:pt x="44" y="297"/>
                                      <a:pt x="0" y="3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01" path="m1418,901c1364,851,1205,713,1095,601c985,489,856,320,758,226c660,132,601,68,510,39c419,10,295,0,210,54c125,108,44,297,0,361e" stroked="t" o:allowincell="t" style="position:absolute;margin-left:77.35pt;margin-top:97.5pt;width:70.85pt;height: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638810</wp:posOffset>
                      </wp:positionV>
                      <wp:extent cx="1167130" cy="1714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270">
                                    <a:moveTo>
                                      <a:pt x="0" y="0"/>
                                    </a:moveTo>
                                    <a:cubicBezTo>
                                      <a:pt x="20" y="29"/>
                                      <a:pt x="29" y="135"/>
                                      <a:pt x="120" y="173"/>
                                    </a:cubicBezTo>
                                    <a:cubicBezTo>
                                      <a:pt x="211" y="211"/>
                                      <a:pt x="354" y="219"/>
                                      <a:pt x="548" y="225"/>
                                    </a:cubicBezTo>
                                    <a:cubicBezTo>
                                      <a:pt x="742" y="231"/>
                                      <a:pt x="1116" y="211"/>
                                      <a:pt x="1283" y="210"/>
                                    </a:cubicBezTo>
                                    <a:cubicBezTo>
                                      <a:pt x="1450" y="209"/>
                                      <a:pt x="1461" y="208"/>
                                      <a:pt x="1553" y="218"/>
                                    </a:cubicBezTo>
                                    <a:cubicBezTo>
                                      <a:pt x="1645" y="228"/>
                                      <a:pt x="1779" y="259"/>
                                      <a:pt x="1838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270" path="m0,0c20,29,29,135,120,173c211,211,354,219,548,225c742,231,1116,211,1283,210c1450,209,1461,208,1553,218c1645,228,1779,259,1838,270e" stroked="t" o:allowincell="t" style="position:absolute;margin-left:193.6pt;margin-top:50.3pt;width:91.85pt;height:1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43560</wp:posOffset>
                      </wp:positionV>
                      <wp:extent cx="428625" cy="43815"/>
                      <wp:effectExtent l="5715" t="5715" r="508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" h="69">
                                    <a:moveTo>
                                      <a:pt x="0" y="0"/>
                                    </a:moveTo>
                                    <a:cubicBezTo>
                                      <a:pt x="31" y="9"/>
                                      <a:pt x="114" y="42"/>
                                      <a:pt x="180" y="53"/>
                                    </a:cubicBezTo>
                                    <a:cubicBezTo>
                                      <a:pt x="246" y="64"/>
                                      <a:pt x="315" y="69"/>
                                      <a:pt x="397" y="68"/>
                                    </a:cubicBezTo>
                                    <a:cubicBezTo>
                                      <a:pt x="479" y="67"/>
                                      <a:pt x="617" y="50"/>
                                      <a:pt x="675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5,69" path="m0,0c31,9,114,42,180,53c246,64,315,69,397,68c479,67,617,50,675,45e" stroked="t" o:allowincell="t" style="position:absolute;margin-left:224pt;margin-top:42.8pt;width:33.7pt;height: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38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38785</wp:posOffset>
                      </wp:positionV>
                      <wp:extent cx="2790190" cy="1215390"/>
                      <wp:effectExtent l="5080" t="508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121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914">
                                    <a:moveTo>
                                      <a:pt x="1987" y="0"/>
                                    </a:moveTo>
                                    <a:cubicBezTo>
                                      <a:pt x="1978" y="60"/>
                                      <a:pt x="1919" y="236"/>
                                      <a:pt x="1935" y="360"/>
                                    </a:cubicBezTo>
                                    <a:cubicBezTo>
                                      <a:pt x="1951" y="484"/>
                                      <a:pt x="1986" y="643"/>
                                      <a:pt x="2085" y="743"/>
                                    </a:cubicBezTo>
                                    <a:cubicBezTo>
                                      <a:pt x="2184" y="843"/>
                                      <a:pt x="2336" y="919"/>
                                      <a:pt x="2527" y="960"/>
                                    </a:cubicBezTo>
                                    <a:cubicBezTo>
                                      <a:pt x="2718" y="1001"/>
                                      <a:pt x="2972" y="985"/>
                                      <a:pt x="3232" y="990"/>
                                    </a:cubicBezTo>
                                    <a:cubicBezTo>
                                      <a:pt x="3492" y="995"/>
                                      <a:pt x="3898" y="949"/>
                                      <a:pt x="4087" y="990"/>
                                    </a:cubicBezTo>
                                    <a:cubicBezTo>
                                      <a:pt x="4276" y="1031"/>
                                      <a:pt x="4336" y="1142"/>
                                      <a:pt x="4365" y="1238"/>
                                    </a:cubicBezTo>
                                    <a:cubicBezTo>
                                      <a:pt x="4394" y="1334"/>
                                      <a:pt x="4337" y="1483"/>
                                      <a:pt x="4260" y="1568"/>
                                    </a:cubicBezTo>
                                    <a:cubicBezTo>
                                      <a:pt x="4183" y="1653"/>
                                      <a:pt x="4076" y="1696"/>
                                      <a:pt x="3900" y="1748"/>
                                    </a:cubicBezTo>
                                    <a:cubicBezTo>
                                      <a:pt x="3724" y="1800"/>
                                      <a:pt x="3417" y="1858"/>
                                      <a:pt x="3202" y="1883"/>
                                    </a:cubicBezTo>
                                    <a:cubicBezTo>
                                      <a:pt x="2987" y="1908"/>
                                      <a:pt x="2796" y="1914"/>
                                      <a:pt x="2610" y="1898"/>
                                    </a:cubicBezTo>
                                    <a:cubicBezTo>
                                      <a:pt x="2424" y="1882"/>
                                      <a:pt x="2246" y="1845"/>
                                      <a:pt x="2085" y="1785"/>
                                    </a:cubicBezTo>
                                    <a:cubicBezTo>
                                      <a:pt x="1924" y="1725"/>
                                      <a:pt x="1801" y="1652"/>
                                      <a:pt x="1642" y="1538"/>
                                    </a:cubicBezTo>
                                    <a:cubicBezTo>
                                      <a:pt x="1483" y="1424"/>
                                      <a:pt x="1299" y="1197"/>
                                      <a:pt x="1132" y="1103"/>
                                    </a:cubicBezTo>
                                    <a:cubicBezTo>
                                      <a:pt x="965" y="1009"/>
                                      <a:pt x="781" y="966"/>
                                      <a:pt x="637" y="975"/>
                                    </a:cubicBezTo>
                                    <a:cubicBezTo>
                                      <a:pt x="493" y="984"/>
                                      <a:pt x="376" y="1044"/>
                                      <a:pt x="270" y="1155"/>
                                    </a:cubicBezTo>
                                    <a:cubicBezTo>
                                      <a:pt x="164" y="1266"/>
                                      <a:pt x="56" y="1541"/>
                                      <a:pt x="0" y="16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914" path="m1987,0c1978,60,1919,236,1935,360c1951,484,1986,643,2085,743c2184,843,2336,919,2527,960c2718,1001,2972,985,3232,990c3492,995,3898,949,4087,990c4276,1031,4336,1142,4365,1238c4394,1334,4337,1483,4260,1568c4183,1653,4076,1696,3900,1748c3724,1800,3417,1858,3202,1883c2987,1908,2796,1914,2610,1898c2424,1882,2246,1845,2085,1785c1924,1725,1801,1652,1642,1538c1483,1424,1299,1197,1132,1103c965,1009,781,966,637,975c493,984,376,1044,270,1155c164,1266,56,1541,0,1643e" stroked="t" o:allowincell="t" style="position:absolute;margin-left:61.25pt;margin-top:34.55pt;width:219.65pt;height:95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305560</wp:posOffset>
                      </wp:positionV>
                      <wp:extent cx="90805" cy="20002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315">
                                    <a:moveTo>
                                      <a:pt x="0" y="315"/>
                                    </a:moveTo>
                                    <a:cubicBezTo>
                                      <a:pt x="10" y="289"/>
                                      <a:pt x="36" y="210"/>
                                      <a:pt x="60" y="158"/>
                                    </a:cubicBezTo>
                                    <a:cubicBezTo>
                                      <a:pt x="84" y="106"/>
                                      <a:pt x="126" y="33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315" path="m0,315c10,289,36,210,60,158c84,106,126,33,143,0e" stroked="t" o:allowincell="t" style="position:absolute;margin-left:22.6pt;margin-top:102.8pt;width:7.1pt;height:1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4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267335</wp:posOffset>
                      </wp:positionV>
                      <wp:extent cx="1049655" cy="12477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3" h="1965">
                                    <a:moveTo>
                                      <a:pt x="1635" y="0"/>
                                    </a:moveTo>
                                    <a:cubicBezTo>
                                      <a:pt x="1633" y="41"/>
                                      <a:pt x="1621" y="181"/>
                                      <a:pt x="1620" y="248"/>
                                    </a:cubicBezTo>
                                    <a:cubicBezTo>
                                      <a:pt x="1619" y="315"/>
                                      <a:pt x="1626" y="351"/>
                                      <a:pt x="1627" y="405"/>
                                    </a:cubicBezTo>
                                    <a:cubicBezTo>
                                      <a:pt x="1628" y="459"/>
                                      <a:pt x="1653" y="510"/>
                                      <a:pt x="1627" y="570"/>
                                    </a:cubicBezTo>
                                    <a:cubicBezTo>
                                      <a:pt x="1601" y="630"/>
                                      <a:pt x="1582" y="718"/>
                                      <a:pt x="1470" y="765"/>
                                    </a:cubicBezTo>
                                    <a:cubicBezTo>
                                      <a:pt x="1358" y="812"/>
                                      <a:pt x="1114" y="794"/>
                                      <a:pt x="952" y="855"/>
                                    </a:cubicBezTo>
                                    <a:cubicBezTo>
                                      <a:pt x="790" y="916"/>
                                      <a:pt x="621" y="1018"/>
                                      <a:pt x="495" y="1133"/>
                                    </a:cubicBezTo>
                                    <a:cubicBezTo>
                                      <a:pt x="369" y="1248"/>
                                      <a:pt x="277" y="1406"/>
                                      <a:pt x="195" y="1545"/>
                                    </a:cubicBezTo>
                                    <a:cubicBezTo>
                                      <a:pt x="113" y="1684"/>
                                      <a:pt x="41" y="1878"/>
                                      <a:pt x="0" y="1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3,1965" path="m1635,0c1633,41,1621,181,1620,248c1619,315,1626,351,1627,405c1628,459,1653,510,1627,570c1601,630,1582,718,1470,765c1358,812,1114,794,952,855c790,916,621,1018,495,1133c369,1248,277,1406,195,1545c113,1684,41,1878,0,1965e" stroked="t" o:allowincell="t" style="position:absolute;margin-left:33.5pt;margin-top:21.05pt;width:82.6pt;height:9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3185" simplePos="0" locked="0" layoutInCell="1" allowOverlap="1" relativeHeight="45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86385</wp:posOffset>
                      </wp:positionV>
                      <wp:extent cx="2647950" cy="1214755"/>
                      <wp:effectExtent l="508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21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0" h="1913">
                                    <a:moveTo>
                                      <a:pt x="1875" y="0"/>
                                    </a:moveTo>
                                    <a:cubicBezTo>
                                      <a:pt x="1871" y="49"/>
                                      <a:pt x="1846" y="167"/>
                                      <a:pt x="1852" y="293"/>
                                    </a:cubicBezTo>
                                    <a:cubicBezTo>
                                      <a:pt x="1858" y="419"/>
                                      <a:pt x="1853" y="609"/>
                                      <a:pt x="1912" y="758"/>
                                    </a:cubicBezTo>
                                    <a:cubicBezTo>
                                      <a:pt x="1971" y="907"/>
                                      <a:pt x="2051" y="1072"/>
                                      <a:pt x="2205" y="1185"/>
                                    </a:cubicBezTo>
                                    <a:cubicBezTo>
                                      <a:pt x="2359" y="1298"/>
                                      <a:pt x="2540" y="1384"/>
                                      <a:pt x="2835" y="1433"/>
                                    </a:cubicBezTo>
                                    <a:cubicBezTo>
                                      <a:pt x="3130" y="1482"/>
                                      <a:pt x="3791" y="1415"/>
                                      <a:pt x="3975" y="1478"/>
                                    </a:cubicBezTo>
                                    <a:cubicBezTo>
                                      <a:pt x="4159" y="1541"/>
                                      <a:pt x="4170" y="1759"/>
                                      <a:pt x="3937" y="1808"/>
                                    </a:cubicBezTo>
                                    <a:cubicBezTo>
                                      <a:pt x="3704" y="1857"/>
                                      <a:pt x="2980" y="1882"/>
                                      <a:pt x="2580" y="1770"/>
                                    </a:cubicBezTo>
                                    <a:cubicBezTo>
                                      <a:pt x="2180" y="1658"/>
                                      <a:pt x="1812" y="1260"/>
                                      <a:pt x="1537" y="1133"/>
                                    </a:cubicBezTo>
                                    <a:cubicBezTo>
                                      <a:pt x="1262" y="1006"/>
                                      <a:pt x="1122" y="985"/>
                                      <a:pt x="930" y="1005"/>
                                    </a:cubicBezTo>
                                    <a:cubicBezTo>
                                      <a:pt x="738" y="1025"/>
                                      <a:pt x="537" y="1102"/>
                                      <a:pt x="382" y="1253"/>
                                    </a:cubicBezTo>
                                    <a:cubicBezTo>
                                      <a:pt x="227" y="1404"/>
                                      <a:pt x="80" y="1775"/>
                                      <a:pt x="0" y="19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0,1913" path="m1875,0c1871,49,1846,167,1852,293c1858,419,1853,609,1912,758c1971,907,2051,1072,2205,1185c2359,1298,2540,1384,2835,1433c3130,1482,3791,1415,3975,1478c4159,1541,4170,1759,3937,1808c3704,1857,2980,1882,2580,1770c2180,1658,1812,1260,1537,1133c1262,1006,1122,985,930,1005c738,1025,537,1102,382,1253c227,1404,80,1775,0,1913e" stroked="t" o:allowincell="t" style="position:absolute;margin-left:46.25pt;margin-top:22.55pt;width:208.45pt;height:9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691640</wp:posOffset>
                      </wp:positionV>
                      <wp:extent cx="1109345" cy="306070"/>
                      <wp:effectExtent l="5715" t="5080" r="508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3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482">
                                    <a:moveTo>
                                      <a:pt x="1747" y="0"/>
                                    </a:moveTo>
                                    <a:cubicBezTo>
                                      <a:pt x="1701" y="29"/>
                                      <a:pt x="1577" y="116"/>
                                      <a:pt x="1470" y="172"/>
                                    </a:cubicBezTo>
                                    <a:cubicBezTo>
                                      <a:pt x="1363" y="228"/>
                                      <a:pt x="1226" y="296"/>
                                      <a:pt x="1102" y="337"/>
                                    </a:cubicBezTo>
                                    <a:cubicBezTo>
                                      <a:pt x="978" y="378"/>
                                      <a:pt x="861" y="398"/>
                                      <a:pt x="727" y="420"/>
                                    </a:cubicBezTo>
                                    <a:cubicBezTo>
                                      <a:pt x="593" y="442"/>
                                      <a:pt x="421" y="462"/>
                                      <a:pt x="300" y="472"/>
                                    </a:cubicBezTo>
                                    <a:cubicBezTo>
                                      <a:pt x="179" y="482"/>
                                      <a:pt x="62" y="478"/>
                                      <a:pt x="0" y="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482" path="m1747,0c1701,29,1577,116,1470,172c1363,228,1226,296,1102,337c978,378,861,398,727,420c593,442,421,462,300,472c179,482,62,478,0,480e" stroked="t" o:allowincell="t" style="position:absolute;margin-left:204.5pt;margin-top:133.2pt;width:87.3pt;height:2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523365</wp:posOffset>
                      </wp:positionV>
                      <wp:extent cx="443230" cy="330200"/>
                      <wp:effectExtent l="5080" t="190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3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520">
                                    <a:moveTo>
                                      <a:pt x="698" y="520"/>
                                    </a:moveTo>
                                    <a:cubicBezTo>
                                      <a:pt x="673" y="491"/>
                                      <a:pt x="600" y="418"/>
                                      <a:pt x="548" y="347"/>
                                    </a:cubicBezTo>
                                    <a:cubicBezTo>
                                      <a:pt x="496" y="276"/>
                                      <a:pt x="429" y="148"/>
                                      <a:pt x="383" y="92"/>
                                    </a:cubicBezTo>
                                    <a:cubicBezTo>
                                      <a:pt x="337" y="36"/>
                                      <a:pt x="314" y="20"/>
                                      <a:pt x="270" y="10"/>
                                    </a:cubicBezTo>
                                    <a:cubicBezTo>
                                      <a:pt x="226" y="0"/>
                                      <a:pt x="165" y="6"/>
                                      <a:pt x="120" y="32"/>
                                    </a:cubicBezTo>
                                    <a:cubicBezTo>
                                      <a:pt x="75" y="58"/>
                                      <a:pt x="25" y="139"/>
                                      <a:pt x="0" y="1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8,520" path="m698,520c673,491,600,418,548,347c496,276,429,148,383,92c337,36,314,20,270,10c226,0,165,6,120,32c75,58,25,139,0,167e" stroked="t" o:allowincell="t" style="position:absolute;margin-left:90.85pt;margin-top:119.95pt;width:34.85pt;height:2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9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9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 на территорию области продолжала  поступать влажная неустойчивая воздушная масса с Балтики.  Значительные   морозы предыдущей ночи обусловили  холодную за сутки 18 марта погоду   со средней температурой воздуха  в основном -5-8ºС, что на 3-6ºС ниже климатической нормы. Лишь  по крайнему юго-западу средний температурный фон -2ºС  соответствовал многолетней норм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от -0ºС по крайнему северо-востоку до +0+2°С на остальной территории. В первой половине ночи при прояснениях воздух охлаждался до -1-6ºС,  затем вынос более теплого воздуха привел к повышению  в утренние часы температуры воздуха  до +0+3°С в большинстве районов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дневное время существенных осадков не наблюдалось. В  течение минувшей ночи  прохождение теплого атмосферного фронта сопровождалось усилением ветра до 11-13 м/с, местами до 16 м/с, и выпадением снега, переходящего в дождь, с количеством осадков 2-9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увеличилась на 1-7 см лишь в восточной части области. На остальной территории, где снег раньше сменился дождем, высота снега уменьшилась на  1-5 см. Сегодня   утром  толщина снежного массива колебалась от 25 см в Шарковщинском районе до 59 см в Витебске, где оказалась рекордной для этой поры март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ся ровный ход уровня воды с небольшим суточным колебанием. Наблюдались ледостав, ледостав с полыньями, шуга подо льд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20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44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71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4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4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6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0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3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0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9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5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210" cy="25933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210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10596245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9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с запад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ременами небольшой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: ночью небольшие, днем умеренные дожд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в отдельных районах туман, утром 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днем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порывы до       14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-2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на большей части кратковременный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й дождь, днем с мокрым снегом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юго-западный 6-11 м/с, порывы до 14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3</w:t>
            </w:r>
            <w:r>
              <w:rPr>
                <w:sz w:val="28"/>
                <w:szCs w:val="28"/>
              </w:rPr>
              <w:t xml:space="preserve"> юго-западный 7-12 м/с, утром и днем порывы до 15-2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ночью +1 +6°, днем +4 +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3</w:t>
            </w:r>
            <w:r>
              <w:rPr>
                <w:sz w:val="28"/>
                <w:szCs w:val="28"/>
              </w:rPr>
              <w:t xml:space="preserve"> в течение суток +2 +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9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9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42:00Z</dcterms:created>
  <dc:creator>Отдел агрометобслуживания</dc:creator>
  <dc:description/>
  <cp:keywords/>
  <dc:language>en-US</dc:language>
  <cp:lastModifiedBy>User</cp:lastModifiedBy>
  <cp:lastPrinted>2010-03-19T12:41:00Z</cp:lastPrinted>
  <dcterms:modified xsi:type="dcterms:W3CDTF">2010-03-22T07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