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4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563"/>
        <w:gridCol w:w="477"/>
        <w:gridCol w:w="318"/>
        <w:gridCol w:w="318"/>
        <w:gridCol w:w="764"/>
        <w:gridCol w:w="527"/>
        <w:gridCol w:w="713"/>
        <w:gridCol w:w="814"/>
        <w:gridCol w:w="814"/>
        <w:gridCol w:w="695"/>
        <w:gridCol w:w="541"/>
        <w:gridCol w:w="485"/>
        <w:gridCol w:w="1609"/>
      </w:tblGrid>
      <w:tr>
        <w:trPr>
          <w:trHeight w:val="1588" w:hRule="exact"/>
        </w:trPr>
        <w:tc>
          <w:tcPr>
            <w:tcW w:w="2569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5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4/52  19 марта  2010 года </w:t>
            </w:r>
          </w:p>
        </w:tc>
      </w:tr>
      <w:tr>
        <w:trPr>
          <w:trHeight w:val="312" w:hRule="exact"/>
        </w:trPr>
        <w:tc>
          <w:tcPr>
            <w:tcW w:w="10644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8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марта</w:t>
            </w:r>
          </w:p>
        </w:tc>
      </w:tr>
      <w:tr>
        <w:trPr>
          <w:trHeight w:val="3345" w:hRule="exact"/>
        </w:trPr>
        <w:tc>
          <w:tcPr>
            <w:tcW w:w="10644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7950" simplePos="0" locked="0" layoutInCell="1" allowOverlap="1" relativeHeight="9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854075</wp:posOffset>
                      </wp:positionV>
                      <wp:extent cx="844550" cy="10071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4560" cy="10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0" h="1586">
                                    <a:moveTo>
                                      <a:pt x="312" y="1094"/>
                                    </a:moveTo>
                                    <a:cubicBezTo>
                                      <a:pt x="327" y="1137"/>
                                      <a:pt x="327" y="1155"/>
                                      <a:pt x="357" y="1176"/>
                                    </a:cubicBezTo>
                                    <a:cubicBezTo>
                                      <a:pt x="387" y="1197"/>
                                      <a:pt x="456" y="1205"/>
                                      <a:pt x="492" y="1221"/>
                                    </a:cubicBezTo>
                                    <a:cubicBezTo>
                                      <a:pt x="528" y="1237"/>
                                      <a:pt x="538" y="1242"/>
                                      <a:pt x="575" y="1274"/>
                                    </a:cubicBezTo>
                                    <a:cubicBezTo>
                                      <a:pt x="612" y="1306"/>
                                      <a:pt x="686" y="1380"/>
                                      <a:pt x="717" y="1416"/>
                                    </a:cubicBezTo>
                                    <a:cubicBezTo>
                                      <a:pt x="748" y="1452"/>
                                      <a:pt x="747" y="1464"/>
                                      <a:pt x="762" y="1491"/>
                                    </a:cubicBezTo>
                                    <a:cubicBezTo>
                                      <a:pt x="777" y="1518"/>
                                      <a:pt x="776" y="1576"/>
                                      <a:pt x="807" y="1581"/>
                                    </a:cubicBezTo>
                                    <a:cubicBezTo>
                                      <a:pt x="838" y="1586"/>
                                      <a:pt x="904" y="1522"/>
                                      <a:pt x="950" y="1521"/>
                                    </a:cubicBezTo>
                                    <a:cubicBezTo>
                                      <a:pt x="996" y="1520"/>
                                      <a:pt x="1049" y="1568"/>
                                      <a:pt x="1085" y="1574"/>
                                    </a:cubicBezTo>
                                    <a:cubicBezTo>
                                      <a:pt x="1121" y="1580"/>
                                      <a:pt x="1142" y="1575"/>
                                      <a:pt x="1167" y="1559"/>
                                    </a:cubicBezTo>
                                    <a:cubicBezTo>
                                      <a:pt x="1192" y="1543"/>
                                      <a:pt x="1218" y="1491"/>
                                      <a:pt x="1235" y="1476"/>
                                    </a:cubicBezTo>
                                    <a:cubicBezTo>
                                      <a:pt x="1252" y="1461"/>
                                      <a:pt x="1258" y="1469"/>
                                      <a:pt x="1272" y="1469"/>
                                    </a:cubicBezTo>
                                    <a:cubicBezTo>
                                      <a:pt x="1286" y="1469"/>
                                      <a:pt x="1330" y="1514"/>
                                      <a:pt x="1317" y="1476"/>
                                    </a:cubicBezTo>
                                    <a:cubicBezTo>
                                      <a:pt x="1304" y="1438"/>
                                      <a:pt x="1232" y="1328"/>
                                      <a:pt x="1197" y="1244"/>
                                    </a:cubicBezTo>
                                    <a:cubicBezTo>
                                      <a:pt x="1162" y="1160"/>
                                      <a:pt x="1144" y="1102"/>
                                      <a:pt x="1107" y="974"/>
                                    </a:cubicBezTo>
                                    <a:cubicBezTo>
                                      <a:pt x="1070" y="846"/>
                                      <a:pt x="1033" y="624"/>
                                      <a:pt x="972" y="479"/>
                                    </a:cubicBezTo>
                                    <a:cubicBezTo>
                                      <a:pt x="911" y="334"/>
                                      <a:pt x="843" y="180"/>
                                      <a:pt x="740" y="104"/>
                                    </a:cubicBezTo>
                                    <a:cubicBezTo>
                                      <a:pt x="637" y="28"/>
                                      <a:pt x="471" y="0"/>
                                      <a:pt x="357" y="21"/>
                                    </a:cubicBezTo>
                                    <a:cubicBezTo>
                                      <a:pt x="243" y="42"/>
                                      <a:pt x="114" y="129"/>
                                      <a:pt x="57" y="231"/>
                                    </a:cubicBezTo>
                                    <a:cubicBezTo>
                                      <a:pt x="0" y="333"/>
                                      <a:pt x="17" y="514"/>
                                      <a:pt x="12" y="636"/>
                                    </a:cubicBezTo>
                                    <a:cubicBezTo>
                                      <a:pt x="7" y="758"/>
                                      <a:pt x="16" y="915"/>
                                      <a:pt x="27" y="966"/>
                                    </a:cubicBezTo>
                                    <a:cubicBezTo>
                                      <a:pt x="38" y="1017"/>
                                      <a:pt x="53" y="948"/>
                                      <a:pt x="80" y="944"/>
                                    </a:cubicBezTo>
                                    <a:cubicBezTo>
                                      <a:pt x="107" y="940"/>
                                      <a:pt x="163" y="939"/>
                                      <a:pt x="192" y="944"/>
                                    </a:cubicBezTo>
                                    <a:cubicBezTo>
                                      <a:pt x="221" y="949"/>
                                      <a:pt x="232" y="949"/>
                                      <a:pt x="252" y="974"/>
                                    </a:cubicBezTo>
                                    <a:cubicBezTo>
                                      <a:pt x="272" y="999"/>
                                      <a:pt x="300" y="1069"/>
                                      <a:pt x="312" y="10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0,1586" path="m312,1094c327,1137,327,1155,357,1176c387,1197,456,1205,492,1221c528,1237,538,1242,575,1274c612,1306,686,1380,717,1416c748,1452,747,1464,762,1491c777,1518,776,1576,807,1581c838,1586,904,1522,950,1521c996,1520,1049,1568,1085,1574c1121,1580,1142,1575,1167,1559c1192,1543,1218,1491,1235,1476c1252,1461,1258,1469,1272,1469c1286,1469,1330,1514,1317,1476c1304,1438,1232,1328,1197,1244c1162,1160,1144,1102,1107,974c1070,846,1033,624,972,479c911,334,843,180,740,104c637,28,471,0,357,21c243,42,114,129,57,231c0,333,17,514,12,636c7,758,16,915,27,966c38,1017,53,948,80,944c107,940,163,939,192,944c221,949,232,949,252,974c272,999,300,1069,312,1094xe" stroked="f" o:allowincell="t" style="position:absolute;margin-left:67.75pt;margin-top:67.25pt;width:66.45pt;height:79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0490" simplePos="0" locked="0" layoutInCell="1" allowOverlap="1" relativeHeight="10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205105</wp:posOffset>
                      </wp:positionV>
                      <wp:extent cx="3168650" cy="2065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872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90" h="3252">
                                    <a:moveTo>
                                      <a:pt x="2476" y="380"/>
                                    </a:moveTo>
                                    <a:cubicBezTo>
                                      <a:pt x="2427" y="371"/>
                                      <a:pt x="2296" y="272"/>
                                      <a:pt x="2266" y="230"/>
                                    </a:cubicBezTo>
                                    <a:cubicBezTo>
                                      <a:pt x="2236" y="188"/>
                                      <a:pt x="2333" y="145"/>
                                      <a:pt x="2296" y="125"/>
                                    </a:cubicBezTo>
                                    <a:cubicBezTo>
                                      <a:pt x="2259" y="105"/>
                                      <a:pt x="2091" y="103"/>
                                      <a:pt x="2041" y="110"/>
                                    </a:cubicBezTo>
                                    <a:cubicBezTo>
                                      <a:pt x="1991" y="117"/>
                                      <a:pt x="2013" y="159"/>
                                      <a:pt x="1996" y="170"/>
                                    </a:cubicBezTo>
                                    <a:cubicBezTo>
                                      <a:pt x="1979" y="181"/>
                                      <a:pt x="1980" y="203"/>
                                      <a:pt x="1936" y="178"/>
                                    </a:cubicBezTo>
                                    <a:cubicBezTo>
                                      <a:pt x="1892" y="153"/>
                                      <a:pt x="1779" y="40"/>
                                      <a:pt x="1734" y="20"/>
                                    </a:cubicBezTo>
                                    <a:cubicBezTo>
                                      <a:pt x="1689" y="0"/>
                                      <a:pt x="1703" y="42"/>
                                      <a:pt x="1666" y="58"/>
                                    </a:cubicBezTo>
                                    <a:cubicBezTo>
                                      <a:pt x="1629" y="74"/>
                                      <a:pt x="1555" y="84"/>
                                      <a:pt x="1509" y="118"/>
                                    </a:cubicBezTo>
                                    <a:cubicBezTo>
                                      <a:pt x="1463" y="152"/>
                                      <a:pt x="1436" y="208"/>
                                      <a:pt x="1389" y="260"/>
                                    </a:cubicBezTo>
                                    <a:cubicBezTo>
                                      <a:pt x="1342" y="312"/>
                                      <a:pt x="1254" y="374"/>
                                      <a:pt x="1224" y="433"/>
                                    </a:cubicBezTo>
                                    <a:cubicBezTo>
                                      <a:pt x="1194" y="492"/>
                                      <a:pt x="1222" y="576"/>
                                      <a:pt x="1209" y="613"/>
                                    </a:cubicBezTo>
                                    <a:cubicBezTo>
                                      <a:pt x="1196" y="650"/>
                                      <a:pt x="1175" y="646"/>
                                      <a:pt x="1149" y="653"/>
                                    </a:cubicBezTo>
                                    <a:cubicBezTo>
                                      <a:pt x="1123" y="660"/>
                                      <a:pt x="1083" y="659"/>
                                      <a:pt x="1051" y="653"/>
                                    </a:cubicBezTo>
                                    <a:cubicBezTo>
                                      <a:pt x="1019" y="647"/>
                                      <a:pt x="986" y="617"/>
                                      <a:pt x="954" y="616"/>
                                    </a:cubicBezTo>
                                    <a:cubicBezTo>
                                      <a:pt x="922" y="615"/>
                                      <a:pt x="897" y="655"/>
                                      <a:pt x="856" y="646"/>
                                    </a:cubicBezTo>
                                    <a:cubicBezTo>
                                      <a:pt x="815" y="637"/>
                                      <a:pt x="745" y="578"/>
                                      <a:pt x="706" y="563"/>
                                    </a:cubicBezTo>
                                    <a:cubicBezTo>
                                      <a:pt x="667" y="548"/>
                                      <a:pt x="659" y="549"/>
                                      <a:pt x="624" y="556"/>
                                    </a:cubicBezTo>
                                    <a:cubicBezTo>
                                      <a:pt x="589" y="563"/>
                                      <a:pt x="530" y="578"/>
                                      <a:pt x="496" y="608"/>
                                    </a:cubicBezTo>
                                    <a:cubicBezTo>
                                      <a:pt x="462" y="638"/>
                                      <a:pt x="449" y="705"/>
                                      <a:pt x="421" y="736"/>
                                    </a:cubicBezTo>
                                    <a:cubicBezTo>
                                      <a:pt x="393" y="767"/>
                                      <a:pt x="358" y="785"/>
                                      <a:pt x="331" y="796"/>
                                    </a:cubicBezTo>
                                    <a:cubicBezTo>
                                      <a:pt x="304" y="807"/>
                                      <a:pt x="283" y="801"/>
                                      <a:pt x="256" y="803"/>
                                    </a:cubicBezTo>
                                    <a:cubicBezTo>
                                      <a:pt x="229" y="805"/>
                                      <a:pt x="181" y="778"/>
                                      <a:pt x="166" y="811"/>
                                    </a:cubicBezTo>
                                    <a:cubicBezTo>
                                      <a:pt x="151" y="844"/>
                                      <a:pt x="181" y="953"/>
                                      <a:pt x="166" y="998"/>
                                    </a:cubicBezTo>
                                    <a:cubicBezTo>
                                      <a:pt x="151" y="1043"/>
                                      <a:pt x="93" y="1055"/>
                                      <a:pt x="76" y="1081"/>
                                    </a:cubicBezTo>
                                    <a:cubicBezTo>
                                      <a:pt x="59" y="1107"/>
                                      <a:pt x="62" y="1126"/>
                                      <a:pt x="61" y="1156"/>
                                    </a:cubicBezTo>
                                    <a:cubicBezTo>
                                      <a:pt x="60" y="1186"/>
                                      <a:pt x="76" y="1221"/>
                                      <a:pt x="69" y="1261"/>
                                    </a:cubicBezTo>
                                    <a:cubicBezTo>
                                      <a:pt x="62" y="1301"/>
                                      <a:pt x="0" y="1368"/>
                                      <a:pt x="16" y="1396"/>
                                    </a:cubicBezTo>
                                    <a:cubicBezTo>
                                      <a:pt x="32" y="1424"/>
                                      <a:pt x="117" y="1424"/>
                                      <a:pt x="166" y="1426"/>
                                    </a:cubicBezTo>
                                    <a:cubicBezTo>
                                      <a:pt x="215" y="1428"/>
                                      <a:pt x="278" y="1406"/>
                                      <a:pt x="309" y="1411"/>
                                    </a:cubicBezTo>
                                    <a:cubicBezTo>
                                      <a:pt x="340" y="1416"/>
                                      <a:pt x="346" y="1438"/>
                                      <a:pt x="354" y="1456"/>
                                    </a:cubicBezTo>
                                    <a:cubicBezTo>
                                      <a:pt x="362" y="1474"/>
                                      <a:pt x="374" y="1494"/>
                                      <a:pt x="354" y="1516"/>
                                    </a:cubicBezTo>
                                    <a:cubicBezTo>
                                      <a:pt x="334" y="1538"/>
                                      <a:pt x="263" y="1551"/>
                                      <a:pt x="234" y="1591"/>
                                    </a:cubicBezTo>
                                    <a:cubicBezTo>
                                      <a:pt x="205" y="1631"/>
                                      <a:pt x="184" y="1706"/>
                                      <a:pt x="181" y="1756"/>
                                    </a:cubicBezTo>
                                    <a:cubicBezTo>
                                      <a:pt x="178" y="1806"/>
                                      <a:pt x="214" y="1845"/>
                                      <a:pt x="219" y="1891"/>
                                    </a:cubicBezTo>
                                    <a:cubicBezTo>
                                      <a:pt x="224" y="1937"/>
                                      <a:pt x="202" y="2007"/>
                                      <a:pt x="211" y="2033"/>
                                    </a:cubicBezTo>
                                    <a:cubicBezTo>
                                      <a:pt x="220" y="2059"/>
                                      <a:pt x="234" y="2053"/>
                                      <a:pt x="271" y="2048"/>
                                    </a:cubicBezTo>
                                    <a:cubicBezTo>
                                      <a:pt x="308" y="2043"/>
                                      <a:pt x="389" y="2004"/>
                                      <a:pt x="436" y="2003"/>
                                    </a:cubicBezTo>
                                    <a:cubicBezTo>
                                      <a:pt x="483" y="2002"/>
                                      <a:pt x="526" y="2045"/>
                                      <a:pt x="556" y="2041"/>
                                    </a:cubicBezTo>
                                    <a:cubicBezTo>
                                      <a:pt x="586" y="2037"/>
                                      <a:pt x="611" y="2027"/>
                                      <a:pt x="616" y="1981"/>
                                    </a:cubicBezTo>
                                    <a:cubicBezTo>
                                      <a:pt x="621" y="1935"/>
                                      <a:pt x="590" y="1854"/>
                                      <a:pt x="586" y="1763"/>
                                    </a:cubicBezTo>
                                    <a:cubicBezTo>
                                      <a:pt x="582" y="1672"/>
                                      <a:pt x="578" y="1530"/>
                                      <a:pt x="594" y="1433"/>
                                    </a:cubicBezTo>
                                    <a:cubicBezTo>
                                      <a:pt x="610" y="1336"/>
                                      <a:pt x="630" y="1242"/>
                                      <a:pt x="684" y="1178"/>
                                    </a:cubicBezTo>
                                    <a:cubicBezTo>
                                      <a:pt x="738" y="1114"/>
                                      <a:pt x="830" y="1068"/>
                                      <a:pt x="916" y="1051"/>
                                    </a:cubicBezTo>
                                    <a:cubicBezTo>
                                      <a:pt x="1002" y="1034"/>
                                      <a:pt x="1120" y="1044"/>
                                      <a:pt x="1201" y="1073"/>
                                    </a:cubicBezTo>
                                    <a:cubicBezTo>
                                      <a:pt x="1282" y="1102"/>
                                      <a:pt x="1344" y="1146"/>
                                      <a:pt x="1404" y="1223"/>
                                    </a:cubicBezTo>
                                    <a:cubicBezTo>
                                      <a:pt x="1464" y="1300"/>
                                      <a:pt x="1518" y="1419"/>
                                      <a:pt x="1561" y="1538"/>
                                    </a:cubicBezTo>
                                    <a:cubicBezTo>
                                      <a:pt x="1604" y="1657"/>
                                      <a:pt x="1623" y="1812"/>
                                      <a:pt x="1659" y="1936"/>
                                    </a:cubicBezTo>
                                    <a:cubicBezTo>
                                      <a:pt x="1695" y="2060"/>
                                      <a:pt x="1743" y="2191"/>
                                      <a:pt x="1779" y="2281"/>
                                    </a:cubicBezTo>
                                    <a:cubicBezTo>
                                      <a:pt x="1815" y="2371"/>
                                      <a:pt x="1852" y="2439"/>
                                      <a:pt x="1876" y="2476"/>
                                    </a:cubicBezTo>
                                    <a:cubicBezTo>
                                      <a:pt x="1900" y="2513"/>
                                      <a:pt x="1891" y="2479"/>
                                      <a:pt x="1921" y="2506"/>
                                    </a:cubicBezTo>
                                    <a:cubicBezTo>
                                      <a:pt x="1951" y="2533"/>
                                      <a:pt x="2022" y="2620"/>
                                      <a:pt x="2056" y="2641"/>
                                    </a:cubicBezTo>
                                    <a:cubicBezTo>
                                      <a:pt x="2090" y="2662"/>
                                      <a:pt x="2103" y="2656"/>
                                      <a:pt x="2124" y="2633"/>
                                    </a:cubicBezTo>
                                    <a:cubicBezTo>
                                      <a:pt x="2145" y="2610"/>
                                      <a:pt x="2154" y="2528"/>
                                      <a:pt x="2184" y="2506"/>
                                    </a:cubicBezTo>
                                    <a:cubicBezTo>
                                      <a:pt x="2214" y="2484"/>
                                      <a:pt x="2272" y="2497"/>
                                      <a:pt x="2304" y="2498"/>
                                    </a:cubicBezTo>
                                    <a:cubicBezTo>
                                      <a:pt x="2336" y="2499"/>
                                      <a:pt x="2355" y="2490"/>
                                      <a:pt x="2379" y="2510"/>
                                    </a:cubicBezTo>
                                    <a:cubicBezTo>
                                      <a:pt x="2403" y="2530"/>
                                      <a:pt x="2416" y="2597"/>
                                      <a:pt x="2446" y="2615"/>
                                    </a:cubicBezTo>
                                    <a:cubicBezTo>
                                      <a:pt x="2476" y="2633"/>
                                      <a:pt x="2527" y="2611"/>
                                      <a:pt x="2559" y="2615"/>
                                    </a:cubicBezTo>
                                    <a:cubicBezTo>
                                      <a:pt x="2591" y="2619"/>
                                      <a:pt x="2611" y="2650"/>
                                      <a:pt x="2641" y="2638"/>
                                    </a:cubicBezTo>
                                    <a:cubicBezTo>
                                      <a:pt x="2671" y="2626"/>
                                      <a:pt x="2707" y="2551"/>
                                      <a:pt x="2739" y="2540"/>
                                    </a:cubicBezTo>
                                    <a:cubicBezTo>
                                      <a:pt x="2771" y="2529"/>
                                      <a:pt x="2799" y="2579"/>
                                      <a:pt x="2836" y="2573"/>
                                    </a:cubicBezTo>
                                    <a:cubicBezTo>
                                      <a:pt x="2873" y="2567"/>
                                      <a:pt x="2924" y="2517"/>
                                      <a:pt x="2964" y="2506"/>
                                    </a:cubicBezTo>
                                    <a:cubicBezTo>
                                      <a:pt x="3004" y="2495"/>
                                      <a:pt x="3050" y="2491"/>
                                      <a:pt x="3076" y="2506"/>
                                    </a:cubicBezTo>
                                    <a:cubicBezTo>
                                      <a:pt x="3102" y="2521"/>
                                      <a:pt x="3098" y="2580"/>
                                      <a:pt x="3121" y="2596"/>
                                    </a:cubicBezTo>
                                    <a:cubicBezTo>
                                      <a:pt x="3144" y="2612"/>
                                      <a:pt x="3181" y="2613"/>
                                      <a:pt x="3211" y="2603"/>
                                    </a:cubicBezTo>
                                    <a:cubicBezTo>
                                      <a:pt x="3241" y="2593"/>
                                      <a:pt x="3274" y="2547"/>
                                      <a:pt x="3301" y="2536"/>
                                    </a:cubicBezTo>
                                    <a:cubicBezTo>
                                      <a:pt x="3328" y="2525"/>
                                      <a:pt x="3360" y="2527"/>
                                      <a:pt x="3376" y="2536"/>
                                    </a:cubicBezTo>
                                    <a:cubicBezTo>
                                      <a:pt x="3392" y="2545"/>
                                      <a:pt x="3414" y="2521"/>
                                      <a:pt x="3399" y="2588"/>
                                    </a:cubicBezTo>
                                    <a:cubicBezTo>
                                      <a:pt x="3384" y="2655"/>
                                      <a:pt x="3301" y="2852"/>
                                      <a:pt x="3286" y="2941"/>
                                    </a:cubicBezTo>
                                    <a:cubicBezTo>
                                      <a:pt x="3271" y="3030"/>
                                      <a:pt x="3308" y="3080"/>
                                      <a:pt x="3309" y="3121"/>
                                    </a:cubicBezTo>
                                    <a:cubicBezTo>
                                      <a:pt x="3310" y="3162"/>
                                      <a:pt x="3289" y="3171"/>
                                      <a:pt x="3294" y="3188"/>
                                    </a:cubicBezTo>
                                    <a:cubicBezTo>
                                      <a:pt x="3299" y="3205"/>
                                      <a:pt x="3300" y="3252"/>
                                      <a:pt x="3339" y="3226"/>
                                    </a:cubicBezTo>
                                    <a:cubicBezTo>
                                      <a:pt x="3378" y="3200"/>
                                      <a:pt x="3480" y="3065"/>
                                      <a:pt x="3526" y="3031"/>
                                    </a:cubicBezTo>
                                    <a:cubicBezTo>
                                      <a:pt x="3572" y="2997"/>
                                      <a:pt x="3585" y="3019"/>
                                      <a:pt x="3616" y="3023"/>
                                    </a:cubicBezTo>
                                    <a:cubicBezTo>
                                      <a:pt x="3647" y="3027"/>
                                      <a:pt x="3672" y="3062"/>
                                      <a:pt x="3714" y="3053"/>
                                    </a:cubicBezTo>
                                    <a:cubicBezTo>
                                      <a:pt x="3756" y="3044"/>
                                      <a:pt x="3837" y="2982"/>
                                      <a:pt x="3871" y="2971"/>
                                    </a:cubicBezTo>
                                    <a:cubicBezTo>
                                      <a:pt x="3905" y="2960"/>
                                      <a:pt x="3899" y="2969"/>
                                      <a:pt x="3916" y="2986"/>
                                    </a:cubicBezTo>
                                    <a:cubicBezTo>
                                      <a:pt x="3933" y="3003"/>
                                      <a:pt x="3956" y="3060"/>
                                      <a:pt x="3976" y="3076"/>
                                    </a:cubicBezTo>
                                    <a:cubicBezTo>
                                      <a:pt x="3996" y="3092"/>
                                      <a:pt x="4006" y="3108"/>
                                      <a:pt x="4036" y="3083"/>
                                    </a:cubicBezTo>
                                    <a:cubicBezTo>
                                      <a:pt x="4066" y="3058"/>
                                      <a:pt x="4121" y="2956"/>
                                      <a:pt x="4156" y="2926"/>
                                    </a:cubicBezTo>
                                    <a:cubicBezTo>
                                      <a:pt x="4191" y="2896"/>
                                      <a:pt x="4219" y="2905"/>
                                      <a:pt x="4246" y="2903"/>
                                    </a:cubicBezTo>
                                    <a:cubicBezTo>
                                      <a:pt x="4273" y="2901"/>
                                      <a:pt x="4304" y="2894"/>
                                      <a:pt x="4321" y="2911"/>
                                    </a:cubicBezTo>
                                    <a:cubicBezTo>
                                      <a:pt x="4338" y="2928"/>
                                      <a:pt x="4310" y="2996"/>
                                      <a:pt x="4351" y="3008"/>
                                    </a:cubicBezTo>
                                    <a:cubicBezTo>
                                      <a:pt x="4392" y="3020"/>
                                      <a:pt x="4518" y="3021"/>
                                      <a:pt x="4569" y="2986"/>
                                    </a:cubicBezTo>
                                    <a:cubicBezTo>
                                      <a:pt x="4620" y="2951"/>
                                      <a:pt x="4636" y="2836"/>
                                      <a:pt x="4659" y="2798"/>
                                    </a:cubicBezTo>
                                    <a:cubicBezTo>
                                      <a:pt x="4682" y="2760"/>
                                      <a:pt x="4688" y="2767"/>
                                      <a:pt x="4704" y="2761"/>
                                    </a:cubicBezTo>
                                    <a:cubicBezTo>
                                      <a:pt x="4720" y="2755"/>
                                      <a:pt x="4729" y="2750"/>
                                      <a:pt x="4756" y="2761"/>
                                    </a:cubicBezTo>
                                    <a:cubicBezTo>
                                      <a:pt x="4783" y="2772"/>
                                      <a:pt x="4832" y="2834"/>
                                      <a:pt x="4869" y="2828"/>
                                    </a:cubicBezTo>
                                    <a:cubicBezTo>
                                      <a:pt x="4906" y="2822"/>
                                      <a:pt x="4972" y="2757"/>
                                      <a:pt x="4981" y="2723"/>
                                    </a:cubicBezTo>
                                    <a:cubicBezTo>
                                      <a:pt x="4990" y="2689"/>
                                      <a:pt x="4973" y="2678"/>
                                      <a:pt x="4921" y="2626"/>
                                    </a:cubicBezTo>
                                    <a:cubicBezTo>
                                      <a:pt x="4869" y="2574"/>
                                      <a:pt x="4791" y="2490"/>
                                      <a:pt x="4666" y="2408"/>
                                    </a:cubicBezTo>
                                    <a:cubicBezTo>
                                      <a:pt x="4541" y="2326"/>
                                      <a:pt x="4360" y="2210"/>
                                      <a:pt x="4171" y="2131"/>
                                    </a:cubicBezTo>
                                    <a:cubicBezTo>
                                      <a:pt x="3982" y="2052"/>
                                      <a:pt x="3738" y="1991"/>
                                      <a:pt x="3534" y="1936"/>
                                    </a:cubicBezTo>
                                    <a:cubicBezTo>
                                      <a:pt x="3330" y="1881"/>
                                      <a:pt x="3106" y="1851"/>
                                      <a:pt x="2949" y="1801"/>
                                    </a:cubicBezTo>
                                    <a:cubicBezTo>
                                      <a:pt x="2792" y="1751"/>
                                      <a:pt x="2669" y="1708"/>
                                      <a:pt x="2589" y="1636"/>
                                    </a:cubicBezTo>
                                    <a:cubicBezTo>
                                      <a:pt x="2509" y="1564"/>
                                      <a:pt x="2484" y="1450"/>
                                      <a:pt x="2469" y="1366"/>
                                    </a:cubicBezTo>
                                    <a:cubicBezTo>
                                      <a:pt x="2454" y="1282"/>
                                      <a:pt x="2440" y="1207"/>
                                      <a:pt x="2499" y="1133"/>
                                    </a:cubicBezTo>
                                    <a:cubicBezTo>
                                      <a:pt x="2558" y="1059"/>
                                      <a:pt x="2702" y="969"/>
                                      <a:pt x="2821" y="923"/>
                                    </a:cubicBezTo>
                                    <a:cubicBezTo>
                                      <a:pt x="2940" y="877"/>
                                      <a:pt x="3017" y="887"/>
                                      <a:pt x="3211" y="856"/>
                                    </a:cubicBezTo>
                                    <a:cubicBezTo>
                                      <a:pt x="3405" y="825"/>
                                      <a:pt x="3812" y="760"/>
                                      <a:pt x="3984" y="736"/>
                                    </a:cubicBezTo>
                                    <a:cubicBezTo>
                                      <a:pt x="4156" y="712"/>
                                      <a:pt x="4174" y="720"/>
                                      <a:pt x="4246" y="713"/>
                                    </a:cubicBezTo>
                                    <a:cubicBezTo>
                                      <a:pt x="4318" y="706"/>
                                      <a:pt x="4399" y="711"/>
                                      <a:pt x="4419" y="691"/>
                                    </a:cubicBezTo>
                                    <a:cubicBezTo>
                                      <a:pt x="4439" y="671"/>
                                      <a:pt x="4404" y="617"/>
                                      <a:pt x="4366" y="593"/>
                                    </a:cubicBezTo>
                                    <a:cubicBezTo>
                                      <a:pt x="4328" y="569"/>
                                      <a:pt x="4236" y="564"/>
                                      <a:pt x="4194" y="548"/>
                                    </a:cubicBezTo>
                                    <a:cubicBezTo>
                                      <a:pt x="4152" y="532"/>
                                      <a:pt x="4145" y="496"/>
                                      <a:pt x="4111" y="496"/>
                                    </a:cubicBezTo>
                                    <a:cubicBezTo>
                                      <a:pt x="4077" y="496"/>
                                      <a:pt x="4052" y="547"/>
                                      <a:pt x="3991" y="548"/>
                                    </a:cubicBezTo>
                                    <a:cubicBezTo>
                                      <a:pt x="3930" y="549"/>
                                      <a:pt x="3808" y="489"/>
                                      <a:pt x="3744" y="503"/>
                                    </a:cubicBezTo>
                                    <a:cubicBezTo>
                                      <a:pt x="3680" y="517"/>
                                      <a:pt x="3665" y="609"/>
                                      <a:pt x="3609" y="631"/>
                                    </a:cubicBezTo>
                                    <a:cubicBezTo>
                                      <a:pt x="3553" y="653"/>
                                      <a:pt x="3457" y="613"/>
                                      <a:pt x="3406" y="638"/>
                                    </a:cubicBezTo>
                                    <a:cubicBezTo>
                                      <a:pt x="3355" y="663"/>
                                      <a:pt x="3355" y="779"/>
                                      <a:pt x="3301" y="781"/>
                                    </a:cubicBezTo>
                                    <a:cubicBezTo>
                                      <a:pt x="3247" y="783"/>
                                      <a:pt x="3115" y="696"/>
                                      <a:pt x="3084" y="650"/>
                                    </a:cubicBezTo>
                                    <a:cubicBezTo>
                                      <a:pt x="3053" y="604"/>
                                      <a:pt x="3100" y="547"/>
                                      <a:pt x="3114" y="508"/>
                                    </a:cubicBezTo>
                                    <a:cubicBezTo>
                                      <a:pt x="3128" y="469"/>
                                      <a:pt x="3165" y="447"/>
                                      <a:pt x="3166" y="418"/>
                                    </a:cubicBezTo>
                                    <a:cubicBezTo>
                                      <a:pt x="3167" y="389"/>
                                      <a:pt x="3147" y="355"/>
                                      <a:pt x="3121" y="335"/>
                                    </a:cubicBezTo>
                                    <a:cubicBezTo>
                                      <a:pt x="3095" y="315"/>
                                      <a:pt x="3041" y="305"/>
                                      <a:pt x="3009" y="298"/>
                                    </a:cubicBezTo>
                                    <a:cubicBezTo>
                                      <a:pt x="2977" y="291"/>
                                      <a:pt x="2971" y="301"/>
                                      <a:pt x="2926" y="290"/>
                                    </a:cubicBezTo>
                                    <a:cubicBezTo>
                                      <a:pt x="2881" y="279"/>
                                      <a:pt x="2800" y="231"/>
                                      <a:pt x="2739" y="230"/>
                                    </a:cubicBezTo>
                                    <a:cubicBezTo>
                                      <a:pt x="2678" y="229"/>
                                      <a:pt x="2603" y="258"/>
                                      <a:pt x="2559" y="283"/>
                                    </a:cubicBezTo>
                                    <a:cubicBezTo>
                                      <a:pt x="2515" y="308"/>
                                      <a:pt x="2525" y="389"/>
                                      <a:pt x="2476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90,3252" path="m2476,380c2427,371,2296,272,2266,230c2236,188,2333,145,2296,125c2259,105,2091,103,2041,110c1991,117,2013,159,1996,170c1979,181,1980,203,1936,178c1892,153,1779,40,1734,20c1689,0,1703,42,1666,58c1629,74,1555,84,1509,118c1463,152,1436,208,1389,260c1342,312,1254,374,1224,433c1194,492,1222,576,1209,613c1196,650,1175,646,1149,653c1123,660,1083,659,1051,653c1019,647,986,617,954,616c922,615,897,655,856,646c815,637,745,578,706,563c667,548,659,549,624,556c589,563,530,578,496,608c462,638,449,705,421,736c393,767,358,785,331,796c304,807,283,801,256,803c229,805,181,778,166,811c151,844,181,953,166,998c151,1043,93,1055,76,1081c59,1107,62,1126,61,1156c60,1186,76,1221,69,1261c62,1301,0,1368,16,1396c32,1424,117,1424,166,1426c215,1428,278,1406,309,1411c340,1416,346,1438,354,1456c362,1474,374,1494,354,1516c334,1538,263,1551,234,1591c205,1631,184,1706,181,1756c178,1806,214,1845,219,1891c224,1937,202,2007,211,2033c220,2059,234,2053,271,2048c308,2043,389,2004,436,2003c483,2002,526,2045,556,2041c586,2037,611,2027,616,1981c621,1935,590,1854,586,1763c582,1672,578,1530,594,1433c610,1336,630,1242,684,1178c738,1114,830,1068,916,1051c1002,1034,1120,1044,1201,1073c1282,1102,1344,1146,1404,1223c1464,1300,1518,1419,1561,1538c1604,1657,1623,1812,1659,1936c1695,2060,1743,2191,1779,2281c1815,2371,1852,2439,1876,2476c1900,2513,1891,2479,1921,2506c1951,2533,2022,2620,2056,2641c2090,2662,2103,2656,2124,2633c2145,2610,2154,2528,2184,2506c2214,2484,2272,2497,2304,2498c2336,2499,2355,2490,2379,2510c2403,2530,2416,2597,2446,2615c2476,2633,2527,2611,2559,2615c2591,2619,2611,2650,2641,2638c2671,2626,2707,2551,2739,2540c2771,2529,2799,2579,2836,2573c2873,2567,2924,2517,2964,2506c3004,2495,3050,2491,3076,2506c3102,2521,3098,2580,3121,2596c3144,2612,3181,2613,3211,2603c3241,2593,3274,2547,3301,2536c3328,2525,3360,2527,3376,2536c3392,2545,3414,2521,3399,2588c3384,2655,3301,2852,3286,2941c3271,3030,3308,3080,3309,3121c3310,3162,3289,3171,3294,3188c3299,3205,3300,3252,3339,3226c3378,3200,3480,3065,3526,3031c3572,2997,3585,3019,3616,3023c3647,3027,3672,3062,3714,3053c3756,3044,3837,2982,3871,2971c3905,2960,3899,2969,3916,2986c3933,3003,3956,3060,3976,3076c3996,3092,4006,3108,4036,3083c4066,3058,4121,2956,4156,2926c4191,2896,4219,2905,4246,2903c4273,2901,4304,2894,4321,2911c4338,2928,4310,2996,4351,3008c4392,3020,4518,3021,4569,2986c4620,2951,4636,2836,4659,2798c4682,2760,4688,2767,4704,2761c4720,2755,4729,2750,4756,2761c4783,2772,4832,2834,4869,2828c4906,2822,4972,2757,4981,2723c4990,2689,4973,2678,4921,2626c4869,2574,4791,2490,4666,2408c4541,2326,4360,2210,4171,2131c3982,2052,3738,1991,3534,1936c3330,1881,3106,1851,2949,1801c2792,1751,2669,1708,2589,1636c2509,1564,2484,1450,2469,1366c2454,1282,2440,1207,2499,1133c2558,1059,2702,969,2821,923c2940,877,3017,887,3211,856c3405,825,3812,760,3984,736c4156,712,4174,720,4246,713c4318,706,4399,711,4419,691c4439,671,4404,617,4366,593c4328,569,4236,564,4194,548c4152,532,4145,496,4111,496c4077,496,4052,547,3991,548c3930,549,3808,489,3744,503c3680,517,3665,609,3609,631c3553,653,3457,613,3406,638c3355,663,3355,779,3301,781c3247,783,3115,696,3084,650c3053,604,3100,547,3114,508c3128,469,3165,447,3166,418c3167,389,3147,355,3121,335c3095,315,3041,305,3009,298c2977,291,2971,301,2926,290c2881,279,2800,231,2739,230c2678,229,2603,258,2559,283c2515,308,2525,389,2476,380xe" stroked="f" o:allowincell="t" style="position:absolute;margin-left:39.05pt;margin-top:16.15pt;width:249.45pt;height:162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11">
                      <wp:simplePos x="0" y="0"/>
                      <wp:positionH relativeFrom="column">
                        <wp:posOffset>2052320</wp:posOffset>
                      </wp:positionH>
                      <wp:positionV relativeFrom="paragraph">
                        <wp:posOffset>641350</wp:posOffset>
                      </wp:positionV>
                      <wp:extent cx="1777365" cy="1317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31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2075">
                                    <a:moveTo>
                                      <a:pt x="63" y="401"/>
                                    </a:moveTo>
                                    <a:cubicBezTo>
                                      <a:pt x="18" y="470"/>
                                      <a:pt x="0" y="579"/>
                                      <a:pt x="10" y="671"/>
                                    </a:cubicBezTo>
                                    <a:cubicBezTo>
                                      <a:pt x="20" y="763"/>
                                      <a:pt x="48" y="885"/>
                                      <a:pt x="123" y="956"/>
                                    </a:cubicBezTo>
                                    <a:cubicBezTo>
                                      <a:pt x="198" y="1027"/>
                                      <a:pt x="341" y="1060"/>
                                      <a:pt x="460" y="1099"/>
                                    </a:cubicBezTo>
                                    <a:cubicBezTo>
                                      <a:pt x="579" y="1138"/>
                                      <a:pt x="734" y="1164"/>
                                      <a:pt x="835" y="1189"/>
                                    </a:cubicBezTo>
                                    <a:cubicBezTo>
                                      <a:pt x="936" y="1214"/>
                                      <a:pt x="921" y="1205"/>
                                      <a:pt x="1068" y="1249"/>
                                    </a:cubicBezTo>
                                    <a:cubicBezTo>
                                      <a:pt x="1215" y="1293"/>
                                      <a:pt x="1541" y="1381"/>
                                      <a:pt x="1720" y="1451"/>
                                    </a:cubicBezTo>
                                    <a:cubicBezTo>
                                      <a:pt x="1899" y="1521"/>
                                      <a:pt x="2025" y="1598"/>
                                      <a:pt x="2140" y="1669"/>
                                    </a:cubicBezTo>
                                    <a:cubicBezTo>
                                      <a:pt x="2255" y="1740"/>
                                      <a:pt x="2338" y="1817"/>
                                      <a:pt x="2410" y="1879"/>
                                    </a:cubicBezTo>
                                    <a:cubicBezTo>
                                      <a:pt x="2482" y="1941"/>
                                      <a:pt x="2536" y="2013"/>
                                      <a:pt x="2575" y="2044"/>
                                    </a:cubicBezTo>
                                    <a:cubicBezTo>
                                      <a:pt x="2614" y="2075"/>
                                      <a:pt x="2612" y="2073"/>
                                      <a:pt x="2643" y="2066"/>
                                    </a:cubicBezTo>
                                    <a:cubicBezTo>
                                      <a:pt x="2674" y="2059"/>
                                      <a:pt x="2754" y="2028"/>
                                      <a:pt x="2763" y="1999"/>
                                    </a:cubicBezTo>
                                    <a:cubicBezTo>
                                      <a:pt x="2772" y="1970"/>
                                      <a:pt x="2700" y="1924"/>
                                      <a:pt x="2695" y="1894"/>
                                    </a:cubicBezTo>
                                    <a:cubicBezTo>
                                      <a:pt x="2690" y="1864"/>
                                      <a:pt x="2717" y="1835"/>
                                      <a:pt x="2733" y="1819"/>
                                    </a:cubicBezTo>
                                    <a:cubicBezTo>
                                      <a:pt x="2749" y="1803"/>
                                      <a:pt x="2787" y="1820"/>
                                      <a:pt x="2793" y="1796"/>
                                    </a:cubicBezTo>
                                    <a:cubicBezTo>
                                      <a:pt x="2799" y="1772"/>
                                      <a:pt x="2799" y="1700"/>
                                      <a:pt x="2770" y="1676"/>
                                    </a:cubicBezTo>
                                    <a:cubicBezTo>
                                      <a:pt x="2741" y="1652"/>
                                      <a:pt x="2670" y="1676"/>
                                      <a:pt x="2620" y="1654"/>
                                    </a:cubicBezTo>
                                    <a:cubicBezTo>
                                      <a:pt x="2570" y="1632"/>
                                      <a:pt x="2521" y="1571"/>
                                      <a:pt x="2470" y="1541"/>
                                    </a:cubicBezTo>
                                    <a:cubicBezTo>
                                      <a:pt x="2419" y="1511"/>
                                      <a:pt x="2329" y="1504"/>
                                      <a:pt x="2313" y="1474"/>
                                    </a:cubicBezTo>
                                    <a:cubicBezTo>
                                      <a:pt x="2297" y="1444"/>
                                      <a:pt x="2361" y="1400"/>
                                      <a:pt x="2373" y="1361"/>
                                    </a:cubicBezTo>
                                    <a:cubicBezTo>
                                      <a:pt x="2385" y="1322"/>
                                      <a:pt x="2371" y="1265"/>
                                      <a:pt x="2388" y="1241"/>
                                    </a:cubicBezTo>
                                    <a:cubicBezTo>
                                      <a:pt x="2405" y="1217"/>
                                      <a:pt x="2451" y="1243"/>
                                      <a:pt x="2478" y="1219"/>
                                    </a:cubicBezTo>
                                    <a:cubicBezTo>
                                      <a:pt x="2505" y="1195"/>
                                      <a:pt x="2542" y="1141"/>
                                      <a:pt x="2553" y="1099"/>
                                    </a:cubicBezTo>
                                    <a:cubicBezTo>
                                      <a:pt x="2564" y="1057"/>
                                      <a:pt x="2543" y="994"/>
                                      <a:pt x="2545" y="964"/>
                                    </a:cubicBezTo>
                                    <a:cubicBezTo>
                                      <a:pt x="2547" y="934"/>
                                      <a:pt x="2596" y="957"/>
                                      <a:pt x="2568" y="919"/>
                                    </a:cubicBezTo>
                                    <a:cubicBezTo>
                                      <a:pt x="2540" y="881"/>
                                      <a:pt x="2420" y="775"/>
                                      <a:pt x="2380" y="739"/>
                                    </a:cubicBezTo>
                                    <a:cubicBezTo>
                                      <a:pt x="2340" y="703"/>
                                      <a:pt x="2313" y="733"/>
                                      <a:pt x="2328" y="701"/>
                                    </a:cubicBezTo>
                                    <a:cubicBezTo>
                                      <a:pt x="2343" y="669"/>
                                      <a:pt x="2451" y="591"/>
                                      <a:pt x="2470" y="544"/>
                                    </a:cubicBezTo>
                                    <a:cubicBezTo>
                                      <a:pt x="2489" y="497"/>
                                      <a:pt x="2442" y="468"/>
                                      <a:pt x="2440" y="416"/>
                                    </a:cubicBezTo>
                                    <a:cubicBezTo>
                                      <a:pt x="2438" y="364"/>
                                      <a:pt x="2479" y="264"/>
                                      <a:pt x="2455" y="229"/>
                                    </a:cubicBezTo>
                                    <a:cubicBezTo>
                                      <a:pt x="2431" y="194"/>
                                      <a:pt x="2349" y="218"/>
                                      <a:pt x="2298" y="206"/>
                                    </a:cubicBezTo>
                                    <a:cubicBezTo>
                                      <a:pt x="2247" y="194"/>
                                      <a:pt x="2185" y="169"/>
                                      <a:pt x="2148" y="154"/>
                                    </a:cubicBezTo>
                                    <a:cubicBezTo>
                                      <a:pt x="2111" y="139"/>
                                      <a:pt x="2103" y="140"/>
                                      <a:pt x="2073" y="116"/>
                                    </a:cubicBezTo>
                                    <a:cubicBezTo>
                                      <a:pt x="2043" y="92"/>
                                      <a:pt x="2048" y="22"/>
                                      <a:pt x="1968" y="11"/>
                                    </a:cubicBezTo>
                                    <a:cubicBezTo>
                                      <a:pt x="1888" y="0"/>
                                      <a:pt x="1779" y="27"/>
                                      <a:pt x="1593" y="49"/>
                                    </a:cubicBezTo>
                                    <a:cubicBezTo>
                                      <a:pt x="1407" y="71"/>
                                      <a:pt x="1069" y="111"/>
                                      <a:pt x="850" y="146"/>
                                    </a:cubicBezTo>
                                    <a:cubicBezTo>
                                      <a:pt x="631" y="181"/>
                                      <a:pt x="411" y="217"/>
                                      <a:pt x="280" y="259"/>
                                    </a:cubicBezTo>
                                    <a:cubicBezTo>
                                      <a:pt x="149" y="301"/>
                                      <a:pt x="108" y="332"/>
                                      <a:pt x="63" y="4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2075" path="m63,401c18,470,0,579,10,671c20,763,48,885,123,956c198,1027,341,1060,460,1099c579,1138,734,1164,835,1189c936,1214,921,1205,1068,1249c1215,1293,1541,1381,1720,1451c1899,1521,2025,1598,2140,1669c2255,1740,2338,1817,2410,1879c2482,1941,2536,2013,2575,2044c2614,2075,2612,2073,2643,2066c2674,2059,2754,2028,2763,1999c2772,1970,2700,1924,2695,1894c2690,1864,2717,1835,2733,1819c2749,1803,2787,1820,2793,1796c2799,1772,2799,1700,2770,1676c2741,1652,2670,1676,2620,1654c2570,1632,2521,1571,2470,1541c2419,1511,2329,1504,2313,1474c2297,1444,2361,1400,2373,1361c2385,1322,2371,1265,2388,1241c2405,1217,2451,1243,2478,1219c2505,1195,2542,1141,2553,1099c2564,1057,2543,994,2545,964c2547,934,2596,957,2568,919c2540,881,2420,775,2380,739c2340,703,2313,733,2328,701c2343,669,2451,591,2470,544c2489,497,2442,468,2440,416c2438,364,2479,264,2455,229c2431,194,2349,218,2298,206c2247,194,2185,169,2148,154c2111,139,2103,140,2073,116c2043,92,2048,22,1968,11c1888,0,1779,27,1593,49c1407,71,1069,111,850,146c631,181,411,217,280,259c149,301,108,332,63,401xe" stroked="f" o:allowincell="t" style="position:absolute;margin-left:161.6pt;margin-top:50.5pt;width:139.9pt;height:103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1238250</wp:posOffset>
                      </wp:positionV>
                      <wp:extent cx="900430" cy="572135"/>
                      <wp:effectExtent l="5080" t="0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7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01">
                                    <a:moveTo>
                                      <a:pt x="1418" y="901"/>
                                    </a:moveTo>
                                    <a:cubicBezTo>
                                      <a:pt x="1364" y="851"/>
                                      <a:pt x="1205" y="713"/>
                                      <a:pt x="1095" y="601"/>
                                    </a:cubicBezTo>
                                    <a:cubicBezTo>
                                      <a:pt x="985" y="489"/>
                                      <a:pt x="856" y="320"/>
                                      <a:pt x="758" y="226"/>
                                    </a:cubicBezTo>
                                    <a:cubicBezTo>
                                      <a:pt x="660" y="132"/>
                                      <a:pt x="601" y="68"/>
                                      <a:pt x="510" y="39"/>
                                    </a:cubicBezTo>
                                    <a:cubicBezTo>
                                      <a:pt x="419" y="10"/>
                                      <a:pt x="295" y="0"/>
                                      <a:pt x="210" y="54"/>
                                    </a:cubicBezTo>
                                    <a:cubicBezTo>
                                      <a:pt x="125" y="108"/>
                                      <a:pt x="44" y="297"/>
                                      <a:pt x="0" y="3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01" path="m1418,901c1364,851,1205,713,1095,601c985,489,856,320,758,226c660,132,601,68,510,39c419,10,295,0,210,54c125,108,44,297,0,361e" stroked="t" o:allowincell="t" style="position:absolute;margin-left:77.35pt;margin-top:97.5pt;width:70.85pt;height: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638810</wp:posOffset>
                      </wp:positionV>
                      <wp:extent cx="1167130" cy="17145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270">
                                    <a:moveTo>
                                      <a:pt x="0" y="0"/>
                                    </a:moveTo>
                                    <a:cubicBezTo>
                                      <a:pt x="20" y="29"/>
                                      <a:pt x="29" y="135"/>
                                      <a:pt x="120" y="173"/>
                                    </a:cubicBezTo>
                                    <a:cubicBezTo>
                                      <a:pt x="211" y="211"/>
                                      <a:pt x="354" y="219"/>
                                      <a:pt x="548" y="225"/>
                                    </a:cubicBezTo>
                                    <a:cubicBezTo>
                                      <a:pt x="742" y="231"/>
                                      <a:pt x="1116" y="211"/>
                                      <a:pt x="1283" y="210"/>
                                    </a:cubicBezTo>
                                    <a:cubicBezTo>
                                      <a:pt x="1450" y="209"/>
                                      <a:pt x="1461" y="208"/>
                                      <a:pt x="1553" y="218"/>
                                    </a:cubicBezTo>
                                    <a:cubicBezTo>
                                      <a:pt x="1645" y="228"/>
                                      <a:pt x="1779" y="259"/>
                                      <a:pt x="1838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270" path="m0,0c20,29,29,135,120,173c211,211,354,219,548,225c742,231,1116,211,1283,210c1450,209,1461,208,1553,218c1645,228,1779,259,1838,270e" stroked="t" o:allowincell="t" style="position:absolute;margin-left:193.6pt;margin-top:50.3pt;width:91.85pt;height:1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543560</wp:posOffset>
                      </wp:positionV>
                      <wp:extent cx="428625" cy="43815"/>
                      <wp:effectExtent l="5715" t="5715" r="508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5" h="69">
                                    <a:moveTo>
                                      <a:pt x="0" y="0"/>
                                    </a:moveTo>
                                    <a:cubicBezTo>
                                      <a:pt x="31" y="9"/>
                                      <a:pt x="114" y="42"/>
                                      <a:pt x="180" y="53"/>
                                    </a:cubicBezTo>
                                    <a:cubicBezTo>
                                      <a:pt x="246" y="64"/>
                                      <a:pt x="315" y="69"/>
                                      <a:pt x="397" y="68"/>
                                    </a:cubicBezTo>
                                    <a:cubicBezTo>
                                      <a:pt x="479" y="67"/>
                                      <a:pt x="617" y="50"/>
                                      <a:pt x="675" y="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5,69" path="m0,0c31,9,114,42,180,53c246,64,315,69,397,68c479,67,617,50,675,45e" stroked="t" o:allowincell="t" style="position:absolute;margin-left:224pt;margin-top:42.8pt;width:33.7pt;height:3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38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438785</wp:posOffset>
                      </wp:positionV>
                      <wp:extent cx="2790190" cy="1215390"/>
                      <wp:effectExtent l="5080" t="5080" r="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360" cy="121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4" h="1914">
                                    <a:moveTo>
                                      <a:pt x="1987" y="0"/>
                                    </a:moveTo>
                                    <a:cubicBezTo>
                                      <a:pt x="1978" y="60"/>
                                      <a:pt x="1919" y="236"/>
                                      <a:pt x="1935" y="360"/>
                                    </a:cubicBezTo>
                                    <a:cubicBezTo>
                                      <a:pt x="1951" y="484"/>
                                      <a:pt x="1986" y="643"/>
                                      <a:pt x="2085" y="743"/>
                                    </a:cubicBezTo>
                                    <a:cubicBezTo>
                                      <a:pt x="2184" y="843"/>
                                      <a:pt x="2336" y="919"/>
                                      <a:pt x="2527" y="960"/>
                                    </a:cubicBezTo>
                                    <a:cubicBezTo>
                                      <a:pt x="2718" y="1001"/>
                                      <a:pt x="2972" y="985"/>
                                      <a:pt x="3232" y="990"/>
                                    </a:cubicBezTo>
                                    <a:cubicBezTo>
                                      <a:pt x="3492" y="995"/>
                                      <a:pt x="3898" y="949"/>
                                      <a:pt x="4087" y="990"/>
                                    </a:cubicBezTo>
                                    <a:cubicBezTo>
                                      <a:pt x="4276" y="1031"/>
                                      <a:pt x="4336" y="1142"/>
                                      <a:pt x="4365" y="1238"/>
                                    </a:cubicBezTo>
                                    <a:cubicBezTo>
                                      <a:pt x="4394" y="1334"/>
                                      <a:pt x="4337" y="1483"/>
                                      <a:pt x="4260" y="1568"/>
                                    </a:cubicBezTo>
                                    <a:cubicBezTo>
                                      <a:pt x="4183" y="1653"/>
                                      <a:pt x="4076" y="1696"/>
                                      <a:pt x="3900" y="1748"/>
                                    </a:cubicBezTo>
                                    <a:cubicBezTo>
                                      <a:pt x="3724" y="1800"/>
                                      <a:pt x="3417" y="1858"/>
                                      <a:pt x="3202" y="1883"/>
                                    </a:cubicBezTo>
                                    <a:cubicBezTo>
                                      <a:pt x="2987" y="1908"/>
                                      <a:pt x="2796" y="1914"/>
                                      <a:pt x="2610" y="1898"/>
                                    </a:cubicBezTo>
                                    <a:cubicBezTo>
                                      <a:pt x="2424" y="1882"/>
                                      <a:pt x="2246" y="1845"/>
                                      <a:pt x="2085" y="1785"/>
                                    </a:cubicBezTo>
                                    <a:cubicBezTo>
                                      <a:pt x="1924" y="1725"/>
                                      <a:pt x="1801" y="1652"/>
                                      <a:pt x="1642" y="1538"/>
                                    </a:cubicBezTo>
                                    <a:cubicBezTo>
                                      <a:pt x="1483" y="1424"/>
                                      <a:pt x="1299" y="1197"/>
                                      <a:pt x="1132" y="1103"/>
                                    </a:cubicBezTo>
                                    <a:cubicBezTo>
                                      <a:pt x="965" y="1009"/>
                                      <a:pt x="781" y="966"/>
                                      <a:pt x="637" y="975"/>
                                    </a:cubicBezTo>
                                    <a:cubicBezTo>
                                      <a:pt x="493" y="984"/>
                                      <a:pt x="376" y="1044"/>
                                      <a:pt x="270" y="1155"/>
                                    </a:cubicBezTo>
                                    <a:cubicBezTo>
                                      <a:pt x="164" y="1266"/>
                                      <a:pt x="56" y="1541"/>
                                      <a:pt x="0" y="16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4,1914" path="m1987,0c1978,60,1919,236,1935,360c1951,484,1986,643,2085,743c2184,843,2336,919,2527,960c2718,1001,2972,985,3232,990c3492,995,3898,949,4087,990c4276,1031,4336,1142,4365,1238c4394,1334,4337,1483,4260,1568c4183,1653,4076,1696,3900,1748c3724,1800,3417,1858,3202,1883c2987,1908,2796,1914,2610,1898c2424,1882,2246,1845,2085,1785c1924,1725,1801,1652,1642,1538c1483,1424,1299,1197,1132,1103c965,1009,781,966,637,975c493,984,376,1044,270,1155c164,1266,56,1541,0,1643e" stroked="t" o:allowincell="t" style="position:absolute;margin-left:61.25pt;margin-top:34.55pt;width:219.65pt;height:95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305560</wp:posOffset>
                      </wp:positionV>
                      <wp:extent cx="90805" cy="20002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315">
                                    <a:moveTo>
                                      <a:pt x="0" y="315"/>
                                    </a:moveTo>
                                    <a:cubicBezTo>
                                      <a:pt x="10" y="289"/>
                                      <a:pt x="36" y="210"/>
                                      <a:pt x="60" y="158"/>
                                    </a:cubicBezTo>
                                    <a:cubicBezTo>
                                      <a:pt x="84" y="106"/>
                                      <a:pt x="126" y="33"/>
                                      <a:pt x="14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315" path="m0,315c10,289,36,210,60,158c84,106,126,33,143,0e" stroked="t" o:allowincell="t" style="position:absolute;margin-left:22.6pt;margin-top:102.8pt;width:7.1pt;height:1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4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267335</wp:posOffset>
                      </wp:positionV>
                      <wp:extent cx="1049655" cy="1247775"/>
                      <wp:effectExtent l="5715" t="571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760" cy="124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3" h="1965">
                                    <a:moveTo>
                                      <a:pt x="1635" y="0"/>
                                    </a:moveTo>
                                    <a:cubicBezTo>
                                      <a:pt x="1633" y="41"/>
                                      <a:pt x="1621" y="181"/>
                                      <a:pt x="1620" y="248"/>
                                    </a:cubicBezTo>
                                    <a:cubicBezTo>
                                      <a:pt x="1619" y="315"/>
                                      <a:pt x="1626" y="351"/>
                                      <a:pt x="1627" y="405"/>
                                    </a:cubicBezTo>
                                    <a:cubicBezTo>
                                      <a:pt x="1628" y="459"/>
                                      <a:pt x="1653" y="510"/>
                                      <a:pt x="1627" y="570"/>
                                    </a:cubicBezTo>
                                    <a:cubicBezTo>
                                      <a:pt x="1601" y="630"/>
                                      <a:pt x="1582" y="718"/>
                                      <a:pt x="1470" y="765"/>
                                    </a:cubicBezTo>
                                    <a:cubicBezTo>
                                      <a:pt x="1358" y="812"/>
                                      <a:pt x="1114" y="794"/>
                                      <a:pt x="952" y="855"/>
                                    </a:cubicBezTo>
                                    <a:cubicBezTo>
                                      <a:pt x="790" y="916"/>
                                      <a:pt x="621" y="1018"/>
                                      <a:pt x="495" y="1133"/>
                                    </a:cubicBezTo>
                                    <a:cubicBezTo>
                                      <a:pt x="369" y="1248"/>
                                      <a:pt x="277" y="1406"/>
                                      <a:pt x="195" y="1545"/>
                                    </a:cubicBezTo>
                                    <a:cubicBezTo>
                                      <a:pt x="113" y="1684"/>
                                      <a:pt x="41" y="1878"/>
                                      <a:pt x="0" y="19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3,1965" path="m1635,0c1633,41,1621,181,1620,248c1619,315,1626,351,1627,405c1628,459,1653,510,1627,570c1601,630,1582,718,1470,765c1358,812,1114,794,952,855c790,916,621,1018,495,1133c369,1248,277,1406,195,1545c113,1684,41,1878,0,1965e" stroked="t" o:allowincell="t" style="position:absolute;margin-left:33.5pt;margin-top:21.05pt;width:82.6pt;height:9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3185" simplePos="0" locked="0" layoutInCell="1" allowOverlap="1" relativeHeight="45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286385</wp:posOffset>
                      </wp:positionV>
                      <wp:extent cx="2647950" cy="1214755"/>
                      <wp:effectExtent l="5080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7800" cy="121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0" h="1913">
                                    <a:moveTo>
                                      <a:pt x="1875" y="0"/>
                                    </a:moveTo>
                                    <a:cubicBezTo>
                                      <a:pt x="1871" y="49"/>
                                      <a:pt x="1846" y="167"/>
                                      <a:pt x="1852" y="293"/>
                                    </a:cubicBezTo>
                                    <a:cubicBezTo>
                                      <a:pt x="1858" y="419"/>
                                      <a:pt x="1853" y="609"/>
                                      <a:pt x="1912" y="758"/>
                                    </a:cubicBezTo>
                                    <a:cubicBezTo>
                                      <a:pt x="1971" y="907"/>
                                      <a:pt x="2051" y="1072"/>
                                      <a:pt x="2205" y="1185"/>
                                    </a:cubicBezTo>
                                    <a:cubicBezTo>
                                      <a:pt x="2359" y="1298"/>
                                      <a:pt x="2540" y="1384"/>
                                      <a:pt x="2835" y="1433"/>
                                    </a:cubicBezTo>
                                    <a:cubicBezTo>
                                      <a:pt x="3130" y="1482"/>
                                      <a:pt x="3791" y="1415"/>
                                      <a:pt x="3975" y="1478"/>
                                    </a:cubicBezTo>
                                    <a:cubicBezTo>
                                      <a:pt x="4159" y="1541"/>
                                      <a:pt x="4170" y="1759"/>
                                      <a:pt x="3937" y="1808"/>
                                    </a:cubicBezTo>
                                    <a:cubicBezTo>
                                      <a:pt x="3704" y="1857"/>
                                      <a:pt x="2980" y="1882"/>
                                      <a:pt x="2580" y="1770"/>
                                    </a:cubicBezTo>
                                    <a:cubicBezTo>
                                      <a:pt x="2180" y="1658"/>
                                      <a:pt x="1812" y="1260"/>
                                      <a:pt x="1537" y="1133"/>
                                    </a:cubicBezTo>
                                    <a:cubicBezTo>
                                      <a:pt x="1262" y="1006"/>
                                      <a:pt x="1122" y="985"/>
                                      <a:pt x="930" y="1005"/>
                                    </a:cubicBezTo>
                                    <a:cubicBezTo>
                                      <a:pt x="738" y="1025"/>
                                      <a:pt x="537" y="1102"/>
                                      <a:pt x="382" y="1253"/>
                                    </a:cubicBezTo>
                                    <a:cubicBezTo>
                                      <a:pt x="227" y="1404"/>
                                      <a:pt x="80" y="1775"/>
                                      <a:pt x="0" y="19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70,1913" path="m1875,0c1871,49,1846,167,1852,293c1858,419,1853,609,1912,758c1971,907,2051,1072,2205,1185c2359,1298,2540,1384,2835,1433c3130,1482,3791,1415,3975,1478c4159,1541,4170,1759,3937,1808c3704,1857,2980,1882,2580,1770c2180,1658,1812,1260,1537,1133c1262,1006,1122,985,930,1005c738,1025,537,1102,382,1253c227,1404,80,1775,0,1913e" stroked="t" o:allowincell="t" style="position:absolute;margin-left:46.25pt;margin-top:22.55pt;width:208.45pt;height:95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1691640</wp:posOffset>
                      </wp:positionV>
                      <wp:extent cx="1109345" cy="306070"/>
                      <wp:effectExtent l="5715" t="5080" r="508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520" cy="30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7" h="482">
                                    <a:moveTo>
                                      <a:pt x="1747" y="0"/>
                                    </a:moveTo>
                                    <a:cubicBezTo>
                                      <a:pt x="1701" y="29"/>
                                      <a:pt x="1577" y="116"/>
                                      <a:pt x="1470" y="172"/>
                                    </a:cubicBezTo>
                                    <a:cubicBezTo>
                                      <a:pt x="1363" y="228"/>
                                      <a:pt x="1226" y="296"/>
                                      <a:pt x="1102" y="337"/>
                                    </a:cubicBezTo>
                                    <a:cubicBezTo>
                                      <a:pt x="978" y="378"/>
                                      <a:pt x="861" y="398"/>
                                      <a:pt x="727" y="420"/>
                                    </a:cubicBezTo>
                                    <a:cubicBezTo>
                                      <a:pt x="593" y="442"/>
                                      <a:pt x="421" y="462"/>
                                      <a:pt x="300" y="472"/>
                                    </a:cubicBezTo>
                                    <a:cubicBezTo>
                                      <a:pt x="179" y="482"/>
                                      <a:pt x="62" y="478"/>
                                      <a:pt x="0" y="4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7,482" path="m1747,0c1701,29,1577,116,1470,172c1363,228,1226,296,1102,337c978,378,861,398,727,420c593,442,421,462,300,472c179,482,62,478,0,480e" stroked="t" o:allowincell="t" style="position:absolute;margin-left:204.5pt;margin-top:133.2pt;width:87.3pt;height:2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1523365</wp:posOffset>
                      </wp:positionV>
                      <wp:extent cx="443230" cy="330200"/>
                      <wp:effectExtent l="5080" t="1905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160" cy="33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520">
                                    <a:moveTo>
                                      <a:pt x="698" y="520"/>
                                    </a:moveTo>
                                    <a:cubicBezTo>
                                      <a:pt x="673" y="491"/>
                                      <a:pt x="600" y="418"/>
                                      <a:pt x="548" y="347"/>
                                    </a:cubicBezTo>
                                    <a:cubicBezTo>
                                      <a:pt x="496" y="276"/>
                                      <a:pt x="429" y="148"/>
                                      <a:pt x="383" y="92"/>
                                    </a:cubicBezTo>
                                    <a:cubicBezTo>
                                      <a:pt x="337" y="36"/>
                                      <a:pt x="314" y="20"/>
                                      <a:pt x="270" y="10"/>
                                    </a:cubicBezTo>
                                    <a:cubicBezTo>
                                      <a:pt x="226" y="0"/>
                                      <a:pt x="165" y="6"/>
                                      <a:pt x="120" y="32"/>
                                    </a:cubicBezTo>
                                    <a:cubicBezTo>
                                      <a:pt x="75" y="58"/>
                                      <a:pt x="25" y="139"/>
                                      <a:pt x="0" y="1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8,520" path="m698,520c673,491,600,418,548,347c496,276,429,148,383,92c337,36,314,20,270,10c226,0,165,6,120,32c75,58,25,139,0,167e" stroked="t" o:allowincell="t" style="position:absolute;margin-left:90.85pt;margin-top:119.95pt;width:34.85pt;height:2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9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9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9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9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9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9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44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5"/>
                <w:szCs w:val="25"/>
              </w:rPr>
              <w:t>В течение прошедших суток  на территорию области продолжала  поступать влажная неустойчивая воздушная масса с Балтики.  Значительные   морозы предыдущей ночи обусловили  холодную за сутки 18 марта погоду   со средней температурой воздуха  в основном -5-8ºС, что на 3-6ºС ниже климатической нормы. Лишь  по крайнему юго-западу средний температурный фон -2ºС  соответствовал многолетней норм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от -0ºС по крайнему северо-востоку до +0+2°С на остальной территории. В первой половине ночи при прояснениях воздух охлаждался до -1-6ºС,  затем вынос более теплого воздуха привел к повышению  в утренние часы температуры воздуха  до +0+3°С в большинстве районов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дневное время существенных осадков не наблюдалось. В  течение минувшей ночи  прохождение теплого атмосферного фронта сопровождалось усилением ветра до 11-13 м/с, местами до 16 м/с, и выпадением снега, переходящего в дождь, с количеством осадков 2-9 м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увеличилась на 1-7 см лишь в восточной части области. На остальной территории, где снег раньше сменился дождем, высота снега уменьшилась на  1-5 см. Сегодня   утром  толщина снежного массива колебалась от 25 см в Шарковщинском районе до 59 см в Витебске, где оказалась рекордной для этой поры март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сохранялся ровный ход уровня воды с небольшим суточным колебанием. Наблюдались ледостав, ледостав с полыньями, шуга подо льд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44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8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20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44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2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71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4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4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60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0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3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2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0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9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5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гололедиц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7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7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0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1210" cy="25933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1210" cy="259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38812505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9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0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 с запад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ременами небольшой дожд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: ночью небольшие, днем умеренные дожди</w:t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и утром в отдельных районах туман, утром на отдельных участках дорог гололедица 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, днем порывы до 14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, порывы до       14 м/с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1-2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3</w:t>
            </w:r>
            <w:r>
              <w:rPr>
                <w:sz w:val="28"/>
                <w:szCs w:val="28"/>
              </w:rPr>
              <w:t xml:space="preserve"> на большей части кратковременный дожд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3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й дождь, днем с мокрым снегом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3</w:t>
            </w:r>
            <w:r>
              <w:rPr>
                <w:sz w:val="28"/>
                <w:szCs w:val="28"/>
              </w:rPr>
              <w:t xml:space="preserve"> юго-западный 6-11 м/с, порывы до 14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3</w:t>
            </w:r>
            <w:r>
              <w:rPr>
                <w:sz w:val="28"/>
                <w:szCs w:val="28"/>
              </w:rPr>
              <w:t xml:space="preserve"> юго-западный 7-12 м/с, утром и днем порывы до 15-20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3</w:t>
            </w:r>
            <w:r>
              <w:rPr>
                <w:sz w:val="28"/>
                <w:szCs w:val="28"/>
              </w:rPr>
              <w:t xml:space="preserve"> ночью +1 +6°, днем +4 +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3</w:t>
            </w:r>
            <w:r>
              <w:rPr>
                <w:sz w:val="28"/>
                <w:szCs w:val="28"/>
              </w:rPr>
              <w:t xml:space="preserve"> в течение суток +2 +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9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7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3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9 см</w:t>
            </w:r>
            <w:r>
              <w:rPr>
                <w:color w:val="0000FF"/>
                <w:sz w:val="28"/>
                <w:szCs w:val="28"/>
              </w:rPr>
              <w:t xml:space="preserve"> (2010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42:00Z</dcterms:created>
  <dc:creator>Отдел агрометобслуживания</dc:creator>
  <dc:description/>
  <cp:keywords/>
  <dc:language>en-US</dc:language>
  <cp:lastModifiedBy>User</cp:lastModifiedBy>
  <cp:lastPrinted>2010-03-19T12:41:00Z</cp:lastPrinted>
  <dcterms:modified xsi:type="dcterms:W3CDTF">2010-03-22T07:0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