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5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371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8280</wp:posOffset>
                      </wp:positionV>
                      <wp:extent cx="2415540" cy="20504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56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4" h="3229">
                                    <a:moveTo>
                                      <a:pt x="11" y="245"/>
                                    </a:moveTo>
                                    <a:cubicBezTo>
                                      <a:pt x="4" y="159"/>
                                      <a:pt x="0" y="169"/>
                                      <a:pt x="11" y="140"/>
                                    </a:cubicBezTo>
                                    <a:cubicBezTo>
                                      <a:pt x="22" y="111"/>
                                      <a:pt x="56" y="83"/>
                                      <a:pt x="78" y="73"/>
                                    </a:cubicBezTo>
                                    <a:cubicBezTo>
                                      <a:pt x="100" y="63"/>
                                      <a:pt x="115" y="91"/>
                                      <a:pt x="146" y="80"/>
                                    </a:cubicBezTo>
                                    <a:cubicBezTo>
                                      <a:pt x="177" y="69"/>
                                      <a:pt x="235" y="10"/>
                                      <a:pt x="266" y="5"/>
                                    </a:cubicBezTo>
                                    <a:cubicBezTo>
                                      <a:pt x="297" y="0"/>
                                      <a:pt x="294" y="19"/>
                                      <a:pt x="333" y="50"/>
                                    </a:cubicBezTo>
                                    <a:cubicBezTo>
                                      <a:pt x="372" y="81"/>
                                      <a:pt x="462" y="177"/>
                                      <a:pt x="498" y="193"/>
                                    </a:cubicBezTo>
                                    <a:cubicBezTo>
                                      <a:pt x="534" y="209"/>
                                      <a:pt x="536" y="163"/>
                                      <a:pt x="546" y="148"/>
                                    </a:cubicBezTo>
                                    <a:cubicBezTo>
                                      <a:pt x="556" y="133"/>
                                      <a:pt x="511" y="108"/>
                                      <a:pt x="558" y="100"/>
                                    </a:cubicBezTo>
                                    <a:cubicBezTo>
                                      <a:pt x="605" y="92"/>
                                      <a:pt x="786" y="81"/>
                                      <a:pt x="828" y="100"/>
                                    </a:cubicBezTo>
                                    <a:cubicBezTo>
                                      <a:pt x="870" y="119"/>
                                      <a:pt x="780" y="172"/>
                                      <a:pt x="810" y="214"/>
                                    </a:cubicBezTo>
                                    <a:cubicBezTo>
                                      <a:pt x="840" y="256"/>
                                      <a:pt x="962" y="342"/>
                                      <a:pt x="1008" y="352"/>
                                    </a:cubicBezTo>
                                    <a:cubicBezTo>
                                      <a:pt x="1054" y="362"/>
                                      <a:pt x="1045" y="297"/>
                                      <a:pt x="1086" y="274"/>
                                    </a:cubicBezTo>
                                    <a:cubicBezTo>
                                      <a:pt x="1127" y="251"/>
                                      <a:pt x="1194" y="214"/>
                                      <a:pt x="1254" y="214"/>
                                    </a:cubicBezTo>
                                    <a:cubicBezTo>
                                      <a:pt x="1314" y="214"/>
                                      <a:pt x="1388" y="260"/>
                                      <a:pt x="1446" y="274"/>
                                    </a:cubicBezTo>
                                    <a:cubicBezTo>
                                      <a:pt x="1504" y="288"/>
                                      <a:pt x="1560" y="284"/>
                                      <a:pt x="1602" y="298"/>
                                    </a:cubicBezTo>
                                    <a:cubicBezTo>
                                      <a:pt x="1644" y="312"/>
                                      <a:pt x="1686" y="333"/>
                                      <a:pt x="1698" y="358"/>
                                    </a:cubicBezTo>
                                    <a:cubicBezTo>
                                      <a:pt x="1710" y="383"/>
                                      <a:pt x="1688" y="404"/>
                                      <a:pt x="1676" y="448"/>
                                    </a:cubicBezTo>
                                    <a:cubicBezTo>
                                      <a:pt x="1664" y="492"/>
                                      <a:pt x="1594" y="566"/>
                                      <a:pt x="1623" y="620"/>
                                    </a:cubicBezTo>
                                    <a:cubicBezTo>
                                      <a:pt x="1652" y="674"/>
                                      <a:pt x="1796" y="770"/>
                                      <a:pt x="1848" y="770"/>
                                    </a:cubicBezTo>
                                    <a:cubicBezTo>
                                      <a:pt x="1900" y="770"/>
                                      <a:pt x="1887" y="646"/>
                                      <a:pt x="1938" y="620"/>
                                    </a:cubicBezTo>
                                    <a:cubicBezTo>
                                      <a:pt x="1989" y="594"/>
                                      <a:pt x="2100" y="634"/>
                                      <a:pt x="2156" y="613"/>
                                    </a:cubicBezTo>
                                    <a:cubicBezTo>
                                      <a:pt x="2212" y="592"/>
                                      <a:pt x="2215" y="507"/>
                                      <a:pt x="2276" y="493"/>
                                    </a:cubicBezTo>
                                    <a:cubicBezTo>
                                      <a:pt x="2337" y="479"/>
                                      <a:pt x="2462" y="531"/>
                                      <a:pt x="2523" y="530"/>
                                    </a:cubicBezTo>
                                    <a:cubicBezTo>
                                      <a:pt x="2584" y="529"/>
                                      <a:pt x="2606" y="484"/>
                                      <a:pt x="2643" y="485"/>
                                    </a:cubicBezTo>
                                    <a:cubicBezTo>
                                      <a:pt x="2680" y="486"/>
                                      <a:pt x="2702" y="522"/>
                                      <a:pt x="2748" y="538"/>
                                    </a:cubicBezTo>
                                    <a:cubicBezTo>
                                      <a:pt x="2794" y="554"/>
                                      <a:pt x="2883" y="555"/>
                                      <a:pt x="2921" y="583"/>
                                    </a:cubicBezTo>
                                    <a:cubicBezTo>
                                      <a:pt x="2959" y="611"/>
                                      <a:pt x="2944" y="667"/>
                                      <a:pt x="2973" y="703"/>
                                    </a:cubicBezTo>
                                    <a:cubicBezTo>
                                      <a:pt x="3002" y="739"/>
                                      <a:pt x="3118" y="766"/>
                                      <a:pt x="3093" y="800"/>
                                    </a:cubicBezTo>
                                    <a:cubicBezTo>
                                      <a:pt x="3068" y="834"/>
                                      <a:pt x="2923" y="852"/>
                                      <a:pt x="2823" y="905"/>
                                    </a:cubicBezTo>
                                    <a:cubicBezTo>
                                      <a:pt x="2723" y="958"/>
                                      <a:pt x="2570" y="1018"/>
                                      <a:pt x="2493" y="1115"/>
                                    </a:cubicBezTo>
                                    <a:cubicBezTo>
                                      <a:pt x="2416" y="1212"/>
                                      <a:pt x="2363" y="1375"/>
                                      <a:pt x="2358" y="1490"/>
                                    </a:cubicBezTo>
                                    <a:cubicBezTo>
                                      <a:pt x="2353" y="1605"/>
                                      <a:pt x="2417" y="1728"/>
                                      <a:pt x="2463" y="1805"/>
                                    </a:cubicBezTo>
                                    <a:cubicBezTo>
                                      <a:pt x="2509" y="1882"/>
                                      <a:pt x="2527" y="1902"/>
                                      <a:pt x="2636" y="1955"/>
                                    </a:cubicBezTo>
                                    <a:cubicBezTo>
                                      <a:pt x="2745" y="2008"/>
                                      <a:pt x="3004" y="2094"/>
                                      <a:pt x="3116" y="2120"/>
                                    </a:cubicBezTo>
                                    <a:cubicBezTo>
                                      <a:pt x="3228" y="2146"/>
                                      <a:pt x="3276" y="2108"/>
                                      <a:pt x="3311" y="2113"/>
                                    </a:cubicBezTo>
                                    <a:cubicBezTo>
                                      <a:pt x="3346" y="2118"/>
                                      <a:pt x="3295" y="2132"/>
                                      <a:pt x="3324" y="2152"/>
                                    </a:cubicBezTo>
                                    <a:cubicBezTo>
                                      <a:pt x="3353" y="2172"/>
                                      <a:pt x="3441" y="2206"/>
                                      <a:pt x="3486" y="2236"/>
                                    </a:cubicBezTo>
                                    <a:cubicBezTo>
                                      <a:pt x="3531" y="2266"/>
                                      <a:pt x="3552" y="2316"/>
                                      <a:pt x="3594" y="2332"/>
                                    </a:cubicBezTo>
                                    <a:cubicBezTo>
                                      <a:pt x="3636" y="2348"/>
                                      <a:pt x="3703" y="2314"/>
                                      <a:pt x="3738" y="2332"/>
                                    </a:cubicBezTo>
                                    <a:cubicBezTo>
                                      <a:pt x="3773" y="2350"/>
                                      <a:pt x="3804" y="2410"/>
                                      <a:pt x="3804" y="2440"/>
                                    </a:cubicBezTo>
                                    <a:cubicBezTo>
                                      <a:pt x="3804" y="2470"/>
                                      <a:pt x="3758" y="2491"/>
                                      <a:pt x="3738" y="2512"/>
                                    </a:cubicBezTo>
                                    <a:cubicBezTo>
                                      <a:pt x="3718" y="2533"/>
                                      <a:pt x="3681" y="2542"/>
                                      <a:pt x="3684" y="2566"/>
                                    </a:cubicBezTo>
                                    <a:cubicBezTo>
                                      <a:pt x="3687" y="2590"/>
                                      <a:pt x="3763" y="2627"/>
                                      <a:pt x="3756" y="2656"/>
                                    </a:cubicBezTo>
                                    <a:cubicBezTo>
                                      <a:pt x="3749" y="2685"/>
                                      <a:pt x="3680" y="2731"/>
                                      <a:pt x="3642" y="2740"/>
                                    </a:cubicBezTo>
                                    <a:cubicBezTo>
                                      <a:pt x="3604" y="2749"/>
                                      <a:pt x="3568" y="2699"/>
                                      <a:pt x="3528" y="2710"/>
                                    </a:cubicBezTo>
                                    <a:cubicBezTo>
                                      <a:pt x="3488" y="2721"/>
                                      <a:pt x="3442" y="2798"/>
                                      <a:pt x="3402" y="2806"/>
                                    </a:cubicBezTo>
                                    <a:cubicBezTo>
                                      <a:pt x="3362" y="2814"/>
                                      <a:pt x="3317" y="2766"/>
                                      <a:pt x="3288" y="2758"/>
                                    </a:cubicBezTo>
                                    <a:cubicBezTo>
                                      <a:pt x="3259" y="2750"/>
                                      <a:pt x="3255" y="2724"/>
                                      <a:pt x="3228" y="2758"/>
                                    </a:cubicBezTo>
                                    <a:cubicBezTo>
                                      <a:pt x="3201" y="2792"/>
                                      <a:pt x="3161" y="2923"/>
                                      <a:pt x="3126" y="2962"/>
                                    </a:cubicBezTo>
                                    <a:cubicBezTo>
                                      <a:pt x="3091" y="3001"/>
                                      <a:pt x="3056" y="2988"/>
                                      <a:pt x="3018" y="2990"/>
                                    </a:cubicBezTo>
                                    <a:cubicBezTo>
                                      <a:pt x="2980" y="2992"/>
                                      <a:pt x="2920" y="2990"/>
                                      <a:pt x="2898" y="2975"/>
                                    </a:cubicBezTo>
                                    <a:cubicBezTo>
                                      <a:pt x="2876" y="2960"/>
                                      <a:pt x="2918" y="2912"/>
                                      <a:pt x="2883" y="2900"/>
                                    </a:cubicBezTo>
                                    <a:cubicBezTo>
                                      <a:pt x="2848" y="2888"/>
                                      <a:pt x="2738" y="2873"/>
                                      <a:pt x="2688" y="2900"/>
                                    </a:cubicBezTo>
                                    <a:cubicBezTo>
                                      <a:pt x="2638" y="2927"/>
                                      <a:pt x="2614" y="3040"/>
                                      <a:pt x="2583" y="3065"/>
                                    </a:cubicBezTo>
                                    <a:cubicBezTo>
                                      <a:pt x="2552" y="3090"/>
                                      <a:pt x="2526" y="3066"/>
                                      <a:pt x="2501" y="3050"/>
                                    </a:cubicBezTo>
                                    <a:cubicBezTo>
                                      <a:pt x="2476" y="3034"/>
                                      <a:pt x="2452" y="2980"/>
                                      <a:pt x="2433" y="2968"/>
                                    </a:cubicBezTo>
                                    <a:cubicBezTo>
                                      <a:pt x="2414" y="2956"/>
                                      <a:pt x="2418" y="2963"/>
                                      <a:pt x="2388" y="2975"/>
                                    </a:cubicBezTo>
                                    <a:cubicBezTo>
                                      <a:pt x="2358" y="2987"/>
                                      <a:pt x="2302" y="3038"/>
                                      <a:pt x="2253" y="3043"/>
                                    </a:cubicBezTo>
                                    <a:cubicBezTo>
                                      <a:pt x="2204" y="3048"/>
                                      <a:pt x="2157" y="2979"/>
                                      <a:pt x="2096" y="3005"/>
                                    </a:cubicBezTo>
                                    <a:cubicBezTo>
                                      <a:pt x="2035" y="3031"/>
                                      <a:pt x="1930" y="3171"/>
                                      <a:pt x="1886" y="3200"/>
                                    </a:cubicBezTo>
                                    <a:cubicBezTo>
                                      <a:pt x="1842" y="3229"/>
                                      <a:pt x="1839" y="3194"/>
                                      <a:pt x="1833" y="3178"/>
                                    </a:cubicBezTo>
                                    <a:cubicBezTo>
                                      <a:pt x="1827" y="3162"/>
                                      <a:pt x="1849" y="3147"/>
                                      <a:pt x="1848" y="3103"/>
                                    </a:cubicBezTo>
                                    <a:cubicBezTo>
                                      <a:pt x="1847" y="3059"/>
                                      <a:pt x="1811" y="3005"/>
                                      <a:pt x="1826" y="2915"/>
                                    </a:cubicBezTo>
                                    <a:cubicBezTo>
                                      <a:pt x="1841" y="2825"/>
                                      <a:pt x="1924" y="2630"/>
                                      <a:pt x="1938" y="2563"/>
                                    </a:cubicBezTo>
                                    <a:cubicBezTo>
                                      <a:pt x="1952" y="2496"/>
                                      <a:pt x="1915" y="2540"/>
                                      <a:pt x="1908" y="2510"/>
                                    </a:cubicBezTo>
                                    <a:cubicBezTo>
                                      <a:pt x="1901" y="2480"/>
                                      <a:pt x="1908" y="2425"/>
                                      <a:pt x="1893" y="2383"/>
                                    </a:cubicBezTo>
                                    <a:cubicBezTo>
                                      <a:pt x="1878" y="2341"/>
                                      <a:pt x="1873" y="2315"/>
                                      <a:pt x="1818" y="2255"/>
                                    </a:cubicBezTo>
                                    <a:cubicBezTo>
                                      <a:pt x="1763" y="2195"/>
                                      <a:pt x="1729" y="2128"/>
                                      <a:pt x="1563" y="2023"/>
                                    </a:cubicBezTo>
                                    <a:cubicBezTo>
                                      <a:pt x="1397" y="1918"/>
                                      <a:pt x="1032" y="1767"/>
                                      <a:pt x="821" y="1625"/>
                                    </a:cubicBezTo>
                                    <a:cubicBezTo>
                                      <a:pt x="610" y="1483"/>
                                      <a:pt x="424" y="1329"/>
                                      <a:pt x="296" y="1168"/>
                                    </a:cubicBezTo>
                                    <a:cubicBezTo>
                                      <a:pt x="168" y="1007"/>
                                      <a:pt x="104" y="812"/>
                                      <a:pt x="56" y="658"/>
                                    </a:cubicBezTo>
                                    <a:cubicBezTo>
                                      <a:pt x="8" y="504"/>
                                      <a:pt x="18" y="331"/>
                                      <a:pt x="11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4,3229" path="m11,245c4,159,0,169,11,140c22,111,56,83,78,73c100,63,115,91,146,80c177,69,235,10,266,5c297,0,294,19,333,50c372,81,462,177,498,193c534,209,536,163,546,148c556,133,511,108,558,100c605,92,786,81,828,100c870,119,780,172,810,214c840,256,962,342,1008,352c1054,362,1045,297,1086,274c1127,251,1194,214,1254,214c1314,214,1388,260,1446,274c1504,288,1560,284,1602,298c1644,312,1686,333,1698,358c1710,383,1688,404,1676,448c1664,492,1594,566,1623,620c1652,674,1796,770,1848,770c1900,770,1887,646,1938,620c1989,594,2100,634,2156,613c2212,592,2215,507,2276,493c2337,479,2462,531,2523,530c2584,529,2606,484,2643,485c2680,486,2702,522,2748,538c2794,554,2883,555,2921,583c2959,611,2944,667,2973,703c3002,739,3118,766,3093,800c3068,834,2923,852,2823,905c2723,958,2570,1018,2493,1115c2416,1212,2363,1375,2358,1490c2353,1605,2417,1728,2463,1805c2509,1882,2527,1902,2636,1955c2745,2008,3004,2094,3116,2120c3228,2146,3276,2108,3311,2113c3346,2118,3295,2132,3324,2152c3353,2172,3441,2206,3486,2236c3531,2266,3552,2316,3594,2332c3636,2348,3703,2314,3738,2332c3773,2350,3804,2410,3804,2440c3804,2470,3758,2491,3738,2512c3718,2533,3681,2542,3684,2566c3687,2590,3763,2627,3756,2656c3749,2685,3680,2731,3642,2740c3604,2749,3568,2699,3528,2710c3488,2721,3442,2798,3402,2806c3362,2814,3317,2766,3288,2758c3259,2750,3255,2724,3228,2758c3201,2792,3161,2923,3126,2962c3091,3001,3056,2988,3018,2990c2980,2992,2920,2990,2898,2975c2876,2960,2918,2912,2883,2900c2848,2888,2738,2873,2688,2900c2638,2927,2614,3040,2583,3065c2552,3090,2526,3066,2501,3050c2476,3034,2452,2980,2433,2968c2414,2956,2418,2963,2388,2975c2358,2987,2302,3038,2253,3043c2204,3048,2157,2979,2096,3005c2035,3031,1930,3171,1886,3200c1842,3229,1839,3194,1833,3178c1827,3162,1849,3147,1848,3103c1847,3059,1811,3005,1826,2915c1841,2825,1924,2630,1938,2563c1952,2496,1915,2540,1908,2510c1901,2480,1908,2425,1893,2383c1878,2341,1873,2315,1818,2255c1763,2195,1729,2128,1563,2023c1397,1918,1032,1767,821,1625c610,1483,424,1329,296,1168c168,1007,104,812,56,658c8,504,18,331,11,245xe" stroked="f" o:allowincell="t" style="position:absolute;margin-left:112.45pt;margin-top:16.4pt;width:190.15pt;height:161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306705</wp:posOffset>
                      </wp:positionV>
                      <wp:extent cx="2138045" cy="11861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868">
                                    <a:moveTo>
                                      <a:pt x="3367" y="1868"/>
                                    </a:moveTo>
                                    <a:cubicBezTo>
                                      <a:pt x="3338" y="1842"/>
                                      <a:pt x="3280" y="1757"/>
                                      <a:pt x="3195" y="1710"/>
                                    </a:cubicBezTo>
                                    <a:cubicBezTo>
                                      <a:pt x="3110" y="1663"/>
                                      <a:pt x="2948" y="1628"/>
                                      <a:pt x="2857" y="1583"/>
                                    </a:cubicBezTo>
                                    <a:cubicBezTo>
                                      <a:pt x="2766" y="1538"/>
                                      <a:pt x="2703" y="1507"/>
                                      <a:pt x="2647" y="1440"/>
                                    </a:cubicBezTo>
                                    <a:cubicBezTo>
                                      <a:pt x="2591" y="1373"/>
                                      <a:pt x="2560" y="1349"/>
                                      <a:pt x="2520" y="1178"/>
                                    </a:cubicBezTo>
                                    <a:cubicBezTo>
                                      <a:pt x="2480" y="1007"/>
                                      <a:pt x="2499" y="594"/>
                                      <a:pt x="2407" y="413"/>
                                    </a:cubicBezTo>
                                    <a:cubicBezTo>
                                      <a:pt x="2315" y="232"/>
                                      <a:pt x="2124" y="151"/>
                                      <a:pt x="1965" y="90"/>
                                    </a:cubicBezTo>
                                    <a:cubicBezTo>
                                      <a:pt x="1806" y="29"/>
                                      <a:pt x="1605" y="24"/>
                                      <a:pt x="1455" y="45"/>
                                    </a:cubicBezTo>
                                    <a:cubicBezTo>
                                      <a:pt x="1305" y="66"/>
                                      <a:pt x="1206" y="116"/>
                                      <a:pt x="1065" y="218"/>
                                    </a:cubicBezTo>
                                    <a:cubicBezTo>
                                      <a:pt x="924" y="320"/>
                                      <a:pt x="738" y="576"/>
                                      <a:pt x="607" y="660"/>
                                    </a:cubicBezTo>
                                    <a:cubicBezTo>
                                      <a:pt x="476" y="744"/>
                                      <a:pt x="368" y="746"/>
                                      <a:pt x="277" y="720"/>
                                    </a:cubicBezTo>
                                    <a:cubicBezTo>
                                      <a:pt x="186" y="694"/>
                                      <a:pt x="106" y="623"/>
                                      <a:pt x="60" y="503"/>
                                    </a:cubicBezTo>
                                    <a:cubicBezTo>
                                      <a:pt x="14" y="383"/>
                                      <a:pt x="1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868" path="m3367,1868c3338,1842,3280,1757,3195,1710c3110,1663,2948,1628,2857,1583c2766,1538,2703,1507,2647,1440c2591,1373,2560,1349,2520,1178c2480,1007,2499,594,2407,413c2315,232,2124,151,1965,90c1806,29,1605,24,1455,45c1305,66,1206,116,1065,218c924,320,738,576,607,660c476,744,368,746,277,720c186,694,106,623,60,503c14,383,12,105,0,0e" stroked="t" o:allowincell="t" style="position:absolute;margin-left:112.25pt;margin-top:24.15pt;width:168.3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1125" simplePos="0" locked="0" layoutInCell="1" allowOverlap="1" relativeHeight="4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1505</wp:posOffset>
                      </wp:positionV>
                      <wp:extent cx="2171065" cy="1500505"/>
                      <wp:effectExtent l="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9" h="2363">
                                    <a:moveTo>
                                      <a:pt x="30" y="0"/>
                                    </a:moveTo>
                                    <a:cubicBezTo>
                                      <a:pt x="45" y="39"/>
                                      <a:pt x="116" y="118"/>
                                      <a:pt x="120" y="233"/>
                                    </a:cubicBezTo>
                                    <a:cubicBezTo>
                                      <a:pt x="124" y="348"/>
                                      <a:pt x="70" y="528"/>
                                      <a:pt x="53" y="690"/>
                                    </a:cubicBezTo>
                                    <a:cubicBezTo>
                                      <a:pt x="36" y="852"/>
                                      <a:pt x="0" y="1084"/>
                                      <a:pt x="15" y="1208"/>
                                    </a:cubicBezTo>
                                    <a:cubicBezTo>
                                      <a:pt x="30" y="1332"/>
                                      <a:pt x="81" y="1383"/>
                                      <a:pt x="143" y="1433"/>
                                    </a:cubicBezTo>
                                    <a:cubicBezTo>
                                      <a:pt x="205" y="1483"/>
                                      <a:pt x="295" y="1511"/>
                                      <a:pt x="390" y="1508"/>
                                    </a:cubicBezTo>
                                    <a:cubicBezTo>
                                      <a:pt x="485" y="1505"/>
                                      <a:pt x="609" y="1485"/>
                                      <a:pt x="713" y="1418"/>
                                    </a:cubicBezTo>
                                    <a:cubicBezTo>
                                      <a:pt x="817" y="1351"/>
                                      <a:pt x="916" y="1238"/>
                                      <a:pt x="1013" y="1103"/>
                                    </a:cubicBezTo>
                                    <a:cubicBezTo>
                                      <a:pt x="1110" y="968"/>
                                      <a:pt x="1213" y="714"/>
                                      <a:pt x="1298" y="608"/>
                                    </a:cubicBezTo>
                                    <a:cubicBezTo>
                                      <a:pt x="1383" y="502"/>
                                      <a:pt x="1434" y="485"/>
                                      <a:pt x="1523" y="465"/>
                                    </a:cubicBezTo>
                                    <a:cubicBezTo>
                                      <a:pt x="1612" y="445"/>
                                      <a:pt x="1753" y="448"/>
                                      <a:pt x="1830" y="488"/>
                                    </a:cubicBezTo>
                                    <a:cubicBezTo>
                                      <a:pt x="1907" y="528"/>
                                      <a:pt x="1928" y="577"/>
                                      <a:pt x="1988" y="705"/>
                                    </a:cubicBezTo>
                                    <a:cubicBezTo>
                                      <a:pt x="2048" y="833"/>
                                      <a:pt x="2126" y="1123"/>
                                      <a:pt x="2190" y="1253"/>
                                    </a:cubicBezTo>
                                    <a:cubicBezTo>
                                      <a:pt x="2254" y="1383"/>
                                      <a:pt x="2299" y="1428"/>
                                      <a:pt x="2370" y="1485"/>
                                    </a:cubicBezTo>
                                    <a:cubicBezTo>
                                      <a:pt x="2441" y="1542"/>
                                      <a:pt x="2516" y="1569"/>
                                      <a:pt x="2618" y="1598"/>
                                    </a:cubicBezTo>
                                    <a:cubicBezTo>
                                      <a:pt x="2720" y="1627"/>
                                      <a:pt x="2879" y="1631"/>
                                      <a:pt x="2985" y="1658"/>
                                    </a:cubicBezTo>
                                    <a:cubicBezTo>
                                      <a:pt x="3091" y="1685"/>
                                      <a:pt x="3185" y="1701"/>
                                      <a:pt x="3255" y="1763"/>
                                    </a:cubicBezTo>
                                    <a:cubicBezTo>
                                      <a:pt x="3325" y="1825"/>
                                      <a:pt x="3391" y="1933"/>
                                      <a:pt x="3405" y="2033"/>
                                    </a:cubicBezTo>
                                    <a:cubicBezTo>
                                      <a:pt x="3419" y="2133"/>
                                      <a:pt x="3352" y="2294"/>
                                      <a:pt x="3338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9,2363" path="m30,0c45,39,116,118,120,233c124,348,70,528,53,690c36,852,0,1084,15,1208c30,1332,81,1383,143,1433c205,1483,295,1511,390,1508c485,1505,609,1485,713,1418c817,1351,916,1238,1013,1103c1110,968,1213,714,1298,608c1383,502,1434,485,1523,465c1612,445,1753,448,1830,488c1907,528,1928,577,1988,705c2048,833,2126,1123,2190,1253c2254,1383,2299,1428,2370,1485c2441,1542,2516,1569,2618,1598c2720,1627,2879,1631,2985,1658c3091,1685,3185,1701,3255,1763c3325,1825,3391,1933,3405,2033c3419,2133,3352,2294,3338,2363e" stroked="t" o:allowincell="t" style="position:absolute;margin-left:90.1pt;margin-top:48.15pt;width:170.9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97230</wp:posOffset>
                      </wp:positionV>
                      <wp:extent cx="1528445" cy="1123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1770">
                                    <a:moveTo>
                                      <a:pt x="0" y="0"/>
                                    </a:moveTo>
                                    <a:cubicBezTo>
                                      <a:pt x="52" y="12"/>
                                      <a:pt x="243" y="9"/>
                                      <a:pt x="315" y="75"/>
                                    </a:cubicBezTo>
                                    <a:cubicBezTo>
                                      <a:pt x="387" y="141"/>
                                      <a:pt x="429" y="253"/>
                                      <a:pt x="435" y="398"/>
                                    </a:cubicBezTo>
                                    <a:cubicBezTo>
                                      <a:pt x="441" y="543"/>
                                      <a:pt x="353" y="779"/>
                                      <a:pt x="352" y="945"/>
                                    </a:cubicBezTo>
                                    <a:cubicBezTo>
                                      <a:pt x="351" y="1111"/>
                                      <a:pt x="359" y="1281"/>
                                      <a:pt x="427" y="1395"/>
                                    </a:cubicBezTo>
                                    <a:cubicBezTo>
                                      <a:pt x="495" y="1509"/>
                                      <a:pt x="610" y="1591"/>
                                      <a:pt x="757" y="1628"/>
                                    </a:cubicBezTo>
                                    <a:cubicBezTo>
                                      <a:pt x="904" y="1665"/>
                                      <a:pt x="1129" y="1669"/>
                                      <a:pt x="1312" y="1620"/>
                                    </a:cubicBezTo>
                                    <a:cubicBezTo>
                                      <a:pt x="1495" y="1571"/>
                                      <a:pt x="1706" y="1376"/>
                                      <a:pt x="1852" y="1335"/>
                                    </a:cubicBezTo>
                                    <a:cubicBezTo>
                                      <a:pt x="1998" y="1294"/>
                                      <a:pt x="2114" y="1342"/>
                                      <a:pt x="2190" y="1373"/>
                                    </a:cubicBezTo>
                                    <a:cubicBezTo>
                                      <a:pt x="2266" y="1404"/>
                                      <a:pt x="2281" y="1472"/>
                                      <a:pt x="2310" y="1523"/>
                                    </a:cubicBezTo>
                                    <a:cubicBezTo>
                                      <a:pt x="2339" y="1574"/>
                                      <a:pt x="2346" y="1639"/>
                                      <a:pt x="2362" y="1680"/>
                                    </a:cubicBezTo>
                                    <a:cubicBezTo>
                                      <a:pt x="2378" y="1721"/>
                                      <a:pt x="2398" y="1751"/>
                                      <a:pt x="2407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1770" path="m0,0c52,12,243,9,315,75c387,141,429,253,435,398c441,543,353,779,352,945c351,1111,359,1281,427,1395c495,1509,610,1591,757,1628c904,1665,1129,1669,1312,1620c1495,1571,1706,1376,1852,1335c1998,1294,2114,1342,2190,1373c2266,1404,2281,1472,2310,1523c2339,1574,2346,1639,2362,1680c2378,1721,2398,1751,2407,1770e" stroked="t" o:allowincell="t" style="position:absolute;margin-left:56pt;margin-top:54.9pt;width:120.3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6830</wp:posOffset>
                      </wp:positionV>
                      <wp:extent cx="14605" cy="224155"/>
                      <wp:effectExtent l="508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53">
                                    <a:moveTo>
                                      <a:pt x="23" y="353"/>
                                    </a:moveTo>
                                    <a:cubicBezTo>
                                      <a:pt x="19" y="322"/>
                                      <a:pt x="2" y="217"/>
                                      <a:pt x="1" y="158"/>
                                    </a:cubicBezTo>
                                    <a:cubicBezTo>
                                      <a:pt x="0" y="99"/>
                                      <a:pt x="13" y="33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353" path="m23,353c19,322,2,217,1,158c0,99,13,33,16,0e" stroked="t" o:allowincell="t" style="position:absolute;margin-left:26.7pt;margin-top:102.9pt;width:1.1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ёх суток мощный вынос с запада теплого атлантического воздуха обусловил резкое потепление. Среднесуточная температура воздуха от отрицательных значений повысилась  к</w:t>
            </w:r>
            <w:r>
              <w:rPr>
                <w:i/>
                <w:color w:val="000000"/>
                <w:sz w:val="26"/>
                <w:szCs w:val="26"/>
              </w:rPr>
              <w:t xml:space="preserve"> 21 марта</w:t>
            </w:r>
            <w:r>
              <w:rPr>
                <w:color w:val="000000"/>
                <w:sz w:val="26"/>
                <w:szCs w:val="26"/>
              </w:rPr>
              <w:t xml:space="preserve"> до характерных для середины апреля значений +5+7ºС, что на 7-8ºС выше  климатической нормы. Территория области оказалась в однородной воздушной массе тёплого сектора цикл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5+10ºС. Положительной оставалась температура воздуха и в ночные часы – не ниже +3+6ºС, лишь сегодня ночью было несколько прохладнее  (+0+3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1 марта</w:t>
            </w:r>
            <w:r>
              <w:rPr>
                <w:color w:val="000000"/>
                <w:sz w:val="26"/>
                <w:szCs w:val="26"/>
              </w:rPr>
              <w:t xml:space="preserve"> повсеместно отмечались туманы с ухудшением видимости до 5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шли дожди различной интенсивности, сумма выпавших за трое суток  осадков составила 9-17 мм, это в основном 1-1,5 декадных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Теплая  погода способствовала интенсивному таянию снежного  покрова, за трое суток его высота уменьшилась на 19-37 см. Сегодня утром  в Докшицком районе снег залегал уже местами, а на остальной территории его высота колебалась от 5 до 22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чался рост уровней воды весеннего половодья с суточной интенсивностью 9-255 см. Наблюдалось начало разрушения ледяного покрова на реках: появились промоины, вода на льду, закраины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20.марта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3319286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 xml:space="preserve">днем скажется влияние атмосферного фронта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без осадков, днем в отдельных районах небольшие кратковременные осадки, в основном дожд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дорогах местами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2 +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без осадков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еустойчивый слабый, днем в западных районах южный 5-10 м/с, порывы до 12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очью 0, -5°, при прояснениях до -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color w:val="000000"/>
                <w:sz w:val="25"/>
                <w:szCs w:val="25"/>
              </w:rPr>
              <w:t xml:space="preserve"> на большей части дожди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3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</w:t>
            </w:r>
            <w:r>
              <w:rPr>
                <w:color w:val="000000"/>
                <w:sz w:val="25"/>
                <w:szCs w:val="25"/>
              </w:rPr>
              <w:t xml:space="preserve"> кратковременный дожд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нем местами возможны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-1, +4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ночью +3 +8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8.03</w:t>
            </w:r>
            <w:r>
              <w:rPr>
                <w:sz w:val="25"/>
                <w:szCs w:val="25"/>
              </w:rPr>
              <w:t xml:space="preserve"> ночью +1 +6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3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выше климатической нормы (норма -0 -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>22 марта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6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1938 г.), минимальная температура воздуха                     ночью </w:t>
            </w:r>
            <w:r>
              <w:rPr>
                <w:bCs/>
                <w:color w:val="0000FF"/>
                <w:sz w:val="25"/>
                <w:szCs w:val="25"/>
              </w:rPr>
              <w:t>-26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3</w:t>
            </w:r>
            <w:r>
              <w:rPr>
                <w:color w:val="0000FF"/>
                <w:sz w:val="25"/>
                <w:szCs w:val="25"/>
              </w:rPr>
              <w:t xml:space="preserve"> г.), наибольшая высота снежного покрова </w:t>
            </w:r>
            <w:r>
              <w:rPr>
                <w:color w:val="0000FF"/>
                <w:sz w:val="25"/>
                <w:szCs w:val="25"/>
                <w:lang w:val="be-BY"/>
              </w:rPr>
              <w:t>47</w:t>
            </w:r>
            <w:r>
              <w:rPr>
                <w:color w:val="0000FF"/>
                <w:sz w:val="25"/>
                <w:szCs w:val="25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2:00Z</dcterms:created>
  <dc:creator>Отдел агрометобслуживания</dc:creator>
  <dc:description/>
  <cp:keywords/>
  <dc:language>en-US</dc:language>
  <cp:lastModifiedBy>User</cp:lastModifiedBy>
  <cp:lastPrinted>2010-03-22T12:52:00Z</cp:lastPrinted>
  <dcterms:modified xsi:type="dcterms:W3CDTF">2010-03-22T13:07:00Z</dcterms:modified>
  <cp:revision>3</cp:revision>
  <dc:subject/>
  <dc:title> </dc:title>
</cp:coreProperties>
</file>