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542"/>
        <w:gridCol w:w="126"/>
        <w:gridCol w:w="657"/>
        <w:gridCol w:w="817"/>
        <w:gridCol w:w="658"/>
        <w:gridCol w:w="632"/>
        <w:gridCol w:w="632"/>
        <w:gridCol w:w="631"/>
        <w:gridCol w:w="631"/>
        <w:gridCol w:w="798"/>
        <w:gridCol w:w="689"/>
        <w:gridCol w:w="642"/>
        <w:gridCol w:w="1573"/>
      </w:tblGrid>
      <w:tr>
        <w:trPr>
          <w:trHeight w:val="1588" w:hRule="exact"/>
        </w:trPr>
        <w:tc>
          <w:tcPr>
            <w:tcW w:w="2117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9/57  26 марта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6 марта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9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47345</wp:posOffset>
                      </wp:positionV>
                      <wp:extent cx="1971040" cy="178244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000" cy="178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4" h="2807">
                                    <a:moveTo>
                                      <a:pt x="239" y="1442"/>
                                    </a:moveTo>
                                    <a:cubicBezTo>
                                      <a:pt x="322" y="1497"/>
                                      <a:pt x="488" y="1573"/>
                                      <a:pt x="659" y="1622"/>
                                    </a:cubicBezTo>
                                    <a:cubicBezTo>
                                      <a:pt x="830" y="1671"/>
                                      <a:pt x="1087" y="1704"/>
                                      <a:pt x="1266" y="1734"/>
                                    </a:cubicBezTo>
                                    <a:cubicBezTo>
                                      <a:pt x="1445" y="1764"/>
                                      <a:pt x="1576" y="1761"/>
                                      <a:pt x="1731" y="1802"/>
                                    </a:cubicBezTo>
                                    <a:cubicBezTo>
                                      <a:pt x="1886" y="1843"/>
                                      <a:pt x="2073" y="1896"/>
                                      <a:pt x="2196" y="1982"/>
                                    </a:cubicBezTo>
                                    <a:cubicBezTo>
                                      <a:pt x="2319" y="2068"/>
                                      <a:pt x="2412" y="2230"/>
                                      <a:pt x="2466" y="2319"/>
                                    </a:cubicBezTo>
                                    <a:cubicBezTo>
                                      <a:pt x="2520" y="2408"/>
                                      <a:pt x="2505" y="2453"/>
                                      <a:pt x="2519" y="2514"/>
                                    </a:cubicBezTo>
                                    <a:cubicBezTo>
                                      <a:pt x="2533" y="2575"/>
                                      <a:pt x="2513" y="2657"/>
                                      <a:pt x="2549" y="2687"/>
                                    </a:cubicBezTo>
                                    <a:cubicBezTo>
                                      <a:pt x="2585" y="2717"/>
                                      <a:pt x="2704" y="2679"/>
                                      <a:pt x="2736" y="2694"/>
                                    </a:cubicBezTo>
                                    <a:cubicBezTo>
                                      <a:pt x="2768" y="2709"/>
                                      <a:pt x="2707" y="2763"/>
                                      <a:pt x="2744" y="2777"/>
                                    </a:cubicBezTo>
                                    <a:cubicBezTo>
                                      <a:pt x="2781" y="2791"/>
                                      <a:pt x="2910" y="2807"/>
                                      <a:pt x="2961" y="2777"/>
                                    </a:cubicBezTo>
                                    <a:cubicBezTo>
                                      <a:pt x="3012" y="2747"/>
                                      <a:pt x="3027" y="2636"/>
                                      <a:pt x="3051" y="2597"/>
                                    </a:cubicBezTo>
                                    <a:cubicBezTo>
                                      <a:pt x="3075" y="2558"/>
                                      <a:pt x="3104" y="2575"/>
                                      <a:pt x="3104" y="2544"/>
                                    </a:cubicBezTo>
                                    <a:cubicBezTo>
                                      <a:pt x="3104" y="2513"/>
                                      <a:pt x="3072" y="2465"/>
                                      <a:pt x="3051" y="2409"/>
                                    </a:cubicBezTo>
                                    <a:cubicBezTo>
                                      <a:pt x="3030" y="2353"/>
                                      <a:pt x="3022" y="2291"/>
                                      <a:pt x="2976" y="2207"/>
                                    </a:cubicBezTo>
                                    <a:cubicBezTo>
                                      <a:pt x="2930" y="2123"/>
                                      <a:pt x="2855" y="1999"/>
                                      <a:pt x="2774" y="1907"/>
                                    </a:cubicBezTo>
                                    <a:cubicBezTo>
                                      <a:pt x="2693" y="1815"/>
                                      <a:pt x="2595" y="1728"/>
                                      <a:pt x="2489" y="1652"/>
                                    </a:cubicBezTo>
                                    <a:cubicBezTo>
                                      <a:pt x="2383" y="1576"/>
                                      <a:pt x="2263" y="1504"/>
                                      <a:pt x="2136" y="1449"/>
                                    </a:cubicBezTo>
                                    <a:cubicBezTo>
                                      <a:pt x="2009" y="1394"/>
                                      <a:pt x="1860" y="1354"/>
                                      <a:pt x="1724" y="1322"/>
                                    </a:cubicBezTo>
                                    <a:cubicBezTo>
                                      <a:pt x="1588" y="1290"/>
                                      <a:pt x="1463" y="1273"/>
                                      <a:pt x="1319" y="1254"/>
                                    </a:cubicBezTo>
                                    <a:cubicBezTo>
                                      <a:pt x="1175" y="1235"/>
                                      <a:pt x="963" y="1238"/>
                                      <a:pt x="861" y="1209"/>
                                    </a:cubicBezTo>
                                    <a:cubicBezTo>
                                      <a:pt x="759" y="1180"/>
                                      <a:pt x="736" y="1142"/>
                                      <a:pt x="704" y="1082"/>
                                    </a:cubicBezTo>
                                    <a:cubicBezTo>
                                      <a:pt x="672" y="1022"/>
                                      <a:pt x="650" y="918"/>
                                      <a:pt x="666" y="849"/>
                                    </a:cubicBezTo>
                                    <a:cubicBezTo>
                                      <a:pt x="682" y="780"/>
                                      <a:pt x="736" y="725"/>
                                      <a:pt x="801" y="669"/>
                                    </a:cubicBezTo>
                                    <a:cubicBezTo>
                                      <a:pt x="866" y="613"/>
                                      <a:pt x="971" y="548"/>
                                      <a:pt x="1056" y="512"/>
                                    </a:cubicBezTo>
                                    <a:cubicBezTo>
                                      <a:pt x="1141" y="476"/>
                                      <a:pt x="1242" y="467"/>
                                      <a:pt x="1311" y="452"/>
                                    </a:cubicBezTo>
                                    <a:cubicBezTo>
                                      <a:pt x="1380" y="437"/>
                                      <a:pt x="1435" y="452"/>
                                      <a:pt x="1469" y="422"/>
                                    </a:cubicBezTo>
                                    <a:cubicBezTo>
                                      <a:pt x="1503" y="392"/>
                                      <a:pt x="1499" y="306"/>
                                      <a:pt x="1514" y="272"/>
                                    </a:cubicBezTo>
                                    <a:cubicBezTo>
                                      <a:pt x="1529" y="238"/>
                                      <a:pt x="1554" y="244"/>
                                      <a:pt x="1559" y="219"/>
                                    </a:cubicBezTo>
                                    <a:cubicBezTo>
                                      <a:pt x="1564" y="194"/>
                                      <a:pt x="1563" y="144"/>
                                      <a:pt x="1544" y="122"/>
                                    </a:cubicBezTo>
                                    <a:cubicBezTo>
                                      <a:pt x="1525" y="100"/>
                                      <a:pt x="1480" y="90"/>
                                      <a:pt x="1446" y="84"/>
                                    </a:cubicBezTo>
                                    <a:cubicBezTo>
                                      <a:pt x="1412" y="78"/>
                                      <a:pt x="1397" y="98"/>
                                      <a:pt x="1341" y="84"/>
                                    </a:cubicBezTo>
                                    <a:cubicBezTo>
                                      <a:pt x="1285" y="70"/>
                                      <a:pt x="1173" y="4"/>
                                      <a:pt x="1109" y="2"/>
                                    </a:cubicBezTo>
                                    <a:cubicBezTo>
                                      <a:pt x="1045" y="0"/>
                                      <a:pt x="998" y="45"/>
                                      <a:pt x="959" y="69"/>
                                    </a:cubicBezTo>
                                    <a:cubicBezTo>
                                      <a:pt x="920" y="93"/>
                                      <a:pt x="908" y="140"/>
                                      <a:pt x="876" y="144"/>
                                    </a:cubicBezTo>
                                    <a:cubicBezTo>
                                      <a:pt x="844" y="148"/>
                                      <a:pt x="806" y="92"/>
                                      <a:pt x="764" y="92"/>
                                    </a:cubicBezTo>
                                    <a:cubicBezTo>
                                      <a:pt x="722" y="92"/>
                                      <a:pt x="682" y="115"/>
                                      <a:pt x="621" y="144"/>
                                    </a:cubicBezTo>
                                    <a:cubicBezTo>
                                      <a:pt x="560" y="173"/>
                                      <a:pt x="476" y="198"/>
                                      <a:pt x="396" y="264"/>
                                    </a:cubicBezTo>
                                    <a:cubicBezTo>
                                      <a:pt x="316" y="330"/>
                                      <a:pt x="205" y="433"/>
                                      <a:pt x="141" y="542"/>
                                    </a:cubicBezTo>
                                    <a:cubicBezTo>
                                      <a:pt x="77" y="651"/>
                                      <a:pt x="28" y="803"/>
                                      <a:pt x="14" y="917"/>
                                    </a:cubicBezTo>
                                    <a:cubicBezTo>
                                      <a:pt x="0" y="1031"/>
                                      <a:pt x="22" y="1136"/>
                                      <a:pt x="59" y="1224"/>
                                    </a:cubicBezTo>
                                    <a:cubicBezTo>
                                      <a:pt x="96" y="1312"/>
                                      <a:pt x="202" y="1397"/>
                                      <a:pt x="239" y="14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4,2807" path="m239,1442c322,1497,488,1573,659,1622c830,1671,1087,1704,1266,1734c1445,1764,1576,1761,1731,1802c1886,1843,2073,1896,2196,1982c2319,2068,2412,2230,2466,2319c2520,2408,2505,2453,2519,2514c2533,2575,2513,2657,2549,2687c2585,2717,2704,2679,2736,2694c2768,2709,2707,2763,2744,2777c2781,2791,2910,2807,2961,2777c3012,2747,3027,2636,3051,2597c3075,2558,3104,2575,3104,2544c3104,2513,3072,2465,3051,2409c3030,2353,3022,2291,2976,2207c2930,2123,2855,1999,2774,1907c2693,1815,2595,1728,2489,1652c2383,1576,2263,1504,2136,1449c2009,1394,1860,1354,1724,1322c1588,1290,1463,1273,1319,1254c1175,1235,963,1238,861,1209c759,1180,736,1142,704,1082c672,1022,650,918,666,849c682,780,736,725,801,669c866,613,971,548,1056,512c1141,476,1242,467,1311,452c1380,437,1435,452,1469,422c1503,392,1499,306,1514,272c1529,238,1554,244,1559,219c1564,194,1563,144,1544,122c1525,100,1480,90,1446,84c1412,78,1397,98,1341,84c1285,70,1173,4,1109,2c1045,0,998,45,959,69c920,93,908,140,876,144c844,148,806,92,764,92c722,92,682,115,621,144c560,173,476,198,396,264c316,330,205,433,141,542c77,651,28,803,14,917c0,1031,22,1136,59,1224c96,1312,202,1397,239,1442xe" stroked="f" o:allowincell="t" style="position:absolute;margin-left:119.05pt;margin-top:27.35pt;width:155.15pt;height:140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2642870" cy="20586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3242">
                                    <a:moveTo>
                                      <a:pt x="900" y="2111"/>
                                    </a:moveTo>
                                    <a:cubicBezTo>
                                      <a:pt x="915" y="2154"/>
                                      <a:pt x="915" y="2172"/>
                                      <a:pt x="945" y="2193"/>
                                    </a:cubicBezTo>
                                    <a:cubicBezTo>
                                      <a:pt x="975" y="2214"/>
                                      <a:pt x="1044" y="2222"/>
                                      <a:pt x="1080" y="2238"/>
                                    </a:cubicBezTo>
                                    <a:cubicBezTo>
                                      <a:pt x="1116" y="2254"/>
                                      <a:pt x="1126" y="2259"/>
                                      <a:pt x="1163" y="2291"/>
                                    </a:cubicBezTo>
                                    <a:cubicBezTo>
                                      <a:pt x="1200" y="2323"/>
                                      <a:pt x="1274" y="2397"/>
                                      <a:pt x="1305" y="2433"/>
                                    </a:cubicBezTo>
                                    <a:cubicBezTo>
                                      <a:pt x="1336" y="2469"/>
                                      <a:pt x="1335" y="2481"/>
                                      <a:pt x="1350" y="2508"/>
                                    </a:cubicBezTo>
                                    <a:cubicBezTo>
                                      <a:pt x="1365" y="2535"/>
                                      <a:pt x="1364" y="2593"/>
                                      <a:pt x="1395" y="2598"/>
                                    </a:cubicBezTo>
                                    <a:cubicBezTo>
                                      <a:pt x="1426" y="2603"/>
                                      <a:pt x="1492" y="2539"/>
                                      <a:pt x="1538" y="2538"/>
                                    </a:cubicBezTo>
                                    <a:cubicBezTo>
                                      <a:pt x="1584" y="2537"/>
                                      <a:pt x="1637" y="2585"/>
                                      <a:pt x="1673" y="2591"/>
                                    </a:cubicBezTo>
                                    <a:cubicBezTo>
                                      <a:pt x="1709" y="2597"/>
                                      <a:pt x="1730" y="2592"/>
                                      <a:pt x="1755" y="2576"/>
                                    </a:cubicBezTo>
                                    <a:cubicBezTo>
                                      <a:pt x="1780" y="2560"/>
                                      <a:pt x="1806" y="2508"/>
                                      <a:pt x="1823" y="2493"/>
                                    </a:cubicBezTo>
                                    <a:cubicBezTo>
                                      <a:pt x="1840" y="2478"/>
                                      <a:pt x="1844" y="2487"/>
                                      <a:pt x="1860" y="2486"/>
                                    </a:cubicBezTo>
                                    <a:cubicBezTo>
                                      <a:pt x="1876" y="2485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86" y="2535"/>
                                      <a:pt x="3315" y="2523"/>
                                    </a:cubicBezTo>
                                    <a:cubicBezTo>
                                      <a:pt x="3344" y="2511"/>
                                      <a:pt x="3374" y="2520"/>
                                      <a:pt x="3390" y="2531"/>
                                    </a:cubicBezTo>
                                    <a:cubicBezTo>
                                      <a:pt x="3406" y="2542"/>
                                      <a:pt x="3428" y="2524"/>
                                      <a:pt x="3413" y="2591"/>
                                    </a:cubicBezTo>
                                    <a:cubicBezTo>
                                      <a:pt x="3398" y="2658"/>
                                      <a:pt x="3314" y="2847"/>
                                      <a:pt x="3300" y="2936"/>
                                    </a:cubicBezTo>
                                    <a:cubicBezTo>
                                      <a:pt x="3286" y="3025"/>
                                      <a:pt x="3331" y="3079"/>
                                      <a:pt x="3330" y="3123"/>
                                    </a:cubicBezTo>
                                    <a:cubicBezTo>
                                      <a:pt x="3329" y="3167"/>
                                      <a:pt x="3287" y="3183"/>
                                      <a:pt x="3293" y="3198"/>
                                    </a:cubicBezTo>
                                    <a:cubicBezTo>
                                      <a:pt x="3299" y="3213"/>
                                      <a:pt x="3328" y="3242"/>
                                      <a:pt x="3368" y="3213"/>
                                    </a:cubicBezTo>
                                    <a:cubicBezTo>
                                      <a:pt x="3408" y="3184"/>
                                      <a:pt x="3489" y="3059"/>
                                      <a:pt x="3533" y="3026"/>
                                    </a:cubicBezTo>
                                    <a:cubicBezTo>
                                      <a:pt x="3577" y="2993"/>
                                      <a:pt x="3596" y="3014"/>
                                      <a:pt x="3630" y="3018"/>
                                    </a:cubicBezTo>
                                    <a:cubicBezTo>
                                      <a:pt x="3664" y="3022"/>
                                      <a:pt x="3695" y="3053"/>
                                      <a:pt x="3735" y="3048"/>
                                    </a:cubicBezTo>
                                    <a:cubicBezTo>
                                      <a:pt x="3775" y="3043"/>
                                      <a:pt x="3839" y="2999"/>
                                      <a:pt x="3870" y="2988"/>
                                    </a:cubicBezTo>
                                    <a:cubicBezTo>
                                      <a:pt x="3901" y="2977"/>
                                      <a:pt x="3901" y="2967"/>
                                      <a:pt x="3923" y="2981"/>
                                    </a:cubicBezTo>
                                    <a:cubicBezTo>
                                      <a:pt x="3945" y="2995"/>
                                      <a:pt x="3981" y="3055"/>
                                      <a:pt x="4005" y="3071"/>
                                    </a:cubicBezTo>
                                    <a:cubicBezTo>
                                      <a:pt x="4029" y="3087"/>
                                      <a:pt x="4041" y="3105"/>
                                      <a:pt x="4065" y="3078"/>
                                    </a:cubicBezTo>
                                    <a:cubicBezTo>
                                      <a:pt x="4089" y="3051"/>
                                      <a:pt x="4134" y="2952"/>
                                      <a:pt x="4148" y="2906"/>
                                    </a:cubicBezTo>
                                    <a:cubicBezTo>
                                      <a:pt x="4162" y="2860"/>
                                      <a:pt x="4157" y="2862"/>
                                      <a:pt x="4148" y="2801"/>
                                    </a:cubicBezTo>
                                    <a:cubicBezTo>
                                      <a:pt x="4139" y="2740"/>
                                      <a:pt x="4153" y="2639"/>
                                      <a:pt x="4095" y="2538"/>
                                    </a:cubicBezTo>
                                    <a:cubicBezTo>
                                      <a:pt x="4037" y="2437"/>
                                      <a:pt x="3933" y="2281"/>
                                      <a:pt x="3803" y="2193"/>
                                    </a:cubicBezTo>
                                    <a:cubicBezTo>
                                      <a:pt x="3673" y="2105"/>
                                      <a:pt x="3471" y="2054"/>
                                      <a:pt x="3315" y="2013"/>
                                    </a:cubicBezTo>
                                    <a:cubicBezTo>
                                      <a:pt x="3159" y="1972"/>
                                      <a:pt x="3015" y="1969"/>
                                      <a:pt x="2865" y="1946"/>
                                    </a:cubicBezTo>
                                    <a:cubicBezTo>
                                      <a:pt x="2715" y="1923"/>
                                      <a:pt x="2556" y="1912"/>
                                      <a:pt x="2415" y="1878"/>
                                    </a:cubicBezTo>
                                    <a:cubicBezTo>
                                      <a:pt x="2274" y="1844"/>
                                      <a:pt x="2136" y="1807"/>
                                      <a:pt x="2018" y="1743"/>
                                    </a:cubicBezTo>
                                    <a:cubicBezTo>
                                      <a:pt x="1900" y="1679"/>
                                      <a:pt x="1775" y="1590"/>
                                      <a:pt x="1710" y="1496"/>
                                    </a:cubicBezTo>
                                    <a:cubicBezTo>
                                      <a:pt x="1645" y="1402"/>
                                      <a:pt x="1626" y="1288"/>
                                      <a:pt x="1628" y="1181"/>
                                    </a:cubicBezTo>
                                    <a:cubicBezTo>
                                      <a:pt x="1630" y="1074"/>
                                      <a:pt x="1681" y="948"/>
                                      <a:pt x="1725" y="851"/>
                                    </a:cubicBezTo>
                                    <a:cubicBezTo>
                                      <a:pt x="1769" y="754"/>
                                      <a:pt x="1819" y="670"/>
                                      <a:pt x="1890" y="596"/>
                                    </a:cubicBezTo>
                                    <a:cubicBezTo>
                                      <a:pt x="1961" y="522"/>
                                      <a:pt x="2074" y="457"/>
                                      <a:pt x="2153" y="408"/>
                                    </a:cubicBezTo>
                                    <a:cubicBezTo>
                                      <a:pt x="2232" y="359"/>
                                      <a:pt x="2340" y="334"/>
                                      <a:pt x="2363" y="303"/>
                                    </a:cubicBezTo>
                                    <a:cubicBezTo>
                                      <a:pt x="2386" y="272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7" y="1432"/>
                                      <a:pt x="383" y="1451"/>
                                    </a:cubicBezTo>
                                    <a:cubicBezTo>
                                      <a:pt x="389" y="1470"/>
                                      <a:pt x="389" y="1495"/>
                                      <a:pt x="368" y="1518"/>
                                    </a:cubicBezTo>
                                    <a:cubicBezTo>
                                      <a:pt x="347" y="1541"/>
                                      <a:pt x="284" y="1554"/>
                                      <a:pt x="255" y="1586"/>
                                    </a:cubicBezTo>
                                    <a:cubicBezTo>
                                      <a:pt x="226" y="1618"/>
                                      <a:pt x="201" y="1667"/>
                                      <a:pt x="195" y="1713"/>
                                    </a:cubicBezTo>
                                    <a:cubicBezTo>
                                      <a:pt x="189" y="1759"/>
                                      <a:pt x="214" y="1811"/>
                                      <a:pt x="218" y="1863"/>
                                    </a:cubicBezTo>
                                    <a:cubicBezTo>
                                      <a:pt x="222" y="1915"/>
                                      <a:pt x="208" y="1997"/>
                                      <a:pt x="218" y="2028"/>
                                    </a:cubicBezTo>
                                    <a:cubicBezTo>
                                      <a:pt x="228" y="2059"/>
                                      <a:pt x="244" y="2057"/>
                                      <a:pt x="278" y="2051"/>
                                    </a:cubicBezTo>
                                    <a:cubicBezTo>
                                      <a:pt x="312" y="2045"/>
                                      <a:pt x="371" y="1993"/>
                                      <a:pt x="420" y="1991"/>
                                    </a:cubicBezTo>
                                    <a:cubicBezTo>
                                      <a:pt x="469" y="1989"/>
                                      <a:pt x="538" y="2037"/>
                                      <a:pt x="570" y="2036"/>
                                    </a:cubicBezTo>
                                    <a:cubicBezTo>
                                      <a:pt x="602" y="2035"/>
                                      <a:pt x="599" y="1995"/>
                                      <a:pt x="615" y="1983"/>
                                    </a:cubicBezTo>
                                    <a:cubicBezTo>
                                      <a:pt x="631" y="1971"/>
                                      <a:pt x="641" y="1965"/>
                                      <a:pt x="668" y="1961"/>
                                    </a:cubicBezTo>
                                    <a:cubicBezTo>
                                      <a:pt x="695" y="1957"/>
                                      <a:pt x="751" y="1956"/>
                                      <a:pt x="780" y="1961"/>
                                    </a:cubicBezTo>
                                    <a:cubicBezTo>
                                      <a:pt x="809" y="1966"/>
                                      <a:pt x="820" y="1966"/>
                                      <a:pt x="840" y="1991"/>
                                    </a:cubicBezTo>
                                    <a:cubicBezTo>
                                      <a:pt x="860" y="2016"/>
                                      <a:pt x="888" y="2086"/>
                                      <a:pt x="900" y="2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3242" path="m900,2111c915,2154,915,2172,945,2193c975,2214,1044,2222,1080,2238c1116,2254,1126,2259,1163,2291c1200,2323,1274,2397,1305,2433c1336,2469,1335,2481,1350,2508c1365,2535,1364,2593,1395,2598c1426,2603,1492,2539,1538,2538c1584,2537,1637,2585,1673,2591c1709,2597,1730,2592,1755,2576c1780,2560,1806,2508,1823,2493c1840,2478,1844,2487,1860,2486c1876,2485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86,2535,3315,2523c3344,2511,3374,2520,3390,2531c3406,2542,3428,2524,3413,2591c3398,2658,3314,2847,3300,2936c3286,3025,3331,3079,3330,3123c3329,3167,3287,3183,3293,3198c3299,3213,3328,3242,3368,3213c3408,3184,3489,3059,3533,3026c3577,2993,3596,3014,3630,3018c3664,3022,3695,3053,3735,3048c3775,3043,3839,2999,3870,2988c3901,2977,3901,2967,3923,2981c3945,2995,3981,3055,4005,3071c4029,3087,4041,3105,4065,3078c4089,3051,4134,2952,4148,2906c4162,2860,4157,2862,4148,2801c4139,2740,4153,2639,4095,2538c4037,2437,3933,2281,3803,2193c3673,2105,3471,2054,3315,2013c3159,1972,3015,1969,2865,1946c2715,1923,2556,1912,2415,1878c2274,1844,2136,1807,2018,1743c1900,1679,1775,1590,1710,1496c1645,1402,1626,1288,1628,1181c1630,1074,1681,948,1725,851c1769,754,1819,670,1890,596c1961,522,2074,457,2153,408c2232,359,2340,334,2363,303c2386,272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7,1432,383,1451c389,1470,389,1495,368,1518c347,1541,284,1554,255,1586c226,1618,201,1667,195,1713c189,1759,214,1811,218,1863c222,1915,208,1997,218,2028c228,2059,244,2057,278,2051c312,2045,371,1993,420,1991c469,1989,538,2037,570,2036c602,2035,599,1995,615,1983c631,1971,641,1965,668,1961c695,1957,751,1956,780,1961c809,1966,820,1966,840,1991c860,2016,888,2086,900,2111xe" stroked="f" o:allowincell="t" style="position:absolute;margin-left:38.35pt;margin-top:16.4pt;width:208.05pt;height:162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1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520700</wp:posOffset>
                      </wp:positionV>
                      <wp:extent cx="1911350" cy="14846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24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0" h="2338">
                                    <a:moveTo>
                                      <a:pt x="439" y="224"/>
                                    </a:moveTo>
                                    <a:cubicBezTo>
                                      <a:pt x="323" y="274"/>
                                      <a:pt x="148" y="382"/>
                                      <a:pt x="79" y="471"/>
                                    </a:cubicBezTo>
                                    <a:cubicBezTo>
                                      <a:pt x="10" y="560"/>
                                      <a:pt x="0" y="677"/>
                                      <a:pt x="26" y="756"/>
                                    </a:cubicBezTo>
                                    <a:cubicBezTo>
                                      <a:pt x="52" y="835"/>
                                      <a:pt x="90" y="900"/>
                                      <a:pt x="236" y="944"/>
                                    </a:cubicBezTo>
                                    <a:cubicBezTo>
                                      <a:pt x="382" y="988"/>
                                      <a:pt x="704" y="983"/>
                                      <a:pt x="904" y="1019"/>
                                    </a:cubicBezTo>
                                    <a:cubicBezTo>
                                      <a:pt x="1104" y="1055"/>
                                      <a:pt x="1283" y="1101"/>
                                      <a:pt x="1436" y="1161"/>
                                    </a:cubicBezTo>
                                    <a:cubicBezTo>
                                      <a:pt x="1589" y="1221"/>
                                      <a:pt x="1703" y="1295"/>
                                      <a:pt x="1819" y="1379"/>
                                    </a:cubicBezTo>
                                    <a:cubicBezTo>
                                      <a:pt x="1935" y="1463"/>
                                      <a:pt x="2042" y="1557"/>
                                      <a:pt x="2134" y="1664"/>
                                    </a:cubicBezTo>
                                    <a:cubicBezTo>
                                      <a:pt x="2226" y="1771"/>
                                      <a:pt x="2320" y="1924"/>
                                      <a:pt x="2374" y="2024"/>
                                    </a:cubicBezTo>
                                    <a:cubicBezTo>
                                      <a:pt x="2428" y="2124"/>
                                      <a:pt x="2435" y="2224"/>
                                      <a:pt x="2456" y="2264"/>
                                    </a:cubicBezTo>
                                    <a:cubicBezTo>
                                      <a:pt x="2477" y="2304"/>
                                      <a:pt x="2472" y="2253"/>
                                      <a:pt x="2501" y="2264"/>
                                    </a:cubicBezTo>
                                    <a:cubicBezTo>
                                      <a:pt x="2530" y="2275"/>
                                      <a:pt x="2590" y="2338"/>
                                      <a:pt x="2629" y="2331"/>
                                    </a:cubicBezTo>
                                    <a:cubicBezTo>
                                      <a:pt x="2668" y="2324"/>
                                      <a:pt x="2696" y="2232"/>
                                      <a:pt x="2734" y="2219"/>
                                    </a:cubicBezTo>
                                    <a:cubicBezTo>
                                      <a:pt x="2772" y="2206"/>
                                      <a:pt x="2814" y="2261"/>
                                      <a:pt x="2854" y="2256"/>
                                    </a:cubicBezTo>
                                    <a:cubicBezTo>
                                      <a:pt x="2894" y="2251"/>
                                      <a:pt x="2965" y="2218"/>
                                      <a:pt x="2974" y="2189"/>
                                    </a:cubicBezTo>
                                    <a:cubicBezTo>
                                      <a:pt x="2983" y="2160"/>
                                      <a:pt x="2911" y="2114"/>
                                      <a:pt x="2906" y="2084"/>
                                    </a:cubicBezTo>
                                    <a:cubicBezTo>
                                      <a:pt x="2901" y="2054"/>
                                      <a:pt x="2928" y="2025"/>
                                      <a:pt x="2944" y="2009"/>
                                    </a:cubicBezTo>
                                    <a:cubicBezTo>
                                      <a:pt x="2960" y="1993"/>
                                      <a:pt x="2998" y="2010"/>
                                      <a:pt x="3004" y="1986"/>
                                    </a:cubicBezTo>
                                    <a:cubicBezTo>
                                      <a:pt x="3010" y="1962"/>
                                      <a:pt x="3010" y="1890"/>
                                      <a:pt x="2981" y="1866"/>
                                    </a:cubicBezTo>
                                    <a:cubicBezTo>
                                      <a:pt x="2952" y="1842"/>
                                      <a:pt x="2881" y="1866"/>
                                      <a:pt x="2831" y="1844"/>
                                    </a:cubicBezTo>
                                    <a:cubicBezTo>
                                      <a:pt x="2781" y="1822"/>
                                      <a:pt x="2732" y="1761"/>
                                      <a:pt x="2681" y="1731"/>
                                    </a:cubicBezTo>
                                    <a:cubicBezTo>
                                      <a:pt x="2630" y="1701"/>
                                      <a:pt x="2540" y="1694"/>
                                      <a:pt x="2524" y="1664"/>
                                    </a:cubicBezTo>
                                    <a:cubicBezTo>
                                      <a:pt x="2508" y="1634"/>
                                      <a:pt x="2572" y="1590"/>
                                      <a:pt x="2584" y="1551"/>
                                    </a:cubicBezTo>
                                    <a:cubicBezTo>
                                      <a:pt x="2596" y="1512"/>
                                      <a:pt x="2582" y="1455"/>
                                      <a:pt x="2599" y="1431"/>
                                    </a:cubicBezTo>
                                    <a:cubicBezTo>
                                      <a:pt x="2616" y="1407"/>
                                      <a:pt x="2662" y="1433"/>
                                      <a:pt x="2689" y="1409"/>
                                    </a:cubicBezTo>
                                    <a:cubicBezTo>
                                      <a:pt x="2716" y="1385"/>
                                      <a:pt x="2753" y="1331"/>
                                      <a:pt x="2764" y="1289"/>
                                    </a:cubicBezTo>
                                    <a:cubicBezTo>
                                      <a:pt x="2775" y="1247"/>
                                      <a:pt x="2754" y="1184"/>
                                      <a:pt x="2756" y="1154"/>
                                    </a:cubicBezTo>
                                    <a:cubicBezTo>
                                      <a:pt x="2758" y="1124"/>
                                      <a:pt x="2807" y="1147"/>
                                      <a:pt x="2779" y="1109"/>
                                    </a:cubicBezTo>
                                    <a:cubicBezTo>
                                      <a:pt x="2751" y="1071"/>
                                      <a:pt x="2631" y="965"/>
                                      <a:pt x="2591" y="929"/>
                                    </a:cubicBezTo>
                                    <a:cubicBezTo>
                                      <a:pt x="2551" y="893"/>
                                      <a:pt x="2524" y="923"/>
                                      <a:pt x="2539" y="891"/>
                                    </a:cubicBezTo>
                                    <a:cubicBezTo>
                                      <a:pt x="2554" y="859"/>
                                      <a:pt x="2662" y="781"/>
                                      <a:pt x="2681" y="734"/>
                                    </a:cubicBezTo>
                                    <a:cubicBezTo>
                                      <a:pt x="2700" y="687"/>
                                      <a:pt x="2653" y="658"/>
                                      <a:pt x="2651" y="606"/>
                                    </a:cubicBezTo>
                                    <a:cubicBezTo>
                                      <a:pt x="2649" y="554"/>
                                      <a:pt x="2690" y="454"/>
                                      <a:pt x="2666" y="419"/>
                                    </a:cubicBezTo>
                                    <a:cubicBezTo>
                                      <a:pt x="2642" y="384"/>
                                      <a:pt x="2560" y="408"/>
                                      <a:pt x="2509" y="396"/>
                                    </a:cubicBezTo>
                                    <a:cubicBezTo>
                                      <a:pt x="2458" y="384"/>
                                      <a:pt x="2396" y="359"/>
                                      <a:pt x="2359" y="344"/>
                                    </a:cubicBezTo>
                                    <a:cubicBezTo>
                                      <a:pt x="2322" y="329"/>
                                      <a:pt x="2314" y="330"/>
                                      <a:pt x="2284" y="306"/>
                                    </a:cubicBezTo>
                                    <a:cubicBezTo>
                                      <a:pt x="2254" y="282"/>
                                      <a:pt x="2204" y="237"/>
                                      <a:pt x="2179" y="201"/>
                                    </a:cubicBezTo>
                                    <a:cubicBezTo>
                                      <a:pt x="2154" y="165"/>
                                      <a:pt x="2170" y="113"/>
                                      <a:pt x="2134" y="89"/>
                                    </a:cubicBezTo>
                                    <a:cubicBezTo>
                                      <a:pt x="2098" y="65"/>
                                      <a:pt x="2007" y="73"/>
                                      <a:pt x="1961" y="59"/>
                                    </a:cubicBezTo>
                                    <a:cubicBezTo>
                                      <a:pt x="1915" y="45"/>
                                      <a:pt x="1890" y="7"/>
                                      <a:pt x="1856" y="6"/>
                                    </a:cubicBezTo>
                                    <a:cubicBezTo>
                                      <a:pt x="1822" y="5"/>
                                      <a:pt x="1819" y="50"/>
                                      <a:pt x="1759" y="51"/>
                                    </a:cubicBezTo>
                                    <a:cubicBezTo>
                                      <a:pt x="1699" y="52"/>
                                      <a:pt x="1561" y="0"/>
                                      <a:pt x="1496" y="14"/>
                                    </a:cubicBezTo>
                                    <a:cubicBezTo>
                                      <a:pt x="1431" y="28"/>
                                      <a:pt x="1425" y="114"/>
                                      <a:pt x="1369" y="134"/>
                                    </a:cubicBezTo>
                                    <a:cubicBezTo>
                                      <a:pt x="1313" y="154"/>
                                      <a:pt x="1206" y="110"/>
                                      <a:pt x="1159" y="134"/>
                                    </a:cubicBezTo>
                                    <a:cubicBezTo>
                                      <a:pt x="1112" y="158"/>
                                      <a:pt x="1138" y="270"/>
                                      <a:pt x="1084" y="276"/>
                                    </a:cubicBezTo>
                                    <a:cubicBezTo>
                                      <a:pt x="1030" y="282"/>
                                      <a:pt x="887" y="188"/>
                                      <a:pt x="836" y="171"/>
                                    </a:cubicBezTo>
                                    <a:cubicBezTo>
                                      <a:pt x="785" y="154"/>
                                      <a:pt x="842" y="162"/>
                                      <a:pt x="776" y="171"/>
                                    </a:cubicBezTo>
                                    <a:cubicBezTo>
                                      <a:pt x="710" y="180"/>
                                      <a:pt x="549" y="178"/>
                                      <a:pt x="439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0,2338" path="m439,224c323,274,148,382,79,471c10,560,0,677,26,756c52,835,90,900,236,944c382,988,704,983,904,1019c1104,1055,1283,1101,1436,1161c1589,1221,1703,1295,1819,1379c1935,1463,2042,1557,2134,1664c2226,1771,2320,1924,2374,2024c2428,2124,2435,2224,2456,2264c2477,2304,2472,2253,2501,2264c2530,2275,2590,2338,2629,2331c2668,2324,2696,2232,2734,2219c2772,2206,2814,2261,2854,2256c2894,2251,2965,2218,2974,2189c2983,2160,2911,2114,2906,2084c2901,2054,2928,2025,2944,2009c2960,1993,2998,2010,3004,1986c3010,1962,3010,1890,2981,1866c2952,1842,2881,1866,2831,1844c2781,1822,2732,1761,2681,1731c2630,1701,2540,1694,2524,1664c2508,1634,2572,1590,2584,1551c2596,1512,2582,1455,2599,1431c2616,1407,2662,1433,2689,1409c2716,1385,2753,1331,2764,1289c2775,1247,2754,1184,2756,1154c2758,1124,2807,1147,2779,1109c2751,1071,2631,965,2591,929c2551,893,2524,923,2539,891c2554,859,2662,781,2681,734c2700,687,2653,658,2651,606c2649,554,2690,454,2666,419c2642,384,2560,408,2509,396c2458,384,2396,359,2359,344c2322,329,2314,330,2284,306c2254,282,2204,237,2179,201c2154,165,2170,113,2134,89c2098,65,2007,73,1961,59c1915,45,1890,7,1856,6c1822,5,1819,50,1759,51c1699,52,1561,0,1496,14c1431,28,1425,114,1369,134c1313,154,1206,110,1159,134c1112,158,1138,270,1084,276c1030,282,887,188,836,171c785,154,842,162,776,171c710,180,549,178,439,224xe" stroked="f" o:allowincell="t" style="position:absolute;margin-left:151.05pt;margin-top:41pt;width:150.45pt;height:116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606425</wp:posOffset>
                      </wp:positionV>
                      <wp:extent cx="3399790" cy="1085215"/>
                      <wp:effectExtent l="1905" t="0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9840" cy="10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4" h="1709">
                                    <a:moveTo>
                                      <a:pt x="5354" y="1709"/>
                                    </a:moveTo>
                                    <a:cubicBezTo>
                                      <a:pt x="5288" y="1705"/>
                                      <a:pt x="5110" y="1691"/>
                                      <a:pt x="4956" y="1686"/>
                                    </a:cubicBezTo>
                                    <a:cubicBezTo>
                                      <a:pt x="4802" y="1681"/>
                                      <a:pt x="4606" y="1693"/>
                                      <a:pt x="4431" y="1679"/>
                                    </a:cubicBezTo>
                                    <a:cubicBezTo>
                                      <a:pt x="4256" y="1665"/>
                                      <a:pt x="4134" y="1670"/>
                                      <a:pt x="3906" y="1604"/>
                                    </a:cubicBezTo>
                                    <a:cubicBezTo>
                                      <a:pt x="3678" y="1538"/>
                                      <a:pt x="3326" y="1350"/>
                                      <a:pt x="3059" y="1281"/>
                                    </a:cubicBezTo>
                                    <a:cubicBezTo>
                                      <a:pt x="2792" y="1212"/>
                                      <a:pt x="2538" y="1197"/>
                                      <a:pt x="2301" y="1191"/>
                                    </a:cubicBezTo>
                                    <a:cubicBezTo>
                                      <a:pt x="2064" y="1185"/>
                                      <a:pt x="1846" y="1212"/>
                                      <a:pt x="1634" y="1244"/>
                                    </a:cubicBezTo>
                                    <a:cubicBezTo>
                                      <a:pt x="1422" y="1276"/>
                                      <a:pt x="1250" y="1349"/>
                                      <a:pt x="1026" y="1386"/>
                                    </a:cubicBezTo>
                                    <a:cubicBezTo>
                                      <a:pt x="802" y="1423"/>
                                      <a:pt x="461" y="1490"/>
                                      <a:pt x="291" y="1469"/>
                                    </a:cubicBezTo>
                                    <a:cubicBezTo>
                                      <a:pt x="121" y="1448"/>
                                      <a:pt x="12" y="1346"/>
                                      <a:pt x="6" y="1259"/>
                                    </a:cubicBezTo>
                                    <a:cubicBezTo>
                                      <a:pt x="0" y="1172"/>
                                      <a:pt x="31" y="1035"/>
                                      <a:pt x="254" y="944"/>
                                    </a:cubicBezTo>
                                    <a:cubicBezTo>
                                      <a:pt x="477" y="853"/>
                                      <a:pt x="1120" y="836"/>
                                      <a:pt x="1341" y="711"/>
                                    </a:cubicBezTo>
                                    <a:cubicBezTo>
                                      <a:pt x="1562" y="586"/>
                                      <a:pt x="1505" y="306"/>
                                      <a:pt x="1581" y="194"/>
                                    </a:cubicBezTo>
                                    <a:cubicBezTo>
                                      <a:pt x="1657" y="82"/>
                                      <a:pt x="1712" y="56"/>
                                      <a:pt x="1799" y="36"/>
                                    </a:cubicBezTo>
                                    <a:cubicBezTo>
                                      <a:pt x="1886" y="16"/>
                                      <a:pt x="1940" y="0"/>
                                      <a:pt x="2106" y="74"/>
                                    </a:cubicBezTo>
                                    <a:cubicBezTo>
                                      <a:pt x="2272" y="148"/>
                                      <a:pt x="2580" y="394"/>
                                      <a:pt x="2796" y="479"/>
                                    </a:cubicBezTo>
                                    <a:cubicBezTo>
                                      <a:pt x="3012" y="564"/>
                                      <a:pt x="3184" y="574"/>
                                      <a:pt x="3404" y="584"/>
                                    </a:cubicBezTo>
                                    <a:cubicBezTo>
                                      <a:pt x="3624" y="594"/>
                                      <a:pt x="3889" y="569"/>
                                      <a:pt x="4116" y="539"/>
                                    </a:cubicBezTo>
                                    <a:cubicBezTo>
                                      <a:pt x="4343" y="509"/>
                                      <a:pt x="4610" y="448"/>
                                      <a:pt x="4769" y="404"/>
                                    </a:cubicBezTo>
                                    <a:cubicBezTo>
                                      <a:pt x="4928" y="360"/>
                                      <a:pt x="5007" y="303"/>
                                      <a:pt x="5069" y="2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4,1709" path="m5354,1709c5288,1705,5110,1691,4956,1686c4802,1681,4606,1693,4431,1679c4256,1665,4134,1670,3906,1604c3678,1538,3326,1350,3059,1281c2792,1212,2538,1197,2301,1191c2064,1185,1846,1212,1634,1244c1422,1276,1250,1349,1026,1386c802,1423,461,1490,291,1469c121,1448,12,1346,6,1259c0,1172,31,1035,254,944c477,853,1120,836,1341,711c1562,586,1505,306,1581,194c1657,82,1712,56,1799,36c1886,16,1940,0,2106,74c2272,148,2580,394,2796,479c3012,564,3184,574,3404,584c3624,594,3889,569,4116,539c4343,509,4610,448,4769,404c4928,360,5007,303,5069,276e" stroked="t" o:allowincell="t" style="position:absolute;margin-left:25.3pt;margin-top:47.75pt;width:267.65pt;height:85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2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972185</wp:posOffset>
                      </wp:positionV>
                      <wp:extent cx="579755" cy="390525"/>
                      <wp:effectExtent l="0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3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3" h="615">
                                    <a:moveTo>
                                      <a:pt x="845" y="0"/>
                                    </a:moveTo>
                                    <a:cubicBezTo>
                                      <a:pt x="802" y="14"/>
                                      <a:pt x="715" y="51"/>
                                      <a:pt x="590" y="83"/>
                                    </a:cubicBezTo>
                                    <a:cubicBezTo>
                                      <a:pt x="465" y="115"/>
                                      <a:pt x="190" y="143"/>
                                      <a:pt x="95" y="195"/>
                                    </a:cubicBezTo>
                                    <a:cubicBezTo>
                                      <a:pt x="0" y="247"/>
                                      <a:pt x="8" y="338"/>
                                      <a:pt x="20" y="398"/>
                                    </a:cubicBezTo>
                                    <a:cubicBezTo>
                                      <a:pt x="32" y="458"/>
                                      <a:pt x="64" y="523"/>
                                      <a:pt x="170" y="555"/>
                                    </a:cubicBezTo>
                                    <a:cubicBezTo>
                                      <a:pt x="276" y="587"/>
                                      <a:pt x="534" y="583"/>
                                      <a:pt x="658" y="593"/>
                                    </a:cubicBezTo>
                                    <a:cubicBezTo>
                                      <a:pt x="782" y="603"/>
                                      <a:pt x="860" y="611"/>
                                      <a:pt x="913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3,615" path="m845,0c802,14,715,51,590,83c465,115,190,143,95,195c0,247,8,338,20,398c32,458,64,523,170,555c276,587,534,583,658,593c782,603,860,611,913,615e" stroked="t" o:allowincell="t" style="position:absolute;margin-left:242.85pt;margin-top:76.55pt;width:45.6pt;height:3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365760</wp:posOffset>
                      </wp:positionV>
                      <wp:extent cx="2781300" cy="549275"/>
                      <wp:effectExtent l="5080" t="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1360" cy="54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0" h="865">
                                    <a:moveTo>
                                      <a:pt x="4380" y="475"/>
                                    </a:moveTo>
                                    <a:cubicBezTo>
                                      <a:pt x="4307" y="496"/>
                                      <a:pt x="4130" y="574"/>
                                      <a:pt x="3945" y="603"/>
                                    </a:cubicBezTo>
                                    <a:cubicBezTo>
                                      <a:pt x="3760" y="632"/>
                                      <a:pt x="3487" y="659"/>
                                      <a:pt x="3270" y="648"/>
                                    </a:cubicBezTo>
                                    <a:cubicBezTo>
                                      <a:pt x="3053" y="637"/>
                                      <a:pt x="2865" y="627"/>
                                      <a:pt x="2640" y="535"/>
                                    </a:cubicBezTo>
                                    <a:cubicBezTo>
                                      <a:pt x="2415" y="443"/>
                                      <a:pt x="2140" y="178"/>
                                      <a:pt x="1920" y="93"/>
                                    </a:cubicBezTo>
                                    <a:cubicBezTo>
                                      <a:pt x="1700" y="8"/>
                                      <a:pt x="1482" y="0"/>
                                      <a:pt x="1320" y="25"/>
                                    </a:cubicBezTo>
                                    <a:cubicBezTo>
                                      <a:pt x="1158" y="50"/>
                                      <a:pt x="1049" y="141"/>
                                      <a:pt x="945" y="243"/>
                                    </a:cubicBezTo>
                                    <a:cubicBezTo>
                                      <a:pt x="841" y="345"/>
                                      <a:pt x="790" y="550"/>
                                      <a:pt x="698" y="640"/>
                                    </a:cubicBezTo>
                                    <a:cubicBezTo>
                                      <a:pt x="606" y="730"/>
                                      <a:pt x="506" y="746"/>
                                      <a:pt x="390" y="783"/>
                                    </a:cubicBezTo>
                                    <a:cubicBezTo>
                                      <a:pt x="274" y="820"/>
                                      <a:pt x="81" y="848"/>
                                      <a:pt x="0" y="8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0,865" path="m4380,475c4307,496,4130,574,3945,603c3760,632,3487,659,3270,648c3053,637,2865,627,2640,535c2415,443,2140,178,1920,93c1700,8,1482,0,1320,25c1158,50,1049,141,945,243c841,345,790,550,698,640c606,730,506,746,390,783c274,820,81,848,0,865e" stroked="t" o:allowincell="t" style="position:absolute;margin-left:42.1pt;margin-top:28.8pt;width:218.95pt;height:4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553210</wp:posOffset>
                      </wp:positionV>
                      <wp:extent cx="2562225" cy="38608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12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5" h="608">
                                    <a:moveTo>
                                      <a:pt x="4035" y="608"/>
                                    </a:moveTo>
                                    <a:cubicBezTo>
                                      <a:pt x="3982" y="604"/>
                                      <a:pt x="3841" y="592"/>
                                      <a:pt x="3720" y="585"/>
                                    </a:cubicBezTo>
                                    <a:cubicBezTo>
                                      <a:pt x="3599" y="578"/>
                                      <a:pt x="3482" y="578"/>
                                      <a:pt x="3307" y="563"/>
                                    </a:cubicBezTo>
                                    <a:cubicBezTo>
                                      <a:pt x="3132" y="548"/>
                                      <a:pt x="2844" y="527"/>
                                      <a:pt x="2670" y="495"/>
                                    </a:cubicBezTo>
                                    <a:cubicBezTo>
                                      <a:pt x="2496" y="463"/>
                                      <a:pt x="2405" y="424"/>
                                      <a:pt x="2265" y="368"/>
                                    </a:cubicBezTo>
                                    <a:cubicBezTo>
                                      <a:pt x="2125" y="312"/>
                                      <a:pt x="1971" y="213"/>
                                      <a:pt x="1830" y="158"/>
                                    </a:cubicBezTo>
                                    <a:cubicBezTo>
                                      <a:pt x="1689" y="103"/>
                                      <a:pt x="1581" y="64"/>
                                      <a:pt x="1417" y="38"/>
                                    </a:cubicBezTo>
                                    <a:cubicBezTo>
                                      <a:pt x="1253" y="12"/>
                                      <a:pt x="1033" y="0"/>
                                      <a:pt x="847" y="0"/>
                                    </a:cubicBezTo>
                                    <a:cubicBezTo>
                                      <a:pt x="661" y="0"/>
                                      <a:pt x="441" y="14"/>
                                      <a:pt x="300" y="38"/>
                                    </a:cubicBezTo>
                                    <a:cubicBezTo>
                                      <a:pt x="159" y="62"/>
                                      <a:pt x="62" y="121"/>
                                      <a:pt x="0" y="1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5,608" path="m4035,608c3982,604,3841,592,3720,585c3599,578,3482,578,3307,563c3132,548,2844,527,2670,495c2496,463,2405,424,2265,368c2125,312,1971,213,1830,158c1689,103,1581,64,1417,38c1253,12,1033,0,847,0c661,0,441,14,300,38c159,62,62,121,0,143e" stroked="t" o:allowincell="t" style="position:absolute;margin-left:94.25pt;margin-top:122.3pt;width:201.7pt;height:30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529590</wp:posOffset>
                      </wp:positionV>
                      <wp:extent cx="443230" cy="6667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1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105">
                                    <a:moveTo>
                                      <a:pt x="698" y="0"/>
                                    </a:moveTo>
                                    <a:cubicBezTo>
                                      <a:pt x="676" y="7"/>
                                      <a:pt x="614" y="25"/>
                                      <a:pt x="563" y="37"/>
                                    </a:cubicBezTo>
                                    <a:cubicBezTo>
                                      <a:pt x="512" y="49"/>
                                      <a:pt x="446" y="65"/>
                                      <a:pt x="390" y="75"/>
                                    </a:cubicBezTo>
                                    <a:cubicBezTo>
                                      <a:pt x="334" y="85"/>
                                      <a:pt x="290" y="92"/>
                                      <a:pt x="225" y="97"/>
                                    </a:cubicBezTo>
                                    <a:cubicBezTo>
                                      <a:pt x="160" y="102"/>
                                      <a:pt x="47" y="103"/>
                                      <a:pt x="0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8,105" path="m698,0c676,7,614,25,563,37c512,49,446,65,390,75c334,85,290,92,225,97c160,102,47,103,0,105e" stroked="t" o:allowincell="t" style="position:absolute;margin-left:211.6pt;margin-top:41.7pt;width:34.85pt;height: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-1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-1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10-14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10-14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по области удерживалась теплая для конца марта погода со среднесуточной температурой воздуха  +1+3ºС, что на  2-4ºС выше климатической нормы. Погодные условия определялись влиянием антициклона с центром над Брянской областью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4+5°С. Сегодня  ночью  при прояснениях температура воздуха понижалась до -2+1°С. 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Снежный покров таял с интенсивностью 1-3 см в сутки, и  сегодня    утром его высота колебалась от 9-14 см в северо-восточной  части области до 1-5 см на остальной территории. В ряде южных районов снег на метеоплощадке отсутствует и  залегает лишь в окрестностях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реках бассейна Западной Двины сохранялся стабильный рост уровня воды весеннего половодья. На  Западной Двине уровень поднялся на 5-69 см, на притоках – на 12-20 см. В  ледяном покрове наблюдались трещины, вода на льду, </w:t>
            </w:r>
            <w:r>
              <w:rPr>
                <w:sz w:val="26"/>
                <w:szCs w:val="26"/>
              </w:rPr>
              <w:t>закраины</w:t>
            </w:r>
            <w:r>
              <w:rPr>
                <w:sz w:val="25"/>
                <w:szCs w:val="25"/>
              </w:rPr>
              <w:t>, ледостав с промоинами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262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8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Глубина промерзания почвы (метеоплощадка), см</w:t>
            </w:r>
          </w:p>
        </w:tc>
        <w:tc>
          <w:tcPr>
            <w:tcW w:w="64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Глубина оттаивания почвы (метеоплощадка), см</w:t>
            </w:r>
          </w:p>
        </w:tc>
        <w:tc>
          <w:tcPr>
            <w:tcW w:w="1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9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мест.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7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210" cy="258318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210" cy="258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48665535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6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рохождением фронта окклюзии, днем влиянием атмосферного фронта с Западной Европ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2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 дождь, днем 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ерритории, днем местами кратковременные дожди</w:t>
            </w:r>
          </w:p>
        </w:tc>
      </w:tr>
      <w:tr>
        <w:trPr>
          <w:trHeight w:val="52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2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6-11 м/с, порывы до      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по западной половине с переходом на западный 6-11 м/с, порывы до 14 м/с, днем местами порывы до 15-18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около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8-2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южный, юго-западны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южны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ночью +2 +7°, днем +6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ночью 0, +5°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6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46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16:00Z</dcterms:created>
  <dc:creator>Отдел агрометобслуживания</dc:creator>
  <dc:description/>
  <cp:keywords/>
  <dc:language>en-US</dc:language>
  <cp:lastModifiedBy>User</cp:lastModifiedBy>
  <cp:lastPrinted>2010-03-26T12:15:00Z</cp:lastPrinted>
  <dcterms:modified xsi:type="dcterms:W3CDTF">2010-03-29T13:2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