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1/59  30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350520</wp:posOffset>
                      </wp:positionV>
                      <wp:extent cx="1824355" cy="1778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3" h="2801">
                                    <a:moveTo>
                                      <a:pt x="84" y="139"/>
                                    </a:moveTo>
                                    <a:cubicBezTo>
                                      <a:pt x="68" y="190"/>
                                      <a:pt x="0" y="278"/>
                                      <a:pt x="9" y="402"/>
                                    </a:cubicBezTo>
                                    <a:cubicBezTo>
                                      <a:pt x="18" y="526"/>
                                      <a:pt x="27" y="735"/>
                                      <a:pt x="137" y="882"/>
                                    </a:cubicBezTo>
                                    <a:cubicBezTo>
                                      <a:pt x="247" y="1029"/>
                                      <a:pt x="443" y="1161"/>
                                      <a:pt x="669" y="1287"/>
                                    </a:cubicBezTo>
                                    <a:cubicBezTo>
                                      <a:pt x="895" y="1413"/>
                                      <a:pt x="1289" y="1509"/>
                                      <a:pt x="1494" y="1639"/>
                                    </a:cubicBezTo>
                                    <a:cubicBezTo>
                                      <a:pt x="1699" y="1769"/>
                                      <a:pt x="1809" y="1932"/>
                                      <a:pt x="1899" y="2067"/>
                                    </a:cubicBezTo>
                                    <a:cubicBezTo>
                                      <a:pt x="1989" y="2202"/>
                                      <a:pt x="2005" y="2350"/>
                                      <a:pt x="2034" y="2449"/>
                                    </a:cubicBezTo>
                                    <a:cubicBezTo>
                                      <a:pt x="2063" y="2548"/>
                                      <a:pt x="2062" y="2603"/>
                                      <a:pt x="2072" y="2659"/>
                                    </a:cubicBezTo>
                                    <a:cubicBezTo>
                                      <a:pt x="2082" y="2715"/>
                                      <a:pt x="2072" y="2773"/>
                                      <a:pt x="2094" y="2787"/>
                                    </a:cubicBezTo>
                                    <a:cubicBezTo>
                                      <a:pt x="2116" y="2801"/>
                                      <a:pt x="2170" y="2784"/>
                                      <a:pt x="2207" y="2742"/>
                                    </a:cubicBezTo>
                                    <a:cubicBezTo>
                                      <a:pt x="2244" y="2700"/>
                                      <a:pt x="2293" y="2567"/>
                                      <a:pt x="2319" y="2532"/>
                                    </a:cubicBezTo>
                                    <a:cubicBezTo>
                                      <a:pt x="2345" y="2497"/>
                                      <a:pt x="2335" y="2521"/>
                                      <a:pt x="2364" y="2532"/>
                                    </a:cubicBezTo>
                                    <a:cubicBezTo>
                                      <a:pt x="2393" y="2543"/>
                                      <a:pt x="2453" y="2606"/>
                                      <a:pt x="2492" y="2599"/>
                                    </a:cubicBezTo>
                                    <a:cubicBezTo>
                                      <a:pt x="2531" y="2592"/>
                                      <a:pt x="2559" y="2500"/>
                                      <a:pt x="2597" y="2487"/>
                                    </a:cubicBezTo>
                                    <a:cubicBezTo>
                                      <a:pt x="2635" y="2474"/>
                                      <a:pt x="2677" y="2529"/>
                                      <a:pt x="2717" y="2524"/>
                                    </a:cubicBezTo>
                                    <a:cubicBezTo>
                                      <a:pt x="2757" y="2519"/>
                                      <a:pt x="2828" y="2486"/>
                                      <a:pt x="2837" y="2457"/>
                                    </a:cubicBezTo>
                                    <a:cubicBezTo>
                                      <a:pt x="2846" y="2428"/>
                                      <a:pt x="2774" y="2382"/>
                                      <a:pt x="2769" y="2352"/>
                                    </a:cubicBezTo>
                                    <a:cubicBezTo>
                                      <a:pt x="2764" y="2322"/>
                                      <a:pt x="2791" y="2293"/>
                                      <a:pt x="2807" y="2277"/>
                                    </a:cubicBezTo>
                                    <a:cubicBezTo>
                                      <a:pt x="2823" y="2261"/>
                                      <a:pt x="2861" y="2278"/>
                                      <a:pt x="2867" y="2254"/>
                                    </a:cubicBezTo>
                                    <a:cubicBezTo>
                                      <a:pt x="2873" y="2230"/>
                                      <a:pt x="2873" y="2158"/>
                                      <a:pt x="2844" y="2134"/>
                                    </a:cubicBezTo>
                                    <a:cubicBezTo>
                                      <a:pt x="2815" y="2110"/>
                                      <a:pt x="2744" y="2134"/>
                                      <a:pt x="2694" y="2112"/>
                                    </a:cubicBezTo>
                                    <a:cubicBezTo>
                                      <a:pt x="2644" y="2090"/>
                                      <a:pt x="2595" y="2029"/>
                                      <a:pt x="2544" y="1999"/>
                                    </a:cubicBezTo>
                                    <a:cubicBezTo>
                                      <a:pt x="2493" y="1969"/>
                                      <a:pt x="2403" y="1962"/>
                                      <a:pt x="2387" y="1932"/>
                                    </a:cubicBezTo>
                                    <a:cubicBezTo>
                                      <a:pt x="2371" y="1902"/>
                                      <a:pt x="2435" y="1858"/>
                                      <a:pt x="2447" y="1819"/>
                                    </a:cubicBezTo>
                                    <a:cubicBezTo>
                                      <a:pt x="2459" y="1780"/>
                                      <a:pt x="2445" y="1723"/>
                                      <a:pt x="2462" y="1699"/>
                                    </a:cubicBezTo>
                                    <a:cubicBezTo>
                                      <a:pt x="2479" y="1675"/>
                                      <a:pt x="2525" y="1701"/>
                                      <a:pt x="2552" y="1677"/>
                                    </a:cubicBezTo>
                                    <a:cubicBezTo>
                                      <a:pt x="2579" y="1653"/>
                                      <a:pt x="2616" y="1599"/>
                                      <a:pt x="2627" y="1557"/>
                                    </a:cubicBezTo>
                                    <a:cubicBezTo>
                                      <a:pt x="2638" y="1515"/>
                                      <a:pt x="2617" y="1452"/>
                                      <a:pt x="2619" y="1422"/>
                                    </a:cubicBezTo>
                                    <a:cubicBezTo>
                                      <a:pt x="2621" y="1392"/>
                                      <a:pt x="2670" y="1415"/>
                                      <a:pt x="2642" y="1377"/>
                                    </a:cubicBezTo>
                                    <a:cubicBezTo>
                                      <a:pt x="2614" y="1339"/>
                                      <a:pt x="2494" y="1233"/>
                                      <a:pt x="2454" y="1197"/>
                                    </a:cubicBezTo>
                                    <a:cubicBezTo>
                                      <a:pt x="2414" y="1161"/>
                                      <a:pt x="2387" y="1191"/>
                                      <a:pt x="2402" y="1159"/>
                                    </a:cubicBezTo>
                                    <a:cubicBezTo>
                                      <a:pt x="2417" y="1127"/>
                                      <a:pt x="2525" y="1049"/>
                                      <a:pt x="2544" y="1002"/>
                                    </a:cubicBezTo>
                                    <a:cubicBezTo>
                                      <a:pt x="2563" y="955"/>
                                      <a:pt x="2516" y="926"/>
                                      <a:pt x="2514" y="874"/>
                                    </a:cubicBezTo>
                                    <a:cubicBezTo>
                                      <a:pt x="2512" y="822"/>
                                      <a:pt x="2553" y="722"/>
                                      <a:pt x="2529" y="687"/>
                                    </a:cubicBezTo>
                                    <a:cubicBezTo>
                                      <a:pt x="2505" y="652"/>
                                      <a:pt x="2423" y="676"/>
                                      <a:pt x="2372" y="664"/>
                                    </a:cubicBezTo>
                                    <a:cubicBezTo>
                                      <a:pt x="2321" y="652"/>
                                      <a:pt x="2259" y="627"/>
                                      <a:pt x="2222" y="612"/>
                                    </a:cubicBezTo>
                                    <a:cubicBezTo>
                                      <a:pt x="2185" y="597"/>
                                      <a:pt x="2177" y="598"/>
                                      <a:pt x="2147" y="574"/>
                                    </a:cubicBezTo>
                                    <a:cubicBezTo>
                                      <a:pt x="2117" y="550"/>
                                      <a:pt x="2067" y="505"/>
                                      <a:pt x="2042" y="469"/>
                                    </a:cubicBezTo>
                                    <a:cubicBezTo>
                                      <a:pt x="2017" y="433"/>
                                      <a:pt x="2033" y="381"/>
                                      <a:pt x="1997" y="357"/>
                                    </a:cubicBezTo>
                                    <a:cubicBezTo>
                                      <a:pt x="1961" y="333"/>
                                      <a:pt x="1870" y="341"/>
                                      <a:pt x="1824" y="327"/>
                                    </a:cubicBezTo>
                                    <a:cubicBezTo>
                                      <a:pt x="1778" y="313"/>
                                      <a:pt x="1753" y="275"/>
                                      <a:pt x="1719" y="274"/>
                                    </a:cubicBezTo>
                                    <a:cubicBezTo>
                                      <a:pt x="1685" y="273"/>
                                      <a:pt x="1682" y="318"/>
                                      <a:pt x="1622" y="319"/>
                                    </a:cubicBezTo>
                                    <a:cubicBezTo>
                                      <a:pt x="1562" y="320"/>
                                      <a:pt x="1424" y="268"/>
                                      <a:pt x="1359" y="282"/>
                                    </a:cubicBezTo>
                                    <a:cubicBezTo>
                                      <a:pt x="1294" y="296"/>
                                      <a:pt x="1288" y="382"/>
                                      <a:pt x="1232" y="402"/>
                                    </a:cubicBezTo>
                                    <a:cubicBezTo>
                                      <a:pt x="1176" y="422"/>
                                      <a:pt x="1069" y="378"/>
                                      <a:pt x="1022" y="402"/>
                                    </a:cubicBezTo>
                                    <a:cubicBezTo>
                                      <a:pt x="975" y="426"/>
                                      <a:pt x="1001" y="538"/>
                                      <a:pt x="947" y="544"/>
                                    </a:cubicBezTo>
                                    <a:cubicBezTo>
                                      <a:pt x="893" y="550"/>
                                      <a:pt x="734" y="484"/>
                                      <a:pt x="699" y="439"/>
                                    </a:cubicBezTo>
                                    <a:cubicBezTo>
                                      <a:pt x="664" y="394"/>
                                      <a:pt x="722" y="311"/>
                                      <a:pt x="737" y="274"/>
                                    </a:cubicBezTo>
                                    <a:cubicBezTo>
                                      <a:pt x="752" y="237"/>
                                      <a:pt x="788" y="240"/>
                                      <a:pt x="789" y="214"/>
                                    </a:cubicBezTo>
                                    <a:cubicBezTo>
                                      <a:pt x="790" y="188"/>
                                      <a:pt x="766" y="139"/>
                                      <a:pt x="744" y="117"/>
                                    </a:cubicBezTo>
                                    <a:cubicBezTo>
                                      <a:pt x="722" y="95"/>
                                      <a:pt x="689" y="88"/>
                                      <a:pt x="654" y="79"/>
                                    </a:cubicBezTo>
                                    <a:cubicBezTo>
                                      <a:pt x="619" y="70"/>
                                      <a:pt x="580" y="76"/>
                                      <a:pt x="534" y="64"/>
                                    </a:cubicBezTo>
                                    <a:cubicBezTo>
                                      <a:pt x="488" y="52"/>
                                      <a:pt x="436" y="8"/>
                                      <a:pt x="377" y="4"/>
                                    </a:cubicBezTo>
                                    <a:cubicBezTo>
                                      <a:pt x="318" y="0"/>
                                      <a:pt x="222" y="27"/>
                                      <a:pt x="182" y="42"/>
                                    </a:cubicBezTo>
                                    <a:cubicBezTo>
                                      <a:pt x="142" y="57"/>
                                      <a:pt x="153" y="78"/>
                                      <a:pt x="137" y="94"/>
                                    </a:cubicBezTo>
                                    <a:cubicBezTo>
                                      <a:pt x="121" y="110"/>
                                      <a:pt x="95" y="130"/>
                                      <a:pt x="84" y="1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3,2801" path="m84,139c68,190,0,278,9,402c18,526,27,735,137,882c247,1029,443,1161,669,1287c895,1413,1289,1509,1494,1639c1699,1769,1809,1932,1899,2067c1989,2202,2005,2350,2034,2449c2063,2548,2062,2603,2072,2659c2082,2715,2072,2773,2094,2787c2116,2801,2170,2784,2207,2742c2244,2700,2293,2567,2319,2532c2345,2497,2335,2521,2364,2532c2393,2543,2453,2606,2492,2599c2531,2592,2559,2500,2597,2487c2635,2474,2677,2529,2717,2524c2757,2519,2828,2486,2837,2457c2846,2428,2774,2382,2769,2352c2764,2322,2791,2293,2807,2277c2823,2261,2861,2278,2867,2254c2873,2230,2873,2158,2844,2134c2815,2110,2744,2134,2694,2112c2644,2090,2595,2029,2544,1999c2493,1969,2403,1962,2387,1932c2371,1902,2435,1858,2447,1819c2459,1780,2445,1723,2462,1699c2479,1675,2525,1701,2552,1677c2579,1653,2616,1599,2627,1557c2638,1515,2617,1452,2619,1422c2621,1392,2670,1415,2642,1377c2614,1339,2494,1233,2454,1197c2414,1161,2387,1191,2402,1159c2417,1127,2525,1049,2544,1002c2563,955,2516,926,2514,874c2512,822,2553,722,2529,687c2505,652,2423,676,2372,664c2321,652,2259,627,2222,612c2185,597,2177,598,2147,574c2117,550,2067,505,2042,469c2017,433,2033,381,1997,357c1961,333,1870,341,1824,327c1778,313,1753,275,1719,274c1685,273,1682,318,1622,319c1562,320,1424,268,1359,282c1294,296,1288,382,1232,402c1176,422,1069,378,1022,402c975,426,1001,538,947,544c893,550,734,484,699,439c664,394,722,311,737,274c752,237,788,240,789,214c790,188,766,139,744,117c722,95,689,88,654,79c619,70,580,76,534,64c488,52,436,8,377,4c318,0,222,27,182,42c142,57,153,78,137,94c121,110,95,130,84,139xe" stroked="f" o:allowincell="t" style="position:absolute;margin-left:157.9pt;margin-top:27.6pt;width:143.6pt;height:14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1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352425</wp:posOffset>
                      </wp:positionV>
                      <wp:extent cx="2679065" cy="1705610"/>
                      <wp:effectExtent l="5715" t="4445" r="25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7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686">
                                    <a:moveTo>
                                      <a:pt x="3450" y="2686"/>
                                    </a:moveTo>
                                    <a:cubicBezTo>
                                      <a:pt x="3472" y="2646"/>
                                      <a:pt x="3470" y="2618"/>
                                      <a:pt x="3577" y="2446"/>
                                    </a:cubicBezTo>
                                    <a:cubicBezTo>
                                      <a:pt x="3684" y="2274"/>
                                      <a:pt x="3989" y="1845"/>
                                      <a:pt x="4095" y="1651"/>
                                    </a:cubicBezTo>
                                    <a:cubicBezTo>
                                      <a:pt x="4201" y="1457"/>
                                      <a:pt x="4219" y="1391"/>
                                      <a:pt x="4215" y="1284"/>
                                    </a:cubicBezTo>
                                    <a:cubicBezTo>
                                      <a:pt x="4211" y="1177"/>
                                      <a:pt x="4152" y="1071"/>
                                      <a:pt x="4072" y="1006"/>
                                    </a:cubicBezTo>
                                    <a:cubicBezTo>
                                      <a:pt x="3992" y="941"/>
                                      <a:pt x="3862" y="906"/>
                                      <a:pt x="3735" y="894"/>
                                    </a:cubicBezTo>
                                    <a:cubicBezTo>
                                      <a:pt x="3608" y="882"/>
                                      <a:pt x="3416" y="930"/>
                                      <a:pt x="3307" y="931"/>
                                    </a:cubicBezTo>
                                    <a:cubicBezTo>
                                      <a:pt x="3198" y="932"/>
                                      <a:pt x="3133" y="926"/>
                                      <a:pt x="3082" y="901"/>
                                    </a:cubicBezTo>
                                    <a:cubicBezTo>
                                      <a:pt x="3031" y="876"/>
                                      <a:pt x="3010" y="825"/>
                                      <a:pt x="3000" y="781"/>
                                    </a:cubicBezTo>
                                    <a:cubicBezTo>
                                      <a:pt x="2990" y="737"/>
                                      <a:pt x="3020" y="710"/>
                                      <a:pt x="3022" y="639"/>
                                    </a:cubicBezTo>
                                    <a:cubicBezTo>
                                      <a:pt x="3024" y="568"/>
                                      <a:pt x="3072" y="443"/>
                                      <a:pt x="3015" y="354"/>
                                    </a:cubicBezTo>
                                    <a:cubicBezTo>
                                      <a:pt x="2958" y="265"/>
                                      <a:pt x="2856" y="165"/>
                                      <a:pt x="2677" y="106"/>
                                    </a:cubicBezTo>
                                    <a:cubicBezTo>
                                      <a:pt x="2498" y="47"/>
                                      <a:pt x="2179" y="0"/>
                                      <a:pt x="1942" y="1"/>
                                    </a:cubicBezTo>
                                    <a:cubicBezTo>
                                      <a:pt x="1705" y="2"/>
                                      <a:pt x="1461" y="40"/>
                                      <a:pt x="1252" y="114"/>
                                    </a:cubicBezTo>
                                    <a:cubicBezTo>
                                      <a:pt x="1043" y="188"/>
                                      <a:pt x="837" y="325"/>
                                      <a:pt x="690" y="444"/>
                                    </a:cubicBezTo>
                                    <a:cubicBezTo>
                                      <a:pt x="543" y="563"/>
                                      <a:pt x="442" y="712"/>
                                      <a:pt x="367" y="826"/>
                                    </a:cubicBezTo>
                                    <a:cubicBezTo>
                                      <a:pt x="292" y="940"/>
                                      <a:pt x="284" y="999"/>
                                      <a:pt x="240" y="1126"/>
                                    </a:cubicBezTo>
                                    <a:cubicBezTo>
                                      <a:pt x="196" y="1253"/>
                                      <a:pt x="145" y="1480"/>
                                      <a:pt x="105" y="1591"/>
                                    </a:cubicBezTo>
                                    <a:cubicBezTo>
                                      <a:pt x="65" y="1702"/>
                                      <a:pt x="22" y="1752"/>
                                      <a:pt x="0" y="17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686" path="m3450,2686c3472,2646,3470,2618,3577,2446c3684,2274,3989,1845,4095,1651c4201,1457,4219,1391,4215,1284c4211,1177,4152,1071,4072,1006c3992,941,3862,906,3735,894c3608,882,3416,930,3307,931c3198,932,3133,926,3082,901c3031,876,3010,825,3000,781c2990,737,3020,710,3022,639c3024,568,3072,443,3015,354c2958,265,2856,165,2677,106c2498,47,2179,0,1942,1c1705,2,1461,40,1252,114c1043,188,837,325,690,444c543,563,442,712,367,826c292,940,284,999,240,1126c196,1253,145,1480,105,1591c65,1702,22,1752,0,1794e" stroked="t" o:allowincell="t" style="position:absolute;margin-left:80.75pt;margin-top:27.75pt;width:210.9pt;height:13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864235</wp:posOffset>
                      </wp:positionV>
                      <wp:extent cx="1986280" cy="127508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120" cy="12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8" h="2008">
                                    <a:moveTo>
                                      <a:pt x="0" y="1333"/>
                                    </a:moveTo>
                                    <a:cubicBezTo>
                                      <a:pt x="30" y="1297"/>
                                      <a:pt x="96" y="1269"/>
                                      <a:pt x="180" y="1115"/>
                                    </a:cubicBezTo>
                                    <a:cubicBezTo>
                                      <a:pt x="264" y="961"/>
                                      <a:pt x="392" y="586"/>
                                      <a:pt x="502" y="410"/>
                                    </a:cubicBezTo>
                                    <a:cubicBezTo>
                                      <a:pt x="612" y="234"/>
                                      <a:pt x="709" y="116"/>
                                      <a:pt x="840" y="58"/>
                                    </a:cubicBezTo>
                                    <a:cubicBezTo>
                                      <a:pt x="971" y="0"/>
                                      <a:pt x="1196" y="16"/>
                                      <a:pt x="1290" y="65"/>
                                    </a:cubicBezTo>
                                    <a:cubicBezTo>
                                      <a:pt x="1384" y="114"/>
                                      <a:pt x="1416" y="219"/>
                                      <a:pt x="1402" y="350"/>
                                    </a:cubicBezTo>
                                    <a:cubicBezTo>
                                      <a:pt x="1388" y="481"/>
                                      <a:pt x="1223" y="727"/>
                                      <a:pt x="1207" y="853"/>
                                    </a:cubicBezTo>
                                    <a:cubicBezTo>
                                      <a:pt x="1191" y="979"/>
                                      <a:pt x="1224" y="1070"/>
                                      <a:pt x="1305" y="1108"/>
                                    </a:cubicBezTo>
                                    <a:cubicBezTo>
                                      <a:pt x="1386" y="1146"/>
                                      <a:pt x="1510" y="1146"/>
                                      <a:pt x="1695" y="1078"/>
                                    </a:cubicBezTo>
                                    <a:cubicBezTo>
                                      <a:pt x="1880" y="1010"/>
                                      <a:pt x="2218" y="787"/>
                                      <a:pt x="2415" y="703"/>
                                    </a:cubicBezTo>
                                    <a:cubicBezTo>
                                      <a:pt x="2612" y="619"/>
                                      <a:pt x="2766" y="581"/>
                                      <a:pt x="2880" y="575"/>
                                    </a:cubicBezTo>
                                    <a:cubicBezTo>
                                      <a:pt x="2994" y="569"/>
                                      <a:pt x="3066" y="604"/>
                                      <a:pt x="3097" y="665"/>
                                    </a:cubicBezTo>
                                    <a:cubicBezTo>
                                      <a:pt x="3128" y="726"/>
                                      <a:pt x="3128" y="839"/>
                                      <a:pt x="3067" y="943"/>
                                    </a:cubicBezTo>
                                    <a:cubicBezTo>
                                      <a:pt x="3006" y="1047"/>
                                      <a:pt x="2855" y="1163"/>
                                      <a:pt x="2730" y="1288"/>
                                    </a:cubicBezTo>
                                    <a:cubicBezTo>
                                      <a:pt x="2605" y="1413"/>
                                      <a:pt x="2428" y="1573"/>
                                      <a:pt x="2317" y="1693"/>
                                    </a:cubicBezTo>
                                    <a:cubicBezTo>
                                      <a:pt x="2206" y="1813"/>
                                      <a:pt x="2115" y="1943"/>
                                      <a:pt x="2062" y="20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8,2008" path="m0,1333c30,1297,96,1269,180,1115c264,961,392,586,502,410c612,234,709,116,840,58c971,0,1196,16,1290,65c1384,114,1416,219,1402,350c1388,481,1223,727,1207,853c1191,979,1224,1070,1305,1108c1386,1146,1510,1146,1695,1078c1880,1010,2218,787,2415,703c2612,619,2766,581,2880,575c2994,569,3066,604,3097,665c3128,726,3128,839,3067,943c3006,1047,2855,1163,2730,1288c2605,1413,2428,1573,2317,1693c2206,1813,2115,1943,2062,2008e" stroked="t" o:allowincell="t" style="position:absolute;margin-left:100.25pt;margin-top:68.05pt;width:156.35pt;height:10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1905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00">
                                    <a:moveTo>
                                      <a:pt x="0" y="300"/>
                                    </a:moveTo>
                                    <a:cubicBezTo>
                                      <a:pt x="12" y="276"/>
                                      <a:pt x="51" y="208"/>
                                      <a:pt x="75" y="158"/>
                                    </a:cubicBezTo>
                                    <a:cubicBezTo>
                                      <a:pt x="99" y="108"/>
                                      <a:pt x="129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00" path="m0,300c12,276,51,208,75,158c99,108,129,33,143,0e" stroked="t" o:allowincell="t" style="position:absolute;margin-left:22.6pt;margin-top:102.8pt;width:7.1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596265</wp:posOffset>
                      </wp:positionV>
                      <wp:extent cx="428625" cy="914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1440">
                                    <a:moveTo>
                                      <a:pt x="675" y="0"/>
                                    </a:moveTo>
                                    <a:cubicBezTo>
                                      <a:pt x="638" y="42"/>
                                      <a:pt x="520" y="141"/>
                                      <a:pt x="450" y="255"/>
                                    </a:cubicBezTo>
                                    <a:cubicBezTo>
                                      <a:pt x="380" y="369"/>
                                      <a:pt x="304" y="528"/>
                                      <a:pt x="255" y="682"/>
                                    </a:cubicBezTo>
                                    <a:cubicBezTo>
                                      <a:pt x="206" y="836"/>
                                      <a:pt x="200" y="1051"/>
                                      <a:pt x="158" y="1177"/>
                                    </a:cubicBezTo>
                                    <a:cubicBezTo>
                                      <a:pt x="116" y="1303"/>
                                      <a:pt x="33" y="1385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1440" path="m675,0c638,42,520,141,450,255c380,369,304,528,255,682c206,836,200,1051,158,1177c116,1303,33,1385,0,1440e" stroked="t" o:allowincell="t" style="position:absolute;margin-left:51.85pt;margin-top:46.95pt;width:33.7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9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576070</wp:posOffset>
                      </wp:positionV>
                      <wp:extent cx="564515" cy="258445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407">
                                    <a:moveTo>
                                      <a:pt x="630" y="407"/>
                                    </a:moveTo>
                                    <a:cubicBezTo>
                                      <a:pt x="658" y="378"/>
                                      <a:pt x="754" y="289"/>
                                      <a:pt x="795" y="234"/>
                                    </a:cubicBezTo>
                                    <a:cubicBezTo>
                                      <a:pt x="836" y="179"/>
                                      <a:pt x="889" y="111"/>
                                      <a:pt x="877" y="77"/>
                                    </a:cubicBezTo>
                                    <a:cubicBezTo>
                                      <a:pt x="865" y="43"/>
                                      <a:pt x="816" y="0"/>
                                      <a:pt x="720" y="32"/>
                                    </a:cubicBezTo>
                                    <a:cubicBezTo>
                                      <a:pt x="624" y="64"/>
                                      <a:pt x="420" y="212"/>
                                      <a:pt x="300" y="272"/>
                                    </a:cubicBezTo>
                                    <a:cubicBezTo>
                                      <a:pt x="180" y="332"/>
                                      <a:pt x="63" y="367"/>
                                      <a:pt x="0" y="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407" path="m630,407c658,378,754,289,795,234c836,179,889,111,877,77c865,43,816,0,720,32c624,64,420,212,300,272c180,332,63,367,0,392e" stroked="t" o:allowincell="t" style="position:absolute;margin-left:176.75pt;margin-top:124.1pt;width:44.4pt;height:2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теплая погода со среднесуточной температурой воздуха  +4+7ºС, что  характерно для середины и второй половины апреля и на  4-7ºС выше климатической нормы для конца марта. Погодные условия определялись выносом с юга теплого тропического воздух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9+13°С. Сегодня  ночью  минимальные термометры показывали  +0+4°С, в ряде районов наблюдался туман при видимости 200-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теплого атмосферного фронта сопровождалось дождями слабой и умеренной интенсивности с количеством осадков в основном 2-4 мм и менее, местами 6-8 мм. В ряде районов отмечались первые весенние гроз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залегает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отмечается колебание уровня воды с суточной амплитудой 17-85 см. Наибольший рост уровня отмечается в верхнем течении реки, а падение – в среднем течении. На притоках колебание уровней воды составило 5-55 см. На большей части Западной Двины и на притоках продолжается ледоход, в верхнем течении (п.г.т. Сураж) еще сохраняется ледостав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5640" cy="252857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64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80053983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0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теплой воздушной массой, поступающей с юга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небольшой дождь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ие дожди, днем преимущественно без осадков </w:t>
            </w:r>
          </w:p>
        </w:tc>
      </w:tr>
      <w:tr>
        <w:trPr>
          <w:trHeight w:val="70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юго-восточный 7-12 м/с, порывы до 14 м/с, днем переменных направлени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2 +7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9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1:00Z</dcterms:created>
  <dc:creator>Отдел агрометобслуживания</dc:creator>
  <dc:description/>
  <cp:keywords/>
  <dc:language>en-US</dc:language>
  <cp:lastModifiedBy>User</cp:lastModifiedBy>
  <cp:lastPrinted>2010-03-30T12:41:00Z</cp:lastPrinted>
  <dcterms:modified xsi:type="dcterms:W3CDTF">2010-03-30T11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