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42"/>
        <w:gridCol w:w="126"/>
        <w:gridCol w:w="657"/>
        <w:gridCol w:w="817"/>
        <w:gridCol w:w="658"/>
        <w:gridCol w:w="632"/>
        <w:gridCol w:w="632"/>
        <w:gridCol w:w="727"/>
        <w:gridCol w:w="728"/>
        <w:gridCol w:w="798"/>
        <w:gridCol w:w="689"/>
        <w:gridCol w:w="642"/>
        <w:gridCol w:w="1380"/>
      </w:tblGrid>
      <w:tr>
        <w:trPr>
          <w:trHeight w:val="1588" w:hRule="exact"/>
        </w:trPr>
        <w:tc>
          <w:tcPr>
            <w:tcW w:w="214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2/60  31 марта  2010 года </w:t>
            </w:r>
          </w:p>
        </w:tc>
      </w:tr>
      <w:tr>
        <w:trPr>
          <w:trHeight w:val="312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3572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8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9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2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775335</wp:posOffset>
                      </wp:positionV>
                      <wp:extent cx="3038475" cy="399415"/>
                      <wp:effectExtent l="5715" t="254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8400" cy="3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5" h="629">
                                    <a:moveTo>
                                      <a:pt x="0" y="138"/>
                                    </a:moveTo>
                                    <a:cubicBezTo>
                                      <a:pt x="32" y="154"/>
                                      <a:pt x="100" y="164"/>
                                      <a:pt x="195" y="235"/>
                                    </a:cubicBezTo>
                                    <a:cubicBezTo>
                                      <a:pt x="290" y="306"/>
                                      <a:pt x="440" y="505"/>
                                      <a:pt x="570" y="565"/>
                                    </a:cubicBezTo>
                                    <a:cubicBezTo>
                                      <a:pt x="700" y="625"/>
                                      <a:pt x="810" y="629"/>
                                      <a:pt x="975" y="595"/>
                                    </a:cubicBezTo>
                                    <a:cubicBezTo>
                                      <a:pt x="1140" y="561"/>
                                      <a:pt x="1301" y="389"/>
                                      <a:pt x="1560" y="363"/>
                                    </a:cubicBezTo>
                                    <a:cubicBezTo>
                                      <a:pt x="1819" y="337"/>
                                      <a:pt x="2240" y="472"/>
                                      <a:pt x="2527" y="438"/>
                                    </a:cubicBezTo>
                                    <a:cubicBezTo>
                                      <a:pt x="2814" y="404"/>
                                      <a:pt x="3071" y="229"/>
                                      <a:pt x="3285" y="160"/>
                                    </a:cubicBezTo>
                                    <a:cubicBezTo>
                                      <a:pt x="3499" y="91"/>
                                      <a:pt x="3645" y="50"/>
                                      <a:pt x="3810" y="25"/>
                                    </a:cubicBezTo>
                                    <a:cubicBezTo>
                                      <a:pt x="3975" y="0"/>
                                      <a:pt x="4113" y="3"/>
                                      <a:pt x="4275" y="10"/>
                                    </a:cubicBezTo>
                                    <a:cubicBezTo>
                                      <a:pt x="4437" y="17"/>
                                      <a:pt x="4679" y="58"/>
                                      <a:pt x="4785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5,629" path="m0,138c32,154,100,164,195,235c290,306,440,505,570,565c700,625,810,629,975,595c1140,561,1301,389,1560,363c1819,337,2240,472,2527,438c2814,404,3071,229,3285,160c3499,91,3645,50,3810,25c3975,0,4113,3,4275,10c4437,17,4679,58,4785,70e" stroked="t" o:allowincell="t" style="position:absolute;margin-left:46.25pt;margin-top:61.05pt;width:239.2pt;height:31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549275</wp:posOffset>
                      </wp:positionV>
                      <wp:extent cx="2428875" cy="521970"/>
                      <wp:effectExtent l="5715" t="3175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52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5" h="822">
                                    <a:moveTo>
                                      <a:pt x="0" y="216"/>
                                    </a:moveTo>
                                    <a:cubicBezTo>
                                      <a:pt x="24" y="231"/>
                                      <a:pt x="77" y="219"/>
                                      <a:pt x="142" y="306"/>
                                    </a:cubicBezTo>
                                    <a:cubicBezTo>
                                      <a:pt x="207" y="393"/>
                                      <a:pt x="299" y="660"/>
                                      <a:pt x="390" y="741"/>
                                    </a:cubicBezTo>
                                    <a:cubicBezTo>
                                      <a:pt x="481" y="822"/>
                                      <a:pt x="614" y="815"/>
                                      <a:pt x="690" y="794"/>
                                    </a:cubicBezTo>
                                    <a:cubicBezTo>
                                      <a:pt x="766" y="773"/>
                                      <a:pt x="800" y="699"/>
                                      <a:pt x="847" y="614"/>
                                    </a:cubicBezTo>
                                    <a:cubicBezTo>
                                      <a:pt x="894" y="529"/>
                                      <a:pt x="925" y="364"/>
                                      <a:pt x="975" y="284"/>
                                    </a:cubicBezTo>
                                    <a:cubicBezTo>
                                      <a:pt x="1025" y="204"/>
                                      <a:pt x="1071" y="153"/>
                                      <a:pt x="1147" y="134"/>
                                    </a:cubicBezTo>
                                    <a:cubicBezTo>
                                      <a:pt x="1223" y="115"/>
                                      <a:pt x="1314" y="115"/>
                                      <a:pt x="1432" y="171"/>
                                    </a:cubicBezTo>
                                    <a:cubicBezTo>
                                      <a:pt x="1550" y="227"/>
                                      <a:pt x="1733" y="405"/>
                                      <a:pt x="1852" y="471"/>
                                    </a:cubicBezTo>
                                    <a:cubicBezTo>
                                      <a:pt x="1971" y="537"/>
                                      <a:pt x="2033" y="567"/>
                                      <a:pt x="2145" y="569"/>
                                    </a:cubicBezTo>
                                    <a:cubicBezTo>
                                      <a:pt x="2257" y="571"/>
                                      <a:pt x="2368" y="551"/>
                                      <a:pt x="2527" y="486"/>
                                    </a:cubicBezTo>
                                    <a:cubicBezTo>
                                      <a:pt x="2686" y="421"/>
                                      <a:pt x="2938" y="253"/>
                                      <a:pt x="3097" y="179"/>
                                    </a:cubicBezTo>
                                    <a:cubicBezTo>
                                      <a:pt x="3256" y="105"/>
                                      <a:pt x="3384" y="73"/>
                                      <a:pt x="3480" y="44"/>
                                    </a:cubicBezTo>
                                    <a:cubicBezTo>
                                      <a:pt x="3576" y="15"/>
                                      <a:pt x="3618" y="12"/>
                                      <a:pt x="3675" y="6"/>
                                    </a:cubicBezTo>
                                    <a:cubicBezTo>
                                      <a:pt x="3732" y="0"/>
                                      <a:pt x="3794" y="6"/>
                                      <a:pt x="3825" y="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5,822" path="m0,216c24,231,77,219,142,306c207,393,299,660,390,741c481,822,614,815,690,794c766,773,800,699,847,614c894,529,925,364,975,284c1025,204,1071,153,1147,134c1223,115,1314,115,1432,171c1550,227,1733,405,1852,471c1971,537,2033,567,2145,569c2257,571,2368,551,2527,486c2686,421,2938,253,3097,179c3256,105,3384,73,3480,44c3576,15,3618,12,3675,6c3732,0,3794,6,3825,6e" stroked="t" o:allowincell="t" style="position:absolute;margin-left:58.25pt;margin-top:43.25pt;width:191.2pt;height:4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480820</wp:posOffset>
                      </wp:positionV>
                      <wp:extent cx="2338070" cy="506095"/>
                      <wp:effectExtent l="508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820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2" h="797">
                                    <a:moveTo>
                                      <a:pt x="3682" y="797"/>
                                    </a:moveTo>
                                    <a:cubicBezTo>
                                      <a:pt x="3653" y="758"/>
                                      <a:pt x="3581" y="661"/>
                                      <a:pt x="3510" y="564"/>
                                    </a:cubicBezTo>
                                    <a:cubicBezTo>
                                      <a:pt x="3439" y="467"/>
                                      <a:pt x="3355" y="302"/>
                                      <a:pt x="3255" y="212"/>
                                    </a:cubicBezTo>
                                    <a:cubicBezTo>
                                      <a:pt x="3155" y="122"/>
                                      <a:pt x="3047" y="48"/>
                                      <a:pt x="2910" y="24"/>
                                    </a:cubicBezTo>
                                    <a:cubicBezTo>
                                      <a:pt x="2773" y="0"/>
                                      <a:pt x="2601" y="9"/>
                                      <a:pt x="2430" y="69"/>
                                    </a:cubicBezTo>
                                    <a:cubicBezTo>
                                      <a:pt x="2259" y="129"/>
                                      <a:pt x="2036" y="322"/>
                                      <a:pt x="1882" y="384"/>
                                    </a:cubicBezTo>
                                    <a:cubicBezTo>
                                      <a:pt x="1728" y="446"/>
                                      <a:pt x="1624" y="446"/>
                                      <a:pt x="1507" y="444"/>
                                    </a:cubicBezTo>
                                    <a:cubicBezTo>
                                      <a:pt x="1390" y="442"/>
                                      <a:pt x="1286" y="414"/>
                                      <a:pt x="1177" y="369"/>
                                    </a:cubicBezTo>
                                    <a:cubicBezTo>
                                      <a:pt x="1068" y="324"/>
                                      <a:pt x="954" y="218"/>
                                      <a:pt x="855" y="174"/>
                                    </a:cubicBezTo>
                                    <a:cubicBezTo>
                                      <a:pt x="756" y="130"/>
                                      <a:pt x="679" y="112"/>
                                      <a:pt x="585" y="107"/>
                                    </a:cubicBezTo>
                                    <a:cubicBezTo>
                                      <a:pt x="491" y="102"/>
                                      <a:pt x="389" y="117"/>
                                      <a:pt x="292" y="144"/>
                                    </a:cubicBezTo>
                                    <a:cubicBezTo>
                                      <a:pt x="195" y="171"/>
                                      <a:pt x="61" y="245"/>
                                      <a:pt x="0" y="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2,797" path="m3682,797c3653,758,3581,661,3510,564c3439,467,3355,302,3255,212c3155,122,3047,48,2910,24c2773,0,2601,9,2430,69c2259,129,2036,322,1882,384c1728,446,1624,446,1507,444c1390,442,1286,414,1177,369c1068,324,954,218,855,174c756,130,679,112,585,107c491,102,389,117,292,144c195,171,61,245,0,272e" stroked="t" o:allowincell="t" style="position:absolute;margin-left:95pt;margin-top:116.6pt;width:184.05pt;height:3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019810</wp:posOffset>
                      </wp:positionV>
                      <wp:extent cx="2990850" cy="275590"/>
                      <wp:effectExtent l="5080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088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0" h="434">
                                    <a:moveTo>
                                      <a:pt x="0" y="0"/>
                                    </a:moveTo>
                                    <a:cubicBezTo>
                                      <a:pt x="35" y="16"/>
                                      <a:pt x="110" y="34"/>
                                      <a:pt x="210" y="98"/>
                                    </a:cubicBezTo>
                                    <a:cubicBezTo>
                                      <a:pt x="310" y="162"/>
                                      <a:pt x="473" y="332"/>
                                      <a:pt x="600" y="383"/>
                                    </a:cubicBezTo>
                                    <a:cubicBezTo>
                                      <a:pt x="727" y="434"/>
                                      <a:pt x="845" y="424"/>
                                      <a:pt x="975" y="405"/>
                                    </a:cubicBezTo>
                                    <a:cubicBezTo>
                                      <a:pt x="1105" y="386"/>
                                      <a:pt x="1235" y="300"/>
                                      <a:pt x="1380" y="270"/>
                                    </a:cubicBezTo>
                                    <a:cubicBezTo>
                                      <a:pt x="1525" y="240"/>
                                      <a:pt x="1645" y="220"/>
                                      <a:pt x="1845" y="225"/>
                                    </a:cubicBezTo>
                                    <a:cubicBezTo>
                                      <a:pt x="2045" y="230"/>
                                      <a:pt x="2310" y="321"/>
                                      <a:pt x="2580" y="300"/>
                                    </a:cubicBezTo>
                                    <a:cubicBezTo>
                                      <a:pt x="2850" y="279"/>
                                      <a:pt x="3230" y="142"/>
                                      <a:pt x="3465" y="98"/>
                                    </a:cubicBezTo>
                                    <a:cubicBezTo>
                                      <a:pt x="3700" y="54"/>
                                      <a:pt x="3835" y="45"/>
                                      <a:pt x="3990" y="38"/>
                                    </a:cubicBezTo>
                                    <a:cubicBezTo>
                                      <a:pt x="4145" y="31"/>
                                      <a:pt x="4275" y="41"/>
                                      <a:pt x="4395" y="53"/>
                                    </a:cubicBezTo>
                                    <a:cubicBezTo>
                                      <a:pt x="4515" y="65"/>
                                      <a:pt x="4645" y="101"/>
                                      <a:pt x="4710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10,434" path="m0,0c35,16,110,34,210,98c310,162,473,332,600,383c727,434,845,424,975,405c1105,386,1235,300,1380,270c1525,240,1645,220,1845,225c2045,230,2310,321,2580,300c2850,279,3230,142,3465,98c3700,54,3835,45,3990,38c4145,31,4275,41,4395,53c4515,65,4645,101,4710,113e" stroked="t" o:allowincell="t" style="position:absolute;margin-left:43.25pt;margin-top:80.3pt;width:235.45pt;height:21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207770</wp:posOffset>
                      </wp:positionV>
                      <wp:extent cx="2985770" cy="217170"/>
                      <wp:effectExtent l="5080" t="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58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2" h="342">
                                    <a:moveTo>
                                      <a:pt x="0" y="102"/>
                                    </a:moveTo>
                                    <a:cubicBezTo>
                                      <a:pt x="55" y="133"/>
                                      <a:pt x="216" y="252"/>
                                      <a:pt x="330" y="289"/>
                                    </a:cubicBezTo>
                                    <a:cubicBezTo>
                                      <a:pt x="444" y="326"/>
                                      <a:pt x="535" y="342"/>
                                      <a:pt x="682" y="327"/>
                                    </a:cubicBezTo>
                                    <a:cubicBezTo>
                                      <a:pt x="829" y="312"/>
                                      <a:pt x="1048" y="225"/>
                                      <a:pt x="1215" y="199"/>
                                    </a:cubicBezTo>
                                    <a:cubicBezTo>
                                      <a:pt x="1382" y="173"/>
                                      <a:pt x="1468" y="157"/>
                                      <a:pt x="1687" y="169"/>
                                    </a:cubicBezTo>
                                    <a:cubicBezTo>
                                      <a:pt x="1906" y="181"/>
                                      <a:pt x="2242" y="295"/>
                                      <a:pt x="2527" y="274"/>
                                    </a:cubicBezTo>
                                    <a:cubicBezTo>
                                      <a:pt x="2812" y="253"/>
                                      <a:pt x="3165" y="84"/>
                                      <a:pt x="3397" y="42"/>
                                    </a:cubicBezTo>
                                    <a:cubicBezTo>
                                      <a:pt x="3629" y="0"/>
                                      <a:pt x="3761" y="4"/>
                                      <a:pt x="3922" y="19"/>
                                    </a:cubicBezTo>
                                    <a:cubicBezTo>
                                      <a:pt x="4083" y="34"/>
                                      <a:pt x="4235" y="79"/>
                                      <a:pt x="4365" y="132"/>
                                    </a:cubicBezTo>
                                    <a:cubicBezTo>
                                      <a:pt x="4495" y="185"/>
                                      <a:pt x="4632" y="292"/>
                                      <a:pt x="4702" y="3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2,342" path="m0,102c55,133,216,252,330,289c444,326,535,342,682,327c829,312,1048,225,1215,199c1382,173,1468,157,1687,169c1906,181,2242,295,2527,274c2812,253,3165,84,3397,42c3629,0,3761,4,3922,19c4083,34,4235,79,4365,132c4495,185,4632,292,4702,334e" stroked="t" o:allowincell="t" style="position:absolute;margin-left:48.5pt;margin-top:95.1pt;width:235.05pt;height:1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44930</wp:posOffset>
                      </wp:positionV>
                      <wp:extent cx="3471545" cy="575310"/>
                      <wp:effectExtent l="5715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1480" cy="57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7" h="906">
                                    <a:moveTo>
                                      <a:pt x="0" y="96"/>
                                    </a:moveTo>
                                    <a:cubicBezTo>
                                      <a:pt x="39" y="105"/>
                                      <a:pt x="116" y="121"/>
                                      <a:pt x="232" y="156"/>
                                    </a:cubicBezTo>
                                    <a:cubicBezTo>
                                      <a:pt x="348" y="191"/>
                                      <a:pt x="548" y="277"/>
                                      <a:pt x="697" y="306"/>
                                    </a:cubicBezTo>
                                    <a:cubicBezTo>
                                      <a:pt x="846" y="335"/>
                                      <a:pt x="956" y="352"/>
                                      <a:pt x="1125" y="328"/>
                                    </a:cubicBezTo>
                                    <a:cubicBezTo>
                                      <a:pt x="1294" y="304"/>
                                      <a:pt x="1559" y="195"/>
                                      <a:pt x="1710" y="163"/>
                                    </a:cubicBezTo>
                                    <a:cubicBezTo>
                                      <a:pt x="1861" y="131"/>
                                      <a:pt x="1922" y="127"/>
                                      <a:pt x="2032" y="133"/>
                                    </a:cubicBezTo>
                                    <a:cubicBezTo>
                                      <a:pt x="2142" y="139"/>
                                      <a:pt x="2244" y="162"/>
                                      <a:pt x="2370" y="201"/>
                                    </a:cubicBezTo>
                                    <a:cubicBezTo>
                                      <a:pt x="2496" y="240"/>
                                      <a:pt x="2654" y="345"/>
                                      <a:pt x="2790" y="366"/>
                                    </a:cubicBezTo>
                                    <a:cubicBezTo>
                                      <a:pt x="2926" y="387"/>
                                      <a:pt x="2989" y="383"/>
                                      <a:pt x="3187" y="328"/>
                                    </a:cubicBezTo>
                                    <a:cubicBezTo>
                                      <a:pt x="3385" y="273"/>
                                      <a:pt x="3730" y="72"/>
                                      <a:pt x="3975" y="36"/>
                                    </a:cubicBezTo>
                                    <a:cubicBezTo>
                                      <a:pt x="4220" y="0"/>
                                      <a:pt x="4452" y="9"/>
                                      <a:pt x="4657" y="111"/>
                                    </a:cubicBezTo>
                                    <a:cubicBezTo>
                                      <a:pt x="4862" y="213"/>
                                      <a:pt x="5070" y="519"/>
                                      <a:pt x="5205" y="651"/>
                                    </a:cubicBezTo>
                                    <a:cubicBezTo>
                                      <a:pt x="5340" y="783"/>
                                      <a:pt x="5413" y="853"/>
                                      <a:pt x="5467" y="9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7,906" path="m0,96c39,105,116,121,232,156c348,191,548,277,697,306c846,335,956,352,1125,328c1294,304,1559,195,1710,163c1861,131,1922,127,2032,133c2142,139,2244,162,2370,201c2496,240,2654,345,2790,366c2926,387,2989,383,3187,328c3385,273,3730,72,3975,36c4220,0,4452,9,4657,111c4862,213,5070,519,5205,651c5340,783,5413,853,5467,906e" stroked="t" o:allowincell="t" style="position:absolute;margin-left:25.25pt;margin-top:105.9pt;width:273.3pt;height:4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1595120</wp:posOffset>
                      </wp:positionV>
                      <wp:extent cx="795655" cy="501015"/>
                      <wp:effectExtent l="5715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50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789">
                                    <a:moveTo>
                                      <a:pt x="1253" y="789"/>
                                    </a:moveTo>
                                    <a:cubicBezTo>
                                      <a:pt x="1226" y="739"/>
                                      <a:pt x="1147" y="595"/>
                                      <a:pt x="1088" y="497"/>
                                    </a:cubicBezTo>
                                    <a:cubicBezTo>
                                      <a:pt x="1029" y="399"/>
                                      <a:pt x="975" y="276"/>
                                      <a:pt x="900" y="197"/>
                                    </a:cubicBezTo>
                                    <a:cubicBezTo>
                                      <a:pt x="825" y="118"/>
                                      <a:pt x="737" y="48"/>
                                      <a:pt x="638" y="24"/>
                                    </a:cubicBezTo>
                                    <a:cubicBezTo>
                                      <a:pt x="539" y="0"/>
                                      <a:pt x="414" y="0"/>
                                      <a:pt x="308" y="54"/>
                                    </a:cubicBezTo>
                                    <a:cubicBezTo>
                                      <a:pt x="202" y="108"/>
                                      <a:pt x="64" y="286"/>
                                      <a:pt x="0" y="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789" path="m1253,789c1226,739,1147,595,1088,497c1029,399,975,276,900,197c825,118,737,48,638,24c539,0,414,0,308,54c202,108,64,286,0,347e" stroked="t" o:allowincell="t" style="position:absolute;margin-left:205.6pt;margin-top:125.6pt;width:62.6pt;height:3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0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1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0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0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1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тропическая воздушная масса Средиземного моря поддерживала по области очень теплую погоду со средней температурой воздуха  +4+7ºС, что  характерно  для  середины  и  второй  половины  апреля, а   для конца марта – на    3-7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7+13°С. Прошедшая ночь оставалась теплой с температурой воздуха не ниже +4+7°С и с  туманом до 800 м по крайнему северо-западу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рохождение атмосферных фронтов сопровождалось небольшими дождями с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покров сохраняется местами в северо-восточной  части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ся рост уровня воды за сутки от 14 см в нижнем течении до  90 см в верхнем течении реки. На притоках уровень колебался на  4-31 см в сутки. Ледоход наблюдался на большей части Западной Двины, в районе п.г.т. Сураж отмечалась подвижка льда (небольшие перемещения ледяного покрова на отдельных участках реки). На притоках отмечались разводья, ледоход, а  южные притоки ото льда очистилис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 (метеоплощадка), см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iCs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апре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5655" cy="256857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655" cy="256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2752802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1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воздушной массой, поступающей с юга Европы, днем по западу скажется влияние атмосферного фронта 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, в основном по юго-западу кратковременные дожди 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6-11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6-11 м/с, порывы до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о востоку до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-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7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2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5°, местами до +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местами до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1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8 см</w:t>
            </w:r>
            <w:r>
              <w:rPr>
                <w:color w:val="0000FF"/>
                <w:sz w:val="28"/>
                <w:szCs w:val="28"/>
              </w:rPr>
              <w:t xml:space="preserve"> (1962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46:00Z</dcterms:created>
  <dc:creator>Отдел агрометобслуживания</dc:creator>
  <dc:description/>
  <cp:keywords/>
  <dc:language>en-US</dc:language>
  <cp:lastModifiedBy>User</cp:lastModifiedBy>
  <cp:lastPrinted>2010-03-31T12:46:00Z</cp:lastPrinted>
  <dcterms:modified xsi:type="dcterms:W3CDTF">2010-03-31T11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