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542"/>
        <w:gridCol w:w="126"/>
        <w:gridCol w:w="657"/>
        <w:gridCol w:w="817"/>
        <w:gridCol w:w="658"/>
        <w:gridCol w:w="632"/>
        <w:gridCol w:w="632"/>
        <w:gridCol w:w="727"/>
        <w:gridCol w:w="728"/>
        <w:gridCol w:w="798"/>
        <w:gridCol w:w="689"/>
        <w:gridCol w:w="642"/>
        <w:gridCol w:w="1380"/>
      </w:tblGrid>
      <w:tr>
        <w:trPr>
          <w:trHeight w:val="1588" w:hRule="exact"/>
        </w:trPr>
        <w:tc>
          <w:tcPr>
            <w:tcW w:w="214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2/60  31 марта  2010 года </w:t>
            </w:r>
          </w:p>
        </w:tc>
      </w:tr>
      <w:tr>
        <w:trPr>
          <w:trHeight w:val="312" w:hRule="exact"/>
        </w:trPr>
        <w:tc>
          <w:tcPr>
            <w:tcW w:w="1063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3572" w:hRule="exact"/>
        </w:trPr>
        <w:tc>
          <w:tcPr>
            <w:tcW w:w="1063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8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9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2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2642870" cy="20586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3242">
                                    <a:moveTo>
                                      <a:pt x="900" y="2111"/>
                                    </a:moveTo>
                                    <a:cubicBezTo>
                                      <a:pt x="915" y="2154"/>
                                      <a:pt x="915" y="2172"/>
                                      <a:pt x="945" y="2193"/>
                                    </a:cubicBezTo>
                                    <a:cubicBezTo>
                                      <a:pt x="975" y="2214"/>
                                      <a:pt x="1044" y="2222"/>
                                      <a:pt x="1080" y="2238"/>
                                    </a:cubicBezTo>
                                    <a:cubicBezTo>
                                      <a:pt x="1116" y="2254"/>
                                      <a:pt x="1126" y="2259"/>
                                      <a:pt x="1163" y="2291"/>
                                    </a:cubicBezTo>
                                    <a:cubicBezTo>
                                      <a:pt x="1200" y="2323"/>
                                      <a:pt x="1274" y="2397"/>
                                      <a:pt x="1305" y="2433"/>
                                    </a:cubicBezTo>
                                    <a:cubicBezTo>
                                      <a:pt x="1336" y="2469"/>
                                      <a:pt x="1335" y="2481"/>
                                      <a:pt x="1350" y="2508"/>
                                    </a:cubicBezTo>
                                    <a:cubicBezTo>
                                      <a:pt x="1365" y="2535"/>
                                      <a:pt x="1364" y="2593"/>
                                      <a:pt x="1395" y="2598"/>
                                    </a:cubicBezTo>
                                    <a:cubicBezTo>
                                      <a:pt x="1426" y="2603"/>
                                      <a:pt x="1492" y="2539"/>
                                      <a:pt x="1538" y="2538"/>
                                    </a:cubicBezTo>
                                    <a:cubicBezTo>
                                      <a:pt x="1584" y="2537"/>
                                      <a:pt x="1637" y="2585"/>
                                      <a:pt x="1673" y="2591"/>
                                    </a:cubicBezTo>
                                    <a:cubicBezTo>
                                      <a:pt x="1709" y="2597"/>
                                      <a:pt x="1730" y="2592"/>
                                      <a:pt x="1755" y="2576"/>
                                    </a:cubicBezTo>
                                    <a:cubicBezTo>
                                      <a:pt x="1780" y="2560"/>
                                      <a:pt x="1806" y="2508"/>
                                      <a:pt x="1823" y="2493"/>
                                    </a:cubicBezTo>
                                    <a:cubicBezTo>
                                      <a:pt x="1840" y="2478"/>
                                      <a:pt x="1844" y="2487"/>
                                      <a:pt x="1860" y="2486"/>
                                    </a:cubicBezTo>
                                    <a:cubicBezTo>
                                      <a:pt x="1876" y="2485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86" y="2535"/>
                                      <a:pt x="3315" y="2523"/>
                                    </a:cubicBezTo>
                                    <a:cubicBezTo>
                                      <a:pt x="3344" y="2511"/>
                                      <a:pt x="3374" y="2520"/>
                                      <a:pt x="3390" y="2531"/>
                                    </a:cubicBezTo>
                                    <a:cubicBezTo>
                                      <a:pt x="3406" y="2542"/>
                                      <a:pt x="3428" y="2524"/>
                                      <a:pt x="3413" y="2591"/>
                                    </a:cubicBezTo>
                                    <a:cubicBezTo>
                                      <a:pt x="3398" y="2658"/>
                                      <a:pt x="3314" y="2847"/>
                                      <a:pt x="3300" y="2936"/>
                                    </a:cubicBezTo>
                                    <a:cubicBezTo>
                                      <a:pt x="3286" y="3025"/>
                                      <a:pt x="3331" y="3079"/>
                                      <a:pt x="3330" y="3123"/>
                                    </a:cubicBezTo>
                                    <a:cubicBezTo>
                                      <a:pt x="3329" y="3167"/>
                                      <a:pt x="3287" y="3183"/>
                                      <a:pt x="3293" y="3198"/>
                                    </a:cubicBezTo>
                                    <a:cubicBezTo>
                                      <a:pt x="3299" y="3213"/>
                                      <a:pt x="3328" y="3242"/>
                                      <a:pt x="3368" y="3213"/>
                                    </a:cubicBezTo>
                                    <a:cubicBezTo>
                                      <a:pt x="3408" y="3184"/>
                                      <a:pt x="3489" y="3059"/>
                                      <a:pt x="3533" y="3026"/>
                                    </a:cubicBezTo>
                                    <a:cubicBezTo>
                                      <a:pt x="3577" y="2993"/>
                                      <a:pt x="3596" y="3014"/>
                                      <a:pt x="3630" y="3018"/>
                                    </a:cubicBezTo>
                                    <a:cubicBezTo>
                                      <a:pt x="3664" y="3022"/>
                                      <a:pt x="3695" y="3053"/>
                                      <a:pt x="3735" y="3048"/>
                                    </a:cubicBezTo>
                                    <a:cubicBezTo>
                                      <a:pt x="3775" y="3043"/>
                                      <a:pt x="3839" y="2999"/>
                                      <a:pt x="3870" y="2988"/>
                                    </a:cubicBezTo>
                                    <a:cubicBezTo>
                                      <a:pt x="3901" y="2977"/>
                                      <a:pt x="3901" y="2967"/>
                                      <a:pt x="3923" y="2981"/>
                                    </a:cubicBezTo>
                                    <a:cubicBezTo>
                                      <a:pt x="3945" y="2995"/>
                                      <a:pt x="3981" y="3055"/>
                                      <a:pt x="4005" y="3071"/>
                                    </a:cubicBezTo>
                                    <a:cubicBezTo>
                                      <a:pt x="4029" y="3087"/>
                                      <a:pt x="4041" y="3105"/>
                                      <a:pt x="4065" y="3078"/>
                                    </a:cubicBezTo>
                                    <a:cubicBezTo>
                                      <a:pt x="4089" y="3051"/>
                                      <a:pt x="4134" y="2952"/>
                                      <a:pt x="4148" y="2906"/>
                                    </a:cubicBezTo>
                                    <a:cubicBezTo>
                                      <a:pt x="4162" y="2860"/>
                                      <a:pt x="4157" y="2862"/>
                                      <a:pt x="4148" y="2801"/>
                                    </a:cubicBezTo>
                                    <a:cubicBezTo>
                                      <a:pt x="4139" y="2740"/>
                                      <a:pt x="4153" y="2639"/>
                                      <a:pt x="4095" y="2538"/>
                                    </a:cubicBezTo>
                                    <a:cubicBezTo>
                                      <a:pt x="4037" y="2437"/>
                                      <a:pt x="3933" y="2281"/>
                                      <a:pt x="3803" y="2193"/>
                                    </a:cubicBezTo>
                                    <a:cubicBezTo>
                                      <a:pt x="3673" y="2105"/>
                                      <a:pt x="3471" y="2054"/>
                                      <a:pt x="3315" y="2013"/>
                                    </a:cubicBezTo>
                                    <a:cubicBezTo>
                                      <a:pt x="3159" y="1972"/>
                                      <a:pt x="3015" y="1969"/>
                                      <a:pt x="2865" y="1946"/>
                                    </a:cubicBezTo>
                                    <a:cubicBezTo>
                                      <a:pt x="2715" y="1923"/>
                                      <a:pt x="2556" y="1912"/>
                                      <a:pt x="2415" y="1878"/>
                                    </a:cubicBezTo>
                                    <a:cubicBezTo>
                                      <a:pt x="2274" y="1844"/>
                                      <a:pt x="2136" y="1807"/>
                                      <a:pt x="2018" y="1743"/>
                                    </a:cubicBezTo>
                                    <a:cubicBezTo>
                                      <a:pt x="1900" y="1679"/>
                                      <a:pt x="1775" y="1590"/>
                                      <a:pt x="1710" y="1496"/>
                                    </a:cubicBezTo>
                                    <a:cubicBezTo>
                                      <a:pt x="1645" y="1402"/>
                                      <a:pt x="1626" y="1288"/>
                                      <a:pt x="1628" y="1181"/>
                                    </a:cubicBezTo>
                                    <a:cubicBezTo>
                                      <a:pt x="1630" y="1074"/>
                                      <a:pt x="1681" y="948"/>
                                      <a:pt x="1725" y="851"/>
                                    </a:cubicBezTo>
                                    <a:cubicBezTo>
                                      <a:pt x="1769" y="754"/>
                                      <a:pt x="1819" y="670"/>
                                      <a:pt x="1890" y="596"/>
                                    </a:cubicBezTo>
                                    <a:cubicBezTo>
                                      <a:pt x="1961" y="522"/>
                                      <a:pt x="2074" y="457"/>
                                      <a:pt x="2153" y="408"/>
                                    </a:cubicBezTo>
                                    <a:cubicBezTo>
                                      <a:pt x="2232" y="359"/>
                                      <a:pt x="2340" y="334"/>
                                      <a:pt x="2363" y="303"/>
                                    </a:cubicBezTo>
                                    <a:cubicBezTo>
                                      <a:pt x="2386" y="272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7" y="1432"/>
                                      <a:pt x="383" y="1451"/>
                                    </a:cubicBezTo>
                                    <a:cubicBezTo>
                                      <a:pt x="389" y="1470"/>
                                      <a:pt x="389" y="1495"/>
                                      <a:pt x="368" y="1518"/>
                                    </a:cubicBezTo>
                                    <a:cubicBezTo>
                                      <a:pt x="347" y="1541"/>
                                      <a:pt x="284" y="1554"/>
                                      <a:pt x="255" y="1586"/>
                                    </a:cubicBezTo>
                                    <a:cubicBezTo>
                                      <a:pt x="226" y="1618"/>
                                      <a:pt x="201" y="1667"/>
                                      <a:pt x="195" y="1713"/>
                                    </a:cubicBezTo>
                                    <a:cubicBezTo>
                                      <a:pt x="189" y="1759"/>
                                      <a:pt x="214" y="1811"/>
                                      <a:pt x="218" y="1863"/>
                                    </a:cubicBezTo>
                                    <a:cubicBezTo>
                                      <a:pt x="222" y="1915"/>
                                      <a:pt x="208" y="1997"/>
                                      <a:pt x="218" y="2028"/>
                                    </a:cubicBezTo>
                                    <a:cubicBezTo>
                                      <a:pt x="228" y="2059"/>
                                      <a:pt x="244" y="2057"/>
                                      <a:pt x="278" y="2051"/>
                                    </a:cubicBezTo>
                                    <a:cubicBezTo>
                                      <a:pt x="312" y="2045"/>
                                      <a:pt x="371" y="1993"/>
                                      <a:pt x="420" y="1991"/>
                                    </a:cubicBezTo>
                                    <a:cubicBezTo>
                                      <a:pt x="469" y="1989"/>
                                      <a:pt x="538" y="2037"/>
                                      <a:pt x="570" y="2036"/>
                                    </a:cubicBezTo>
                                    <a:cubicBezTo>
                                      <a:pt x="602" y="2035"/>
                                      <a:pt x="599" y="1995"/>
                                      <a:pt x="615" y="1983"/>
                                    </a:cubicBezTo>
                                    <a:cubicBezTo>
                                      <a:pt x="631" y="1971"/>
                                      <a:pt x="641" y="1965"/>
                                      <a:pt x="668" y="1961"/>
                                    </a:cubicBezTo>
                                    <a:cubicBezTo>
                                      <a:pt x="695" y="1957"/>
                                      <a:pt x="751" y="1956"/>
                                      <a:pt x="780" y="1961"/>
                                    </a:cubicBezTo>
                                    <a:cubicBezTo>
                                      <a:pt x="809" y="1966"/>
                                      <a:pt x="820" y="1966"/>
                                      <a:pt x="840" y="1991"/>
                                    </a:cubicBezTo>
                                    <a:cubicBezTo>
                                      <a:pt x="860" y="2016"/>
                                      <a:pt x="888" y="2086"/>
                                      <a:pt x="900" y="2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3242" path="m900,2111c915,2154,915,2172,945,2193c975,2214,1044,2222,1080,2238c1116,2254,1126,2259,1163,2291c1200,2323,1274,2397,1305,2433c1336,2469,1335,2481,1350,2508c1365,2535,1364,2593,1395,2598c1426,2603,1492,2539,1538,2538c1584,2537,1637,2585,1673,2591c1709,2597,1730,2592,1755,2576c1780,2560,1806,2508,1823,2493c1840,2478,1844,2487,1860,2486c1876,2485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86,2535,3315,2523c3344,2511,3374,2520,3390,2531c3406,2542,3428,2524,3413,2591c3398,2658,3314,2847,3300,2936c3286,3025,3331,3079,3330,3123c3329,3167,3287,3183,3293,3198c3299,3213,3328,3242,3368,3213c3408,3184,3489,3059,3533,3026c3577,2993,3596,3014,3630,3018c3664,3022,3695,3053,3735,3048c3775,3043,3839,2999,3870,2988c3901,2977,3901,2967,3923,2981c3945,2995,3981,3055,4005,3071c4029,3087,4041,3105,4065,3078c4089,3051,4134,2952,4148,2906c4162,2860,4157,2862,4148,2801c4139,2740,4153,2639,4095,2538c4037,2437,3933,2281,3803,2193c3673,2105,3471,2054,3315,2013c3159,1972,3015,1969,2865,1946c2715,1923,2556,1912,2415,1878c2274,1844,2136,1807,2018,1743c1900,1679,1775,1590,1710,1496c1645,1402,1626,1288,1628,1181c1630,1074,1681,948,1725,851c1769,754,1819,670,1890,596c1961,522,2074,457,2153,408c2232,359,2340,334,2363,303c2386,272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7,1432,383,1451c389,1470,389,1495,368,1518c347,1541,284,1554,255,1586c226,1618,201,1667,195,1713c189,1759,214,1811,218,1863c222,1915,208,1997,218,2028c228,2059,244,2057,278,2051c312,2045,371,1993,420,1991c469,1989,538,2037,570,2036c602,2035,599,1995,615,1983c631,1971,641,1965,668,1961c695,1957,751,1956,780,1961c809,1966,820,1966,840,1991c860,2016,888,2086,900,2111xe" stroked="f" o:allowincell="t" style="position:absolute;margin-left:38.35pt;margin-top:16.4pt;width:208.05pt;height:162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775335</wp:posOffset>
                      </wp:positionV>
                      <wp:extent cx="3038475" cy="399415"/>
                      <wp:effectExtent l="5715" t="254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8400" cy="3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5" h="629">
                                    <a:moveTo>
                                      <a:pt x="0" y="138"/>
                                    </a:moveTo>
                                    <a:cubicBezTo>
                                      <a:pt x="32" y="154"/>
                                      <a:pt x="100" y="164"/>
                                      <a:pt x="195" y="235"/>
                                    </a:cubicBezTo>
                                    <a:cubicBezTo>
                                      <a:pt x="290" y="306"/>
                                      <a:pt x="440" y="505"/>
                                      <a:pt x="570" y="565"/>
                                    </a:cubicBezTo>
                                    <a:cubicBezTo>
                                      <a:pt x="700" y="625"/>
                                      <a:pt x="810" y="629"/>
                                      <a:pt x="975" y="595"/>
                                    </a:cubicBezTo>
                                    <a:cubicBezTo>
                                      <a:pt x="1140" y="561"/>
                                      <a:pt x="1301" y="389"/>
                                      <a:pt x="1560" y="363"/>
                                    </a:cubicBezTo>
                                    <a:cubicBezTo>
                                      <a:pt x="1819" y="337"/>
                                      <a:pt x="2240" y="472"/>
                                      <a:pt x="2527" y="438"/>
                                    </a:cubicBezTo>
                                    <a:cubicBezTo>
                                      <a:pt x="2814" y="404"/>
                                      <a:pt x="3071" y="229"/>
                                      <a:pt x="3285" y="160"/>
                                    </a:cubicBezTo>
                                    <a:cubicBezTo>
                                      <a:pt x="3499" y="91"/>
                                      <a:pt x="3645" y="50"/>
                                      <a:pt x="3810" y="25"/>
                                    </a:cubicBezTo>
                                    <a:cubicBezTo>
                                      <a:pt x="3975" y="0"/>
                                      <a:pt x="4113" y="3"/>
                                      <a:pt x="4275" y="10"/>
                                    </a:cubicBezTo>
                                    <a:cubicBezTo>
                                      <a:pt x="4437" y="17"/>
                                      <a:pt x="4679" y="58"/>
                                      <a:pt x="4785" y="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5,629" path="m0,138c32,154,100,164,195,235c290,306,440,505,570,565c700,625,810,629,975,595c1140,561,1301,389,1560,363c1819,337,2240,472,2527,438c2814,404,3071,229,3285,160c3499,91,3645,50,3810,25c3975,0,4113,3,4275,10c4437,17,4679,58,4785,70e" stroked="t" o:allowincell="t" style="position:absolute;margin-left:46.25pt;margin-top:61.05pt;width:239.2pt;height:31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549275</wp:posOffset>
                      </wp:positionV>
                      <wp:extent cx="2428875" cy="521970"/>
                      <wp:effectExtent l="5715" t="3175" r="444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8920" cy="52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5" h="822">
                                    <a:moveTo>
                                      <a:pt x="0" y="216"/>
                                    </a:moveTo>
                                    <a:cubicBezTo>
                                      <a:pt x="24" y="231"/>
                                      <a:pt x="77" y="219"/>
                                      <a:pt x="142" y="306"/>
                                    </a:cubicBezTo>
                                    <a:cubicBezTo>
                                      <a:pt x="207" y="393"/>
                                      <a:pt x="299" y="660"/>
                                      <a:pt x="390" y="741"/>
                                    </a:cubicBezTo>
                                    <a:cubicBezTo>
                                      <a:pt x="481" y="822"/>
                                      <a:pt x="614" y="815"/>
                                      <a:pt x="690" y="794"/>
                                    </a:cubicBezTo>
                                    <a:cubicBezTo>
                                      <a:pt x="766" y="773"/>
                                      <a:pt x="800" y="699"/>
                                      <a:pt x="847" y="614"/>
                                    </a:cubicBezTo>
                                    <a:cubicBezTo>
                                      <a:pt x="894" y="529"/>
                                      <a:pt x="925" y="364"/>
                                      <a:pt x="975" y="284"/>
                                    </a:cubicBezTo>
                                    <a:cubicBezTo>
                                      <a:pt x="1025" y="204"/>
                                      <a:pt x="1071" y="153"/>
                                      <a:pt x="1147" y="134"/>
                                    </a:cubicBezTo>
                                    <a:cubicBezTo>
                                      <a:pt x="1223" y="115"/>
                                      <a:pt x="1314" y="115"/>
                                      <a:pt x="1432" y="171"/>
                                    </a:cubicBezTo>
                                    <a:cubicBezTo>
                                      <a:pt x="1550" y="227"/>
                                      <a:pt x="1733" y="405"/>
                                      <a:pt x="1852" y="471"/>
                                    </a:cubicBezTo>
                                    <a:cubicBezTo>
                                      <a:pt x="1971" y="537"/>
                                      <a:pt x="2033" y="567"/>
                                      <a:pt x="2145" y="569"/>
                                    </a:cubicBezTo>
                                    <a:cubicBezTo>
                                      <a:pt x="2257" y="571"/>
                                      <a:pt x="2368" y="551"/>
                                      <a:pt x="2527" y="486"/>
                                    </a:cubicBezTo>
                                    <a:cubicBezTo>
                                      <a:pt x="2686" y="421"/>
                                      <a:pt x="2938" y="253"/>
                                      <a:pt x="3097" y="179"/>
                                    </a:cubicBezTo>
                                    <a:cubicBezTo>
                                      <a:pt x="3256" y="105"/>
                                      <a:pt x="3384" y="73"/>
                                      <a:pt x="3480" y="44"/>
                                    </a:cubicBezTo>
                                    <a:cubicBezTo>
                                      <a:pt x="3576" y="15"/>
                                      <a:pt x="3618" y="12"/>
                                      <a:pt x="3675" y="6"/>
                                    </a:cubicBezTo>
                                    <a:cubicBezTo>
                                      <a:pt x="3732" y="0"/>
                                      <a:pt x="3794" y="6"/>
                                      <a:pt x="3825" y="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5,822" path="m0,216c24,231,77,219,142,306c207,393,299,660,390,741c481,822,614,815,690,794c766,773,800,699,847,614c894,529,925,364,975,284c1025,204,1071,153,1147,134c1223,115,1314,115,1432,171c1550,227,1733,405,1852,471c1971,537,2033,567,2145,569c2257,571,2368,551,2527,486c2686,421,2938,253,3097,179c3256,105,3384,73,3480,44c3576,15,3618,12,3675,6c3732,0,3794,6,3825,6e" stroked="t" o:allowincell="t" style="position:absolute;margin-left:58.25pt;margin-top:43.25pt;width:191.2pt;height:41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1480820</wp:posOffset>
                      </wp:positionV>
                      <wp:extent cx="2338070" cy="506095"/>
                      <wp:effectExtent l="5080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820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2" h="797">
                                    <a:moveTo>
                                      <a:pt x="3682" y="797"/>
                                    </a:moveTo>
                                    <a:cubicBezTo>
                                      <a:pt x="3653" y="758"/>
                                      <a:pt x="3581" y="661"/>
                                      <a:pt x="3510" y="564"/>
                                    </a:cubicBezTo>
                                    <a:cubicBezTo>
                                      <a:pt x="3439" y="467"/>
                                      <a:pt x="3355" y="302"/>
                                      <a:pt x="3255" y="212"/>
                                    </a:cubicBezTo>
                                    <a:cubicBezTo>
                                      <a:pt x="3155" y="122"/>
                                      <a:pt x="3047" y="48"/>
                                      <a:pt x="2910" y="24"/>
                                    </a:cubicBezTo>
                                    <a:cubicBezTo>
                                      <a:pt x="2773" y="0"/>
                                      <a:pt x="2601" y="9"/>
                                      <a:pt x="2430" y="69"/>
                                    </a:cubicBezTo>
                                    <a:cubicBezTo>
                                      <a:pt x="2259" y="129"/>
                                      <a:pt x="2036" y="322"/>
                                      <a:pt x="1882" y="384"/>
                                    </a:cubicBezTo>
                                    <a:cubicBezTo>
                                      <a:pt x="1728" y="446"/>
                                      <a:pt x="1624" y="446"/>
                                      <a:pt x="1507" y="444"/>
                                    </a:cubicBezTo>
                                    <a:cubicBezTo>
                                      <a:pt x="1390" y="442"/>
                                      <a:pt x="1286" y="414"/>
                                      <a:pt x="1177" y="369"/>
                                    </a:cubicBezTo>
                                    <a:cubicBezTo>
                                      <a:pt x="1068" y="324"/>
                                      <a:pt x="954" y="218"/>
                                      <a:pt x="855" y="174"/>
                                    </a:cubicBezTo>
                                    <a:cubicBezTo>
                                      <a:pt x="756" y="130"/>
                                      <a:pt x="679" y="112"/>
                                      <a:pt x="585" y="107"/>
                                    </a:cubicBezTo>
                                    <a:cubicBezTo>
                                      <a:pt x="491" y="102"/>
                                      <a:pt x="389" y="117"/>
                                      <a:pt x="292" y="144"/>
                                    </a:cubicBezTo>
                                    <a:cubicBezTo>
                                      <a:pt x="195" y="171"/>
                                      <a:pt x="61" y="245"/>
                                      <a:pt x="0" y="2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2,797" path="m3682,797c3653,758,3581,661,3510,564c3439,467,3355,302,3255,212c3155,122,3047,48,2910,24c2773,0,2601,9,2430,69c2259,129,2036,322,1882,384c1728,446,1624,446,1507,444c1390,442,1286,414,1177,369c1068,324,954,218,855,174c756,130,679,112,585,107c491,102,389,117,292,144c195,171,61,245,0,272e" stroked="t" o:allowincell="t" style="position:absolute;margin-left:95pt;margin-top:116.6pt;width:184.05pt;height:3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1019810</wp:posOffset>
                      </wp:positionV>
                      <wp:extent cx="2990850" cy="275590"/>
                      <wp:effectExtent l="5080" t="508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088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0" h="434">
                                    <a:moveTo>
                                      <a:pt x="0" y="0"/>
                                    </a:moveTo>
                                    <a:cubicBezTo>
                                      <a:pt x="35" y="16"/>
                                      <a:pt x="110" y="34"/>
                                      <a:pt x="210" y="98"/>
                                    </a:cubicBezTo>
                                    <a:cubicBezTo>
                                      <a:pt x="310" y="162"/>
                                      <a:pt x="473" y="332"/>
                                      <a:pt x="600" y="383"/>
                                    </a:cubicBezTo>
                                    <a:cubicBezTo>
                                      <a:pt x="727" y="434"/>
                                      <a:pt x="845" y="424"/>
                                      <a:pt x="975" y="405"/>
                                    </a:cubicBezTo>
                                    <a:cubicBezTo>
                                      <a:pt x="1105" y="386"/>
                                      <a:pt x="1235" y="300"/>
                                      <a:pt x="1380" y="270"/>
                                    </a:cubicBezTo>
                                    <a:cubicBezTo>
                                      <a:pt x="1525" y="240"/>
                                      <a:pt x="1645" y="220"/>
                                      <a:pt x="1845" y="225"/>
                                    </a:cubicBezTo>
                                    <a:cubicBezTo>
                                      <a:pt x="2045" y="230"/>
                                      <a:pt x="2310" y="321"/>
                                      <a:pt x="2580" y="300"/>
                                    </a:cubicBezTo>
                                    <a:cubicBezTo>
                                      <a:pt x="2850" y="279"/>
                                      <a:pt x="3230" y="142"/>
                                      <a:pt x="3465" y="98"/>
                                    </a:cubicBezTo>
                                    <a:cubicBezTo>
                                      <a:pt x="3700" y="54"/>
                                      <a:pt x="3835" y="45"/>
                                      <a:pt x="3990" y="38"/>
                                    </a:cubicBezTo>
                                    <a:cubicBezTo>
                                      <a:pt x="4145" y="31"/>
                                      <a:pt x="4275" y="41"/>
                                      <a:pt x="4395" y="53"/>
                                    </a:cubicBezTo>
                                    <a:cubicBezTo>
                                      <a:pt x="4515" y="65"/>
                                      <a:pt x="4645" y="101"/>
                                      <a:pt x="4710" y="1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10,434" path="m0,0c35,16,110,34,210,98c310,162,473,332,600,383c727,434,845,424,975,405c1105,386,1235,300,1380,270c1525,240,1645,220,1845,225c2045,230,2310,321,2580,300c2850,279,3230,142,3465,98c3700,54,3835,45,3990,38c4145,31,4275,41,4395,53c4515,65,4645,101,4710,113e" stroked="t" o:allowincell="t" style="position:absolute;margin-left:43.25pt;margin-top:80.3pt;width:235.45pt;height:21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207770</wp:posOffset>
                      </wp:positionV>
                      <wp:extent cx="2985770" cy="217170"/>
                      <wp:effectExtent l="5080" t="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584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2" h="342">
                                    <a:moveTo>
                                      <a:pt x="0" y="102"/>
                                    </a:moveTo>
                                    <a:cubicBezTo>
                                      <a:pt x="55" y="133"/>
                                      <a:pt x="216" y="252"/>
                                      <a:pt x="330" y="289"/>
                                    </a:cubicBezTo>
                                    <a:cubicBezTo>
                                      <a:pt x="444" y="326"/>
                                      <a:pt x="535" y="342"/>
                                      <a:pt x="682" y="327"/>
                                    </a:cubicBezTo>
                                    <a:cubicBezTo>
                                      <a:pt x="829" y="312"/>
                                      <a:pt x="1048" y="225"/>
                                      <a:pt x="1215" y="199"/>
                                    </a:cubicBezTo>
                                    <a:cubicBezTo>
                                      <a:pt x="1382" y="173"/>
                                      <a:pt x="1468" y="157"/>
                                      <a:pt x="1687" y="169"/>
                                    </a:cubicBezTo>
                                    <a:cubicBezTo>
                                      <a:pt x="1906" y="181"/>
                                      <a:pt x="2242" y="295"/>
                                      <a:pt x="2527" y="274"/>
                                    </a:cubicBezTo>
                                    <a:cubicBezTo>
                                      <a:pt x="2812" y="253"/>
                                      <a:pt x="3165" y="84"/>
                                      <a:pt x="3397" y="42"/>
                                    </a:cubicBezTo>
                                    <a:cubicBezTo>
                                      <a:pt x="3629" y="0"/>
                                      <a:pt x="3761" y="4"/>
                                      <a:pt x="3922" y="19"/>
                                    </a:cubicBezTo>
                                    <a:cubicBezTo>
                                      <a:pt x="4083" y="34"/>
                                      <a:pt x="4235" y="79"/>
                                      <a:pt x="4365" y="132"/>
                                    </a:cubicBezTo>
                                    <a:cubicBezTo>
                                      <a:pt x="4495" y="185"/>
                                      <a:pt x="4632" y="292"/>
                                      <a:pt x="4702" y="3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2,342" path="m0,102c55,133,216,252,330,289c444,326,535,342,682,327c829,312,1048,225,1215,199c1382,173,1468,157,1687,169c1906,181,2242,295,2527,274c2812,253,3165,84,3397,42c3629,0,3761,4,3922,19c4083,34,4235,79,4365,132c4495,185,4632,292,4702,334e" stroked="t" o:allowincell="t" style="position:absolute;margin-left:48.5pt;margin-top:95.1pt;width:235.05pt;height:1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44930</wp:posOffset>
                      </wp:positionV>
                      <wp:extent cx="3471545" cy="575310"/>
                      <wp:effectExtent l="5715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1480" cy="57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7" h="906">
                                    <a:moveTo>
                                      <a:pt x="0" y="96"/>
                                    </a:moveTo>
                                    <a:cubicBezTo>
                                      <a:pt x="39" y="105"/>
                                      <a:pt x="116" y="121"/>
                                      <a:pt x="232" y="156"/>
                                    </a:cubicBezTo>
                                    <a:cubicBezTo>
                                      <a:pt x="348" y="191"/>
                                      <a:pt x="548" y="277"/>
                                      <a:pt x="697" y="306"/>
                                    </a:cubicBezTo>
                                    <a:cubicBezTo>
                                      <a:pt x="846" y="335"/>
                                      <a:pt x="956" y="352"/>
                                      <a:pt x="1125" y="328"/>
                                    </a:cubicBezTo>
                                    <a:cubicBezTo>
                                      <a:pt x="1294" y="304"/>
                                      <a:pt x="1559" y="195"/>
                                      <a:pt x="1710" y="163"/>
                                    </a:cubicBezTo>
                                    <a:cubicBezTo>
                                      <a:pt x="1861" y="131"/>
                                      <a:pt x="1922" y="127"/>
                                      <a:pt x="2032" y="133"/>
                                    </a:cubicBezTo>
                                    <a:cubicBezTo>
                                      <a:pt x="2142" y="139"/>
                                      <a:pt x="2244" y="162"/>
                                      <a:pt x="2370" y="201"/>
                                    </a:cubicBezTo>
                                    <a:cubicBezTo>
                                      <a:pt x="2496" y="240"/>
                                      <a:pt x="2654" y="345"/>
                                      <a:pt x="2790" y="366"/>
                                    </a:cubicBezTo>
                                    <a:cubicBezTo>
                                      <a:pt x="2926" y="387"/>
                                      <a:pt x="2989" y="383"/>
                                      <a:pt x="3187" y="328"/>
                                    </a:cubicBezTo>
                                    <a:cubicBezTo>
                                      <a:pt x="3385" y="273"/>
                                      <a:pt x="3730" y="72"/>
                                      <a:pt x="3975" y="36"/>
                                    </a:cubicBezTo>
                                    <a:cubicBezTo>
                                      <a:pt x="4220" y="0"/>
                                      <a:pt x="4452" y="9"/>
                                      <a:pt x="4657" y="111"/>
                                    </a:cubicBezTo>
                                    <a:cubicBezTo>
                                      <a:pt x="4862" y="213"/>
                                      <a:pt x="5070" y="519"/>
                                      <a:pt x="5205" y="651"/>
                                    </a:cubicBezTo>
                                    <a:cubicBezTo>
                                      <a:pt x="5340" y="783"/>
                                      <a:pt x="5413" y="853"/>
                                      <a:pt x="5467" y="9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7,906" path="m0,96c39,105,116,121,232,156c348,191,548,277,697,306c846,335,956,352,1125,328c1294,304,1559,195,1710,163c1861,131,1922,127,2032,133c2142,139,2244,162,2370,201c2496,240,2654,345,2790,366c2926,387,2989,383,3187,328c3385,273,3730,72,3975,36c4220,0,4452,9,4657,111c4862,213,5070,519,5205,651c5340,783,5413,853,5467,906e" stroked="t" o:allowincell="t" style="position:absolute;margin-left:25.25pt;margin-top:105.9pt;width:273.3pt;height:4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611120</wp:posOffset>
                      </wp:positionH>
                      <wp:positionV relativeFrom="paragraph">
                        <wp:posOffset>1595120</wp:posOffset>
                      </wp:positionV>
                      <wp:extent cx="795655" cy="501015"/>
                      <wp:effectExtent l="5715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50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3" h="789">
                                    <a:moveTo>
                                      <a:pt x="1253" y="789"/>
                                    </a:moveTo>
                                    <a:cubicBezTo>
                                      <a:pt x="1226" y="739"/>
                                      <a:pt x="1147" y="595"/>
                                      <a:pt x="1088" y="497"/>
                                    </a:cubicBezTo>
                                    <a:cubicBezTo>
                                      <a:pt x="1029" y="399"/>
                                      <a:pt x="975" y="276"/>
                                      <a:pt x="900" y="197"/>
                                    </a:cubicBezTo>
                                    <a:cubicBezTo>
                                      <a:pt x="825" y="118"/>
                                      <a:pt x="737" y="48"/>
                                      <a:pt x="638" y="24"/>
                                    </a:cubicBezTo>
                                    <a:cubicBezTo>
                                      <a:pt x="539" y="0"/>
                                      <a:pt x="414" y="0"/>
                                      <a:pt x="308" y="54"/>
                                    </a:cubicBezTo>
                                    <a:cubicBezTo>
                                      <a:pt x="202" y="108"/>
                                      <a:pt x="64" y="286"/>
                                      <a:pt x="0" y="3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3,789" path="m1253,789c1226,739,1147,595,1088,497c1029,399,975,276,900,197c825,118,737,48,638,24c539,0,414,0,308,54c202,108,64,286,0,347e" stroked="t" o:allowincell="t" style="position:absolute;margin-left:205.6pt;margin-top:125.6pt;width:62.6pt;height:3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0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1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0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0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1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3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тропическая воздушная масса Средиземного моря поддерживала по области очень теплую погоду со средней температурой воздуха  +4+7ºС, что  характерно  для  середины  и  второй  половины  апреля, а   для конца марта – на    3-7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7+13°С. Прошедшая ночь оставалась теплой с температурой воздуха не ниже +4+7°С и с  туманом до 800 м по крайнему северо-западу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Прохождение атмосферных фронтов сопровождалось небольшими дождями с количеством осадков 1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Снежный покров сохраняется местами в северо-восточной  части области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отмечался рост уровня воды за сутки от 14 см в нижнем течении до  90 см в верхнем течении реки. На притоках уровень колебался на  4-31 см в сутки. Ледоход наблюдался на большей части Западной Двины, в районе п.г.т. Сураж отмечалась подвижка льда (небольшие перемещения ледяного покрова на отдельных участках реки). На притоках отмечались разводья, ледоход, а  южные притоки ото льда очистилис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3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0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8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 (метеоплощадка), см</w:t>
            </w:r>
          </w:p>
        </w:tc>
        <w:tc>
          <w:tcPr>
            <w:tcW w:w="64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Глубина оттаивания почвы (метеоплощадка), см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iCs/>
                <w:color w:val="FF0000"/>
                <w:sz w:val="19"/>
                <w:szCs w:val="19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color w:val="FF0000"/>
                <w:sz w:val="19"/>
                <w:szCs w:val="19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апре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5655" cy="256857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5655" cy="256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40028101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1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й воздушной массой, поступающей с юга Европы, днем по западу скажется влияние атмосферного фронта 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местами, в основном по юго-западу кратковременные дожди 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6-11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6-11 м/с, порывы до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4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о востоку до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-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7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52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+5°, местами до +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местами до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1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8 см</w:t>
            </w:r>
            <w:r>
              <w:rPr>
                <w:color w:val="0000FF"/>
                <w:sz w:val="28"/>
                <w:szCs w:val="28"/>
              </w:rPr>
              <w:t xml:space="preserve"> (1962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46:00Z</dcterms:created>
  <dc:creator>Отдел агрометобслуживания</dc:creator>
  <dc:description/>
  <cp:keywords/>
  <dc:language>en-US</dc:language>
  <cp:lastModifiedBy>User</cp:lastModifiedBy>
  <cp:lastPrinted>2010-03-31T12:46:00Z</cp:lastPrinted>
  <dcterms:modified xsi:type="dcterms:W3CDTF">2010-03-31T11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