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/61  1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9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577215</wp:posOffset>
                      </wp:positionV>
                      <wp:extent cx="878205" cy="1219200"/>
                      <wp:effectExtent l="571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3" h="1920">
                                    <a:moveTo>
                                      <a:pt x="0" y="0"/>
                                    </a:moveTo>
                                    <a:cubicBezTo>
                                      <a:pt x="49" y="12"/>
                                      <a:pt x="155" y="34"/>
                                      <a:pt x="292" y="75"/>
                                    </a:cubicBezTo>
                                    <a:cubicBezTo>
                                      <a:pt x="429" y="116"/>
                                      <a:pt x="658" y="172"/>
                                      <a:pt x="825" y="247"/>
                                    </a:cubicBezTo>
                                    <a:cubicBezTo>
                                      <a:pt x="992" y="322"/>
                                      <a:pt x="1211" y="409"/>
                                      <a:pt x="1297" y="525"/>
                                    </a:cubicBezTo>
                                    <a:cubicBezTo>
                                      <a:pt x="1383" y="641"/>
                                      <a:pt x="1377" y="826"/>
                                      <a:pt x="1342" y="945"/>
                                    </a:cubicBezTo>
                                    <a:cubicBezTo>
                                      <a:pt x="1307" y="1064"/>
                                      <a:pt x="1203" y="1137"/>
                                      <a:pt x="1087" y="1237"/>
                                    </a:cubicBezTo>
                                    <a:cubicBezTo>
                                      <a:pt x="971" y="1337"/>
                                      <a:pt x="769" y="1460"/>
                                      <a:pt x="645" y="1545"/>
                                    </a:cubicBezTo>
                                    <a:cubicBezTo>
                                      <a:pt x="521" y="1630"/>
                                      <a:pt x="435" y="1685"/>
                                      <a:pt x="345" y="1747"/>
                                    </a:cubicBezTo>
                                    <a:cubicBezTo>
                                      <a:pt x="255" y="1809"/>
                                      <a:pt x="155" y="1884"/>
                                      <a:pt x="105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3,1920" path="m0,0c49,12,155,34,292,75c429,116,658,172,825,247c992,322,1211,409,1297,525c1383,641,1377,826,1342,945c1307,1064,1203,1137,1087,1237c971,1337,769,1460,645,1545c521,1630,435,1685,345,1747c255,1809,155,1884,105,1920e" stroked="t" o:allowincell="t" style="position:absolute;margin-left:100.25pt;margin-top:45.45pt;width:69.1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77315</wp:posOffset>
                      </wp:positionV>
                      <wp:extent cx="313055" cy="114300"/>
                      <wp:effectExtent l="5715" t="1270" r="127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180">
                                    <a:moveTo>
                                      <a:pt x="0" y="45"/>
                                    </a:moveTo>
                                    <a:cubicBezTo>
                                      <a:pt x="69" y="39"/>
                                      <a:pt x="331" y="0"/>
                                      <a:pt x="412" y="7"/>
                                    </a:cubicBezTo>
                                    <a:cubicBezTo>
                                      <a:pt x="493" y="14"/>
                                      <a:pt x="489" y="61"/>
                                      <a:pt x="487" y="90"/>
                                    </a:cubicBezTo>
                                    <a:cubicBezTo>
                                      <a:pt x="485" y="119"/>
                                      <a:pt x="416" y="161"/>
                                      <a:pt x="397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180" path="m0,45c69,39,331,0,412,7c493,14,489,61,487,90c485,119,416,161,397,180e" stroked="t" o:allowincell="t" style="position:absolute;margin-left:25.25pt;margin-top:108.45pt;width:24.6pt;height: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529590</wp:posOffset>
                      </wp:positionV>
                      <wp:extent cx="1212215" cy="132842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12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9" h="2092">
                                    <a:moveTo>
                                      <a:pt x="1785" y="0"/>
                                    </a:moveTo>
                                    <a:cubicBezTo>
                                      <a:pt x="1797" y="17"/>
                                      <a:pt x="1852" y="48"/>
                                      <a:pt x="1867" y="105"/>
                                    </a:cubicBezTo>
                                    <a:cubicBezTo>
                                      <a:pt x="1882" y="162"/>
                                      <a:pt x="1909" y="209"/>
                                      <a:pt x="1875" y="345"/>
                                    </a:cubicBezTo>
                                    <a:cubicBezTo>
                                      <a:pt x="1841" y="481"/>
                                      <a:pt x="1678" y="737"/>
                                      <a:pt x="1665" y="922"/>
                                    </a:cubicBezTo>
                                    <a:cubicBezTo>
                                      <a:pt x="1652" y="1107"/>
                                      <a:pt x="1805" y="1320"/>
                                      <a:pt x="1800" y="1455"/>
                                    </a:cubicBezTo>
                                    <a:cubicBezTo>
                                      <a:pt x="1795" y="1590"/>
                                      <a:pt x="1714" y="1684"/>
                                      <a:pt x="1635" y="1732"/>
                                    </a:cubicBezTo>
                                    <a:cubicBezTo>
                                      <a:pt x="1556" y="1780"/>
                                      <a:pt x="1450" y="1760"/>
                                      <a:pt x="1327" y="1740"/>
                                    </a:cubicBezTo>
                                    <a:cubicBezTo>
                                      <a:pt x="1204" y="1720"/>
                                      <a:pt x="1035" y="1629"/>
                                      <a:pt x="900" y="1612"/>
                                    </a:cubicBezTo>
                                    <a:cubicBezTo>
                                      <a:pt x="765" y="1595"/>
                                      <a:pt x="632" y="1597"/>
                                      <a:pt x="517" y="1635"/>
                                    </a:cubicBezTo>
                                    <a:cubicBezTo>
                                      <a:pt x="402" y="1673"/>
                                      <a:pt x="296" y="1761"/>
                                      <a:pt x="210" y="1837"/>
                                    </a:cubicBezTo>
                                    <a:cubicBezTo>
                                      <a:pt x="124" y="1913"/>
                                      <a:pt x="44" y="2039"/>
                                      <a:pt x="0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9,2092" path="m1785,0c1797,17,1852,48,1867,105c1882,162,1909,209,1875,345c1841,481,1678,737,1665,922c1652,1107,1805,1320,1800,1455c1795,1590,1714,1684,1635,1732c1556,1780,1450,1760,1327,1740c1204,1720,1035,1629,900,1612c765,1595,632,1597,517,1635c402,1673,296,1761,210,1837c124,1913,44,2039,0,2092e" stroked="t" o:allowincell="t" style="position:absolute;margin-left:139.25pt;margin-top:41.7pt;width:95.4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206500</wp:posOffset>
                      </wp:positionV>
                      <wp:extent cx="415925" cy="256540"/>
                      <wp:effectExtent l="5715" t="1905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404">
                                    <a:moveTo>
                                      <a:pt x="0" y="6"/>
                                    </a:moveTo>
                                    <a:cubicBezTo>
                                      <a:pt x="46" y="7"/>
                                      <a:pt x="181" y="0"/>
                                      <a:pt x="278" y="14"/>
                                    </a:cubicBezTo>
                                    <a:cubicBezTo>
                                      <a:pt x="375" y="28"/>
                                      <a:pt x="525" y="49"/>
                                      <a:pt x="585" y="89"/>
                                    </a:cubicBezTo>
                                    <a:cubicBezTo>
                                      <a:pt x="645" y="129"/>
                                      <a:pt x="655" y="202"/>
                                      <a:pt x="638" y="254"/>
                                    </a:cubicBezTo>
                                    <a:cubicBezTo>
                                      <a:pt x="621" y="306"/>
                                      <a:pt x="513" y="373"/>
                                      <a:pt x="480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5,404" path="m0,6c46,7,181,0,278,14c375,28,525,49,585,89c645,129,655,202,638,254c621,306,513,373,480,404e" stroked="t" o:allowincell="t" style="position:absolute;margin-left:50.35pt;margin-top:95pt;width:32.7pt;height:2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958215</wp:posOffset>
                      </wp:positionV>
                      <wp:extent cx="1075055" cy="704850"/>
                      <wp:effectExtent l="571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96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3" h="1110">
                                    <a:moveTo>
                                      <a:pt x="0" y="0"/>
                                    </a:moveTo>
                                    <a:cubicBezTo>
                                      <a:pt x="86" y="10"/>
                                      <a:pt x="340" y="34"/>
                                      <a:pt x="510" y="60"/>
                                    </a:cubicBezTo>
                                    <a:cubicBezTo>
                                      <a:pt x="680" y="86"/>
                                      <a:pt x="850" y="113"/>
                                      <a:pt x="1020" y="157"/>
                                    </a:cubicBezTo>
                                    <a:cubicBezTo>
                                      <a:pt x="1190" y="201"/>
                                      <a:pt x="1419" y="252"/>
                                      <a:pt x="1530" y="322"/>
                                    </a:cubicBezTo>
                                    <a:cubicBezTo>
                                      <a:pt x="1641" y="392"/>
                                      <a:pt x="1681" y="495"/>
                                      <a:pt x="1687" y="577"/>
                                    </a:cubicBezTo>
                                    <a:cubicBezTo>
                                      <a:pt x="1693" y="659"/>
                                      <a:pt x="1621" y="753"/>
                                      <a:pt x="1567" y="817"/>
                                    </a:cubicBezTo>
                                    <a:cubicBezTo>
                                      <a:pt x="1513" y="881"/>
                                      <a:pt x="1445" y="911"/>
                                      <a:pt x="1365" y="960"/>
                                    </a:cubicBezTo>
                                    <a:cubicBezTo>
                                      <a:pt x="1285" y="1009"/>
                                      <a:pt x="1145" y="1079"/>
                                      <a:pt x="1087" y="1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3,1110" path="m0,0c86,10,340,34,510,60c680,86,850,113,1020,157c1190,201,1419,252,1530,322c1641,392,1681,495,1687,577c1693,659,1621,753,1567,817c1513,881,1445,911,1365,960c1285,1009,1145,1079,1087,1110e" stroked="t" o:allowincell="t" style="position:absolute;margin-left:41.75pt;margin-top:75.45pt;width:84.6pt;height:5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6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434340</wp:posOffset>
                      </wp:positionV>
                      <wp:extent cx="1000125" cy="142367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2242">
                                    <a:moveTo>
                                      <a:pt x="863" y="0"/>
                                    </a:moveTo>
                                    <a:cubicBezTo>
                                      <a:pt x="924" y="26"/>
                                      <a:pt x="1122" y="84"/>
                                      <a:pt x="1230" y="157"/>
                                    </a:cubicBezTo>
                                    <a:cubicBezTo>
                                      <a:pt x="1338" y="230"/>
                                      <a:pt x="1454" y="308"/>
                                      <a:pt x="1508" y="435"/>
                                    </a:cubicBezTo>
                                    <a:cubicBezTo>
                                      <a:pt x="1562" y="562"/>
                                      <a:pt x="1575" y="762"/>
                                      <a:pt x="1553" y="922"/>
                                    </a:cubicBezTo>
                                    <a:cubicBezTo>
                                      <a:pt x="1531" y="1082"/>
                                      <a:pt x="1500" y="1274"/>
                                      <a:pt x="1373" y="1395"/>
                                    </a:cubicBezTo>
                                    <a:cubicBezTo>
                                      <a:pt x="1246" y="1516"/>
                                      <a:pt x="954" y="1564"/>
                                      <a:pt x="788" y="1650"/>
                                    </a:cubicBezTo>
                                    <a:cubicBezTo>
                                      <a:pt x="622" y="1736"/>
                                      <a:pt x="506" y="1813"/>
                                      <a:pt x="375" y="1912"/>
                                    </a:cubicBezTo>
                                    <a:cubicBezTo>
                                      <a:pt x="244" y="2011"/>
                                      <a:pt x="78" y="2173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2242" path="m863,0c924,26,1122,84,1230,157c1338,230,1454,308,1508,435c1562,562,1575,762,1553,922c1531,1082,1500,1274,1373,1395c1246,1516,954,1564,788,1650c622,1736,506,1813,375,1912c244,2011,78,2173,0,2242e" stroked="t" o:allowincell="t" style="position:absolute;margin-left:120.85pt;margin-top:34.2pt;width:78.7pt;height:112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691515</wp:posOffset>
                      </wp:positionV>
                      <wp:extent cx="714375" cy="1226185"/>
                      <wp:effectExtent l="5715" t="5715" r="508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12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931">
                                    <a:moveTo>
                                      <a:pt x="1125" y="0"/>
                                    </a:moveTo>
                                    <a:cubicBezTo>
                                      <a:pt x="1115" y="37"/>
                                      <a:pt x="1118" y="131"/>
                                      <a:pt x="1065" y="225"/>
                                    </a:cubicBezTo>
                                    <a:cubicBezTo>
                                      <a:pt x="1012" y="319"/>
                                      <a:pt x="861" y="461"/>
                                      <a:pt x="810" y="562"/>
                                    </a:cubicBezTo>
                                    <a:cubicBezTo>
                                      <a:pt x="759" y="663"/>
                                      <a:pt x="735" y="732"/>
                                      <a:pt x="757" y="832"/>
                                    </a:cubicBezTo>
                                    <a:cubicBezTo>
                                      <a:pt x="779" y="932"/>
                                      <a:pt x="911" y="1058"/>
                                      <a:pt x="945" y="1162"/>
                                    </a:cubicBezTo>
                                    <a:cubicBezTo>
                                      <a:pt x="979" y="1266"/>
                                      <a:pt x="989" y="1361"/>
                                      <a:pt x="960" y="1455"/>
                                    </a:cubicBezTo>
                                    <a:cubicBezTo>
                                      <a:pt x="931" y="1549"/>
                                      <a:pt x="869" y="1651"/>
                                      <a:pt x="772" y="1725"/>
                                    </a:cubicBezTo>
                                    <a:cubicBezTo>
                                      <a:pt x="675" y="1799"/>
                                      <a:pt x="504" y="1863"/>
                                      <a:pt x="375" y="1897"/>
                                    </a:cubicBezTo>
                                    <a:cubicBezTo>
                                      <a:pt x="246" y="1931"/>
                                      <a:pt x="78" y="1921"/>
                                      <a:pt x="0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931" path="m1125,0c1115,37,1118,131,1065,225c1012,319,861,461,810,562c759,663,735,732,757,832c779,932,911,1058,945,1162c979,1266,989,1361,960,1455c931,1549,869,1651,772,1725c675,1799,504,1863,375,1897c246,1931,78,1921,0,1927e" stroked="t" o:allowincell="t" style="position:absolute;margin-left:206.75pt;margin-top:54.45pt;width:56.2pt;height:96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10360</wp:posOffset>
                      </wp:positionV>
                      <wp:extent cx="1024255" cy="47180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3" h="743">
                                    <a:moveTo>
                                      <a:pt x="1613" y="0"/>
                                    </a:moveTo>
                                    <a:cubicBezTo>
                                      <a:pt x="1587" y="39"/>
                                      <a:pt x="1532" y="156"/>
                                      <a:pt x="1455" y="233"/>
                                    </a:cubicBezTo>
                                    <a:cubicBezTo>
                                      <a:pt x="1378" y="310"/>
                                      <a:pt x="1279" y="395"/>
                                      <a:pt x="1148" y="465"/>
                                    </a:cubicBezTo>
                                    <a:cubicBezTo>
                                      <a:pt x="1017" y="535"/>
                                      <a:pt x="859" y="607"/>
                                      <a:pt x="668" y="653"/>
                                    </a:cubicBezTo>
                                    <a:cubicBezTo>
                                      <a:pt x="477" y="699"/>
                                      <a:pt x="139" y="724"/>
                                      <a:pt x="0" y="7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3,743" path="m1613,0c1587,39,1532,156,1455,233c1378,310,1279,395,1148,465c1017,535,859,607,668,653c477,699,139,724,0,743e" stroked="t" o:allowincell="t" style="position:absolute;margin-left:202.6pt;margin-top:126.8pt;width:80.6pt;height:3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  в тропической воздушной массе с юго-запада Европы потепление  по области усилилось.  Средний  температурный фон повысился до значений +7+11ºС, что  характерно  для второй  половины  апреля, а  по юго-западу области соответствовало первой декаде мая.  Для  конца марта это на   6-10ºС теплее обычного. Территория области находилась в теплом секторе циклона над Британскими островам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ая температура воздуха отмечалась в большом интервале – теплее было в  западной части области (+13+17ºС), а в восточных районах из-за облачности прохладнее – не  выше +10+12°С. Прошедшей ночью температура воздуха ниже +2+6°С не опускалась, в утренние часы по крайнему юго-востоку отмечался  туман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Осадков не наблюдалось. Снежный покров практически повсеместно разрушился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ся рост уровня воды  с суточной интенсивностью 29-86 см. На северных притоках уровень поднялся на 25-11 см, здесь наблюдался редкий ледоход. На южных притоках уровень снижался на  6-11 см в сутки. На всем протяжении Западной Двины наблюдался редкий и средний ледоход. Температура воды в реках была 0-3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Глубина промерзания / оттаивания почвы,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16 / 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35 / 2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33 / 2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туман- сегодня утром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апре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7545" cy="251460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754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4377030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временами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о западной половине, днем на большей части территории дожди 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-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на большей части территори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-04.04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очью +1 +6°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местами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0, +5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аномалии температуры воздуха и осадков на апрель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выше климатической нормы       (норма около +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), месячное количество осадков предполагается в пределах 95-125% средних многолетних значений (климатическая норма 40-49 мм).</w:t>
            </w:r>
          </w:p>
        </w:tc>
      </w:tr>
      <w:tr>
        <w:trPr>
          <w:trHeight w:val="7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апреля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выше климатической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(норма около +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5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19:00Z</dcterms:created>
  <dc:creator>Отдел агрометобслуживания</dc:creator>
  <dc:description/>
  <cp:keywords/>
  <dc:language>en-US</dc:language>
  <cp:lastModifiedBy>User</cp:lastModifiedBy>
  <cp:lastPrinted>2010-04-01T13:18:00Z</cp:lastPrinted>
  <dcterms:modified xsi:type="dcterms:W3CDTF">2010-04-02T05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