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3/63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5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апре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3980" distR="109855" simplePos="0" locked="0" layoutInCell="1" allowOverlap="1" relativeHeight="8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202565</wp:posOffset>
                      </wp:positionV>
                      <wp:extent cx="2465070" cy="11182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4920" cy="111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2" h="1761">
                                    <a:moveTo>
                                      <a:pt x="1318" y="361"/>
                                    </a:moveTo>
                                    <a:cubicBezTo>
                                      <a:pt x="1450" y="212"/>
                                      <a:pt x="1355" y="306"/>
                                      <a:pt x="1396" y="283"/>
                                    </a:cubicBezTo>
                                    <a:cubicBezTo>
                                      <a:pt x="1437" y="260"/>
                                      <a:pt x="1504" y="223"/>
                                      <a:pt x="1564" y="223"/>
                                    </a:cubicBezTo>
                                    <a:cubicBezTo>
                                      <a:pt x="1624" y="223"/>
                                      <a:pt x="1698" y="269"/>
                                      <a:pt x="1756" y="283"/>
                                    </a:cubicBezTo>
                                    <a:cubicBezTo>
                                      <a:pt x="1814" y="297"/>
                                      <a:pt x="1870" y="293"/>
                                      <a:pt x="1912" y="307"/>
                                    </a:cubicBezTo>
                                    <a:cubicBezTo>
                                      <a:pt x="1954" y="321"/>
                                      <a:pt x="1996" y="342"/>
                                      <a:pt x="2008" y="367"/>
                                    </a:cubicBezTo>
                                    <a:cubicBezTo>
                                      <a:pt x="2020" y="392"/>
                                      <a:pt x="1998" y="413"/>
                                      <a:pt x="1986" y="457"/>
                                    </a:cubicBezTo>
                                    <a:cubicBezTo>
                                      <a:pt x="1974" y="501"/>
                                      <a:pt x="1904" y="575"/>
                                      <a:pt x="1933" y="629"/>
                                    </a:cubicBezTo>
                                    <a:cubicBezTo>
                                      <a:pt x="1962" y="683"/>
                                      <a:pt x="2106" y="779"/>
                                      <a:pt x="2158" y="779"/>
                                    </a:cubicBezTo>
                                    <a:cubicBezTo>
                                      <a:pt x="2210" y="779"/>
                                      <a:pt x="2197" y="655"/>
                                      <a:pt x="2248" y="629"/>
                                    </a:cubicBezTo>
                                    <a:cubicBezTo>
                                      <a:pt x="2299" y="603"/>
                                      <a:pt x="2410" y="643"/>
                                      <a:pt x="2466" y="622"/>
                                    </a:cubicBezTo>
                                    <a:cubicBezTo>
                                      <a:pt x="2522" y="601"/>
                                      <a:pt x="2525" y="516"/>
                                      <a:pt x="2586" y="502"/>
                                    </a:cubicBezTo>
                                    <a:cubicBezTo>
                                      <a:pt x="2647" y="488"/>
                                      <a:pt x="2772" y="540"/>
                                      <a:pt x="2833" y="539"/>
                                    </a:cubicBezTo>
                                    <a:cubicBezTo>
                                      <a:pt x="2894" y="538"/>
                                      <a:pt x="2916" y="493"/>
                                      <a:pt x="2953" y="494"/>
                                    </a:cubicBezTo>
                                    <a:cubicBezTo>
                                      <a:pt x="2990" y="495"/>
                                      <a:pt x="3012" y="531"/>
                                      <a:pt x="3058" y="547"/>
                                    </a:cubicBezTo>
                                    <a:cubicBezTo>
                                      <a:pt x="3104" y="563"/>
                                      <a:pt x="3193" y="564"/>
                                      <a:pt x="3231" y="592"/>
                                    </a:cubicBezTo>
                                    <a:cubicBezTo>
                                      <a:pt x="3269" y="620"/>
                                      <a:pt x="3254" y="676"/>
                                      <a:pt x="3283" y="712"/>
                                    </a:cubicBezTo>
                                    <a:cubicBezTo>
                                      <a:pt x="3312" y="748"/>
                                      <a:pt x="3348" y="779"/>
                                      <a:pt x="3403" y="809"/>
                                    </a:cubicBezTo>
                                    <a:cubicBezTo>
                                      <a:pt x="3458" y="839"/>
                                      <a:pt x="3557" y="876"/>
                                      <a:pt x="3613" y="892"/>
                                    </a:cubicBezTo>
                                    <a:cubicBezTo>
                                      <a:pt x="3669" y="908"/>
                                      <a:pt x="3719" y="877"/>
                                      <a:pt x="3741" y="907"/>
                                    </a:cubicBezTo>
                                    <a:cubicBezTo>
                                      <a:pt x="3763" y="937"/>
                                      <a:pt x="3746" y="1017"/>
                                      <a:pt x="3748" y="1072"/>
                                    </a:cubicBezTo>
                                    <a:cubicBezTo>
                                      <a:pt x="3750" y="1127"/>
                                      <a:pt x="3777" y="1185"/>
                                      <a:pt x="3756" y="1237"/>
                                    </a:cubicBezTo>
                                    <a:cubicBezTo>
                                      <a:pt x="3735" y="1289"/>
                                      <a:pt x="3627" y="1353"/>
                                      <a:pt x="3621" y="1387"/>
                                    </a:cubicBezTo>
                                    <a:cubicBezTo>
                                      <a:pt x="3615" y="1421"/>
                                      <a:pt x="3678" y="1405"/>
                                      <a:pt x="3718" y="1439"/>
                                    </a:cubicBezTo>
                                    <a:cubicBezTo>
                                      <a:pt x="3758" y="1473"/>
                                      <a:pt x="3840" y="1551"/>
                                      <a:pt x="3861" y="1589"/>
                                    </a:cubicBezTo>
                                    <a:cubicBezTo>
                                      <a:pt x="3882" y="1627"/>
                                      <a:pt x="3880" y="1638"/>
                                      <a:pt x="3846" y="1664"/>
                                    </a:cubicBezTo>
                                    <a:cubicBezTo>
                                      <a:pt x="3812" y="1690"/>
                                      <a:pt x="3738" y="1734"/>
                                      <a:pt x="3658" y="1747"/>
                                    </a:cubicBezTo>
                                    <a:cubicBezTo>
                                      <a:pt x="3578" y="1760"/>
                                      <a:pt x="3482" y="1761"/>
                                      <a:pt x="3366" y="1739"/>
                                    </a:cubicBezTo>
                                    <a:cubicBezTo>
                                      <a:pt x="3250" y="1717"/>
                                      <a:pt x="3099" y="1672"/>
                                      <a:pt x="2961" y="1612"/>
                                    </a:cubicBezTo>
                                    <a:cubicBezTo>
                                      <a:pt x="2823" y="1552"/>
                                      <a:pt x="2679" y="1473"/>
                                      <a:pt x="2541" y="1379"/>
                                    </a:cubicBezTo>
                                    <a:cubicBezTo>
                                      <a:pt x="2403" y="1285"/>
                                      <a:pt x="2285" y="1151"/>
                                      <a:pt x="2136" y="1049"/>
                                    </a:cubicBezTo>
                                    <a:cubicBezTo>
                                      <a:pt x="1987" y="947"/>
                                      <a:pt x="1853" y="848"/>
                                      <a:pt x="1648" y="764"/>
                                    </a:cubicBezTo>
                                    <a:cubicBezTo>
                                      <a:pt x="1443" y="680"/>
                                      <a:pt x="1117" y="586"/>
                                      <a:pt x="906" y="547"/>
                                    </a:cubicBezTo>
                                    <a:cubicBezTo>
                                      <a:pt x="695" y="508"/>
                                      <a:pt x="523" y="520"/>
                                      <a:pt x="381" y="532"/>
                                    </a:cubicBezTo>
                                    <a:cubicBezTo>
                                      <a:pt x="239" y="544"/>
                                      <a:pt x="102" y="611"/>
                                      <a:pt x="51" y="622"/>
                                    </a:cubicBezTo>
                                    <a:cubicBezTo>
                                      <a:pt x="0" y="633"/>
                                      <a:pt x="68" y="633"/>
                                      <a:pt x="73" y="599"/>
                                    </a:cubicBezTo>
                                    <a:cubicBezTo>
                                      <a:pt x="78" y="565"/>
                                      <a:pt x="54" y="474"/>
                                      <a:pt x="81" y="419"/>
                                    </a:cubicBezTo>
                                    <a:cubicBezTo>
                                      <a:pt x="108" y="364"/>
                                      <a:pt x="189" y="323"/>
                                      <a:pt x="238" y="269"/>
                                    </a:cubicBezTo>
                                    <a:cubicBezTo>
                                      <a:pt x="287" y="215"/>
                                      <a:pt x="330" y="132"/>
                                      <a:pt x="373" y="97"/>
                                    </a:cubicBezTo>
                                    <a:cubicBezTo>
                                      <a:pt x="416" y="62"/>
                                      <a:pt x="458" y="71"/>
                                      <a:pt x="493" y="59"/>
                                    </a:cubicBezTo>
                                    <a:cubicBezTo>
                                      <a:pt x="528" y="47"/>
                                      <a:pt x="531" y="0"/>
                                      <a:pt x="583" y="22"/>
                                    </a:cubicBezTo>
                                    <a:cubicBezTo>
                                      <a:pt x="635" y="44"/>
                                      <a:pt x="765" y="169"/>
                                      <a:pt x="808" y="194"/>
                                    </a:cubicBezTo>
                                    <a:cubicBezTo>
                                      <a:pt x="851" y="219"/>
                                      <a:pt x="823" y="187"/>
                                      <a:pt x="838" y="172"/>
                                    </a:cubicBezTo>
                                    <a:cubicBezTo>
                                      <a:pt x="853" y="157"/>
                                      <a:pt x="847" y="115"/>
                                      <a:pt x="898" y="104"/>
                                    </a:cubicBezTo>
                                    <a:cubicBezTo>
                                      <a:pt x="949" y="93"/>
                                      <a:pt x="1108" y="85"/>
                                      <a:pt x="1146" y="104"/>
                                    </a:cubicBezTo>
                                    <a:cubicBezTo>
                                      <a:pt x="1184" y="123"/>
                                      <a:pt x="1094" y="174"/>
                                      <a:pt x="1123" y="217"/>
                                    </a:cubicBezTo>
                                    <a:cubicBezTo>
                                      <a:pt x="1152" y="260"/>
                                      <a:pt x="1278" y="331"/>
                                      <a:pt x="1318" y="3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2,1761" path="m1318,361c1450,212,1355,306,1396,283c1437,260,1504,223,1564,223c1624,223,1698,269,1756,283c1814,297,1870,293,1912,307c1954,321,1996,342,2008,367c2020,392,1998,413,1986,457c1974,501,1904,575,1933,629c1962,683,2106,779,2158,779c2210,779,2197,655,2248,629c2299,603,2410,643,2466,622c2522,601,2525,516,2586,502c2647,488,2772,540,2833,539c2894,538,2916,493,2953,494c2990,495,3012,531,3058,547c3104,563,3193,564,3231,592c3269,620,3254,676,3283,712c3312,748,3348,779,3403,809c3458,839,3557,876,3613,892c3669,908,3719,877,3741,907c3763,937,3746,1017,3748,1072c3750,1127,3777,1185,3756,1237c3735,1289,3627,1353,3621,1387c3615,1421,3678,1405,3718,1439c3758,1473,3840,1551,3861,1589c3882,1627,3880,1638,3846,1664c3812,1690,3738,1734,3658,1747c3578,1760,3482,1761,3366,1739c3250,1717,3099,1672,2961,1612c2823,1552,2679,1473,2541,1379c2403,1285,2285,1151,2136,1049c1987,947,1853,848,1648,764c1443,680,1117,586,906,547c695,508,523,520,381,532c239,544,102,611,51,622c0,633,68,633,73,599c78,565,54,474,81,419c108,364,189,323,238,269c287,215,330,132,373,97c416,62,458,71,493,59c528,47,531,0,583,22c635,44,765,169,808,194c851,219,823,187,838,172c853,157,847,115,898,104c949,93,1108,85,1146,104c1184,123,1094,174,1123,217c1152,260,1278,331,1318,361xe" stroked="f" o:allowincell="t" style="position:absolute;margin-left:96.95pt;margin-top:15.95pt;width:194.05pt;height:8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56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562,0xe" stroked="f" o:allowincell="t" style="position:absolute;margin-left:132.5pt;margin-top:108.55pt;width:55pt;height:3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51890</wp:posOffset>
                      </wp:positionV>
                      <wp:extent cx="724535" cy="3790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1" h="597">
                                    <a:moveTo>
                                      <a:pt x="490" y="519"/>
                                    </a:moveTo>
                                    <a:cubicBezTo>
                                      <a:pt x="448" y="529"/>
                                      <a:pt x="395" y="564"/>
                                      <a:pt x="348" y="571"/>
                                    </a:cubicBezTo>
                                    <a:cubicBezTo>
                                      <a:pt x="301" y="578"/>
                                      <a:pt x="252" y="562"/>
                                      <a:pt x="205" y="564"/>
                                    </a:cubicBezTo>
                                    <a:cubicBezTo>
                                      <a:pt x="158" y="566"/>
                                      <a:pt x="97" y="597"/>
                                      <a:pt x="63" y="586"/>
                                    </a:cubicBezTo>
                                    <a:cubicBezTo>
                                      <a:pt x="29" y="575"/>
                                      <a:pt x="6" y="530"/>
                                      <a:pt x="3" y="496"/>
                                    </a:cubicBezTo>
                                    <a:cubicBezTo>
                                      <a:pt x="0" y="462"/>
                                      <a:pt x="29" y="425"/>
                                      <a:pt x="48" y="384"/>
                                    </a:cubicBezTo>
                                    <a:cubicBezTo>
                                      <a:pt x="67" y="343"/>
                                      <a:pt x="70" y="274"/>
                                      <a:pt x="115" y="249"/>
                                    </a:cubicBezTo>
                                    <a:cubicBezTo>
                                      <a:pt x="160" y="224"/>
                                      <a:pt x="254" y="235"/>
                                      <a:pt x="318" y="234"/>
                                    </a:cubicBezTo>
                                    <a:cubicBezTo>
                                      <a:pt x="382" y="233"/>
                                      <a:pt x="458" y="262"/>
                                      <a:pt x="498" y="241"/>
                                    </a:cubicBezTo>
                                    <a:cubicBezTo>
                                      <a:pt x="538" y="220"/>
                                      <a:pt x="526" y="143"/>
                                      <a:pt x="558" y="106"/>
                                    </a:cubicBezTo>
                                    <a:cubicBezTo>
                                      <a:pt x="590" y="69"/>
                                      <a:pt x="631" y="0"/>
                                      <a:pt x="693" y="16"/>
                                    </a:cubicBezTo>
                                    <a:cubicBezTo>
                                      <a:pt x="755" y="32"/>
                                      <a:pt x="859" y="125"/>
                                      <a:pt x="933" y="204"/>
                                    </a:cubicBezTo>
                                    <a:cubicBezTo>
                                      <a:pt x="1007" y="283"/>
                                      <a:pt x="1129" y="444"/>
                                      <a:pt x="1135" y="489"/>
                                    </a:cubicBezTo>
                                    <a:cubicBezTo>
                                      <a:pt x="1141" y="534"/>
                                      <a:pt x="1012" y="467"/>
                                      <a:pt x="970" y="474"/>
                                    </a:cubicBezTo>
                                    <a:cubicBezTo>
                                      <a:pt x="928" y="481"/>
                                      <a:pt x="914" y="530"/>
                                      <a:pt x="880" y="534"/>
                                    </a:cubicBezTo>
                                    <a:cubicBezTo>
                                      <a:pt x="846" y="538"/>
                                      <a:pt x="815" y="494"/>
                                      <a:pt x="768" y="496"/>
                                    </a:cubicBezTo>
                                    <a:cubicBezTo>
                                      <a:pt x="721" y="498"/>
                                      <a:pt x="641" y="545"/>
                                      <a:pt x="595" y="549"/>
                                    </a:cubicBezTo>
                                    <a:cubicBezTo>
                                      <a:pt x="549" y="553"/>
                                      <a:pt x="512" y="525"/>
                                      <a:pt x="490" y="5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1,597" path="m490,519c448,529,395,564,348,571c301,578,252,562,205,564c158,566,97,597,63,586c29,575,6,530,3,496c0,462,29,425,48,384c67,343,70,274,115,249c160,224,254,235,318,234c382,233,458,262,498,241c538,220,526,143,558,106c590,69,631,0,693,16c755,32,859,125,933,204c1007,283,1129,444,1135,489c1141,534,1012,467,970,474c928,481,914,530,880,534c846,538,815,494,768,496c721,498,641,545,595,549c549,553,512,525,490,519xe" stroked="f" o:allowincell="t" style="position:absolute;margin-left:22.85pt;margin-top:90.7pt;width:57pt;height:29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1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2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522605</wp:posOffset>
                      </wp:positionV>
                      <wp:extent cx="3313430" cy="17354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34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8" h="2733">
                                    <a:moveTo>
                                      <a:pt x="2694" y="1445"/>
                                    </a:moveTo>
                                    <a:cubicBezTo>
                                      <a:pt x="2638" y="1405"/>
                                      <a:pt x="2556" y="1375"/>
                                      <a:pt x="2484" y="1363"/>
                                    </a:cubicBezTo>
                                    <a:cubicBezTo>
                                      <a:pt x="2412" y="1351"/>
                                      <a:pt x="2333" y="1344"/>
                                      <a:pt x="2259" y="1370"/>
                                    </a:cubicBezTo>
                                    <a:cubicBezTo>
                                      <a:pt x="2185" y="1396"/>
                                      <a:pt x="2108" y="1439"/>
                                      <a:pt x="2042" y="1520"/>
                                    </a:cubicBezTo>
                                    <a:cubicBezTo>
                                      <a:pt x="1976" y="1601"/>
                                      <a:pt x="1903" y="1782"/>
                                      <a:pt x="1862" y="1858"/>
                                    </a:cubicBezTo>
                                    <a:cubicBezTo>
                                      <a:pt x="1821" y="1934"/>
                                      <a:pt x="1830" y="1939"/>
                                      <a:pt x="1794" y="1978"/>
                                    </a:cubicBezTo>
                                    <a:cubicBezTo>
                                      <a:pt x="1758" y="2017"/>
                                      <a:pt x="1695" y="2080"/>
                                      <a:pt x="1644" y="2090"/>
                                    </a:cubicBezTo>
                                    <a:cubicBezTo>
                                      <a:pt x="1593" y="2100"/>
                                      <a:pt x="1534" y="2038"/>
                                      <a:pt x="1487" y="2038"/>
                                    </a:cubicBezTo>
                                    <a:cubicBezTo>
                                      <a:pt x="1440" y="2038"/>
                                      <a:pt x="1374" y="2101"/>
                                      <a:pt x="1359" y="2090"/>
                                    </a:cubicBezTo>
                                    <a:cubicBezTo>
                                      <a:pt x="1344" y="2079"/>
                                      <a:pt x="1362" y="2034"/>
                                      <a:pt x="1397" y="1970"/>
                                    </a:cubicBezTo>
                                    <a:cubicBezTo>
                                      <a:pt x="1432" y="1906"/>
                                      <a:pt x="1490" y="1813"/>
                                      <a:pt x="1569" y="1708"/>
                                    </a:cubicBezTo>
                                    <a:cubicBezTo>
                                      <a:pt x="1648" y="1603"/>
                                      <a:pt x="1762" y="1446"/>
                                      <a:pt x="1869" y="1340"/>
                                    </a:cubicBezTo>
                                    <a:cubicBezTo>
                                      <a:pt x="1976" y="1234"/>
                                      <a:pt x="2115" y="1156"/>
                                      <a:pt x="2214" y="1070"/>
                                    </a:cubicBezTo>
                                    <a:cubicBezTo>
                                      <a:pt x="2313" y="984"/>
                                      <a:pt x="2412" y="905"/>
                                      <a:pt x="2462" y="823"/>
                                    </a:cubicBezTo>
                                    <a:cubicBezTo>
                                      <a:pt x="2512" y="741"/>
                                      <a:pt x="2528" y="646"/>
                                      <a:pt x="2514" y="575"/>
                                    </a:cubicBezTo>
                                    <a:cubicBezTo>
                                      <a:pt x="2500" y="504"/>
                                      <a:pt x="2451" y="440"/>
                                      <a:pt x="2379" y="395"/>
                                    </a:cubicBezTo>
                                    <a:cubicBezTo>
                                      <a:pt x="2307" y="350"/>
                                      <a:pt x="2188" y="309"/>
                                      <a:pt x="2079" y="305"/>
                                    </a:cubicBezTo>
                                    <a:cubicBezTo>
                                      <a:pt x="1970" y="301"/>
                                      <a:pt x="1841" y="346"/>
                                      <a:pt x="1727" y="373"/>
                                    </a:cubicBezTo>
                                    <a:cubicBezTo>
                                      <a:pt x="1613" y="400"/>
                                      <a:pt x="1522" y="431"/>
                                      <a:pt x="1397" y="470"/>
                                    </a:cubicBezTo>
                                    <a:cubicBezTo>
                                      <a:pt x="1272" y="509"/>
                                      <a:pt x="1113" y="575"/>
                                      <a:pt x="977" y="605"/>
                                    </a:cubicBezTo>
                                    <a:cubicBezTo>
                                      <a:pt x="841" y="635"/>
                                      <a:pt x="705" y="643"/>
                                      <a:pt x="579" y="650"/>
                                    </a:cubicBezTo>
                                    <a:cubicBezTo>
                                      <a:pt x="453" y="657"/>
                                      <a:pt x="310" y="650"/>
                                      <a:pt x="219" y="650"/>
                                    </a:cubicBezTo>
                                    <a:cubicBezTo>
                                      <a:pt x="128" y="650"/>
                                      <a:pt x="64" y="661"/>
                                      <a:pt x="32" y="650"/>
                                    </a:cubicBezTo>
                                    <a:cubicBezTo>
                                      <a:pt x="0" y="639"/>
                                      <a:pt x="8" y="612"/>
                                      <a:pt x="24" y="583"/>
                                    </a:cubicBezTo>
                                    <a:cubicBezTo>
                                      <a:pt x="40" y="554"/>
                                      <a:pt x="114" y="524"/>
                                      <a:pt x="129" y="478"/>
                                    </a:cubicBezTo>
                                    <a:cubicBezTo>
                                      <a:pt x="144" y="432"/>
                                      <a:pt x="91" y="338"/>
                                      <a:pt x="114" y="305"/>
                                    </a:cubicBezTo>
                                    <a:cubicBezTo>
                                      <a:pt x="137" y="272"/>
                                      <a:pt x="219" y="295"/>
                                      <a:pt x="264" y="283"/>
                                    </a:cubicBezTo>
                                    <a:cubicBezTo>
                                      <a:pt x="309" y="271"/>
                                      <a:pt x="355" y="260"/>
                                      <a:pt x="384" y="230"/>
                                    </a:cubicBezTo>
                                    <a:cubicBezTo>
                                      <a:pt x="413" y="200"/>
                                      <a:pt x="407" y="134"/>
                                      <a:pt x="437" y="103"/>
                                    </a:cubicBezTo>
                                    <a:cubicBezTo>
                                      <a:pt x="467" y="72"/>
                                      <a:pt x="520" y="52"/>
                                      <a:pt x="564" y="43"/>
                                    </a:cubicBezTo>
                                    <a:cubicBezTo>
                                      <a:pt x="608" y="34"/>
                                      <a:pt x="662" y="36"/>
                                      <a:pt x="699" y="50"/>
                                    </a:cubicBezTo>
                                    <a:cubicBezTo>
                                      <a:pt x="736" y="64"/>
                                      <a:pt x="755" y="116"/>
                                      <a:pt x="789" y="125"/>
                                    </a:cubicBezTo>
                                    <a:cubicBezTo>
                                      <a:pt x="823" y="134"/>
                                      <a:pt x="855" y="99"/>
                                      <a:pt x="902" y="103"/>
                                    </a:cubicBezTo>
                                    <a:cubicBezTo>
                                      <a:pt x="949" y="107"/>
                                      <a:pt x="1029" y="148"/>
                                      <a:pt x="1074" y="148"/>
                                    </a:cubicBezTo>
                                    <a:cubicBezTo>
                                      <a:pt x="1119" y="148"/>
                                      <a:pt x="1125" y="118"/>
                                      <a:pt x="1172" y="103"/>
                                    </a:cubicBezTo>
                                    <a:cubicBezTo>
                                      <a:pt x="1219" y="88"/>
                                      <a:pt x="1267" y="74"/>
                                      <a:pt x="1359" y="58"/>
                                    </a:cubicBezTo>
                                    <a:cubicBezTo>
                                      <a:pt x="1451" y="42"/>
                                      <a:pt x="1576" y="0"/>
                                      <a:pt x="1727" y="5"/>
                                    </a:cubicBezTo>
                                    <a:cubicBezTo>
                                      <a:pt x="1878" y="10"/>
                                      <a:pt x="2098" y="47"/>
                                      <a:pt x="2267" y="88"/>
                                    </a:cubicBezTo>
                                    <a:cubicBezTo>
                                      <a:pt x="2436" y="129"/>
                                      <a:pt x="2592" y="189"/>
                                      <a:pt x="2739" y="253"/>
                                    </a:cubicBezTo>
                                    <a:cubicBezTo>
                                      <a:pt x="2886" y="317"/>
                                      <a:pt x="3025" y="385"/>
                                      <a:pt x="3152" y="470"/>
                                    </a:cubicBezTo>
                                    <a:cubicBezTo>
                                      <a:pt x="3279" y="555"/>
                                      <a:pt x="3397" y="686"/>
                                      <a:pt x="3504" y="763"/>
                                    </a:cubicBezTo>
                                    <a:cubicBezTo>
                                      <a:pt x="3611" y="840"/>
                                      <a:pt x="3698" y="877"/>
                                      <a:pt x="3797" y="935"/>
                                    </a:cubicBezTo>
                                    <a:cubicBezTo>
                                      <a:pt x="3896" y="993"/>
                                      <a:pt x="3997" y="1060"/>
                                      <a:pt x="4097" y="1108"/>
                                    </a:cubicBezTo>
                                    <a:cubicBezTo>
                                      <a:pt x="4197" y="1156"/>
                                      <a:pt x="4292" y="1196"/>
                                      <a:pt x="4397" y="1220"/>
                                    </a:cubicBezTo>
                                    <a:cubicBezTo>
                                      <a:pt x="4502" y="1244"/>
                                      <a:pt x="4636" y="1256"/>
                                      <a:pt x="4727" y="1250"/>
                                    </a:cubicBezTo>
                                    <a:cubicBezTo>
                                      <a:pt x="4818" y="1244"/>
                                      <a:pt x="4907" y="1169"/>
                                      <a:pt x="4944" y="1183"/>
                                    </a:cubicBezTo>
                                    <a:cubicBezTo>
                                      <a:pt x="4981" y="1197"/>
                                      <a:pt x="4977" y="1292"/>
                                      <a:pt x="4952" y="1333"/>
                                    </a:cubicBezTo>
                                    <a:cubicBezTo>
                                      <a:pt x="4927" y="1374"/>
                                      <a:pt x="4823" y="1399"/>
                                      <a:pt x="4794" y="1430"/>
                                    </a:cubicBezTo>
                                    <a:cubicBezTo>
                                      <a:pt x="4765" y="1461"/>
                                      <a:pt x="4788" y="1485"/>
                                      <a:pt x="4779" y="1520"/>
                                    </a:cubicBezTo>
                                    <a:cubicBezTo>
                                      <a:pt x="4770" y="1555"/>
                                      <a:pt x="4742" y="1613"/>
                                      <a:pt x="4742" y="1640"/>
                                    </a:cubicBezTo>
                                    <a:cubicBezTo>
                                      <a:pt x="4742" y="1667"/>
                                      <a:pt x="4754" y="1671"/>
                                      <a:pt x="4779" y="1685"/>
                                    </a:cubicBezTo>
                                    <a:cubicBezTo>
                                      <a:pt x="4804" y="1699"/>
                                      <a:pt x="4853" y="1699"/>
                                      <a:pt x="4892" y="1723"/>
                                    </a:cubicBezTo>
                                    <a:cubicBezTo>
                                      <a:pt x="4931" y="1747"/>
                                      <a:pt x="4966" y="1807"/>
                                      <a:pt x="5012" y="1828"/>
                                    </a:cubicBezTo>
                                    <a:cubicBezTo>
                                      <a:pt x="5058" y="1849"/>
                                      <a:pt x="5135" y="1828"/>
                                      <a:pt x="5169" y="1850"/>
                                    </a:cubicBezTo>
                                    <a:cubicBezTo>
                                      <a:pt x="5203" y="1872"/>
                                      <a:pt x="5218" y="1938"/>
                                      <a:pt x="5214" y="1963"/>
                                    </a:cubicBezTo>
                                    <a:cubicBezTo>
                                      <a:pt x="5210" y="1988"/>
                                      <a:pt x="5162" y="1980"/>
                                      <a:pt x="5147" y="2000"/>
                                    </a:cubicBezTo>
                                    <a:cubicBezTo>
                                      <a:pt x="5132" y="2020"/>
                                      <a:pt x="5120" y="2056"/>
                                      <a:pt x="5124" y="2083"/>
                                    </a:cubicBezTo>
                                    <a:cubicBezTo>
                                      <a:pt x="5128" y="2110"/>
                                      <a:pt x="5182" y="2139"/>
                                      <a:pt x="5169" y="2165"/>
                                    </a:cubicBezTo>
                                    <a:cubicBezTo>
                                      <a:pt x="5156" y="2191"/>
                                      <a:pt x="5088" y="2233"/>
                                      <a:pt x="5049" y="2240"/>
                                    </a:cubicBezTo>
                                    <a:cubicBezTo>
                                      <a:pt x="5010" y="2247"/>
                                      <a:pt x="4975" y="2197"/>
                                      <a:pt x="4937" y="2210"/>
                                    </a:cubicBezTo>
                                    <a:cubicBezTo>
                                      <a:pt x="4899" y="2223"/>
                                      <a:pt x="4864" y="2307"/>
                                      <a:pt x="4824" y="2315"/>
                                    </a:cubicBezTo>
                                    <a:cubicBezTo>
                                      <a:pt x="4784" y="2323"/>
                                      <a:pt x="4728" y="2264"/>
                                      <a:pt x="4697" y="2255"/>
                                    </a:cubicBezTo>
                                    <a:cubicBezTo>
                                      <a:pt x="4666" y="2246"/>
                                      <a:pt x="4664" y="2227"/>
                                      <a:pt x="4637" y="2263"/>
                                    </a:cubicBezTo>
                                    <a:cubicBezTo>
                                      <a:pt x="4610" y="2299"/>
                                      <a:pt x="4586" y="2433"/>
                                      <a:pt x="4532" y="2473"/>
                                    </a:cubicBezTo>
                                    <a:cubicBezTo>
                                      <a:pt x="4478" y="2513"/>
                                      <a:pt x="4355" y="2514"/>
                                      <a:pt x="4314" y="2503"/>
                                    </a:cubicBezTo>
                                    <a:cubicBezTo>
                                      <a:pt x="4273" y="2492"/>
                                      <a:pt x="4318" y="2420"/>
                                      <a:pt x="4284" y="2405"/>
                                    </a:cubicBezTo>
                                    <a:cubicBezTo>
                                      <a:pt x="4250" y="2390"/>
                                      <a:pt x="4159" y="2388"/>
                                      <a:pt x="4112" y="2413"/>
                                    </a:cubicBezTo>
                                    <a:cubicBezTo>
                                      <a:pt x="4065" y="2438"/>
                                      <a:pt x="4028" y="2530"/>
                                      <a:pt x="3999" y="2555"/>
                                    </a:cubicBezTo>
                                    <a:cubicBezTo>
                                      <a:pt x="3970" y="2580"/>
                                      <a:pt x="3965" y="2575"/>
                                      <a:pt x="3939" y="2563"/>
                                    </a:cubicBezTo>
                                    <a:cubicBezTo>
                                      <a:pt x="3913" y="2551"/>
                                      <a:pt x="3888" y="2482"/>
                                      <a:pt x="3842" y="2480"/>
                                    </a:cubicBezTo>
                                    <a:cubicBezTo>
                                      <a:pt x="3796" y="2478"/>
                                      <a:pt x="3707" y="2542"/>
                                      <a:pt x="3662" y="2548"/>
                                    </a:cubicBezTo>
                                    <a:cubicBezTo>
                                      <a:pt x="3617" y="2554"/>
                                      <a:pt x="3602" y="2523"/>
                                      <a:pt x="3572" y="2518"/>
                                    </a:cubicBezTo>
                                    <a:cubicBezTo>
                                      <a:pt x="3542" y="2513"/>
                                      <a:pt x="3528" y="2487"/>
                                      <a:pt x="3482" y="2518"/>
                                    </a:cubicBezTo>
                                    <a:cubicBezTo>
                                      <a:pt x="3436" y="2549"/>
                                      <a:pt x="3334" y="2677"/>
                                      <a:pt x="3294" y="2705"/>
                                    </a:cubicBezTo>
                                    <a:cubicBezTo>
                                      <a:pt x="3254" y="2733"/>
                                      <a:pt x="3246" y="2698"/>
                                      <a:pt x="3242" y="2683"/>
                                    </a:cubicBezTo>
                                    <a:cubicBezTo>
                                      <a:pt x="3238" y="2668"/>
                                      <a:pt x="3272" y="2655"/>
                                      <a:pt x="3272" y="2615"/>
                                    </a:cubicBezTo>
                                    <a:cubicBezTo>
                                      <a:pt x="3272" y="2575"/>
                                      <a:pt x="3230" y="2533"/>
                                      <a:pt x="3242" y="2443"/>
                                    </a:cubicBezTo>
                                    <a:cubicBezTo>
                                      <a:pt x="3254" y="2353"/>
                                      <a:pt x="3334" y="2145"/>
                                      <a:pt x="3347" y="2075"/>
                                    </a:cubicBezTo>
                                    <a:cubicBezTo>
                                      <a:pt x="3360" y="2005"/>
                                      <a:pt x="3334" y="2027"/>
                                      <a:pt x="3317" y="2023"/>
                                    </a:cubicBezTo>
                                    <a:cubicBezTo>
                                      <a:pt x="3300" y="2019"/>
                                      <a:pt x="3268" y="2040"/>
                                      <a:pt x="3242" y="2053"/>
                                    </a:cubicBezTo>
                                    <a:cubicBezTo>
                                      <a:pt x="3216" y="2066"/>
                                      <a:pt x="3189" y="2092"/>
                                      <a:pt x="3159" y="2098"/>
                                    </a:cubicBezTo>
                                    <a:cubicBezTo>
                                      <a:pt x="3129" y="2104"/>
                                      <a:pt x="3081" y="2106"/>
                                      <a:pt x="3062" y="2090"/>
                                    </a:cubicBezTo>
                                    <a:cubicBezTo>
                                      <a:pt x="3043" y="2074"/>
                                      <a:pt x="3062" y="2019"/>
                                      <a:pt x="3047" y="2000"/>
                                    </a:cubicBezTo>
                                    <a:cubicBezTo>
                                      <a:pt x="3032" y="1981"/>
                                      <a:pt x="2998" y="1978"/>
                                      <a:pt x="2972" y="1978"/>
                                    </a:cubicBezTo>
                                    <a:cubicBezTo>
                                      <a:pt x="2946" y="1978"/>
                                      <a:pt x="2906" y="2027"/>
                                      <a:pt x="2889" y="2000"/>
                                    </a:cubicBezTo>
                                    <a:cubicBezTo>
                                      <a:pt x="2872" y="1973"/>
                                      <a:pt x="2878" y="1879"/>
                                      <a:pt x="2867" y="1813"/>
                                    </a:cubicBezTo>
                                    <a:cubicBezTo>
                                      <a:pt x="2856" y="1747"/>
                                      <a:pt x="2851" y="1664"/>
                                      <a:pt x="2822" y="1603"/>
                                    </a:cubicBezTo>
                                    <a:cubicBezTo>
                                      <a:pt x="2793" y="1542"/>
                                      <a:pt x="2738" y="1527"/>
                                      <a:pt x="2694" y="1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8,2733" path="m2694,1445c2638,1405,2556,1375,2484,1363c2412,1351,2333,1344,2259,1370c2185,1396,2108,1439,2042,1520c1976,1601,1903,1782,1862,1858c1821,1934,1830,1939,1794,1978c1758,2017,1695,2080,1644,2090c1593,2100,1534,2038,1487,2038c1440,2038,1374,2101,1359,2090c1344,2079,1362,2034,1397,1970c1432,1906,1490,1813,1569,1708c1648,1603,1762,1446,1869,1340c1976,1234,2115,1156,2214,1070c2313,984,2412,905,2462,823c2512,741,2528,646,2514,575c2500,504,2451,440,2379,395c2307,350,2188,309,2079,305c1970,301,1841,346,1727,373c1613,400,1522,431,1397,470c1272,509,1113,575,977,605c841,635,705,643,579,650c453,657,310,650,219,650c128,650,64,661,32,650c0,639,8,612,24,583c40,554,114,524,129,478c144,432,91,338,114,305c137,272,219,295,264,283c309,271,355,260,384,230c413,200,407,134,437,103c467,72,520,52,564,43c608,34,662,36,699,50c736,64,755,116,789,125c823,134,855,99,902,103c949,107,1029,148,1074,148c1119,148,1125,118,1172,103c1219,88,1267,74,1359,58c1451,42,1576,0,1727,5c1878,10,2098,47,2267,88c2436,129,2592,189,2739,253c2886,317,3025,385,3152,470c3279,555,3397,686,3504,763c3611,840,3698,877,3797,935c3896,993,3997,1060,4097,1108c4197,1156,4292,1196,4397,1220c4502,1244,4636,1256,4727,1250c4818,1244,4907,1169,4944,1183c4981,1197,4977,1292,4952,1333c4927,1374,4823,1399,4794,1430c4765,1461,4788,1485,4779,1520c4770,1555,4742,1613,4742,1640c4742,1667,4754,1671,4779,1685c4804,1699,4853,1699,4892,1723c4931,1747,4966,1807,5012,1828c5058,1849,5135,1828,5169,1850c5203,1872,5218,1938,5214,1963c5210,1988,5162,1980,5147,2000c5132,2020,5120,2056,5124,2083c5128,2110,5182,2139,5169,2165c5156,2191,5088,2233,5049,2240c5010,2247,4975,2197,4937,2210c4899,2223,4864,2307,4824,2315c4784,2323,4728,2264,4697,2255c4666,2246,4664,2227,4637,2263c4610,2299,4586,2433,4532,2473c4478,2513,4355,2514,4314,2503c4273,2492,4318,2420,4284,2405c4250,2390,4159,2388,4112,2413c4065,2438,4028,2530,3999,2555c3970,2580,3965,2575,3939,2563c3913,2551,3888,2482,3842,2480c3796,2478,3707,2542,3662,2548c3617,2554,3602,2523,3572,2518c3542,2513,3528,2487,3482,2518c3436,2549,3334,2677,3294,2705c3254,2733,3246,2698,3242,2683c3238,2668,3272,2655,3272,2615c3272,2575,3230,2533,3242,2443c3254,2353,3334,2145,3347,2075c3360,2005,3334,2027,3317,2023c3300,2019,3268,2040,3242,2053c3216,2066,3189,2092,3159,2098c3129,2104,3081,2106,3062,2090c3043,2074,3062,2019,3047,2000c3032,1981,2998,1978,2972,1978c2946,1978,2906,2027,2889,2000c2872,1973,2878,1879,2867,1813c2856,1747,2851,1664,2822,1603c2793,1542,2738,1527,2694,1445xe" stroked="f" o:allowincell="t" style="position:absolute;margin-left:41.65pt;margin-top:41.15pt;width:260.85pt;height:136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6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7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9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802005</wp:posOffset>
                      </wp:positionV>
                      <wp:extent cx="2880360" cy="821690"/>
                      <wp:effectExtent l="5080" t="5080" r="254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036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6" h="1294">
                                    <a:moveTo>
                                      <a:pt x="458" y="0"/>
                                    </a:moveTo>
                                    <a:cubicBezTo>
                                      <a:pt x="597" y="17"/>
                                      <a:pt x="978" y="8"/>
                                      <a:pt x="1290" y="105"/>
                                    </a:cubicBezTo>
                                    <a:cubicBezTo>
                                      <a:pt x="1602" y="202"/>
                                      <a:pt x="2032" y="489"/>
                                      <a:pt x="2333" y="585"/>
                                    </a:cubicBezTo>
                                    <a:cubicBezTo>
                                      <a:pt x="2634" y="681"/>
                                      <a:pt x="2829" y="683"/>
                                      <a:pt x="3098" y="683"/>
                                    </a:cubicBezTo>
                                    <a:cubicBezTo>
                                      <a:pt x="3367" y="683"/>
                                      <a:pt x="3731" y="590"/>
                                      <a:pt x="3945" y="585"/>
                                    </a:cubicBezTo>
                                    <a:cubicBezTo>
                                      <a:pt x="4159" y="580"/>
                                      <a:pt x="4283" y="603"/>
                                      <a:pt x="4380" y="653"/>
                                    </a:cubicBezTo>
                                    <a:cubicBezTo>
                                      <a:pt x="4477" y="703"/>
                                      <a:pt x="4524" y="795"/>
                                      <a:pt x="4530" y="885"/>
                                    </a:cubicBezTo>
                                    <a:cubicBezTo>
                                      <a:pt x="4536" y="975"/>
                                      <a:pt x="4523" y="1125"/>
                                      <a:pt x="4418" y="1193"/>
                                    </a:cubicBezTo>
                                    <a:cubicBezTo>
                                      <a:pt x="4313" y="1261"/>
                                      <a:pt x="4170" y="1286"/>
                                      <a:pt x="3900" y="1290"/>
                                    </a:cubicBezTo>
                                    <a:cubicBezTo>
                                      <a:pt x="3630" y="1294"/>
                                      <a:pt x="3167" y="1229"/>
                                      <a:pt x="2798" y="1215"/>
                                    </a:cubicBezTo>
                                    <a:cubicBezTo>
                                      <a:pt x="2429" y="1201"/>
                                      <a:pt x="2039" y="1254"/>
                                      <a:pt x="1688" y="1208"/>
                                    </a:cubicBezTo>
                                    <a:cubicBezTo>
                                      <a:pt x="1337" y="1162"/>
                                      <a:pt x="971" y="983"/>
                                      <a:pt x="690" y="938"/>
                                    </a:cubicBezTo>
                                    <a:cubicBezTo>
                                      <a:pt x="409" y="893"/>
                                      <a:pt x="144" y="938"/>
                                      <a:pt x="0" y="9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6,1294" path="m458,0c597,17,978,8,1290,105c1602,202,2032,489,2333,585c2634,681,2829,683,3098,683c3367,683,3731,590,3945,585c4159,580,4283,603,4380,653c4477,703,4524,795,4530,885c4536,975,4523,1125,4418,1193c4313,1261,4170,1286,3900,1290c3630,1294,3167,1229,2798,1215c2429,1201,2039,1254,1688,1208c1337,1162,971,983,690,938c409,893,144,938,0,938e" stroked="t" o:allowincell="t" style="position:absolute;margin-left:25.6pt;margin-top:63.15pt;width:226.75pt;height:64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544195</wp:posOffset>
                      </wp:positionV>
                      <wp:extent cx="2004695" cy="360045"/>
                      <wp:effectExtent l="5715" t="5080" r="508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484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7" h="567">
                                    <a:moveTo>
                                      <a:pt x="0" y="16"/>
                                    </a:moveTo>
                                    <a:cubicBezTo>
                                      <a:pt x="50" y="35"/>
                                      <a:pt x="150" y="46"/>
                                      <a:pt x="300" y="121"/>
                                    </a:cubicBezTo>
                                    <a:cubicBezTo>
                                      <a:pt x="450" y="196"/>
                                      <a:pt x="733" y="392"/>
                                      <a:pt x="900" y="466"/>
                                    </a:cubicBezTo>
                                    <a:cubicBezTo>
                                      <a:pt x="1067" y="540"/>
                                      <a:pt x="1166" y="561"/>
                                      <a:pt x="1305" y="564"/>
                                    </a:cubicBezTo>
                                    <a:cubicBezTo>
                                      <a:pt x="1444" y="567"/>
                                      <a:pt x="1572" y="545"/>
                                      <a:pt x="1732" y="481"/>
                                    </a:cubicBezTo>
                                    <a:cubicBezTo>
                                      <a:pt x="1892" y="417"/>
                                      <a:pt x="2114" y="256"/>
                                      <a:pt x="2265" y="181"/>
                                    </a:cubicBezTo>
                                    <a:cubicBezTo>
                                      <a:pt x="2416" y="106"/>
                                      <a:pt x="2526" y="61"/>
                                      <a:pt x="2640" y="31"/>
                                    </a:cubicBezTo>
                                    <a:cubicBezTo>
                                      <a:pt x="2754" y="1"/>
                                      <a:pt x="2861" y="0"/>
                                      <a:pt x="2947" y="1"/>
                                    </a:cubicBezTo>
                                    <a:cubicBezTo>
                                      <a:pt x="3033" y="2"/>
                                      <a:pt x="3113" y="31"/>
                                      <a:pt x="3157" y="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7,567" path="m0,16c50,35,150,46,300,121c450,196,733,392,900,466c1067,540,1166,561,1305,564c1444,567,1572,545,1732,481c1892,417,2114,256,2265,181c2416,106,2526,61,2640,31c2754,1,2861,0,2947,1c3033,2,3113,31,3157,39e" stroked="t" o:allowincell="t" style="position:absolute;margin-left:100.25pt;margin-top:42.85pt;width:157.8pt;height:2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654685</wp:posOffset>
                      </wp:positionV>
                      <wp:extent cx="2748280" cy="1323340"/>
                      <wp:effectExtent l="5080" t="508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240" cy="132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8" h="2084">
                                    <a:moveTo>
                                      <a:pt x="0" y="0"/>
                                    </a:moveTo>
                                    <a:cubicBezTo>
                                      <a:pt x="72" y="7"/>
                                      <a:pt x="281" y="13"/>
                                      <a:pt x="435" y="45"/>
                                    </a:cubicBezTo>
                                    <a:cubicBezTo>
                                      <a:pt x="589" y="77"/>
                                      <a:pt x="707" y="103"/>
                                      <a:pt x="922" y="195"/>
                                    </a:cubicBezTo>
                                    <a:cubicBezTo>
                                      <a:pt x="1137" y="287"/>
                                      <a:pt x="1464" y="527"/>
                                      <a:pt x="1725" y="600"/>
                                    </a:cubicBezTo>
                                    <a:cubicBezTo>
                                      <a:pt x="1986" y="673"/>
                                      <a:pt x="2231" y="664"/>
                                      <a:pt x="2490" y="630"/>
                                    </a:cubicBezTo>
                                    <a:cubicBezTo>
                                      <a:pt x="2749" y="596"/>
                                      <a:pt x="3062" y="433"/>
                                      <a:pt x="3277" y="397"/>
                                    </a:cubicBezTo>
                                    <a:cubicBezTo>
                                      <a:pt x="3492" y="361"/>
                                      <a:pt x="3636" y="372"/>
                                      <a:pt x="3780" y="412"/>
                                    </a:cubicBezTo>
                                    <a:cubicBezTo>
                                      <a:pt x="3924" y="452"/>
                                      <a:pt x="4053" y="530"/>
                                      <a:pt x="4140" y="637"/>
                                    </a:cubicBezTo>
                                    <a:cubicBezTo>
                                      <a:pt x="4227" y="744"/>
                                      <a:pt x="4282" y="906"/>
                                      <a:pt x="4305" y="1057"/>
                                    </a:cubicBezTo>
                                    <a:cubicBezTo>
                                      <a:pt x="4328" y="1208"/>
                                      <a:pt x="4327" y="1395"/>
                                      <a:pt x="4275" y="1545"/>
                                    </a:cubicBezTo>
                                    <a:cubicBezTo>
                                      <a:pt x="4223" y="1695"/>
                                      <a:pt x="4146" y="1870"/>
                                      <a:pt x="3990" y="1957"/>
                                    </a:cubicBezTo>
                                    <a:cubicBezTo>
                                      <a:pt x="3834" y="2044"/>
                                      <a:pt x="3518" y="2056"/>
                                      <a:pt x="3337" y="2070"/>
                                    </a:cubicBezTo>
                                    <a:cubicBezTo>
                                      <a:pt x="3156" y="2084"/>
                                      <a:pt x="2993" y="2046"/>
                                      <a:pt x="2902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8,2084" path="m0,0c72,7,281,13,435,45c589,77,707,103,922,195c1137,287,1464,527,1725,600c1986,673,2231,664,2490,630c2749,596,3062,433,3277,397c3492,361,3636,372,3780,412c3924,452,4053,530,4140,637c4227,744,4282,906,4305,1057c4328,1208,4327,1395,4275,1545c4223,1695,4146,1870,3990,1957c3834,2044,3518,2056,3337,2070c3156,2084,2993,2046,2902,2040e" stroked="t" o:allowincell="t" style="position:absolute;margin-left:61.25pt;margin-top:51.55pt;width:216.35pt;height:10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953770</wp:posOffset>
                      </wp:positionV>
                      <wp:extent cx="629285" cy="213995"/>
                      <wp:effectExtent l="5715" t="2540" r="63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28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1" h="337">
                                    <a:moveTo>
                                      <a:pt x="0" y="9"/>
                                    </a:moveTo>
                                    <a:cubicBezTo>
                                      <a:pt x="82" y="9"/>
                                      <a:pt x="353" y="0"/>
                                      <a:pt x="495" y="9"/>
                                    </a:cubicBezTo>
                                    <a:cubicBezTo>
                                      <a:pt x="637" y="18"/>
                                      <a:pt x="774" y="36"/>
                                      <a:pt x="855" y="61"/>
                                    </a:cubicBezTo>
                                    <a:cubicBezTo>
                                      <a:pt x="936" y="86"/>
                                      <a:pt x="973" y="120"/>
                                      <a:pt x="982" y="159"/>
                                    </a:cubicBezTo>
                                    <a:cubicBezTo>
                                      <a:pt x="991" y="198"/>
                                      <a:pt x="974" y="265"/>
                                      <a:pt x="907" y="294"/>
                                    </a:cubicBezTo>
                                    <a:cubicBezTo>
                                      <a:pt x="840" y="323"/>
                                      <a:pt x="682" y="325"/>
                                      <a:pt x="577" y="331"/>
                                    </a:cubicBezTo>
                                    <a:cubicBezTo>
                                      <a:pt x="472" y="337"/>
                                      <a:pt x="339" y="331"/>
                                      <a:pt x="277" y="3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1,337" path="m0,9c82,9,353,0,495,9c637,18,774,36,855,61c936,86,973,120,982,159c991,198,974,265,907,294c840,323,682,325,577,331c472,337,339,331,277,331e" stroked="t" o:allowincell="t" style="position:absolute;margin-left:43.25pt;margin-top:75.1pt;width:49.5pt;height: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0-17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0-17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на территорию области продолжали поступать теплые воздушные массы с юго-запада Европы, поддерживавшие очень теплую погоду.  Среднесуточная температура воздуха имела обычные для конца апреля значения +5+9ºС, с положительной аномалией  в основном 5-8ºС, но  </w:t>
            </w:r>
            <w:r>
              <w:rPr>
                <w:i/>
                <w:color w:val="000000"/>
                <w:sz w:val="25"/>
                <w:szCs w:val="25"/>
              </w:rPr>
              <w:t>4 апреля</w:t>
            </w:r>
            <w:r>
              <w:rPr>
                <w:color w:val="000000"/>
                <w:sz w:val="25"/>
                <w:szCs w:val="25"/>
              </w:rPr>
              <w:t xml:space="preserve"> в большинстве районов превышение над  климатической нормой составляло уже только 2-4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дневные часы воздух прогревался до +9+12ºС, лишь днём  </w:t>
            </w:r>
            <w:r>
              <w:rPr>
                <w:i/>
                <w:color w:val="000000"/>
                <w:sz w:val="25"/>
                <w:szCs w:val="25"/>
              </w:rPr>
              <w:t>3 апреля</w:t>
            </w:r>
            <w:r>
              <w:rPr>
                <w:color w:val="000000"/>
                <w:sz w:val="25"/>
                <w:szCs w:val="25"/>
              </w:rPr>
              <w:t xml:space="preserve"> по юго-западу было не выше +5ºС.  В более теплые ночи </w:t>
            </w:r>
            <w:r>
              <w:rPr>
                <w:i/>
                <w:color w:val="000000"/>
                <w:sz w:val="25"/>
                <w:szCs w:val="25"/>
              </w:rPr>
              <w:t>3-4 апреля</w:t>
            </w:r>
            <w:r>
              <w:rPr>
                <w:color w:val="000000"/>
                <w:sz w:val="25"/>
                <w:szCs w:val="25"/>
              </w:rPr>
              <w:t xml:space="preserve">   минимальная температура воздуха в большинстве районов колебалась в интервале  +2+7ºС,  сегодня ночью  при малооблачном небе воздух охлаждался до  -1+1ºС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Прохождение  атмосферных фронтов сопровождалось дождями, наиболее интенсивными в юго-западной части области, где сумма выпавших осадков составила  декадную норму –          13-17 мм. На остальной территории  дожди дали  от 2 до 8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По крайнему юго-западу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отмечался туман при видимости до 300-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1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Западной Двине продолжался рост уровня воды с суточной интенсивностью 22-33 см, а на притоках отмечалось падение уровня на 2-17 см. Редкий ледоход сохранялся лишь в верхнем течении Западной Двины. Температура воды в реках была 0-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утром 04.04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18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18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2078249138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5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6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малоподвижного атмосферного фронта с запада и поступлением теплой воздушной массы с Черного моря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ночью без существенных осадков, днем кратковременный дождь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слабый туман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+13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по востоку до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7-8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преимущественно без осадков, лишь ночью по востоку местами небольшой дожд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color w:val="000000"/>
                <w:sz w:val="26"/>
                <w:szCs w:val="26"/>
              </w:rPr>
              <w:t xml:space="preserve"> ночью и утром в отдельных районах туман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юго-восточный с переходом на северный 3-8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северный 3-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очью +1 +6°,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ночью -2, +3°,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9-11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имущественно без осадков, лишь в северо-западных районах возможен кратковременный дождь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4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небольши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Cs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-10.0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9.04</w:t>
            </w:r>
            <w:r>
              <w:rPr>
                <w:sz w:val="26"/>
                <w:szCs w:val="26"/>
              </w:rPr>
              <w:t xml:space="preserve"> ночью -3, +2°, днем +9 +14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0.04</w:t>
            </w:r>
            <w:r>
              <w:rPr>
                <w:sz w:val="26"/>
                <w:szCs w:val="26"/>
              </w:rPr>
              <w:t xml:space="preserve"> ночью -3, +2°, днем +8 +13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ночью -2, +3°, днем +6 +11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>5 апре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18,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2001 г.), 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-10,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6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szCs w:val="26"/>
                <w:lang w:val="be-BY"/>
              </w:rPr>
              <w:t>33</w:t>
            </w:r>
            <w:r>
              <w:rPr>
                <w:color w:val="0000FF"/>
                <w:sz w:val="26"/>
                <w:szCs w:val="26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06:00Z</dcterms:created>
  <dc:creator>Отдел агрометобслуживания</dc:creator>
  <dc:description/>
  <cp:keywords/>
  <dc:language>en-US</dc:language>
  <cp:lastModifiedBy>User</cp:lastModifiedBy>
  <cp:lastPrinted>2010-04-05T13:17:00Z</cp:lastPrinted>
  <dcterms:modified xsi:type="dcterms:W3CDTF">2010-04-05T13:17:00Z</dcterms:modified>
  <cp:revision>3</cp:revision>
  <dc:subject/>
  <dc:title> </dc:title>
</cp:coreProperties>
</file>