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65  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3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586740</wp:posOffset>
                      </wp:positionV>
                      <wp:extent cx="280035" cy="904875"/>
                      <wp:effectExtent l="2540" t="571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1425">
                                    <a:moveTo>
                                      <a:pt x="6" y="1425"/>
                                    </a:moveTo>
                                    <a:cubicBezTo>
                                      <a:pt x="7" y="1365"/>
                                      <a:pt x="0" y="1199"/>
                                      <a:pt x="14" y="1065"/>
                                    </a:cubicBezTo>
                                    <a:cubicBezTo>
                                      <a:pt x="28" y="931"/>
                                      <a:pt x="49" y="759"/>
                                      <a:pt x="89" y="622"/>
                                    </a:cubicBezTo>
                                    <a:cubicBezTo>
                                      <a:pt x="129" y="485"/>
                                      <a:pt x="195" y="344"/>
                                      <a:pt x="254" y="240"/>
                                    </a:cubicBezTo>
                                    <a:cubicBezTo>
                                      <a:pt x="313" y="136"/>
                                      <a:pt x="402" y="50"/>
                                      <a:pt x="4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1425" path="m6,1425c7,1365,0,1199,14,1065c28,931,49,759,89,622c129,485,195,344,254,240c313,136,402,50,441,0e" stroked="t" o:allowincell="t" style="position:absolute;margin-left:56.8pt;margin-top:46.2pt;width:22pt;height:7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37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48995</wp:posOffset>
                      </wp:positionV>
                      <wp:extent cx="2193290" cy="11899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312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4" h="1874">
                                    <a:moveTo>
                                      <a:pt x="3274" y="1874"/>
                                    </a:moveTo>
                                    <a:cubicBezTo>
                                      <a:pt x="3240" y="1835"/>
                                      <a:pt x="3144" y="1717"/>
                                      <a:pt x="3071" y="1649"/>
                                    </a:cubicBezTo>
                                    <a:cubicBezTo>
                                      <a:pt x="2998" y="1581"/>
                                      <a:pt x="2966" y="1539"/>
                                      <a:pt x="2839" y="1469"/>
                                    </a:cubicBezTo>
                                    <a:cubicBezTo>
                                      <a:pt x="2712" y="1399"/>
                                      <a:pt x="2486" y="1284"/>
                                      <a:pt x="2306" y="1229"/>
                                    </a:cubicBezTo>
                                    <a:cubicBezTo>
                                      <a:pt x="2126" y="1174"/>
                                      <a:pt x="1948" y="1153"/>
                                      <a:pt x="1759" y="1139"/>
                                    </a:cubicBezTo>
                                    <a:cubicBezTo>
                                      <a:pt x="1570" y="1125"/>
                                      <a:pt x="1384" y="1112"/>
                                      <a:pt x="1174" y="1147"/>
                                    </a:cubicBezTo>
                                    <a:cubicBezTo>
                                      <a:pt x="964" y="1182"/>
                                      <a:pt x="684" y="1349"/>
                                      <a:pt x="499" y="1349"/>
                                    </a:cubicBezTo>
                                    <a:cubicBezTo>
                                      <a:pt x="314" y="1349"/>
                                      <a:pt x="128" y="1296"/>
                                      <a:pt x="64" y="1147"/>
                                    </a:cubicBezTo>
                                    <a:cubicBezTo>
                                      <a:pt x="0" y="998"/>
                                      <a:pt x="45" y="638"/>
                                      <a:pt x="116" y="457"/>
                                    </a:cubicBezTo>
                                    <a:cubicBezTo>
                                      <a:pt x="187" y="276"/>
                                      <a:pt x="315" y="118"/>
                                      <a:pt x="491" y="59"/>
                                    </a:cubicBezTo>
                                    <a:cubicBezTo>
                                      <a:pt x="667" y="0"/>
                                      <a:pt x="908" y="30"/>
                                      <a:pt x="1174" y="104"/>
                                    </a:cubicBezTo>
                                    <a:cubicBezTo>
                                      <a:pt x="1440" y="178"/>
                                      <a:pt x="1824" y="421"/>
                                      <a:pt x="2089" y="502"/>
                                    </a:cubicBezTo>
                                    <a:cubicBezTo>
                                      <a:pt x="2354" y="583"/>
                                      <a:pt x="2537" y="614"/>
                                      <a:pt x="2764" y="592"/>
                                    </a:cubicBezTo>
                                    <a:cubicBezTo>
                                      <a:pt x="2991" y="570"/>
                                      <a:pt x="3339" y="405"/>
                                      <a:pt x="3454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4,1874" path="m3274,1874c3240,1835,3144,1717,3071,1649c2998,1581,2966,1539,2839,1469c2712,1399,2486,1284,2306,1229c2126,1174,1948,1153,1759,1139c1570,1125,1384,1112,1174,1147c964,1182,684,1349,499,1349c314,1349,128,1296,64,1147c0,998,45,638,116,457c187,276,315,118,491,59c667,0,908,30,1174,104c1440,178,1824,421,2089,502c2354,583,2537,614,2764,592c2991,570,3339,405,3454,367e" stroked="t" o:allowincell="t" style="position:absolute;margin-left:106.05pt;margin-top:66.85pt;width:172.65pt;height:9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310640</wp:posOffset>
                      </wp:positionV>
                      <wp:extent cx="26670" cy="233045"/>
                      <wp:effectExtent l="254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367">
                                    <a:moveTo>
                                      <a:pt x="42" y="0"/>
                                    </a:moveTo>
                                    <a:cubicBezTo>
                                      <a:pt x="36" y="27"/>
                                      <a:pt x="10" y="104"/>
                                      <a:pt x="5" y="165"/>
                                    </a:cubicBezTo>
                                    <a:cubicBezTo>
                                      <a:pt x="0" y="226"/>
                                      <a:pt x="11" y="325"/>
                                      <a:pt x="12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,367" path="m42,0c36,27,10,104,5,165c0,226,11,325,12,367e" stroked="t" o:allowincell="t" style="position:absolute;margin-left:25.75pt;margin-top:103.2pt;width:2.05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543560</wp:posOffset>
                      </wp:positionV>
                      <wp:extent cx="1883410" cy="1085850"/>
                      <wp:effectExtent l="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6" h="1710">
                                    <a:moveTo>
                                      <a:pt x="26" y="1710"/>
                                    </a:moveTo>
                                    <a:cubicBezTo>
                                      <a:pt x="24" y="1638"/>
                                      <a:pt x="0" y="1426"/>
                                      <a:pt x="11" y="1275"/>
                                    </a:cubicBezTo>
                                    <a:cubicBezTo>
                                      <a:pt x="22" y="1124"/>
                                      <a:pt x="54" y="944"/>
                                      <a:pt x="93" y="803"/>
                                    </a:cubicBezTo>
                                    <a:cubicBezTo>
                                      <a:pt x="132" y="662"/>
                                      <a:pt x="169" y="537"/>
                                      <a:pt x="243" y="428"/>
                                    </a:cubicBezTo>
                                    <a:cubicBezTo>
                                      <a:pt x="317" y="319"/>
                                      <a:pt x="395" y="218"/>
                                      <a:pt x="536" y="150"/>
                                    </a:cubicBezTo>
                                    <a:cubicBezTo>
                                      <a:pt x="677" y="82"/>
                                      <a:pt x="847" y="25"/>
                                      <a:pt x="1091" y="23"/>
                                    </a:cubicBezTo>
                                    <a:cubicBezTo>
                                      <a:pt x="1335" y="21"/>
                                      <a:pt x="1746" y="116"/>
                                      <a:pt x="1998" y="135"/>
                                    </a:cubicBezTo>
                                    <a:cubicBezTo>
                                      <a:pt x="2250" y="154"/>
                                      <a:pt x="2445" y="157"/>
                                      <a:pt x="2606" y="135"/>
                                    </a:cubicBezTo>
                                    <a:cubicBezTo>
                                      <a:pt x="2767" y="113"/>
                                      <a:pt x="2891" y="28"/>
                                      <a:pt x="29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6,1710" path="m26,1710c24,1638,0,1426,11,1275c22,1124,54,944,93,803c132,662,169,537,243,428c317,319,395,218,536,150c677,82,847,25,1091,23c1335,21,1746,116,1998,135c2250,154,2445,157,2606,135c2767,113,2891,28,2966,0e" stroked="t" o:allowincell="t" style="position:absolute;margin-left:88.45pt;margin-top:42.8pt;width:148.25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на территорию области продолжалось поступление теплой воздушной массы, сформированной над Черным морем. Среднесуточная температура воздуха  повысилась до значений +8+10ºС, на 6-8ºС превышавших климатическую норму и характерных для конца апреля- начала мая. Территория области находилась в поле повышенного атмосферного давления, в котором располагался малоактивный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4+17°С. Теплой оставалась и минувшая ночь с температурой воздуха не ниже +3+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большинстве районов прошел дождь с количеством осадков 1-5 мм и менее. Вчера вечером в Верхнедвинском и Городокском районах прогремели грозы, а сегодня в ночные и утренние часы по северо-западной части области отмечался туман (видимость 200-500 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уровни упали на 8-23 см. Редкий ледоход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6184993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ночью по востоку скажется влияние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озможен небольшой кратковременный  дождь, днем 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о юго-востоку кратковременные дожди, днем преимущественно без осадков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7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ный с переходом на юго-восточный 3-8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</w:t>
            </w:r>
          </w:p>
        </w:tc>
      </w:tr>
      <w:tr>
        <w:trPr>
          <w:trHeight w:val="7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очью -2, +3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0, +5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12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03:00Z</dcterms:created>
  <dc:creator>Отдел агрометобслуживания</dc:creator>
  <dc:description/>
  <cp:keywords/>
  <dc:language>en-US</dc:language>
  <cp:lastModifiedBy>User</cp:lastModifiedBy>
  <cp:lastPrinted>2010-04-07T13:02:00Z</cp:lastPrinted>
  <dcterms:modified xsi:type="dcterms:W3CDTF">2010-04-0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