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8/6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4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апре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3980" distR="109855" simplePos="0" locked="0" layoutInCell="1" allowOverlap="1" relativeHeight="10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202565</wp:posOffset>
                      </wp:positionV>
                      <wp:extent cx="2465070" cy="11182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492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2" h="1761">
                                    <a:moveTo>
                                      <a:pt x="1318" y="361"/>
                                    </a:moveTo>
                                    <a:cubicBezTo>
                                      <a:pt x="1450" y="212"/>
                                      <a:pt x="1355" y="306"/>
                                      <a:pt x="1396" y="283"/>
                                    </a:cubicBezTo>
                                    <a:cubicBezTo>
                                      <a:pt x="1437" y="260"/>
                                      <a:pt x="1504" y="223"/>
                                      <a:pt x="1564" y="223"/>
                                    </a:cubicBezTo>
                                    <a:cubicBezTo>
                                      <a:pt x="1624" y="223"/>
                                      <a:pt x="1698" y="269"/>
                                      <a:pt x="1756" y="283"/>
                                    </a:cubicBezTo>
                                    <a:cubicBezTo>
                                      <a:pt x="1814" y="297"/>
                                      <a:pt x="1870" y="293"/>
                                      <a:pt x="1912" y="307"/>
                                    </a:cubicBezTo>
                                    <a:cubicBezTo>
                                      <a:pt x="1954" y="321"/>
                                      <a:pt x="1996" y="342"/>
                                      <a:pt x="2008" y="367"/>
                                    </a:cubicBezTo>
                                    <a:cubicBezTo>
                                      <a:pt x="2020" y="392"/>
                                      <a:pt x="1998" y="413"/>
                                      <a:pt x="1986" y="457"/>
                                    </a:cubicBezTo>
                                    <a:cubicBezTo>
                                      <a:pt x="1974" y="501"/>
                                      <a:pt x="1904" y="575"/>
                                      <a:pt x="1933" y="629"/>
                                    </a:cubicBezTo>
                                    <a:cubicBezTo>
                                      <a:pt x="1962" y="683"/>
                                      <a:pt x="2106" y="779"/>
                                      <a:pt x="2158" y="779"/>
                                    </a:cubicBezTo>
                                    <a:cubicBezTo>
                                      <a:pt x="2210" y="779"/>
                                      <a:pt x="2197" y="655"/>
                                      <a:pt x="2248" y="629"/>
                                    </a:cubicBezTo>
                                    <a:cubicBezTo>
                                      <a:pt x="2299" y="603"/>
                                      <a:pt x="2410" y="643"/>
                                      <a:pt x="2466" y="622"/>
                                    </a:cubicBezTo>
                                    <a:cubicBezTo>
                                      <a:pt x="2522" y="601"/>
                                      <a:pt x="2525" y="516"/>
                                      <a:pt x="2586" y="502"/>
                                    </a:cubicBezTo>
                                    <a:cubicBezTo>
                                      <a:pt x="2647" y="488"/>
                                      <a:pt x="2772" y="540"/>
                                      <a:pt x="2833" y="539"/>
                                    </a:cubicBezTo>
                                    <a:cubicBezTo>
                                      <a:pt x="2894" y="538"/>
                                      <a:pt x="2916" y="493"/>
                                      <a:pt x="2953" y="494"/>
                                    </a:cubicBezTo>
                                    <a:cubicBezTo>
                                      <a:pt x="2990" y="495"/>
                                      <a:pt x="3012" y="531"/>
                                      <a:pt x="3058" y="547"/>
                                    </a:cubicBezTo>
                                    <a:cubicBezTo>
                                      <a:pt x="3104" y="563"/>
                                      <a:pt x="3193" y="564"/>
                                      <a:pt x="3231" y="592"/>
                                    </a:cubicBezTo>
                                    <a:cubicBezTo>
                                      <a:pt x="3269" y="620"/>
                                      <a:pt x="3254" y="676"/>
                                      <a:pt x="3283" y="712"/>
                                    </a:cubicBezTo>
                                    <a:cubicBezTo>
                                      <a:pt x="3312" y="748"/>
                                      <a:pt x="3348" y="779"/>
                                      <a:pt x="3403" y="809"/>
                                    </a:cubicBezTo>
                                    <a:cubicBezTo>
                                      <a:pt x="3458" y="839"/>
                                      <a:pt x="3557" y="876"/>
                                      <a:pt x="3613" y="892"/>
                                    </a:cubicBezTo>
                                    <a:cubicBezTo>
                                      <a:pt x="3669" y="908"/>
                                      <a:pt x="3719" y="877"/>
                                      <a:pt x="3741" y="907"/>
                                    </a:cubicBezTo>
                                    <a:cubicBezTo>
                                      <a:pt x="3763" y="937"/>
                                      <a:pt x="3746" y="1017"/>
                                      <a:pt x="3748" y="1072"/>
                                    </a:cubicBezTo>
                                    <a:cubicBezTo>
                                      <a:pt x="3750" y="1127"/>
                                      <a:pt x="3777" y="1185"/>
                                      <a:pt x="3756" y="1237"/>
                                    </a:cubicBezTo>
                                    <a:cubicBezTo>
                                      <a:pt x="3735" y="1289"/>
                                      <a:pt x="3627" y="1353"/>
                                      <a:pt x="3621" y="1387"/>
                                    </a:cubicBezTo>
                                    <a:cubicBezTo>
                                      <a:pt x="3615" y="1421"/>
                                      <a:pt x="3678" y="1405"/>
                                      <a:pt x="3718" y="1439"/>
                                    </a:cubicBezTo>
                                    <a:cubicBezTo>
                                      <a:pt x="3758" y="1473"/>
                                      <a:pt x="3840" y="1551"/>
                                      <a:pt x="3861" y="1589"/>
                                    </a:cubicBezTo>
                                    <a:cubicBezTo>
                                      <a:pt x="3882" y="1627"/>
                                      <a:pt x="3880" y="1638"/>
                                      <a:pt x="3846" y="1664"/>
                                    </a:cubicBezTo>
                                    <a:cubicBezTo>
                                      <a:pt x="3812" y="1690"/>
                                      <a:pt x="3738" y="1734"/>
                                      <a:pt x="3658" y="1747"/>
                                    </a:cubicBezTo>
                                    <a:cubicBezTo>
                                      <a:pt x="3578" y="1760"/>
                                      <a:pt x="3482" y="1761"/>
                                      <a:pt x="3366" y="1739"/>
                                    </a:cubicBezTo>
                                    <a:cubicBezTo>
                                      <a:pt x="3250" y="1717"/>
                                      <a:pt x="3099" y="1672"/>
                                      <a:pt x="2961" y="1612"/>
                                    </a:cubicBezTo>
                                    <a:cubicBezTo>
                                      <a:pt x="2823" y="1552"/>
                                      <a:pt x="2679" y="1473"/>
                                      <a:pt x="2541" y="1379"/>
                                    </a:cubicBezTo>
                                    <a:cubicBezTo>
                                      <a:pt x="2403" y="1285"/>
                                      <a:pt x="2285" y="1151"/>
                                      <a:pt x="2136" y="1049"/>
                                    </a:cubicBezTo>
                                    <a:cubicBezTo>
                                      <a:pt x="1987" y="947"/>
                                      <a:pt x="1853" y="848"/>
                                      <a:pt x="1648" y="764"/>
                                    </a:cubicBezTo>
                                    <a:cubicBezTo>
                                      <a:pt x="1443" y="680"/>
                                      <a:pt x="1117" y="586"/>
                                      <a:pt x="906" y="547"/>
                                    </a:cubicBezTo>
                                    <a:cubicBezTo>
                                      <a:pt x="695" y="508"/>
                                      <a:pt x="523" y="520"/>
                                      <a:pt x="381" y="532"/>
                                    </a:cubicBezTo>
                                    <a:cubicBezTo>
                                      <a:pt x="239" y="544"/>
                                      <a:pt x="102" y="611"/>
                                      <a:pt x="51" y="622"/>
                                    </a:cubicBezTo>
                                    <a:cubicBezTo>
                                      <a:pt x="0" y="633"/>
                                      <a:pt x="68" y="633"/>
                                      <a:pt x="73" y="599"/>
                                    </a:cubicBezTo>
                                    <a:cubicBezTo>
                                      <a:pt x="78" y="565"/>
                                      <a:pt x="54" y="474"/>
                                      <a:pt x="81" y="419"/>
                                    </a:cubicBezTo>
                                    <a:cubicBezTo>
                                      <a:pt x="108" y="364"/>
                                      <a:pt x="189" y="323"/>
                                      <a:pt x="238" y="269"/>
                                    </a:cubicBezTo>
                                    <a:cubicBezTo>
                                      <a:pt x="287" y="215"/>
                                      <a:pt x="330" y="132"/>
                                      <a:pt x="373" y="97"/>
                                    </a:cubicBezTo>
                                    <a:cubicBezTo>
                                      <a:pt x="416" y="62"/>
                                      <a:pt x="458" y="71"/>
                                      <a:pt x="493" y="59"/>
                                    </a:cubicBezTo>
                                    <a:cubicBezTo>
                                      <a:pt x="528" y="47"/>
                                      <a:pt x="531" y="0"/>
                                      <a:pt x="583" y="22"/>
                                    </a:cubicBezTo>
                                    <a:cubicBezTo>
                                      <a:pt x="635" y="44"/>
                                      <a:pt x="765" y="169"/>
                                      <a:pt x="808" y="194"/>
                                    </a:cubicBezTo>
                                    <a:cubicBezTo>
                                      <a:pt x="851" y="219"/>
                                      <a:pt x="823" y="187"/>
                                      <a:pt x="838" y="172"/>
                                    </a:cubicBezTo>
                                    <a:cubicBezTo>
                                      <a:pt x="853" y="157"/>
                                      <a:pt x="847" y="115"/>
                                      <a:pt x="898" y="104"/>
                                    </a:cubicBezTo>
                                    <a:cubicBezTo>
                                      <a:pt x="949" y="93"/>
                                      <a:pt x="1108" y="85"/>
                                      <a:pt x="1146" y="104"/>
                                    </a:cubicBezTo>
                                    <a:cubicBezTo>
                                      <a:pt x="1184" y="123"/>
                                      <a:pt x="1094" y="174"/>
                                      <a:pt x="1123" y="217"/>
                                    </a:cubicBezTo>
                                    <a:cubicBezTo>
                                      <a:pt x="1152" y="260"/>
                                      <a:pt x="1278" y="331"/>
                                      <a:pt x="1318" y="3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2,1761" path="m1318,361c1450,212,1355,306,1396,283c1437,260,1504,223,1564,223c1624,223,1698,269,1756,283c1814,297,1870,293,1912,307c1954,321,1996,342,2008,367c2020,392,1998,413,1986,457c1974,501,1904,575,1933,629c1962,683,2106,779,2158,779c2210,779,2197,655,2248,629c2299,603,2410,643,2466,622c2522,601,2525,516,2586,502c2647,488,2772,540,2833,539c2894,538,2916,493,2953,494c2990,495,3012,531,3058,547c3104,563,3193,564,3231,592c3269,620,3254,676,3283,712c3312,748,3348,779,3403,809c3458,839,3557,876,3613,892c3669,908,3719,877,3741,907c3763,937,3746,1017,3748,1072c3750,1127,3777,1185,3756,1237c3735,1289,3627,1353,3621,1387c3615,1421,3678,1405,3718,1439c3758,1473,3840,1551,3861,1589c3882,1627,3880,1638,3846,1664c3812,1690,3738,1734,3658,1747c3578,1760,3482,1761,3366,1739c3250,1717,3099,1672,2961,1612c2823,1552,2679,1473,2541,1379c2403,1285,2285,1151,2136,1049c1987,947,1853,848,1648,764c1443,680,1117,586,906,547c695,508,523,520,381,532c239,544,102,611,51,622c0,633,68,633,73,599c78,565,54,474,81,419c108,364,189,323,238,269c287,215,330,132,373,97c416,62,458,71,493,59c528,47,531,0,583,22c635,44,765,169,808,194c851,219,823,187,838,172c853,157,847,115,898,104c949,93,1108,85,1146,104c1184,123,1094,174,1123,217c1152,260,1278,331,1318,361xe" stroked="f" o:allowincell="t" style="position:absolute;margin-left:96.95pt;margin-top:15.95pt;width:194.05pt;height:8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56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562,0x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3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827405</wp:posOffset>
                      </wp:positionV>
                      <wp:extent cx="2918460" cy="831850"/>
                      <wp:effectExtent l="5080" t="2540" r="190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8520" cy="83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6" h="1310">
                                    <a:moveTo>
                                      <a:pt x="0" y="913"/>
                                    </a:moveTo>
                                    <a:cubicBezTo>
                                      <a:pt x="105" y="882"/>
                                      <a:pt x="401" y="820"/>
                                      <a:pt x="630" y="725"/>
                                    </a:cubicBezTo>
                                    <a:cubicBezTo>
                                      <a:pt x="859" y="630"/>
                                      <a:pt x="1165" y="450"/>
                                      <a:pt x="1372" y="343"/>
                                    </a:cubicBezTo>
                                    <a:cubicBezTo>
                                      <a:pt x="1579" y="236"/>
                                      <a:pt x="1717" y="136"/>
                                      <a:pt x="1875" y="80"/>
                                    </a:cubicBezTo>
                                    <a:cubicBezTo>
                                      <a:pt x="2033" y="24"/>
                                      <a:pt x="2158" y="0"/>
                                      <a:pt x="2317" y="5"/>
                                    </a:cubicBezTo>
                                    <a:cubicBezTo>
                                      <a:pt x="2476" y="10"/>
                                      <a:pt x="2626" y="44"/>
                                      <a:pt x="2827" y="110"/>
                                    </a:cubicBezTo>
                                    <a:cubicBezTo>
                                      <a:pt x="3028" y="176"/>
                                      <a:pt x="3263" y="319"/>
                                      <a:pt x="3525" y="403"/>
                                    </a:cubicBezTo>
                                    <a:cubicBezTo>
                                      <a:pt x="3787" y="487"/>
                                      <a:pt x="4225" y="538"/>
                                      <a:pt x="4402" y="613"/>
                                    </a:cubicBezTo>
                                    <a:cubicBezTo>
                                      <a:pt x="4579" y="688"/>
                                      <a:pt x="4584" y="763"/>
                                      <a:pt x="4590" y="853"/>
                                    </a:cubicBezTo>
                                    <a:cubicBezTo>
                                      <a:pt x="4596" y="943"/>
                                      <a:pt x="4551" y="1087"/>
                                      <a:pt x="4440" y="1153"/>
                                    </a:cubicBezTo>
                                    <a:cubicBezTo>
                                      <a:pt x="4329" y="1219"/>
                                      <a:pt x="4192" y="1246"/>
                                      <a:pt x="3922" y="1250"/>
                                    </a:cubicBezTo>
                                    <a:cubicBezTo>
                                      <a:pt x="3652" y="1254"/>
                                      <a:pt x="3110" y="1197"/>
                                      <a:pt x="2820" y="1175"/>
                                    </a:cubicBezTo>
                                    <a:cubicBezTo>
                                      <a:pt x="2530" y="1153"/>
                                      <a:pt x="2363" y="1116"/>
                                      <a:pt x="2182" y="1115"/>
                                    </a:cubicBezTo>
                                    <a:cubicBezTo>
                                      <a:pt x="2001" y="1114"/>
                                      <a:pt x="1853" y="1136"/>
                                      <a:pt x="1732" y="1168"/>
                                    </a:cubicBezTo>
                                    <a:cubicBezTo>
                                      <a:pt x="1611" y="1200"/>
                                      <a:pt x="1513" y="1281"/>
                                      <a:pt x="1455" y="1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6,1310" path="m0,913c105,882,401,820,630,725c859,630,1165,450,1372,343c1579,236,1717,136,1875,80c2033,24,2158,0,2317,5c2476,10,2626,44,2827,110c3028,176,3263,319,3525,403c3787,487,4225,538,4402,613c4579,688,4584,763,4590,853c4596,943,4551,1087,4440,1153c4329,1219,4192,1246,3922,1250c3652,1254,3110,1197,2820,1175c2530,1153,2363,1116,2182,1115c2001,1114,1853,1136,1732,1168c1611,1200,1513,1281,1455,1310e" stroked="t" o:allowincell="t" style="position:absolute;margin-left:24.5pt;margin-top:65.15pt;width:229.75pt;height:6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521335</wp:posOffset>
                      </wp:positionV>
                      <wp:extent cx="695325" cy="36195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570">
                                    <a:moveTo>
                                      <a:pt x="0" y="0"/>
                                    </a:moveTo>
                                    <a:cubicBezTo>
                                      <a:pt x="5" y="11"/>
                                      <a:pt x="6" y="36"/>
                                      <a:pt x="38" y="67"/>
                                    </a:cubicBezTo>
                                    <a:cubicBezTo>
                                      <a:pt x="70" y="98"/>
                                      <a:pt x="65" y="134"/>
                                      <a:pt x="195" y="187"/>
                                    </a:cubicBezTo>
                                    <a:cubicBezTo>
                                      <a:pt x="325" y="240"/>
                                      <a:pt x="668" y="318"/>
                                      <a:pt x="818" y="382"/>
                                    </a:cubicBezTo>
                                    <a:cubicBezTo>
                                      <a:pt x="968" y="446"/>
                                      <a:pt x="1037" y="531"/>
                                      <a:pt x="1095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570" path="m0,0c5,11,6,36,38,67c70,98,65,134,195,187c325,240,668,318,818,382c968,446,1037,531,1095,570e" stroked="t" o:allowincell="t" style="position:absolute;margin-left:230.35pt;margin-top:41.05pt;width:54.7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39750</wp:posOffset>
                      </wp:positionV>
                      <wp:extent cx="3077210" cy="1440180"/>
                      <wp:effectExtent l="5080" t="635" r="444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144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6" h="2268">
                                    <a:moveTo>
                                      <a:pt x="0" y="833"/>
                                    </a:moveTo>
                                    <a:cubicBezTo>
                                      <a:pt x="65" y="817"/>
                                      <a:pt x="245" y="790"/>
                                      <a:pt x="390" y="736"/>
                                    </a:cubicBezTo>
                                    <a:cubicBezTo>
                                      <a:pt x="535" y="682"/>
                                      <a:pt x="730" y="585"/>
                                      <a:pt x="870" y="511"/>
                                    </a:cubicBezTo>
                                    <a:cubicBezTo>
                                      <a:pt x="1010" y="437"/>
                                      <a:pt x="1122" y="357"/>
                                      <a:pt x="1230" y="293"/>
                                    </a:cubicBezTo>
                                    <a:cubicBezTo>
                                      <a:pt x="1338" y="229"/>
                                      <a:pt x="1406" y="174"/>
                                      <a:pt x="1515" y="128"/>
                                    </a:cubicBezTo>
                                    <a:cubicBezTo>
                                      <a:pt x="1624" y="82"/>
                                      <a:pt x="1741" y="32"/>
                                      <a:pt x="1883" y="16"/>
                                    </a:cubicBezTo>
                                    <a:cubicBezTo>
                                      <a:pt x="2025" y="0"/>
                                      <a:pt x="2218" y="4"/>
                                      <a:pt x="2370" y="31"/>
                                    </a:cubicBezTo>
                                    <a:cubicBezTo>
                                      <a:pt x="2522" y="58"/>
                                      <a:pt x="2647" y="116"/>
                                      <a:pt x="2798" y="181"/>
                                    </a:cubicBezTo>
                                    <a:cubicBezTo>
                                      <a:pt x="2949" y="246"/>
                                      <a:pt x="3128" y="355"/>
                                      <a:pt x="3278" y="421"/>
                                    </a:cubicBezTo>
                                    <a:cubicBezTo>
                                      <a:pt x="3428" y="487"/>
                                      <a:pt x="3516" y="526"/>
                                      <a:pt x="3698" y="578"/>
                                    </a:cubicBezTo>
                                    <a:cubicBezTo>
                                      <a:pt x="3880" y="630"/>
                                      <a:pt x="4196" y="656"/>
                                      <a:pt x="4373" y="736"/>
                                    </a:cubicBezTo>
                                    <a:cubicBezTo>
                                      <a:pt x="4550" y="816"/>
                                      <a:pt x="4684" y="938"/>
                                      <a:pt x="4763" y="1058"/>
                                    </a:cubicBezTo>
                                    <a:cubicBezTo>
                                      <a:pt x="4842" y="1178"/>
                                      <a:pt x="4846" y="1327"/>
                                      <a:pt x="4845" y="1456"/>
                                    </a:cubicBezTo>
                                    <a:cubicBezTo>
                                      <a:pt x="4844" y="1585"/>
                                      <a:pt x="4826" y="1717"/>
                                      <a:pt x="4755" y="1831"/>
                                    </a:cubicBezTo>
                                    <a:cubicBezTo>
                                      <a:pt x="4684" y="1945"/>
                                      <a:pt x="4583" y="2068"/>
                                      <a:pt x="4418" y="2138"/>
                                    </a:cubicBezTo>
                                    <a:cubicBezTo>
                                      <a:pt x="4253" y="2208"/>
                                      <a:pt x="3949" y="2234"/>
                                      <a:pt x="3765" y="2251"/>
                                    </a:cubicBezTo>
                                    <a:cubicBezTo>
                                      <a:pt x="3581" y="2268"/>
                                      <a:pt x="3409" y="2245"/>
                                      <a:pt x="3315" y="22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6,2268" path="m0,833c65,817,245,790,390,736c535,682,730,585,870,511c1010,437,1122,357,1230,293c1338,229,1406,174,1515,128c1624,82,1741,32,1883,16c2025,0,2218,4,2370,31c2522,58,2647,116,2798,181c2949,246,3128,355,3278,421c3428,487,3516,526,3698,578c3880,630,4196,656,4373,736c4550,816,4684,938,4763,1058c4842,1178,4846,1327,4845,1456c4844,1585,4826,1717,4755,1831c4684,1945,4583,2068,4418,2138c4253,2208,3949,2234,3765,2251c3581,2268,3409,2245,3315,2243e" stroked="t" o:allowincell="t" style="position:absolute;margin-left:39.85pt;margin-top:42.5pt;width:242.25pt;height:11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пяти суток  по области происходило постепенное нарастание тепла за счет преобладания солнечной погоды.   Среднесуточная температура воздуха повысилась от обычных для </w:t>
            </w:r>
            <w:r>
              <w:rPr>
                <w:i/>
                <w:color w:val="000000"/>
                <w:sz w:val="25"/>
                <w:szCs w:val="25"/>
              </w:rPr>
              <w:t>9 апреля</w:t>
            </w:r>
            <w:r>
              <w:rPr>
                <w:color w:val="000000"/>
                <w:sz w:val="25"/>
                <w:szCs w:val="25"/>
              </w:rPr>
              <w:t xml:space="preserve"> значений +2+4ºС  до +8+10ºС за сутки </w:t>
            </w:r>
            <w:r>
              <w:rPr>
                <w:i/>
                <w:color w:val="000000"/>
                <w:sz w:val="25"/>
                <w:szCs w:val="25"/>
              </w:rPr>
              <w:t>13 апреля</w:t>
            </w:r>
            <w:r>
              <w:rPr>
                <w:color w:val="000000"/>
                <w:sz w:val="25"/>
                <w:szCs w:val="25"/>
              </w:rPr>
              <w:t>, но уже   с превышением  над  климатической нормой  на 4-6ºС. Погодные условия определялись влиянием обширного антициклона над Северной Европой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наиболее прохладный день прошедшего периода </w:t>
            </w:r>
            <w:r>
              <w:rPr>
                <w:i/>
                <w:color w:val="000000"/>
                <w:sz w:val="25"/>
                <w:szCs w:val="25"/>
              </w:rPr>
              <w:t>9 апреля</w:t>
            </w:r>
            <w:r>
              <w:rPr>
                <w:color w:val="000000"/>
                <w:sz w:val="25"/>
                <w:szCs w:val="25"/>
              </w:rPr>
              <w:t xml:space="preserve"> прогрев воздух не превышал  +7+11ºС, кое-где по югу было теплее (+12+14ºС). В остальные дни при малооблачном небе  температура воздуха повышалась в основном  до +14+17ºС. Ночное охлаждение воздуха колебалось в диапазоне  -2+3ºС, сегодня ночью местами по югу-востоку было не ниже +4+5ºС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осадков практически не наблюдалось, а относительная влажность в дневные часы </w:t>
            </w:r>
            <w:r>
              <w:rPr>
                <w:i/>
                <w:color w:val="000000"/>
                <w:sz w:val="25"/>
                <w:szCs w:val="25"/>
              </w:rPr>
              <w:t>11-13 апрел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понижалась до 24-30%, что является показателем сухости воздух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ервой половине дня </w:t>
            </w:r>
            <w:r>
              <w:rPr>
                <w:i/>
                <w:color w:val="000000"/>
                <w:sz w:val="25"/>
                <w:szCs w:val="25"/>
              </w:rPr>
              <w:t>9 апреля</w:t>
            </w:r>
            <w:r>
              <w:rPr>
                <w:color w:val="000000"/>
                <w:sz w:val="25"/>
                <w:szCs w:val="25"/>
              </w:rPr>
              <w:t xml:space="preserve"> в западной части сохранялся туман, а  по крайнему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северо-востоку </w:t>
            </w:r>
            <w:r>
              <w:rPr>
                <w:i/>
                <w:color w:val="000000"/>
                <w:sz w:val="25"/>
                <w:szCs w:val="25"/>
              </w:rPr>
              <w:t>10 апреля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новь образовывался  туман при видимости до 500-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всем протяжении Западной Двины продолжалось падение уровня воды весеннего половодья на 19-35 см за сутки. На притоках спад уровня шёл с суточной интенсивностью         8-28 см. Температура воды повысилась до 4-8 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 xml:space="preserve">С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39839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6913868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4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5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малоактивным фронтом на фоне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кратковременный дожд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кратковременный дождь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6-17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6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очью на большей части, днем преимущественно по восточной половине кратковременные дожди, ночью возможен мокрый снег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южный, юго-западны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северо-западный, западный 5-10 м/с, днем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ночью +2 +7°С, днем +11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8-20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ночью возможен мокрый снег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-2, +3°С, </w:t>
            </w: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до -4°С 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: </w:t>
            </w: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+5 +10°С, </w:t>
            </w:r>
            <w:r>
              <w:rPr>
                <w:i/>
                <w:sz w:val="28"/>
                <w:szCs w:val="28"/>
              </w:rPr>
              <w:t xml:space="preserve">19-20.04 </w:t>
            </w:r>
            <w:r>
              <w:rPr>
                <w:sz w:val="28"/>
                <w:szCs w:val="28"/>
              </w:rPr>
              <w:t xml:space="preserve">+4 +9°С 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апрел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14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3,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4,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9</w:t>
            </w:r>
            <w:r>
              <w:rPr>
                <w:color w:val="0000FF"/>
                <w:sz w:val="28"/>
                <w:szCs w:val="28"/>
              </w:rPr>
              <w:t xml:space="preserve"> см (1970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01:00Z</dcterms:created>
  <dc:creator>Отдел агрометобслуживания</dc:creator>
  <dc:description/>
  <cp:keywords/>
  <dc:language>en-US</dc:language>
  <cp:lastModifiedBy>User</cp:lastModifiedBy>
  <cp:lastPrinted>2010-04-14T13:01:00Z</cp:lastPrinted>
  <dcterms:modified xsi:type="dcterms:W3CDTF">2010-04-14T11:35:00Z</dcterms:modified>
  <cp:revision>3</cp:revision>
  <dc:subject/>
  <dc:title> </dc:title>
</cp:coreProperties>
</file>