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69  15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8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9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506220</wp:posOffset>
                      </wp:positionV>
                      <wp:extent cx="1440815" cy="749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1180">
                                    <a:moveTo>
                                      <a:pt x="1439" y="955"/>
                                    </a:moveTo>
                                    <a:cubicBezTo>
                                      <a:pt x="1460" y="969"/>
                                      <a:pt x="1490" y="1010"/>
                                      <a:pt x="1514" y="1022"/>
                                    </a:cubicBezTo>
                                    <a:cubicBezTo>
                                      <a:pt x="1538" y="1034"/>
                                      <a:pt x="1552" y="1055"/>
                                      <a:pt x="1582" y="1030"/>
                                    </a:cubicBezTo>
                                    <a:cubicBezTo>
                                      <a:pt x="1612" y="1005"/>
                                      <a:pt x="1648" y="897"/>
                                      <a:pt x="1694" y="872"/>
                                    </a:cubicBezTo>
                                    <a:cubicBezTo>
                                      <a:pt x="1740" y="847"/>
                                      <a:pt x="1826" y="865"/>
                                      <a:pt x="1859" y="880"/>
                                    </a:cubicBezTo>
                                    <a:cubicBezTo>
                                      <a:pt x="1892" y="895"/>
                                      <a:pt x="1856" y="949"/>
                                      <a:pt x="1889" y="962"/>
                                    </a:cubicBezTo>
                                    <a:cubicBezTo>
                                      <a:pt x="1922" y="975"/>
                                      <a:pt x="2014" y="965"/>
                                      <a:pt x="2054" y="959"/>
                                    </a:cubicBezTo>
                                    <a:cubicBezTo>
                                      <a:pt x="2094" y="953"/>
                                      <a:pt x="2110" y="958"/>
                                      <a:pt x="2129" y="929"/>
                                    </a:cubicBezTo>
                                    <a:cubicBezTo>
                                      <a:pt x="2148" y="900"/>
                                      <a:pt x="2152" y="820"/>
                                      <a:pt x="2167" y="787"/>
                                    </a:cubicBezTo>
                                    <a:cubicBezTo>
                                      <a:pt x="2182" y="754"/>
                                      <a:pt x="2204" y="741"/>
                                      <a:pt x="2219" y="730"/>
                                    </a:cubicBezTo>
                                    <a:cubicBezTo>
                                      <a:pt x="2234" y="719"/>
                                      <a:pt x="2269" y="737"/>
                                      <a:pt x="2257" y="719"/>
                                    </a:cubicBezTo>
                                    <a:cubicBezTo>
                                      <a:pt x="2245" y="701"/>
                                      <a:pt x="2193" y="651"/>
                                      <a:pt x="2144" y="622"/>
                                    </a:cubicBezTo>
                                    <a:cubicBezTo>
                                      <a:pt x="2095" y="593"/>
                                      <a:pt x="2119" y="602"/>
                                      <a:pt x="1964" y="547"/>
                                    </a:cubicBezTo>
                                    <a:cubicBezTo>
                                      <a:pt x="1809" y="492"/>
                                      <a:pt x="1475" y="376"/>
                                      <a:pt x="1214" y="292"/>
                                    </a:cubicBezTo>
                                    <a:cubicBezTo>
                                      <a:pt x="953" y="208"/>
                                      <a:pt x="568" y="88"/>
                                      <a:pt x="397" y="44"/>
                                    </a:cubicBezTo>
                                    <a:cubicBezTo>
                                      <a:pt x="226" y="0"/>
                                      <a:pt x="247" y="23"/>
                                      <a:pt x="187" y="29"/>
                                    </a:cubicBezTo>
                                    <a:cubicBezTo>
                                      <a:pt x="127" y="35"/>
                                      <a:pt x="67" y="53"/>
                                      <a:pt x="37" y="82"/>
                                    </a:cubicBezTo>
                                    <a:cubicBezTo>
                                      <a:pt x="7" y="111"/>
                                      <a:pt x="8" y="165"/>
                                      <a:pt x="7" y="202"/>
                                    </a:cubicBezTo>
                                    <a:cubicBezTo>
                                      <a:pt x="6" y="239"/>
                                      <a:pt x="0" y="266"/>
                                      <a:pt x="29" y="307"/>
                                    </a:cubicBezTo>
                                    <a:cubicBezTo>
                                      <a:pt x="58" y="348"/>
                                      <a:pt x="136" y="420"/>
                                      <a:pt x="179" y="449"/>
                                    </a:cubicBezTo>
                                    <a:cubicBezTo>
                                      <a:pt x="222" y="478"/>
                                      <a:pt x="250" y="465"/>
                                      <a:pt x="284" y="479"/>
                                    </a:cubicBezTo>
                                    <a:cubicBezTo>
                                      <a:pt x="318" y="493"/>
                                      <a:pt x="346" y="537"/>
                                      <a:pt x="382" y="532"/>
                                    </a:cubicBezTo>
                                    <a:cubicBezTo>
                                      <a:pt x="418" y="527"/>
                                      <a:pt x="462" y="460"/>
                                      <a:pt x="502" y="449"/>
                                    </a:cubicBezTo>
                                    <a:cubicBezTo>
                                      <a:pt x="542" y="438"/>
                                      <a:pt x="598" y="447"/>
                                      <a:pt x="622" y="464"/>
                                    </a:cubicBezTo>
                                    <a:cubicBezTo>
                                      <a:pt x="646" y="481"/>
                                      <a:pt x="623" y="538"/>
                                      <a:pt x="644" y="554"/>
                                    </a:cubicBezTo>
                                    <a:cubicBezTo>
                                      <a:pt x="665" y="570"/>
                                      <a:pt x="719" y="573"/>
                                      <a:pt x="749" y="562"/>
                                    </a:cubicBezTo>
                                    <a:cubicBezTo>
                                      <a:pt x="779" y="551"/>
                                      <a:pt x="802" y="499"/>
                                      <a:pt x="824" y="487"/>
                                    </a:cubicBezTo>
                                    <a:cubicBezTo>
                                      <a:pt x="846" y="475"/>
                                      <a:pt x="866" y="479"/>
                                      <a:pt x="884" y="487"/>
                                    </a:cubicBezTo>
                                    <a:cubicBezTo>
                                      <a:pt x="902" y="495"/>
                                      <a:pt x="940" y="462"/>
                                      <a:pt x="929" y="532"/>
                                    </a:cubicBezTo>
                                    <a:cubicBezTo>
                                      <a:pt x="918" y="602"/>
                                      <a:pt x="829" y="818"/>
                                      <a:pt x="817" y="907"/>
                                    </a:cubicBezTo>
                                    <a:cubicBezTo>
                                      <a:pt x="805" y="996"/>
                                      <a:pt x="853" y="1025"/>
                                      <a:pt x="854" y="1064"/>
                                    </a:cubicBezTo>
                                    <a:cubicBezTo>
                                      <a:pt x="855" y="1103"/>
                                      <a:pt x="819" y="1122"/>
                                      <a:pt x="824" y="1139"/>
                                    </a:cubicBezTo>
                                    <a:cubicBezTo>
                                      <a:pt x="829" y="1156"/>
                                      <a:pt x="859" y="1180"/>
                                      <a:pt x="884" y="1169"/>
                                    </a:cubicBezTo>
                                    <a:cubicBezTo>
                                      <a:pt x="909" y="1158"/>
                                      <a:pt x="945" y="1106"/>
                                      <a:pt x="974" y="1072"/>
                                    </a:cubicBezTo>
                                    <a:cubicBezTo>
                                      <a:pt x="1003" y="1038"/>
                                      <a:pt x="1027" y="982"/>
                                      <a:pt x="1057" y="967"/>
                                    </a:cubicBezTo>
                                    <a:cubicBezTo>
                                      <a:pt x="1087" y="952"/>
                                      <a:pt x="1122" y="976"/>
                                      <a:pt x="1154" y="982"/>
                                    </a:cubicBezTo>
                                    <a:cubicBezTo>
                                      <a:pt x="1186" y="988"/>
                                      <a:pt x="1213" y="1011"/>
                                      <a:pt x="1252" y="1004"/>
                                    </a:cubicBezTo>
                                    <a:cubicBezTo>
                                      <a:pt x="1291" y="997"/>
                                      <a:pt x="1356" y="948"/>
                                      <a:pt x="1387" y="940"/>
                                    </a:cubicBezTo>
                                    <a:cubicBezTo>
                                      <a:pt x="1418" y="932"/>
                                      <a:pt x="1417" y="942"/>
                                      <a:pt x="1439" y="9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1180" path="m1439,955c1460,969,1490,1010,1514,1022c1538,1034,1552,1055,1582,1030c1612,1005,1648,897,1694,872c1740,847,1826,865,1859,880c1892,895,1856,949,1889,962c1922,975,2014,965,2054,959c2094,953,2110,958,2129,929c2148,900,2152,820,2167,787c2182,754,2204,741,2219,730c2234,719,2269,737,2257,719c2245,701,2193,651,2144,622c2095,593,2119,602,1964,547c1809,492,1475,376,1214,292c953,208,568,88,397,44c226,0,247,23,187,29c127,35,67,53,37,82c7,111,8,165,7,202c6,239,0,266,29,307c58,348,136,420,179,449c222,478,250,465,284,479c318,493,346,537,382,532c418,527,462,460,502,449c542,438,598,447,622,464c646,481,623,538,644,554c665,570,719,573,749,562c779,551,802,499,824,487c846,475,866,479,884,487c902,495,940,462,929,532c918,602,829,818,817,907c805,996,853,1025,854,1064c855,1103,819,1122,824,1139c829,1156,859,1180,884,1169c909,1158,945,1106,974,1072c1003,1038,1027,982,1057,967c1087,952,1122,976,1154,982c1186,988,1213,1011,1252,1004c1291,997,1356,948,1387,940c1418,932,1417,942,1439,955xe" stroked="f" o:allowincell="t" style="position:absolute;margin-left:162.15pt;margin-top:118.6pt;width:113.4pt;height:58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605790</wp:posOffset>
                      </wp:positionV>
                      <wp:extent cx="569595" cy="605790"/>
                      <wp:effectExtent l="5715" t="5080" r="254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7" h="954">
                                    <a:moveTo>
                                      <a:pt x="773" y="0"/>
                                    </a:moveTo>
                                    <a:cubicBezTo>
                                      <a:pt x="787" y="31"/>
                                      <a:pt x="835" y="116"/>
                                      <a:pt x="855" y="187"/>
                                    </a:cubicBezTo>
                                    <a:cubicBezTo>
                                      <a:pt x="875" y="258"/>
                                      <a:pt x="897" y="341"/>
                                      <a:pt x="893" y="427"/>
                                    </a:cubicBezTo>
                                    <a:cubicBezTo>
                                      <a:pt x="889" y="513"/>
                                      <a:pt x="887" y="629"/>
                                      <a:pt x="833" y="705"/>
                                    </a:cubicBezTo>
                                    <a:cubicBezTo>
                                      <a:pt x="779" y="781"/>
                                      <a:pt x="678" y="845"/>
                                      <a:pt x="570" y="885"/>
                                    </a:cubicBezTo>
                                    <a:cubicBezTo>
                                      <a:pt x="462" y="925"/>
                                      <a:pt x="283" y="936"/>
                                      <a:pt x="188" y="945"/>
                                    </a:cubicBezTo>
                                    <a:cubicBezTo>
                                      <a:pt x="93" y="954"/>
                                      <a:pt x="39" y="939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7,954" path="m773,0c787,31,835,116,855,187c875,258,897,341,893,427c889,513,887,629,833,705c779,781,678,845,570,885c462,925,283,936,188,945c93,954,39,939,0,937e" stroked="t" o:allowincell="t" style="position:absolute;margin-left:51.1pt;margin-top:47.7pt;width:44.8pt;height:4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6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832485</wp:posOffset>
                      </wp:positionV>
                      <wp:extent cx="434340" cy="31115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490">
                                    <a:moveTo>
                                      <a:pt x="0" y="258"/>
                                    </a:moveTo>
                                    <a:cubicBezTo>
                                      <a:pt x="18" y="234"/>
                                      <a:pt x="42" y="156"/>
                                      <a:pt x="98" y="115"/>
                                    </a:cubicBezTo>
                                    <a:cubicBezTo>
                                      <a:pt x="154" y="74"/>
                                      <a:pt x="251" y="20"/>
                                      <a:pt x="338" y="10"/>
                                    </a:cubicBezTo>
                                    <a:cubicBezTo>
                                      <a:pt x="425" y="0"/>
                                      <a:pt x="571" y="6"/>
                                      <a:pt x="623" y="55"/>
                                    </a:cubicBezTo>
                                    <a:cubicBezTo>
                                      <a:pt x="675" y="104"/>
                                      <a:pt x="684" y="237"/>
                                      <a:pt x="653" y="303"/>
                                    </a:cubicBezTo>
                                    <a:cubicBezTo>
                                      <a:pt x="622" y="369"/>
                                      <a:pt x="517" y="422"/>
                                      <a:pt x="435" y="453"/>
                                    </a:cubicBezTo>
                                    <a:cubicBezTo>
                                      <a:pt x="353" y="484"/>
                                      <a:pt x="216" y="482"/>
                                      <a:pt x="158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,490" path="m0,258c18,234,42,156,98,115c154,74,251,20,338,10c425,0,571,6,623,55c675,104,684,237,653,303c622,369,517,422,435,453c353,484,216,482,158,490e" stroked="t" o:allowincell="t" style="position:absolute;margin-left:159.85pt;margin-top:65.55pt;width:34.15pt;height: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180</wp:posOffset>
                      </wp:positionV>
                      <wp:extent cx="3162300" cy="1610995"/>
                      <wp:effectExtent l="5080" t="254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161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0" h="2537">
                                    <a:moveTo>
                                      <a:pt x="1365" y="2106"/>
                                    </a:moveTo>
                                    <a:cubicBezTo>
                                      <a:pt x="1422" y="2091"/>
                                      <a:pt x="1469" y="2032"/>
                                      <a:pt x="1710" y="2016"/>
                                    </a:cubicBezTo>
                                    <a:cubicBezTo>
                                      <a:pt x="1951" y="2000"/>
                                      <a:pt x="2442" y="1994"/>
                                      <a:pt x="2812" y="2008"/>
                                    </a:cubicBezTo>
                                    <a:cubicBezTo>
                                      <a:pt x="3182" y="2022"/>
                                      <a:pt x="3664" y="2024"/>
                                      <a:pt x="3930" y="2098"/>
                                    </a:cubicBezTo>
                                    <a:cubicBezTo>
                                      <a:pt x="4196" y="2172"/>
                                      <a:pt x="4280" y="2380"/>
                                      <a:pt x="4410" y="2451"/>
                                    </a:cubicBezTo>
                                    <a:cubicBezTo>
                                      <a:pt x="4540" y="2522"/>
                                      <a:pt x="4623" y="2537"/>
                                      <a:pt x="4710" y="2526"/>
                                    </a:cubicBezTo>
                                    <a:cubicBezTo>
                                      <a:pt x="4797" y="2515"/>
                                      <a:pt x="4905" y="2463"/>
                                      <a:pt x="4935" y="2383"/>
                                    </a:cubicBezTo>
                                    <a:cubicBezTo>
                                      <a:pt x="4965" y="2303"/>
                                      <a:pt x="4980" y="2200"/>
                                      <a:pt x="4890" y="2046"/>
                                    </a:cubicBezTo>
                                    <a:cubicBezTo>
                                      <a:pt x="4800" y="1892"/>
                                      <a:pt x="4485" y="1662"/>
                                      <a:pt x="4395" y="1461"/>
                                    </a:cubicBezTo>
                                    <a:cubicBezTo>
                                      <a:pt x="4305" y="1260"/>
                                      <a:pt x="4390" y="1009"/>
                                      <a:pt x="4350" y="838"/>
                                    </a:cubicBezTo>
                                    <a:cubicBezTo>
                                      <a:pt x="4310" y="667"/>
                                      <a:pt x="4275" y="555"/>
                                      <a:pt x="4155" y="433"/>
                                    </a:cubicBezTo>
                                    <a:cubicBezTo>
                                      <a:pt x="4035" y="311"/>
                                      <a:pt x="3841" y="174"/>
                                      <a:pt x="3630" y="103"/>
                                    </a:cubicBezTo>
                                    <a:cubicBezTo>
                                      <a:pt x="3419" y="32"/>
                                      <a:pt x="3114" y="0"/>
                                      <a:pt x="2887" y="6"/>
                                    </a:cubicBezTo>
                                    <a:cubicBezTo>
                                      <a:pt x="2660" y="12"/>
                                      <a:pt x="2444" y="55"/>
                                      <a:pt x="2265" y="141"/>
                                    </a:cubicBezTo>
                                    <a:cubicBezTo>
                                      <a:pt x="2086" y="227"/>
                                      <a:pt x="1914" y="328"/>
                                      <a:pt x="1815" y="523"/>
                                    </a:cubicBezTo>
                                    <a:cubicBezTo>
                                      <a:pt x="1716" y="718"/>
                                      <a:pt x="1768" y="1120"/>
                                      <a:pt x="1672" y="1311"/>
                                    </a:cubicBezTo>
                                    <a:cubicBezTo>
                                      <a:pt x="1576" y="1502"/>
                                      <a:pt x="1423" y="1594"/>
                                      <a:pt x="1237" y="1671"/>
                                    </a:cubicBezTo>
                                    <a:cubicBezTo>
                                      <a:pt x="1051" y="1748"/>
                                      <a:pt x="761" y="1765"/>
                                      <a:pt x="555" y="1776"/>
                                    </a:cubicBezTo>
                                    <a:cubicBezTo>
                                      <a:pt x="349" y="1787"/>
                                      <a:pt x="116" y="1746"/>
                                      <a:pt x="0" y="1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0,2537" path="m1365,2106c1422,2091,1469,2032,1710,2016c1951,2000,2442,1994,2812,2008c3182,2022,3664,2024,3930,2098c4196,2172,4280,2380,4410,2451c4540,2522,4623,2537,4710,2526c4797,2515,4905,2463,4935,2383c4965,2303,4980,2200,4890,2046c4800,1892,4485,1662,4395,1461c4305,1260,4390,1009,4350,838c4310,667,4275,555,4155,433c4035,311,3841,174,3630,103c3419,32,3114,0,2887,6c2660,12,2444,55,2265,141c2086,227,1914,328,1815,523c1716,718,1768,1120,1672,1311c1576,1502,1423,1594,1237,1671c1051,1748,761,1765,555,1776c349,1787,116,1746,0,1738e" stroked="t" o:allowincell="t" style="position:absolute;margin-left:24.5pt;margin-top:23.4pt;width:248.95pt;height:12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ось влияние поля повышенного давления, на фоне которого проходол атмосферный фронт. Среднесуточная температура воздуха оставалась в пределах значений +8+11ºС, что на 4-6ºС выше климатической нормы и в большинстве районов по-прежнему характеризует очень тёплую, обычную для начала мая по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достигал +16+18°С. Минимум температуры воздуха минувшей ночи  оказался контрастным и колебался  от +0+4°С  в северо-западной части области с малооблачным небом  до +5+8ºС по юго-востоку, где  сохранялась значительная облачность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мещение через территорию области холодного атмосферного фронта сопровождалось в большинстве районов небольшими кратковременными дождями с количеством осадков 1 мм и менее, а в Витебске – и  шквалом с максимальным  порывом ветра 17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Западной Двине продолжалось падение уровня воды весеннего половодья с суточной интенсивностью 20-40 см, на притоках –  14-27 см. Температура воды повысилась до 5-9 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шквал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27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6935643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атмосферного давления, днем по западу распространится влияние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в отдельных районах слабый туман, днем местами возможны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и утром возможен мокрый сн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временами небольшие дожди, возможен мокрый снег, днем местами небольшие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52:00Z</dcterms:created>
  <dc:creator>Отдел агрометобслуживания</dc:creator>
  <dc:description/>
  <cp:keywords/>
  <dc:language>en-US</dc:language>
  <cp:lastModifiedBy>User</cp:lastModifiedBy>
  <cp:lastPrinted>2010-04-15T12:52:00Z</cp:lastPrinted>
  <dcterms:modified xsi:type="dcterms:W3CDTF">2010-04-15T11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