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70  16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303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1089025</wp:posOffset>
                      </wp:positionV>
                      <wp:extent cx="1258570" cy="11664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116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2" h="1837">
                                    <a:moveTo>
                                      <a:pt x="634" y="1612"/>
                                    </a:moveTo>
                                    <a:cubicBezTo>
                                      <a:pt x="655" y="1626"/>
                                      <a:pt x="685" y="1667"/>
                                      <a:pt x="709" y="1679"/>
                                    </a:cubicBezTo>
                                    <a:cubicBezTo>
                                      <a:pt x="733" y="1691"/>
                                      <a:pt x="747" y="1712"/>
                                      <a:pt x="777" y="1687"/>
                                    </a:cubicBezTo>
                                    <a:cubicBezTo>
                                      <a:pt x="807" y="1662"/>
                                      <a:pt x="843" y="1554"/>
                                      <a:pt x="889" y="1529"/>
                                    </a:cubicBezTo>
                                    <a:cubicBezTo>
                                      <a:pt x="935" y="1504"/>
                                      <a:pt x="1021" y="1522"/>
                                      <a:pt x="1054" y="1537"/>
                                    </a:cubicBezTo>
                                    <a:cubicBezTo>
                                      <a:pt x="1087" y="1552"/>
                                      <a:pt x="1051" y="1606"/>
                                      <a:pt x="1084" y="1619"/>
                                    </a:cubicBezTo>
                                    <a:cubicBezTo>
                                      <a:pt x="1117" y="1632"/>
                                      <a:pt x="1209" y="1622"/>
                                      <a:pt x="1249" y="1616"/>
                                    </a:cubicBezTo>
                                    <a:cubicBezTo>
                                      <a:pt x="1289" y="1610"/>
                                      <a:pt x="1305" y="1615"/>
                                      <a:pt x="1324" y="1586"/>
                                    </a:cubicBezTo>
                                    <a:cubicBezTo>
                                      <a:pt x="1343" y="1557"/>
                                      <a:pt x="1347" y="1477"/>
                                      <a:pt x="1362" y="1444"/>
                                    </a:cubicBezTo>
                                    <a:cubicBezTo>
                                      <a:pt x="1377" y="1411"/>
                                      <a:pt x="1399" y="1398"/>
                                      <a:pt x="1414" y="1387"/>
                                    </a:cubicBezTo>
                                    <a:cubicBezTo>
                                      <a:pt x="1429" y="1376"/>
                                      <a:pt x="1420" y="1368"/>
                                      <a:pt x="1452" y="1376"/>
                                    </a:cubicBezTo>
                                    <a:cubicBezTo>
                                      <a:pt x="1484" y="1384"/>
                                      <a:pt x="1565" y="1445"/>
                                      <a:pt x="1609" y="1436"/>
                                    </a:cubicBezTo>
                                    <a:cubicBezTo>
                                      <a:pt x="1653" y="1427"/>
                                      <a:pt x="1678" y="1338"/>
                                      <a:pt x="1714" y="1324"/>
                                    </a:cubicBezTo>
                                    <a:cubicBezTo>
                                      <a:pt x="1750" y="1310"/>
                                      <a:pt x="1790" y="1359"/>
                                      <a:pt x="1827" y="1354"/>
                                    </a:cubicBezTo>
                                    <a:cubicBezTo>
                                      <a:pt x="1864" y="1349"/>
                                      <a:pt x="1930" y="1323"/>
                                      <a:pt x="1939" y="1294"/>
                                    </a:cubicBezTo>
                                    <a:cubicBezTo>
                                      <a:pt x="1948" y="1265"/>
                                      <a:pt x="1883" y="1210"/>
                                      <a:pt x="1879" y="1181"/>
                                    </a:cubicBezTo>
                                    <a:cubicBezTo>
                                      <a:pt x="1875" y="1152"/>
                                      <a:pt x="1901" y="1136"/>
                                      <a:pt x="1917" y="1121"/>
                                    </a:cubicBezTo>
                                    <a:cubicBezTo>
                                      <a:pt x="1933" y="1106"/>
                                      <a:pt x="1972" y="1116"/>
                                      <a:pt x="1977" y="1091"/>
                                    </a:cubicBezTo>
                                    <a:cubicBezTo>
                                      <a:pt x="1982" y="1066"/>
                                      <a:pt x="1978" y="994"/>
                                      <a:pt x="1947" y="971"/>
                                    </a:cubicBezTo>
                                    <a:cubicBezTo>
                                      <a:pt x="1916" y="948"/>
                                      <a:pt x="1835" y="977"/>
                                      <a:pt x="1789" y="956"/>
                                    </a:cubicBezTo>
                                    <a:cubicBezTo>
                                      <a:pt x="1743" y="935"/>
                                      <a:pt x="1713" y="869"/>
                                      <a:pt x="1669" y="844"/>
                                    </a:cubicBezTo>
                                    <a:cubicBezTo>
                                      <a:pt x="1625" y="819"/>
                                      <a:pt x="1555" y="821"/>
                                      <a:pt x="1527" y="806"/>
                                    </a:cubicBezTo>
                                    <a:cubicBezTo>
                                      <a:pt x="1499" y="791"/>
                                      <a:pt x="1498" y="781"/>
                                      <a:pt x="1504" y="754"/>
                                    </a:cubicBezTo>
                                    <a:cubicBezTo>
                                      <a:pt x="1510" y="727"/>
                                      <a:pt x="1555" y="676"/>
                                      <a:pt x="1564" y="641"/>
                                    </a:cubicBezTo>
                                    <a:cubicBezTo>
                                      <a:pt x="1573" y="606"/>
                                      <a:pt x="1543" y="565"/>
                                      <a:pt x="1557" y="544"/>
                                    </a:cubicBezTo>
                                    <a:cubicBezTo>
                                      <a:pt x="1571" y="523"/>
                                      <a:pt x="1616" y="538"/>
                                      <a:pt x="1647" y="514"/>
                                    </a:cubicBezTo>
                                    <a:cubicBezTo>
                                      <a:pt x="1678" y="490"/>
                                      <a:pt x="1732" y="441"/>
                                      <a:pt x="1744" y="401"/>
                                    </a:cubicBezTo>
                                    <a:cubicBezTo>
                                      <a:pt x="1756" y="361"/>
                                      <a:pt x="1721" y="305"/>
                                      <a:pt x="1722" y="274"/>
                                    </a:cubicBezTo>
                                    <a:cubicBezTo>
                                      <a:pt x="1723" y="243"/>
                                      <a:pt x="1762" y="238"/>
                                      <a:pt x="1752" y="214"/>
                                    </a:cubicBezTo>
                                    <a:cubicBezTo>
                                      <a:pt x="1742" y="190"/>
                                      <a:pt x="1689" y="156"/>
                                      <a:pt x="1662" y="131"/>
                                    </a:cubicBezTo>
                                    <a:cubicBezTo>
                                      <a:pt x="1635" y="106"/>
                                      <a:pt x="1612" y="85"/>
                                      <a:pt x="1587" y="64"/>
                                    </a:cubicBezTo>
                                    <a:cubicBezTo>
                                      <a:pt x="1562" y="43"/>
                                      <a:pt x="1558" y="0"/>
                                      <a:pt x="1512" y="4"/>
                                    </a:cubicBezTo>
                                    <a:cubicBezTo>
                                      <a:pt x="1466" y="8"/>
                                      <a:pt x="1388" y="45"/>
                                      <a:pt x="1309" y="86"/>
                                    </a:cubicBezTo>
                                    <a:cubicBezTo>
                                      <a:pt x="1230" y="127"/>
                                      <a:pt x="1134" y="187"/>
                                      <a:pt x="1039" y="251"/>
                                    </a:cubicBezTo>
                                    <a:cubicBezTo>
                                      <a:pt x="944" y="315"/>
                                      <a:pt x="850" y="379"/>
                                      <a:pt x="739" y="469"/>
                                    </a:cubicBezTo>
                                    <a:cubicBezTo>
                                      <a:pt x="628" y="559"/>
                                      <a:pt x="459" y="708"/>
                                      <a:pt x="372" y="791"/>
                                    </a:cubicBezTo>
                                    <a:cubicBezTo>
                                      <a:pt x="285" y="874"/>
                                      <a:pt x="260" y="907"/>
                                      <a:pt x="214" y="964"/>
                                    </a:cubicBezTo>
                                    <a:cubicBezTo>
                                      <a:pt x="168" y="1021"/>
                                      <a:pt x="109" y="1099"/>
                                      <a:pt x="94" y="1136"/>
                                    </a:cubicBezTo>
                                    <a:cubicBezTo>
                                      <a:pt x="79" y="1173"/>
                                      <a:pt x="138" y="1118"/>
                                      <a:pt x="124" y="1189"/>
                                    </a:cubicBezTo>
                                    <a:cubicBezTo>
                                      <a:pt x="110" y="1260"/>
                                      <a:pt x="24" y="1475"/>
                                      <a:pt x="12" y="1564"/>
                                    </a:cubicBezTo>
                                    <a:cubicBezTo>
                                      <a:pt x="0" y="1653"/>
                                      <a:pt x="48" y="1682"/>
                                      <a:pt x="49" y="1721"/>
                                    </a:cubicBezTo>
                                    <a:cubicBezTo>
                                      <a:pt x="50" y="1760"/>
                                      <a:pt x="14" y="1779"/>
                                      <a:pt x="19" y="1796"/>
                                    </a:cubicBezTo>
                                    <a:cubicBezTo>
                                      <a:pt x="24" y="1813"/>
                                      <a:pt x="54" y="1837"/>
                                      <a:pt x="79" y="1826"/>
                                    </a:cubicBezTo>
                                    <a:cubicBezTo>
                                      <a:pt x="104" y="1815"/>
                                      <a:pt x="140" y="1763"/>
                                      <a:pt x="169" y="1729"/>
                                    </a:cubicBezTo>
                                    <a:cubicBezTo>
                                      <a:pt x="198" y="1695"/>
                                      <a:pt x="222" y="1639"/>
                                      <a:pt x="252" y="1624"/>
                                    </a:cubicBezTo>
                                    <a:cubicBezTo>
                                      <a:pt x="282" y="1609"/>
                                      <a:pt x="317" y="1633"/>
                                      <a:pt x="349" y="1639"/>
                                    </a:cubicBezTo>
                                    <a:cubicBezTo>
                                      <a:pt x="381" y="1645"/>
                                      <a:pt x="408" y="1668"/>
                                      <a:pt x="447" y="1661"/>
                                    </a:cubicBezTo>
                                    <a:cubicBezTo>
                                      <a:pt x="486" y="1654"/>
                                      <a:pt x="551" y="1605"/>
                                      <a:pt x="582" y="1597"/>
                                    </a:cubicBezTo>
                                    <a:cubicBezTo>
                                      <a:pt x="613" y="1589"/>
                                      <a:pt x="612" y="1599"/>
                                      <a:pt x="634" y="16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2,1837" path="m634,1612c655,1626,685,1667,709,1679c733,1691,747,1712,777,1687c807,1662,843,1554,889,1529c935,1504,1021,1522,1054,1537c1087,1552,1051,1606,1084,1619c1117,1632,1209,1622,1249,1616c1289,1610,1305,1615,1324,1586c1343,1557,1347,1477,1362,1444c1377,1411,1399,1398,1414,1387c1429,1376,1420,1368,1452,1376c1484,1384,1565,1445,1609,1436c1653,1427,1678,1338,1714,1324c1750,1310,1790,1359,1827,1354c1864,1349,1930,1323,1939,1294c1948,1265,1883,1210,1879,1181c1875,1152,1901,1136,1917,1121c1933,1106,1972,1116,1977,1091c1982,1066,1978,994,1947,971c1916,948,1835,977,1789,956c1743,935,1713,869,1669,844c1625,819,1555,821,1527,806c1499,791,1498,781,1504,754c1510,727,1555,676,1564,641c1573,606,1543,565,1557,544c1571,523,1616,538,1647,514c1678,490,1732,441,1744,401c1756,361,1721,305,1722,274c1723,243,1762,238,1752,214c1742,190,1689,156,1662,131c1635,106,1612,85,1587,64c1562,43,1558,0,1512,4c1466,8,1388,45,1309,86c1230,127,1134,187,1039,251c944,315,850,379,739,469c628,559,459,708,372,791c285,874,260,907,214,964c168,1021,109,1099,94,1136c79,1173,138,1118,124,1189c110,1260,24,1475,12,1564c0,1653,48,1682,49,1721c50,1760,14,1779,19,1796c24,1813,54,1837,79,1826c104,1815,140,1763,169,1729c198,1695,222,1639,252,1624c282,1609,317,1633,349,1639c381,1645,408,1668,447,1661c486,1654,551,1605,582,1597c613,1589,612,1599,634,1612xe" stroked="f" o:allowincell="t" style="position:absolute;margin-left:202.4pt;margin-top:85.75pt;width:99.05pt;height:91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1760" simplePos="0" locked="0" layoutInCell="1" allowOverlap="1" relativeHeight="10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795020</wp:posOffset>
                      </wp:positionV>
                      <wp:extent cx="2677795" cy="12058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7680" cy="12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7" h="1899">
                                    <a:moveTo>
                                      <a:pt x="2532" y="1382"/>
                                    </a:moveTo>
                                    <a:cubicBezTo>
                                      <a:pt x="2723" y="1443"/>
                                      <a:pt x="3023" y="1535"/>
                                      <a:pt x="3192" y="1592"/>
                                    </a:cubicBezTo>
                                    <a:cubicBezTo>
                                      <a:pt x="3361" y="1649"/>
                                      <a:pt x="3464" y="1686"/>
                                      <a:pt x="3545" y="1727"/>
                                    </a:cubicBezTo>
                                    <a:cubicBezTo>
                                      <a:pt x="3626" y="1768"/>
                                      <a:pt x="3633" y="1811"/>
                                      <a:pt x="3680" y="1839"/>
                                    </a:cubicBezTo>
                                    <a:cubicBezTo>
                                      <a:pt x="3727" y="1867"/>
                                      <a:pt x="3785" y="1899"/>
                                      <a:pt x="3830" y="1892"/>
                                    </a:cubicBezTo>
                                    <a:cubicBezTo>
                                      <a:pt x="3875" y="1885"/>
                                      <a:pt x="3908" y="1806"/>
                                      <a:pt x="3950" y="1794"/>
                                    </a:cubicBezTo>
                                    <a:cubicBezTo>
                                      <a:pt x="3992" y="1782"/>
                                      <a:pt x="4049" y="1826"/>
                                      <a:pt x="4085" y="1817"/>
                                    </a:cubicBezTo>
                                    <a:cubicBezTo>
                                      <a:pt x="4121" y="1808"/>
                                      <a:pt x="4162" y="1769"/>
                                      <a:pt x="4167" y="1742"/>
                                    </a:cubicBezTo>
                                    <a:cubicBezTo>
                                      <a:pt x="4172" y="1715"/>
                                      <a:pt x="4119" y="1677"/>
                                      <a:pt x="4115" y="1652"/>
                                    </a:cubicBezTo>
                                    <a:cubicBezTo>
                                      <a:pt x="4111" y="1627"/>
                                      <a:pt x="4129" y="1611"/>
                                      <a:pt x="4145" y="1592"/>
                                    </a:cubicBezTo>
                                    <a:cubicBezTo>
                                      <a:pt x="4161" y="1573"/>
                                      <a:pt x="4207" y="1564"/>
                                      <a:pt x="4212" y="1539"/>
                                    </a:cubicBezTo>
                                    <a:cubicBezTo>
                                      <a:pt x="4217" y="1514"/>
                                      <a:pt x="4206" y="1462"/>
                                      <a:pt x="4175" y="1442"/>
                                    </a:cubicBezTo>
                                    <a:cubicBezTo>
                                      <a:pt x="4144" y="1422"/>
                                      <a:pt x="4075" y="1444"/>
                                      <a:pt x="4025" y="1419"/>
                                    </a:cubicBezTo>
                                    <a:cubicBezTo>
                                      <a:pt x="3975" y="1394"/>
                                      <a:pt x="3915" y="1316"/>
                                      <a:pt x="3875" y="1292"/>
                                    </a:cubicBezTo>
                                    <a:cubicBezTo>
                                      <a:pt x="3835" y="1268"/>
                                      <a:pt x="3807" y="1287"/>
                                      <a:pt x="3785" y="1277"/>
                                    </a:cubicBezTo>
                                    <a:cubicBezTo>
                                      <a:pt x="3763" y="1267"/>
                                      <a:pt x="3736" y="1277"/>
                                      <a:pt x="3740" y="1232"/>
                                    </a:cubicBezTo>
                                    <a:cubicBezTo>
                                      <a:pt x="3744" y="1187"/>
                                      <a:pt x="3840" y="1061"/>
                                      <a:pt x="3807" y="1007"/>
                                    </a:cubicBezTo>
                                    <a:cubicBezTo>
                                      <a:pt x="3774" y="953"/>
                                      <a:pt x="3666" y="964"/>
                                      <a:pt x="3545" y="909"/>
                                    </a:cubicBezTo>
                                    <a:cubicBezTo>
                                      <a:pt x="3424" y="854"/>
                                      <a:pt x="3246" y="758"/>
                                      <a:pt x="3080" y="677"/>
                                    </a:cubicBezTo>
                                    <a:cubicBezTo>
                                      <a:pt x="2914" y="596"/>
                                      <a:pt x="2724" y="501"/>
                                      <a:pt x="2547" y="422"/>
                                    </a:cubicBezTo>
                                    <a:cubicBezTo>
                                      <a:pt x="2370" y="343"/>
                                      <a:pt x="2191" y="263"/>
                                      <a:pt x="2015" y="204"/>
                                    </a:cubicBezTo>
                                    <a:cubicBezTo>
                                      <a:pt x="1839" y="145"/>
                                      <a:pt x="1671" y="103"/>
                                      <a:pt x="1490" y="69"/>
                                    </a:cubicBezTo>
                                    <a:cubicBezTo>
                                      <a:pt x="1309" y="35"/>
                                      <a:pt x="1119" y="2"/>
                                      <a:pt x="927" y="2"/>
                                    </a:cubicBezTo>
                                    <a:cubicBezTo>
                                      <a:pt x="735" y="2"/>
                                      <a:pt x="485" y="0"/>
                                      <a:pt x="335" y="69"/>
                                    </a:cubicBezTo>
                                    <a:cubicBezTo>
                                      <a:pt x="185" y="138"/>
                                      <a:pt x="54" y="288"/>
                                      <a:pt x="27" y="414"/>
                                    </a:cubicBezTo>
                                    <a:cubicBezTo>
                                      <a:pt x="0" y="540"/>
                                      <a:pt x="57" y="702"/>
                                      <a:pt x="170" y="827"/>
                                    </a:cubicBezTo>
                                    <a:cubicBezTo>
                                      <a:pt x="283" y="952"/>
                                      <a:pt x="567" y="1074"/>
                                      <a:pt x="702" y="1164"/>
                                    </a:cubicBezTo>
                                    <a:cubicBezTo>
                                      <a:pt x="837" y="1254"/>
                                      <a:pt x="915" y="1311"/>
                                      <a:pt x="980" y="1367"/>
                                    </a:cubicBezTo>
                                    <a:cubicBezTo>
                                      <a:pt x="1045" y="1423"/>
                                      <a:pt x="1067" y="1467"/>
                                      <a:pt x="1092" y="1502"/>
                                    </a:cubicBezTo>
                                    <a:cubicBezTo>
                                      <a:pt x="1117" y="1537"/>
                                      <a:pt x="1110" y="1565"/>
                                      <a:pt x="1130" y="1577"/>
                                    </a:cubicBezTo>
                                    <a:cubicBezTo>
                                      <a:pt x="1150" y="1589"/>
                                      <a:pt x="1176" y="1577"/>
                                      <a:pt x="1212" y="1577"/>
                                    </a:cubicBezTo>
                                    <a:cubicBezTo>
                                      <a:pt x="1248" y="1577"/>
                                      <a:pt x="1317" y="1562"/>
                                      <a:pt x="1347" y="1577"/>
                                    </a:cubicBezTo>
                                    <a:cubicBezTo>
                                      <a:pt x="1377" y="1592"/>
                                      <a:pt x="1366" y="1647"/>
                                      <a:pt x="1392" y="1667"/>
                                    </a:cubicBezTo>
                                    <a:cubicBezTo>
                                      <a:pt x="1418" y="1687"/>
                                      <a:pt x="1469" y="1689"/>
                                      <a:pt x="1505" y="1697"/>
                                    </a:cubicBezTo>
                                    <a:cubicBezTo>
                                      <a:pt x="1541" y="1705"/>
                                      <a:pt x="1580" y="1726"/>
                                      <a:pt x="1610" y="1712"/>
                                    </a:cubicBezTo>
                                    <a:cubicBezTo>
                                      <a:pt x="1640" y="1698"/>
                                      <a:pt x="1699" y="1645"/>
                                      <a:pt x="1685" y="1614"/>
                                    </a:cubicBezTo>
                                    <a:cubicBezTo>
                                      <a:pt x="1671" y="1583"/>
                                      <a:pt x="1568" y="1563"/>
                                      <a:pt x="1527" y="1524"/>
                                    </a:cubicBezTo>
                                    <a:cubicBezTo>
                                      <a:pt x="1486" y="1485"/>
                                      <a:pt x="1447" y="1434"/>
                                      <a:pt x="1437" y="1382"/>
                                    </a:cubicBezTo>
                                    <a:cubicBezTo>
                                      <a:pt x="1427" y="1330"/>
                                      <a:pt x="1428" y="1250"/>
                                      <a:pt x="1467" y="1209"/>
                                    </a:cubicBezTo>
                                    <a:cubicBezTo>
                                      <a:pt x="1506" y="1168"/>
                                      <a:pt x="1574" y="1131"/>
                                      <a:pt x="1670" y="1134"/>
                                    </a:cubicBezTo>
                                    <a:cubicBezTo>
                                      <a:pt x="1766" y="1137"/>
                                      <a:pt x="1900" y="1187"/>
                                      <a:pt x="2044" y="1228"/>
                                    </a:cubicBezTo>
                                    <a:cubicBezTo>
                                      <a:pt x="2188" y="1269"/>
                                      <a:pt x="2359" y="1376"/>
                                      <a:pt x="2532" y="13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7,1899" path="m2532,1382c2723,1443,3023,1535,3192,1592c3361,1649,3464,1686,3545,1727c3626,1768,3633,1811,3680,1839c3727,1867,3785,1899,3830,1892c3875,1885,3908,1806,3950,1794c3992,1782,4049,1826,4085,1817c4121,1808,4162,1769,4167,1742c4172,1715,4119,1677,4115,1652c4111,1627,4129,1611,4145,1592c4161,1573,4207,1564,4212,1539c4217,1514,4206,1462,4175,1442c4144,1422,4075,1444,4025,1419c3975,1394,3915,1316,3875,1292c3835,1268,3807,1287,3785,1277c3763,1267,3736,1277,3740,1232c3744,1187,3840,1061,3807,1007c3774,953,3666,964,3545,909c3424,854,3246,758,3080,677c2914,596,2724,501,2547,422c2370,343,2191,263,2015,204c1839,145,1671,103,1490,69c1309,35,1119,2,927,2c735,2,485,0,335,69c185,138,54,288,27,414c0,540,57,702,170,827c283,952,567,1074,702,1164c837,1254,915,1311,980,1367c1045,1423,1067,1467,1092,1502c1117,1537,1110,1565,1130,1577c1150,1589,1176,1577,1212,1577c1248,1577,1317,1562,1347,1577c1377,1592,1366,1647,1392,1667c1418,1687,1469,1689,1505,1697c1541,1705,1580,1726,1610,1712c1640,1698,1699,1645,1685,1614c1671,1583,1568,1563,1527,1524c1486,1485,1447,1434,1437,1382c1427,1330,1428,1250,1467,1209c1506,1168,1574,1131,1670,1134c1766,1137,1900,1187,2044,1228c2188,1269,2359,1376,2532,1382xe" stroked="f" o:allowincell="t" style="position:absolute;margin-left:91pt;margin-top:62.6pt;width:210.8pt;height:94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2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3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4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5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838835</wp:posOffset>
                      </wp:positionV>
                      <wp:extent cx="3034030" cy="1266825"/>
                      <wp:effectExtent l="5080" t="190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40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8" h="1995">
                                    <a:moveTo>
                                      <a:pt x="4275" y="1995"/>
                                    </a:moveTo>
                                    <a:cubicBezTo>
                                      <a:pt x="4287" y="1939"/>
                                      <a:pt x="4276" y="1820"/>
                                      <a:pt x="4350" y="1665"/>
                                    </a:cubicBezTo>
                                    <a:cubicBezTo>
                                      <a:pt x="4424" y="1510"/>
                                      <a:pt x="4658" y="1261"/>
                                      <a:pt x="4718" y="1065"/>
                                    </a:cubicBezTo>
                                    <a:cubicBezTo>
                                      <a:pt x="4778" y="869"/>
                                      <a:pt x="4772" y="635"/>
                                      <a:pt x="4710" y="488"/>
                                    </a:cubicBezTo>
                                    <a:cubicBezTo>
                                      <a:pt x="4648" y="341"/>
                                      <a:pt x="4508" y="256"/>
                                      <a:pt x="4343" y="180"/>
                                    </a:cubicBezTo>
                                    <a:cubicBezTo>
                                      <a:pt x="4178" y="104"/>
                                      <a:pt x="3929" y="58"/>
                                      <a:pt x="3720" y="30"/>
                                    </a:cubicBezTo>
                                    <a:cubicBezTo>
                                      <a:pt x="3511" y="2"/>
                                      <a:pt x="3301" y="0"/>
                                      <a:pt x="3090" y="15"/>
                                    </a:cubicBezTo>
                                    <a:cubicBezTo>
                                      <a:pt x="2879" y="30"/>
                                      <a:pt x="2663" y="71"/>
                                      <a:pt x="2453" y="120"/>
                                    </a:cubicBezTo>
                                    <a:cubicBezTo>
                                      <a:pt x="2243" y="169"/>
                                      <a:pt x="2070" y="272"/>
                                      <a:pt x="1830" y="308"/>
                                    </a:cubicBezTo>
                                    <a:cubicBezTo>
                                      <a:pt x="1590" y="344"/>
                                      <a:pt x="1318" y="360"/>
                                      <a:pt x="1013" y="338"/>
                                    </a:cubicBezTo>
                                    <a:cubicBezTo>
                                      <a:pt x="708" y="316"/>
                                      <a:pt x="211" y="207"/>
                                      <a:pt x="0" y="17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8,1995" path="m4275,1995c4287,1939,4276,1820,4350,1665c4424,1510,4658,1261,4718,1065c4778,869,4772,635,4710,488c4648,341,4508,256,4343,180c4178,104,3929,58,3720,30c3511,2,3301,0,3090,15c2879,30,2663,71,2453,120c2243,169,2070,272,1830,308c1590,344,1318,360,1013,338c708,316,211,207,0,173e" stroked="t" o:allowincell="t" style="position:absolute;margin-left:42.1pt;margin-top:66.05pt;width:238.85pt;height:99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536575</wp:posOffset>
                      </wp:positionV>
                      <wp:extent cx="2057400" cy="97790"/>
                      <wp:effectExtent l="5080" t="127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54">
                                    <a:moveTo>
                                      <a:pt x="0" y="124"/>
                                    </a:moveTo>
                                    <a:cubicBezTo>
                                      <a:pt x="59" y="128"/>
                                      <a:pt x="263" y="146"/>
                                      <a:pt x="353" y="146"/>
                                    </a:cubicBezTo>
                                    <a:cubicBezTo>
                                      <a:pt x="443" y="146"/>
                                      <a:pt x="363" y="145"/>
                                      <a:pt x="540" y="124"/>
                                    </a:cubicBezTo>
                                    <a:cubicBezTo>
                                      <a:pt x="717" y="103"/>
                                      <a:pt x="1166" y="38"/>
                                      <a:pt x="1418" y="19"/>
                                    </a:cubicBezTo>
                                    <a:cubicBezTo>
                                      <a:pt x="1670" y="0"/>
                                      <a:pt x="1845" y="5"/>
                                      <a:pt x="2055" y="11"/>
                                    </a:cubicBezTo>
                                    <a:cubicBezTo>
                                      <a:pt x="2265" y="17"/>
                                      <a:pt x="2481" y="32"/>
                                      <a:pt x="2678" y="56"/>
                                    </a:cubicBezTo>
                                    <a:cubicBezTo>
                                      <a:pt x="2875" y="80"/>
                                      <a:pt x="3123" y="134"/>
                                      <a:pt x="3240" y="15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54" path="m0,124c59,128,263,146,353,146c443,146,363,145,540,124c717,103,1166,38,1418,19c1670,0,1845,5,2055,11c2265,17,2481,32,2678,56c2875,80,3123,134,3240,154e" stroked="t" o:allowincell="t" style="position:absolute;margin-left:97.6pt;margin-top:42.25pt;width:161.95pt;height:7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0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137920</wp:posOffset>
                      </wp:positionV>
                      <wp:extent cx="2825115" cy="681990"/>
                      <wp:effectExtent l="5715" t="381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5280" cy="68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49" h="1074">
                                    <a:moveTo>
                                      <a:pt x="0" y="422"/>
                                    </a:moveTo>
                                    <a:cubicBezTo>
                                      <a:pt x="69" y="418"/>
                                      <a:pt x="234" y="389"/>
                                      <a:pt x="405" y="399"/>
                                    </a:cubicBezTo>
                                    <a:cubicBezTo>
                                      <a:pt x="576" y="409"/>
                                      <a:pt x="810" y="433"/>
                                      <a:pt x="1027" y="482"/>
                                    </a:cubicBezTo>
                                    <a:cubicBezTo>
                                      <a:pt x="1244" y="531"/>
                                      <a:pt x="1506" y="640"/>
                                      <a:pt x="1710" y="692"/>
                                    </a:cubicBezTo>
                                    <a:cubicBezTo>
                                      <a:pt x="1914" y="744"/>
                                      <a:pt x="2066" y="798"/>
                                      <a:pt x="2250" y="797"/>
                                    </a:cubicBezTo>
                                    <a:cubicBezTo>
                                      <a:pt x="2434" y="796"/>
                                      <a:pt x="2614" y="796"/>
                                      <a:pt x="2812" y="684"/>
                                    </a:cubicBezTo>
                                    <a:cubicBezTo>
                                      <a:pt x="3010" y="572"/>
                                      <a:pt x="3240" y="236"/>
                                      <a:pt x="3442" y="122"/>
                                    </a:cubicBezTo>
                                    <a:cubicBezTo>
                                      <a:pt x="3644" y="8"/>
                                      <a:pt x="3868" y="0"/>
                                      <a:pt x="4027" y="2"/>
                                    </a:cubicBezTo>
                                    <a:cubicBezTo>
                                      <a:pt x="4186" y="4"/>
                                      <a:pt x="4341" y="65"/>
                                      <a:pt x="4395" y="137"/>
                                    </a:cubicBezTo>
                                    <a:cubicBezTo>
                                      <a:pt x="4449" y="209"/>
                                      <a:pt x="4427" y="331"/>
                                      <a:pt x="4350" y="437"/>
                                    </a:cubicBezTo>
                                    <a:cubicBezTo>
                                      <a:pt x="4273" y="543"/>
                                      <a:pt x="4041" y="668"/>
                                      <a:pt x="3930" y="774"/>
                                    </a:cubicBezTo>
                                    <a:cubicBezTo>
                                      <a:pt x="3819" y="880"/>
                                      <a:pt x="3734" y="1012"/>
                                      <a:pt x="3682" y="10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49,1074" path="m0,422c69,418,234,389,405,399c576,409,810,433,1027,482c1244,531,1506,640,1710,692c1914,744,2066,798,2250,797c2434,796,2614,796,2812,684c3010,572,3240,236,3442,122c3644,8,3868,0,4027,2c4186,4,4341,65,4395,137c4449,209,4427,331,4350,437c4273,543,4041,668,3930,774c3819,880,3734,1012,3682,1074e" stroked="t" o:allowincell="t" style="position:absolute;margin-left:24.5pt;margin-top:89.6pt;width:222.4pt;height:5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5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</w:t>
                                  </w:r>
                                  <w:r>
                                    <w:rPr>
                                      <w:lang w:val="be-BY"/>
                                    </w:rPr>
                                    <w:t>6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</w:t>
                            </w:r>
                            <w:r>
                              <w:rPr>
                                <w:lang w:val="be-BY"/>
                              </w:rPr>
                              <w:t>6</w:t>
                            </w:r>
                            <w:r>
                              <w:rPr/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сохранялось влияние поля повышенного атмосферного давления, удерживалась очень теплая погода. В однородной воздушной массе среднесуточная температура оставалась в пределах значений +9+12ºС, что на 4-7ºС теплее обычного и соответствует   погоде,  обычной для первой декады  ма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16+18°С. Прошедшей ночью минимальная температура воздуха на большей части области  отмечена +1+4°С, но по юго-востоку было теплее – не   ниже +6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Небольшой  кратковременный дождь с количеством осадков  менее 1 мм прошел вчера днём по юго-востоку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Сохранялось  стабильное падение уровня воды весеннего половодья – на Западной Двине на 19-411 см в сутки, на притоках – на  7-27 см. Температура воды повысилась        до 5-10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2793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27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5334493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6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, днем по восточной половине дожди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порывы до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2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с переходом на северо-западный 4-9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8-19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6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на большей части, днем местами небольшие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юго-западный 5-10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южный с переходом на северо-западный 4-9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8.04</w:t>
            </w:r>
            <w:r>
              <w:rPr>
                <w:sz w:val="28"/>
                <w:szCs w:val="28"/>
              </w:rPr>
              <w:t xml:space="preserve"> ночью 0, +5°С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9.04</w:t>
            </w:r>
            <w:r>
              <w:rPr>
                <w:sz w:val="28"/>
                <w:szCs w:val="28"/>
              </w:rPr>
              <w:t xml:space="preserve"> ночью 0, +5°С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6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11 см</w:t>
            </w:r>
            <w:r>
              <w:rPr>
                <w:color w:val="0000FF"/>
                <w:sz w:val="28"/>
                <w:szCs w:val="28"/>
              </w:rPr>
              <w:t xml:space="preserve"> (1983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9:42:00Z</dcterms:created>
  <dc:creator>Отдел агрометобслуживания</dc:creator>
  <dc:description/>
  <cp:keywords/>
  <dc:language>en-US</dc:language>
  <cp:lastModifiedBy>User</cp:lastModifiedBy>
  <cp:lastPrinted>2010-04-16T12:42:00Z</cp:lastPrinted>
  <dcterms:modified xsi:type="dcterms:W3CDTF">2010-04-16T12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