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1/71  17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8">
                      <wp:simplePos x="0" y="0"/>
                      <wp:positionH relativeFrom="column">
                        <wp:posOffset>2571750</wp:posOffset>
                      </wp:positionH>
                      <wp:positionV relativeFrom="paragraph">
                        <wp:posOffset>1598295</wp:posOffset>
                      </wp:positionV>
                      <wp:extent cx="1257300" cy="6553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032">
                                    <a:moveTo>
                                      <a:pt x="632" y="807"/>
                                    </a:moveTo>
                                    <a:cubicBezTo>
                                      <a:pt x="653" y="821"/>
                                      <a:pt x="683" y="862"/>
                                      <a:pt x="707" y="874"/>
                                    </a:cubicBezTo>
                                    <a:cubicBezTo>
                                      <a:pt x="731" y="886"/>
                                      <a:pt x="745" y="907"/>
                                      <a:pt x="775" y="882"/>
                                    </a:cubicBezTo>
                                    <a:cubicBezTo>
                                      <a:pt x="805" y="857"/>
                                      <a:pt x="841" y="749"/>
                                      <a:pt x="887" y="724"/>
                                    </a:cubicBezTo>
                                    <a:cubicBezTo>
                                      <a:pt x="933" y="699"/>
                                      <a:pt x="1019" y="717"/>
                                      <a:pt x="1052" y="732"/>
                                    </a:cubicBezTo>
                                    <a:cubicBezTo>
                                      <a:pt x="1085" y="747"/>
                                      <a:pt x="1049" y="801"/>
                                      <a:pt x="1082" y="814"/>
                                    </a:cubicBezTo>
                                    <a:cubicBezTo>
                                      <a:pt x="1115" y="827"/>
                                      <a:pt x="1207" y="817"/>
                                      <a:pt x="1247" y="811"/>
                                    </a:cubicBezTo>
                                    <a:cubicBezTo>
                                      <a:pt x="1287" y="805"/>
                                      <a:pt x="1303" y="810"/>
                                      <a:pt x="1322" y="781"/>
                                    </a:cubicBezTo>
                                    <a:cubicBezTo>
                                      <a:pt x="1341" y="752"/>
                                      <a:pt x="1345" y="672"/>
                                      <a:pt x="1360" y="639"/>
                                    </a:cubicBezTo>
                                    <a:cubicBezTo>
                                      <a:pt x="1375" y="606"/>
                                      <a:pt x="1397" y="593"/>
                                      <a:pt x="1412" y="582"/>
                                    </a:cubicBezTo>
                                    <a:cubicBezTo>
                                      <a:pt x="1427" y="571"/>
                                      <a:pt x="1418" y="563"/>
                                      <a:pt x="1450" y="571"/>
                                    </a:cubicBezTo>
                                    <a:cubicBezTo>
                                      <a:pt x="1482" y="579"/>
                                      <a:pt x="1563" y="640"/>
                                      <a:pt x="1607" y="631"/>
                                    </a:cubicBezTo>
                                    <a:cubicBezTo>
                                      <a:pt x="1651" y="622"/>
                                      <a:pt x="1676" y="533"/>
                                      <a:pt x="1712" y="519"/>
                                    </a:cubicBezTo>
                                    <a:cubicBezTo>
                                      <a:pt x="1748" y="505"/>
                                      <a:pt x="1788" y="554"/>
                                      <a:pt x="1825" y="549"/>
                                    </a:cubicBezTo>
                                    <a:cubicBezTo>
                                      <a:pt x="1862" y="544"/>
                                      <a:pt x="1928" y="518"/>
                                      <a:pt x="1937" y="489"/>
                                    </a:cubicBezTo>
                                    <a:cubicBezTo>
                                      <a:pt x="1946" y="460"/>
                                      <a:pt x="1881" y="405"/>
                                      <a:pt x="1877" y="376"/>
                                    </a:cubicBezTo>
                                    <a:cubicBezTo>
                                      <a:pt x="1873" y="347"/>
                                      <a:pt x="1899" y="331"/>
                                      <a:pt x="1915" y="316"/>
                                    </a:cubicBezTo>
                                    <a:cubicBezTo>
                                      <a:pt x="1931" y="301"/>
                                      <a:pt x="1970" y="311"/>
                                      <a:pt x="1975" y="286"/>
                                    </a:cubicBezTo>
                                    <a:cubicBezTo>
                                      <a:pt x="1980" y="261"/>
                                      <a:pt x="1976" y="189"/>
                                      <a:pt x="1945" y="166"/>
                                    </a:cubicBezTo>
                                    <a:cubicBezTo>
                                      <a:pt x="1914" y="143"/>
                                      <a:pt x="1833" y="172"/>
                                      <a:pt x="1787" y="151"/>
                                    </a:cubicBezTo>
                                    <a:cubicBezTo>
                                      <a:pt x="1741" y="130"/>
                                      <a:pt x="1711" y="64"/>
                                      <a:pt x="1667" y="39"/>
                                    </a:cubicBezTo>
                                    <a:cubicBezTo>
                                      <a:pt x="1623" y="14"/>
                                      <a:pt x="1590" y="0"/>
                                      <a:pt x="1525" y="1"/>
                                    </a:cubicBezTo>
                                    <a:cubicBezTo>
                                      <a:pt x="1460" y="2"/>
                                      <a:pt x="1399" y="15"/>
                                      <a:pt x="1277" y="42"/>
                                    </a:cubicBezTo>
                                    <a:cubicBezTo>
                                      <a:pt x="1155" y="69"/>
                                      <a:pt x="941" y="117"/>
                                      <a:pt x="790" y="162"/>
                                    </a:cubicBezTo>
                                    <a:cubicBezTo>
                                      <a:pt x="639" y="207"/>
                                      <a:pt x="484" y="261"/>
                                      <a:pt x="370" y="312"/>
                                    </a:cubicBezTo>
                                    <a:cubicBezTo>
                                      <a:pt x="256" y="363"/>
                                      <a:pt x="167" y="395"/>
                                      <a:pt x="107" y="469"/>
                                    </a:cubicBezTo>
                                    <a:cubicBezTo>
                                      <a:pt x="47" y="543"/>
                                      <a:pt x="20" y="685"/>
                                      <a:pt x="10" y="759"/>
                                    </a:cubicBezTo>
                                    <a:cubicBezTo>
                                      <a:pt x="0" y="833"/>
                                      <a:pt x="46" y="877"/>
                                      <a:pt x="47" y="916"/>
                                    </a:cubicBezTo>
                                    <a:cubicBezTo>
                                      <a:pt x="48" y="955"/>
                                      <a:pt x="12" y="974"/>
                                      <a:pt x="17" y="991"/>
                                    </a:cubicBezTo>
                                    <a:cubicBezTo>
                                      <a:pt x="22" y="1008"/>
                                      <a:pt x="52" y="1032"/>
                                      <a:pt x="77" y="1021"/>
                                    </a:cubicBezTo>
                                    <a:cubicBezTo>
                                      <a:pt x="102" y="1010"/>
                                      <a:pt x="138" y="958"/>
                                      <a:pt x="167" y="924"/>
                                    </a:cubicBezTo>
                                    <a:cubicBezTo>
                                      <a:pt x="196" y="890"/>
                                      <a:pt x="220" y="834"/>
                                      <a:pt x="250" y="819"/>
                                    </a:cubicBezTo>
                                    <a:cubicBezTo>
                                      <a:pt x="280" y="804"/>
                                      <a:pt x="315" y="828"/>
                                      <a:pt x="347" y="834"/>
                                    </a:cubicBezTo>
                                    <a:cubicBezTo>
                                      <a:pt x="379" y="840"/>
                                      <a:pt x="406" y="863"/>
                                      <a:pt x="445" y="856"/>
                                    </a:cubicBezTo>
                                    <a:cubicBezTo>
                                      <a:pt x="484" y="849"/>
                                      <a:pt x="549" y="800"/>
                                      <a:pt x="580" y="792"/>
                                    </a:cubicBezTo>
                                    <a:cubicBezTo>
                                      <a:pt x="611" y="784"/>
                                      <a:pt x="610" y="794"/>
                                      <a:pt x="632" y="8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032" path="m632,807c653,821,683,862,707,874c731,886,745,907,775,882c805,857,841,749,887,724c933,699,1019,717,1052,732c1085,747,1049,801,1082,814c1115,827,1207,817,1247,811c1287,805,1303,810,1322,781c1341,752,1345,672,1360,639c1375,606,1397,593,1412,582c1427,571,1418,563,1450,571c1482,579,1563,640,1607,631c1651,622,1676,533,1712,519c1748,505,1788,554,1825,549c1862,544,1928,518,1937,489c1946,460,1881,405,1877,376c1873,347,1899,331,1915,316c1931,301,1970,311,1975,286c1980,261,1976,189,1945,166c1914,143,1833,172,1787,151c1741,130,1711,64,1667,39c1623,14,1590,0,1525,1c1460,2,1399,15,1277,42c1155,69,941,117,790,162c639,207,484,261,370,312c256,363,167,395,107,469c47,543,20,685,10,759c0,833,46,877,47,916c48,955,12,974,17,991c22,1008,52,1032,77,1021c102,1010,138,958,167,924c196,890,220,834,250,819c280,804,315,828,347,834c379,840,406,863,445,856c484,849,549,800,580,792c611,784,610,794,632,807xe" stroked="f" o:allowincell="t" style="position:absolute;margin-left:202.5pt;margin-top:125.85pt;width:98.95pt;height:51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3505" simplePos="0" locked="0" layoutInCell="1" allowOverlap="1" relativeHeight="9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419985" cy="15455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920" cy="154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1" h="2434">
                                    <a:moveTo>
                                      <a:pt x="2609" y="2210"/>
                                    </a:moveTo>
                                    <a:cubicBezTo>
                                      <a:pt x="2714" y="2199"/>
                                      <a:pt x="2909" y="2123"/>
                                      <a:pt x="3036" y="2090"/>
                                    </a:cubicBezTo>
                                    <a:cubicBezTo>
                                      <a:pt x="3163" y="2057"/>
                                      <a:pt x="3285" y="2036"/>
                                      <a:pt x="3374" y="2015"/>
                                    </a:cubicBezTo>
                                    <a:cubicBezTo>
                                      <a:pt x="3463" y="1994"/>
                                      <a:pt x="3539" y="1977"/>
                                      <a:pt x="3569" y="1962"/>
                                    </a:cubicBezTo>
                                    <a:cubicBezTo>
                                      <a:pt x="3599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3" y="596"/>
                                      <a:pt x="3276" y="575"/>
                                    </a:cubicBezTo>
                                    <a:cubicBezTo>
                                      <a:pt x="3249" y="554"/>
                                      <a:pt x="3255" y="488"/>
                                      <a:pt x="3216" y="500"/>
                                    </a:cubicBezTo>
                                    <a:cubicBezTo>
                                      <a:pt x="3177" y="512"/>
                                      <a:pt x="3121" y="609"/>
                                      <a:pt x="3044" y="650"/>
                                    </a:cubicBezTo>
                                    <a:cubicBezTo>
                                      <a:pt x="2967" y="691"/>
                                      <a:pt x="2851" y="732"/>
                                      <a:pt x="2751" y="747"/>
                                    </a:cubicBezTo>
                                    <a:cubicBezTo>
                                      <a:pt x="2651" y="762"/>
                                      <a:pt x="2535" y="754"/>
                                      <a:pt x="2444" y="740"/>
                                    </a:cubicBezTo>
                                    <a:cubicBezTo>
                                      <a:pt x="2353" y="726"/>
                                      <a:pt x="2268" y="694"/>
                                      <a:pt x="2204" y="665"/>
                                    </a:cubicBezTo>
                                    <a:cubicBezTo>
                                      <a:pt x="2140" y="636"/>
                                      <a:pt x="2117" y="601"/>
                                      <a:pt x="2061" y="567"/>
                                    </a:cubicBezTo>
                                    <a:cubicBezTo>
                                      <a:pt x="2005" y="533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43" y="919"/>
                                      <a:pt x="1506" y="1025"/>
                                    </a:cubicBezTo>
                                    <a:cubicBezTo>
                                      <a:pt x="1469" y="1131"/>
                                      <a:pt x="1416" y="1241"/>
                                      <a:pt x="1356" y="1332"/>
                                    </a:cubicBezTo>
                                    <a:cubicBezTo>
                                      <a:pt x="1296" y="1423"/>
                                      <a:pt x="1241" y="1486"/>
                                      <a:pt x="1146" y="1572"/>
                                    </a:cubicBezTo>
                                    <a:cubicBezTo>
                                      <a:pt x="1051" y="1658"/>
                                      <a:pt x="902" y="1774"/>
                                      <a:pt x="786" y="1850"/>
                                    </a:cubicBezTo>
                                    <a:cubicBezTo>
                                      <a:pt x="670" y="1926"/>
                                      <a:pt x="550" y="1986"/>
                                      <a:pt x="449" y="2030"/>
                                    </a:cubicBezTo>
                                    <a:cubicBezTo>
                                      <a:pt x="348" y="2074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65" y="2252"/>
                                      <a:pt x="696" y="2277"/>
                                    </a:cubicBezTo>
                                    <a:cubicBezTo>
                                      <a:pt x="727" y="2302"/>
                                      <a:pt x="769" y="2384"/>
                                      <a:pt x="801" y="2405"/>
                                    </a:cubicBezTo>
                                    <a:cubicBezTo>
                                      <a:pt x="833" y="2426"/>
                                      <a:pt x="862" y="2426"/>
                                      <a:pt x="891" y="2405"/>
                                    </a:cubicBezTo>
                                    <a:cubicBezTo>
                                      <a:pt x="920" y="2384"/>
                                      <a:pt x="955" y="2331"/>
                                      <a:pt x="974" y="2277"/>
                                    </a:cubicBezTo>
                                    <a:cubicBezTo>
                                      <a:pt x="993" y="2223"/>
                                      <a:pt x="993" y="2144"/>
                                      <a:pt x="1004" y="2082"/>
                                    </a:cubicBezTo>
                                    <a:cubicBezTo>
                                      <a:pt x="1015" y="2020"/>
                                      <a:pt x="1007" y="1955"/>
                                      <a:pt x="1041" y="1902"/>
                                    </a:cubicBezTo>
                                    <a:cubicBezTo>
                                      <a:pt x="1075" y="1849"/>
                                      <a:pt x="1136" y="1793"/>
                                      <a:pt x="1206" y="1767"/>
                                    </a:cubicBezTo>
                                    <a:cubicBezTo>
                                      <a:pt x="1276" y="1741"/>
                                      <a:pt x="1382" y="1733"/>
                                      <a:pt x="1461" y="1745"/>
                                    </a:cubicBezTo>
                                    <a:cubicBezTo>
                                      <a:pt x="1540" y="1757"/>
                                      <a:pt x="1630" y="1801"/>
                                      <a:pt x="1679" y="1842"/>
                                    </a:cubicBezTo>
                                    <a:cubicBezTo>
                                      <a:pt x="1728" y="1883"/>
                                      <a:pt x="1740" y="1937"/>
                                      <a:pt x="1754" y="1992"/>
                                    </a:cubicBezTo>
                                    <a:cubicBezTo>
                                      <a:pt x="1768" y="2047"/>
                                      <a:pt x="1767" y="2121"/>
                                      <a:pt x="1761" y="2172"/>
                                    </a:cubicBezTo>
                                    <a:cubicBezTo>
                                      <a:pt x="1755" y="2223"/>
                                      <a:pt x="1712" y="2286"/>
                                      <a:pt x="1716" y="2300"/>
                                    </a:cubicBezTo>
                                    <a:cubicBezTo>
                                      <a:pt x="1720" y="2314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17" y="2434"/>
                                      <a:pt x="2151" y="2427"/>
                                    </a:cubicBezTo>
                                    <a:cubicBezTo>
                                      <a:pt x="2185" y="2420"/>
                                      <a:pt x="2285" y="2343"/>
                                      <a:pt x="2361" y="2307"/>
                                    </a:cubicBezTo>
                                    <a:cubicBezTo>
                                      <a:pt x="2437" y="2271"/>
                                      <a:pt x="2557" y="2230"/>
                                      <a:pt x="2609" y="22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1,2434" path="m2609,2210c2714,2199,2909,2123,3036,2090c3163,2057,3285,2036,3374,2015c3463,1994,3539,1977,3569,1962c3599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3,596,3276,575c3249,554,3255,488,3216,500c3177,512,3121,609,3044,650c2967,691,2851,732,2751,747c2651,762,2535,754,2444,740c2353,726,2268,694,2204,665c2140,636,2117,601,2061,567c2005,533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43,919,1506,1025c1469,1131,1416,1241,1356,1332c1296,1423,1241,1486,1146,1572c1051,1658,902,1774,786,1850c670,1926,550,1986,449,2030c348,2074,252,2091,179,2112c106,2133,28,2132,14,2157c0,2182,75,2226,96,2262c117,2298,106,2364,141,2375c176,2386,250,2329,306,2330c362,2331,428,2394,479,2382c530,2370,578,2272,614,2255c650,2238,665,2252,696,2277c727,2302,769,2384,801,2405c833,2426,862,2426,891,2405c920,2384,955,2331,974,2277c993,2223,993,2144,1004,2082c1015,2020,1007,1955,1041,1902c1075,1849,1136,1793,1206,1767c1276,1741,1382,1733,1461,1745c1540,1757,1630,1801,1679,1842c1728,1883,1740,1937,1754,1992c1768,2047,1767,2121,1761,2172c1755,2223,1712,2286,1716,2300c1720,2314,1758,2257,1784,2255c1810,2253,1858,2262,1874,2285c1890,2308,1865,2371,1881,2390c1897,2409,1940,2409,1971,2397c2002,2385,2044,2329,2069,2315c2094,2301,2106,2309,2121,2315c2136,2321,2154,2333,2159,2352c2164,2371,2117,2434,2151,2427c2185,2420,2285,2343,2361,2307c2437,2271,2557,2230,2609,2210xe" stroked="f" o:allowincell="t" style="position:absolute;margin-left:100.3pt;margin-top:27.2pt;width:190.5pt;height:121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1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07645</wp:posOffset>
                      </wp:positionV>
                      <wp:extent cx="1794510" cy="15024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4600" cy="150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6" h="2366">
                                    <a:moveTo>
                                      <a:pt x="2453" y="372"/>
                                    </a:moveTo>
                                    <a:cubicBezTo>
                                      <a:pt x="2413" y="357"/>
                                      <a:pt x="2299" y="271"/>
                                      <a:pt x="2273" y="229"/>
                                    </a:cubicBezTo>
                                    <a:cubicBezTo>
                                      <a:pt x="2247" y="187"/>
                                      <a:pt x="2335" y="136"/>
                                      <a:pt x="2295" y="117"/>
                                    </a:cubicBezTo>
                                    <a:cubicBezTo>
                                      <a:pt x="2255" y="98"/>
                                      <a:pt x="2085" y="106"/>
                                      <a:pt x="2033" y="117"/>
                                    </a:cubicBezTo>
                                    <a:cubicBezTo>
                                      <a:pt x="1981" y="128"/>
                                      <a:pt x="1999" y="174"/>
                                      <a:pt x="1980" y="184"/>
                                    </a:cubicBezTo>
                                    <a:cubicBezTo>
                                      <a:pt x="1961" y="194"/>
                                      <a:pt x="1961" y="204"/>
                                      <a:pt x="1920" y="177"/>
                                    </a:cubicBezTo>
                                    <a:cubicBezTo>
                                      <a:pt x="1879" y="150"/>
                                      <a:pt x="1777" y="38"/>
                                      <a:pt x="1733" y="19"/>
                                    </a:cubicBezTo>
                                    <a:cubicBezTo>
                                      <a:pt x="1689" y="0"/>
                                      <a:pt x="1697" y="45"/>
                                      <a:pt x="1658" y="64"/>
                                    </a:cubicBezTo>
                                    <a:cubicBezTo>
                                      <a:pt x="1619" y="83"/>
                                      <a:pt x="1546" y="97"/>
                                      <a:pt x="1500" y="132"/>
                                    </a:cubicBezTo>
                                    <a:cubicBezTo>
                                      <a:pt x="1454" y="167"/>
                                      <a:pt x="1426" y="224"/>
                                      <a:pt x="1380" y="274"/>
                                    </a:cubicBezTo>
                                    <a:cubicBezTo>
                                      <a:pt x="1334" y="324"/>
                                      <a:pt x="1252" y="377"/>
                                      <a:pt x="1223" y="432"/>
                                    </a:cubicBezTo>
                                    <a:cubicBezTo>
                                      <a:pt x="1194" y="487"/>
                                      <a:pt x="1219" y="567"/>
                                      <a:pt x="1208" y="604"/>
                                    </a:cubicBezTo>
                                    <a:cubicBezTo>
                                      <a:pt x="1197" y="641"/>
                                      <a:pt x="1199" y="655"/>
                                      <a:pt x="1155" y="657"/>
                                    </a:cubicBezTo>
                                    <a:cubicBezTo>
                                      <a:pt x="1111" y="659"/>
                                      <a:pt x="999" y="622"/>
                                      <a:pt x="945" y="619"/>
                                    </a:cubicBezTo>
                                    <a:cubicBezTo>
                                      <a:pt x="891" y="616"/>
                                      <a:pt x="872" y="653"/>
                                      <a:pt x="833" y="642"/>
                                    </a:cubicBezTo>
                                    <a:cubicBezTo>
                                      <a:pt x="794" y="631"/>
                                      <a:pt x="749" y="563"/>
                                      <a:pt x="713" y="552"/>
                                    </a:cubicBezTo>
                                    <a:cubicBezTo>
                                      <a:pt x="677" y="541"/>
                                      <a:pt x="646" y="569"/>
                                      <a:pt x="615" y="574"/>
                                    </a:cubicBezTo>
                                    <a:cubicBezTo>
                                      <a:pt x="584" y="579"/>
                                      <a:pt x="557" y="556"/>
                                      <a:pt x="525" y="582"/>
                                    </a:cubicBezTo>
                                    <a:cubicBezTo>
                                      <a:pt x="493" y="608"/>
                                      <a:pt x="450" y="700"/>
                                      <a:pt x="420" y="732"/>
                                    </a:cubicBezTo>
                                    <a:cubicBezTo>
                                      <a:pt x="390" y="764"/>
                                      <a:pt x="369" y="766"/>
                                      <a:pt x="345" y="777"/>
                                    </a:cubicBezTo>
                                    <a:cubicBezTo>
                                      <a:pt x="321" y="788"/>
                                      <a:pt x="308" y="793"/>
                                      <a:pt x="278" y="799"/>
                                    </a:cubicBezTo>
                                    <a:cubicBezTo>
                                      <a:pt x="248" y="805"/>
                                      <a:pt x="180" y="788"/>
                                      <a:pt x="165" y="814"/>
                                    </a:cubicBezTo>
                                    <a:cubicBezTo>
                                      <a:pt x="150" y="840"/>
                                      <a:pt x="188" y="922"/>
                                      <a:pt x="188" y="957"/>
                                    </a:cubicBezTo>
                                    <a:cubicBezTo>
                                      <a:pt x="188" y="992"/>
                                      <a:pt x="186" y="1004"/>
                                      <a:pt x="165" y="1024"/>
                                    </a:cubicBezTo>
                                    <a:cubicBezTo>
                                      <a:pt x="144" y="1044"/>
                                      <a:pt x="78" y="1053"/>
                                      <a:pt x="60" y="1077"/>
                                    </a:cubicBezTo>
                                    <a:cubicBezTo>
                                      <a:pt x="42" y="1101"/>
                                      <a:pt x="57" y="1137"/>
                                      <a:pt x="60" y="1167"/>
                                    </a:cubicBezTo>
                                    <a:cubicBezTo>
                                      <a:pt x="63" y="1197"/>
                                      <a:pt x="82" y="1221"/>
                                      <a:pt x="75" y="1257"/>
                                    </a:cubicBezTo>
                                    <a:cubicBezTo>
                                      <a:pt x="68" y="1293"/>
                                      <a:pt x="0" y="1356"/>
                                      <a:pt x="15" y="1384"/>
                                    </a:cubicBezTo>
                                    <a:cubicBezTo>
                                      <a:pt x="30" y="1412"/>
                                      <a:pt x="120" y="1418"/>
                                      <a:pt x="165" y="1422"/>
                                    </a:cubicBezTo>
                                    <a:cubicBezTo>
                                      <a:pt x="210" y="1426"/>
                                      <a:pt x="254" y="1403"/>
                                      <a:pt x="285" y="1407"/>
                                    </a:cubicBezTo>
                                    <a:cubicBezTo>
                                      <a:pt x="316" y="1411"/>
                                      <a:pt x="341" y="1427"/>
                                      <a:pt x="353" y="1444"/>
                                    </a:cubicBezTo>
                                    <a:cubicBezTo>
                                      <a:pt x="365" y="1461"/>
                                      <a:pt x="380" y="1488"/>
                                      <a:pt x="360" y="1512"/>
                                    </a:cubicBezTo>
                                    <a:cubicBezTo>
                                      <a:pt x="340" y="1536"/>
                                      <a:pt x="263" y="1550"/>
                                      <a:pt x="233" y="1587"/>
                                    </a:cubicBezTo>
                                    <a:cubicBezTo>
                                      <a:pt x="203" y="1624"/>
                                      <a:pt x="174" y="1691"/>
                                      <a:pt x="180" y="1737"/>
                                    </a:cubicBezTo>
                                    <a:cubicBezTo>
                                      <a:pt x="186" y="1783"/>
                                      <a:pt x="229" y="1822"/>
                                      <a:pt x="270" y="1864"/>
                                    </a:cubicBezTo>
                                    <a:cubicBezTo>
                                      <a:pt x="311" y="1906"/>
                                      <a:pt x="382" y="1963"/>
                                      <a:pt x="428" y="1992"/>
                                    </a:cubicBezTo>
                                    <a:cubicBezTo>
                                      <a:pt x="474" y="2021"/>
                                      <a:pt x="512" y="2042"/>
                                      <a:pt x="548" y="2037"/>
                                    </a:cubicBezTo>
                                    <a:cubicBezTo>
                                      <a:pt x="584" y="2032"/>
                                      <a:pt x="600" y="1967"/>
                                      <a:pt x="645" y="1962"/>
                                    </a:cubicBezTo>
                                    <a:cubicBezTo>
                                      <a:pt x="690" y="1957"/>
                                      <a:pt x="774" y="1972"/>
                                      <a:pt x="818" y="2007"/>
                                    </a:cubicBezTo>
                                    <a:cubicBezTo>
                                      <a:pt x="862" y="2042"/>
                                      <a:pt x="864" y="2132"/>
                                      <a:pt x="908" y="2172"/>
                                    </a:cubicBezTo>
                                    <a:cubicBezTo>
                                      <a:pt x="952" y="2212"/>
                                      <a:pt x="1036" y="2222"/>
                                      <a:pt x="1080" y="2247"/>
                                    </a:cubicBezTo>
                                    <a:cubicBezTo>
                                      <a:pt x="1124" y="2272"/>
                                      <a:pt x="1149" y="2305"/>
                                      <a:pt x="1170" y="2322"/>
                                    </a:cubicBezTo>
                                    <a:cubicBezTo>
                                      <a:pt x="1191" y="2339"/>
                                      <a:pt x="1194" y="2346"/>
                                      <a:pt x="1208" y="2352"/>
                                    </a:cubicBezTo>
                                    <a:cubicBezTo>
                                      <a:pt x="1222" y="2358"/>
                                      <a:pt x="1211" y="2366"/>
                                      <a:pt x="1253" y="2359"/>
                                    </a:cubicBezTo>
                                    <a:cubicBezTo>
                                      <a:pt x="1295" y="2352"/>
                                      <a:pt x="1376" y="2333"/>
                                      <a:pt x="1463" y="2307"/>
                                    </a:cubicBezTo>
                                    <a:cubicBezTo>
                                      <a:pt x="1550" y="2281"/>
                                      <a:pt x="1622" y="2288"/>
                                      <a:pt x="1778" y="2202"/>
                                    </a:cubicBezTo>
                                    <a:cubicBezTo>
                                      <a:pt x="1934" y="2116"/>
                                      <a:pt x="2236" y="1960"/>
                                      <a:pt x="2400" y="1789"/>
                                    </a:cubicBezTo>
                                    <a:cubicBezTo>
                                      <a:pt x="2564" y="1618"/>
                                      <a:pt x="2694" y="1365"/>
                                      <a:pt x="2760" y="1174"/>
                                    </a:cubicBezTo>
                                    <a:cubicBezTo>
                                      <a:pt x="2826" y="983"/>
                                      <a:pt x="2803" y="772"/>
                                      <a:pt x="2798" y="642"/>
                                    </a:cubicBezTo>
                                    <a:cubicBezTo>
                                      <a:pt x="2793" y="512"/>
                                      <a:pt x="2761" y="458"/>
                                      <a:pt x="2730" y="394"/>
                                    </a:cubicBezTo>
                                    <a:cubicBezTo>
                                      <a:pt x="2699" y="330"/>
                                      <a:pt x="2646" y="272"/>
                                      <a:pt x="2610" y="259"/>
                                    </a:cubicBezTo>
                                    <a:cubicBezTo>
                                      <a:pt x="2574" y="246"/>
                                      <a:pt x="2539" y="300"/>
                                      <a:pt x="2513" y="319"/>
                                    </a:cubicBezTo>
                                    <a:cubicBezTo>
                                      <a:pt x="2487" y="338"/>
                                      <a:pt x="2493" y="387"/>
                                      <a:pt x="2453" y="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6,2366" path="m2453,372c2413,357,2299,271,2273,229c2247,187,2335,136,2295,117c2255,98,2085,106,2033,117c1981,128,1999,174,1980,184c1961,194,1961,204,1920,177c1879,150,1777,38,1733,19c1689,0,1697,45,1658,64c1619,83,1546,97,1500,132c1454,167,1426,224,1380,274c1334,324,1252,377,1223,432c1194,487,1219,567,1208,604c1197,641,1199,655,1155,657c1111,659,999,622,945,619c891,616,872,653,833,642c794,631,749,563,713,552c677,541,646,569,615,574c584,579,557,556,525,582c493,608,450,700,420,732c390,764,369,766,345,777c321,788,308,793,278,799c248,805,180,788,165,814c150,840,188,922,188,957c188,992,186,1004,165,1024c144,1044,78,1053,60,1077c42,1101,57,1137,60,1167c63,1197,82,1221,75,1257c68,1293,0,1356,15,1384c30,1412,120,1418,165,1422c210,1426,254,1403,285,1407c316,1411,341,1427,353,1444c365,1461,380,1488,360,1512c340,1536,263,1550,233,1587c203,1624,174,1691,180,1737c186,1783,229,1822,270,1864c311,1906,382,1963,428,1992c474,2021,512,2042,548,2037c584,2032,600,1967,645,1962c690,1957,774,1972,818,2007c862,2042,864,2132,908,2172c952,2212,1036,2222,1080,2247c1124,2272,1149,2305,1170,2322c1191,2339,1194,2346,1208,2352c1222,2358,1211,2366,1253,2359c1295,2352,1376,2333,1463,2307c1550,2281,1622,2288,1778,2202c1934,2116,2236,1960,2400,1789c2564,1618,2694,1365,2760,1174c2826,983,2803,772,2798,642c2793,512,2761,458,2730,394c2699,330,2646,272,2610,259c2574,246,2539,300,2513,319c2487,338,2493,387,2453,372xe" stroked="f" o:allowincell="t" style="position:absolute;margin-left:39.1pt;margin-top:16.35pt;width:141.25pt;height:118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4300" simplePos="0" locked="0" layoutInCell="1" allowOverlap="1" relativeHeight="13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520700</wp:posOffset>
                      </wp:positionV>
                      <wp:extent cx="723900" cy="299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29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472">
                                    <a:moveTo>
                                      <a:pt x="727" y="44"/>
                                    </a:moveTo>
                                    <a:cubicBezTo>
                                      <a:pt x="665" y="40"/>
                                      <a:pt x="524" y="0"/>
                                      <a:pt x="457" y="14"/>
                                    </a:cubicBezTo>
                                    <a:cubicBezTo>
                                      <a:pt x="390" y="28"/>
                                      <a:pt x="378" y="106"/>
                                      <a:pt x="322" y="126"/>
                                    </a:cubicBezTo>
                                    <a:cubicBezTo>
                                      <a:pt x="266" y="146"/>
                                      <a:pt x="164" y="112"/>
                                      <a:pt x="120" y="134"/>
                                    </a:cubicBezTo>
                                    <a:cubicBezTo>
                                      <a:pt x="76" y="156"/>
                                      <a:pt x="76" y="236"/>
                                      <a:pt x="60" y="261"/>
                                    </a:cubicBezTo>
                                    <a:cubicBezTo>
                                      <a:pt x="44" y="286"/>
                                      <a:pt x="0" y="258"/>
                                      <a:pt x="22" y="284"/>
                                    </a:cubicBezTo>
                                    <a:cubicBezTo>
                                      <a:pt x="44" y="310"/>
                                      <a:pt x="106" y="388"/>
                                      <a:pt x="195" y="419"/>
                                    </a:cubicBezTo>
                                    <a:cubicBezTo>
                                      <a:pt x="284" y="450"/>
                                      <a:pt x="435" y="472"/>
                                      <a:pt x="555" y="471"/>
                                    </a:cubicBezTo>
                                    <a:cubicBezTo>
                                      <a:pt x="675" y="470"/>
                                      <a:pt x="826" y="443"/>
                                      <a:pt x="915" y="411"/>
                                    </a:cubicBezTo>
                                    <a:cubicBezTo>
                                      <a:pt x="1004" y="379"/>
                                      <a:pt x="1049" y="312"/>
                                      <a:pt x="1087" y="276"/>
                                    </a:cubicBezTo>
                                    <a:cubicBezTo>
                                      <a:pt x="1125" y="240"/>
                                      <a:pt x="1140" y="223"/>
                                      <a:pt x="1140" y="194"/>
                                    </a:cubicBezTo>
                                    <a:cubicBezTo>
                                      <a:pt x="1140" y="165"/>
                                      <a:pt x="1122" y="126"/>
                                      <a:pt x="1087" y="104"/>
                                    </a:cubicBezTo>
                                    <a:cubicBezTo>
                                      <a:pt x="1052" y="82"/>
                                      <a:pt x="975" y="75"/>
                                      <a:pt x="930" y="59"/>
                                    </a:cubicBezTo>
                                    <a:cubicBezTo>
                                      <a:pt x="885" y="43"/>
                                      <a:pt x="851" y="8"/>
                                      <a:pt x="817" y="6"/>
                                    </a:cubicBezTo>
                                    <a:cubicBezTo>
                                      <a:pt x="783" y="4"/>
                                      <a:pt x="746" y="36"/>
                                      <a:pt x="727" y="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472" path="m727,44c665,40,524,0,457,14c390,28,378,106,322,126c266,146,164,112,120,134c76,156,76,236,60,261c44,286,0,258,22,284c44,310,106,388,195,419c284,450,435,472,555,471c675,470,826,443,915,411c1004,379,1049,312,1087,276c1125,240,1140,223,1140,194c1140,165,1122,126,1087,104c1052,82,975,75,930,59c885,43,851,8,817,6c783,4,746,36,727,44xe" stroked="f" o:allowincell="t" style="position:absolute;margin-left:203pt;margin-top:41pt;width:56.95pt;height:23.5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4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1442085</wp:posOffset>
                      </wp:positionV>
                      <wp:extent cx="507365" cy="4495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708">
                                    <a:moveTo>
                                      <a:pt x="420" y="10"/>
                                    </a:moveTo>
                                    <a:cubicBezTo>
                                      <a:pt x="329" y="0"/>
                                      <a:pt x="209" y="48"/>
                                      <a:pt x="143" y="93"/>
                                    </a:cubicBezTo>
                                    <a:cubicBezTo>
                                      <a:pt x="77" y="138"/>
                                      <a:pt x="46" y="221"/>
                                      <a:pt x="23" y="280"/>
                                    </a:cubicBezTo>
                                    <a:cubicBezTo>
                                      <a:pt x="0" y="339"/>
                                      <a:pt x="6" y="400"/>
                                      <a:pt x="8" y="445"/>
                                    </a:cubicBezTo>
                                    <a:cubicBezTo>
                                      <a:pt x="10" y="490"/>
                                      <a:pt x="8" y="529"/>
                                      <a:pt x="38" y="550"/>
                                    </a:cubicBezTo>
                                    <a:cubicBezTo>
                                      <a:pt x="68" y="571"/>
                                      <a:pt x="154" y="557"/>
                                      <a:pt x="188" y="573"/>
                                    </a:cubicBezTo>
                                    <a:cubicBezTo>
                                      <a:pt x="222" y="589"/>
                                      <a:pt x="213" y="629"/>
                                      <a:pt x="240" y="648"/>
                                    </a:cubicBezTo>
                                    <a:cubicBezTo>
                                      <a:pt x="267" y="667"/>
                                      <a:pt x="318" y="678"/>
                                      <a:pt x="353" y="685"/>
                                    </a:cubicBezTo>
                                    <a:cubicBezTo>
                                      <a:pt x="388" y="692"/>
                                      <a:pt x="420" y="708"/>
                                      <a:pt x="450" y="693"/>
                                    </a:cubicBezTo>
                                    <a:cubicBezTo>
                                      <a:pt x="480" y="678"/>
                                      <a:pt x="512" y="610"/>
                                      <a:pt x="533" y="595"/>
                                    </a:cubicBezTo>
                                    <a:cubicBezTo>
                                      <a:pt x="554" y="580"/>
                                      <a:pt x="561" y="597"/>
                                      <a:pt x="578" y="603"/>
                                    </a:cubicBezTo>
                                    <a:cubicBezTo>
                                      <a:pt x="595" y="609"/>
                                      <a:pt x="618" y="634"/>
                                      <a:pt x="638" y="633"/>
                                    </a:cubicBezTo>
                                    <a:cubicBezTo>
                                      <a:pt x="658" y="632"/>
                                      <a:pt x="678" y="616"/>
                                      <a:pt x="698" y="595"/>
                                    </a:cubicBezTo>
                                    <a:cubicBezTo>
                                      <a:pt x="718" y="574"/>
                                      <a:pt x="743" y="547"/>
                                      <a:pt x="758" y="505"/>
                                    </a:cubicBezTo>
                                    <a:cubicBezTo>
                                      <a:pt x="773" y="463"/>
                                      <a:pt x="799" y="406"/>
                                      <a:pt x="788" y="340"/>
                                    </a:cubicBezTo>
                                    <a:cubicBezTo>
                                      <a:pt x="777" y="274"/>
                                      <a:pt x="751" y="163"/>
                                      <a:pt x="690" y="108"/>
                                    </a:cubicBezTo>
                                    <a:cubicBezTo>
                                      <a:pt x="629" y="53"/>
                                      <a:pt x="476" y="30"/>
                                      <a:pt x="420" y="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9,708" path="m420,10c329,0,209,48,143,93c77,138,46,221,23,280c0,339,6,400,8,445c10,490,8,529,38,550c68,571,154,557,188,573c222,589,213,629,240,648c267,667,318,678,353,685c388,692,420,708,450,693c480,678,512,610,533,595c554,580,561,597,578,603c595,609,618,634,638,633c658,632,678,616,698,595c718,574,743,547,758,505c773,463,799,406,788,340c777,274,751,163,690,108c629,53,476,30,420,10xe" stroked="f" o:allowincell="t" style="position:absolute;margin-left:149.35pt;margin-top:113.55pt;width:39.9pt;height:35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7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10565</wp:posOffset>
                      </wp:positionV>
                      <wp:extent cx="574040" cy="501650"/>
                      <wp:effectExtent l="5080" t="5080" r="254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790">
                                    <a:moveTo>
                                      <a:pt x="0" y="0"/>
                                    </a:moveTo>
                                    <a:cubicBezTo>
                                      <a:pt x="25" y="20"/>
                                      <a:pt x="28" y="65"/>
                                      <a:pt x="150" y="120"/>
                                    </a:cubicBezTo>
                                    <a:cubicBezTo>
                                      <a:pt x="272" y="175"/>
                                      <a:pt x="610" y="260"/>
                                      <a:pt x="735" y="330"/>
                                    </a:cubicBezTo>
                                    <a:cubicBezTo>
                                      <a:pt x="860" y="400"/>
                                      <a:pt x="904" y="469"/>
                                      <a:pt x="900" y="540"/>
                                    </a:cubicBezTo>
                                    <a:cubicBezTo>
                                      <a:pt x="896" y="611"/>
                                      <a:pt x="836" y="724"/>
                                      <a:pt x="712" y="757"/>
                                    </a:cubicBezTo>
                                    <a:cubicBezTo>
                                      <a:pt x="588" y="790"/>
                                      <a:pt x="273" y="740"/>
                                      <a:pt x="157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790" path="m0,0c25,20,28,65,150,120c272,175,610,260,735,330c860,400,904,469,900,540c896,611,836,724,712,757c588,790,273,740,157,735e" stroked="t" o:allowincell="t" style="position:absolute;margin-left:47.75pt;margin-top:55.95pt;width:45.15pt;height:3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510540</wp:posOffset>
                      </wp:positionV>
                      <wp:extent cx="1186180" cy="404495"/>
                      <wp:effectExtent l="5080" t="571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637">
                                    <a:moveTo>
                                      <a:pt x="0" y="0"/>
                                    </a:moveTo>
                                    <a:cubicBezTo>
                                      <a:pt x="50" y="31"/>
                                      <a:pt x="163" y="96"/>
                                      <a:pt x="308" y="187"/>
                                    </a:cubicBezTo>
                                    <a:cubicBezTo>
                                      <a:pt x="453" y="278"/>
                                      <a:pt x="705" y="473"/>
                                      <a:pt x="870" y="547"/>
                                    </a:cubicBezTo>
                                    <a:cubicBezTo>
                                      <a:pt x="1035" y="621"/>
                                      <a:pt x="1174" y="637"/>
                                      <a:pt x="1298" y="630"/>
                                    </a:cubicBezTo>
                                    <a:cubicBezTo>
                                      <a:pt x="1422" y="623"/>
                                      <a:pt x="1518" y="579"/>
                                      <a:pt x="1613" y="502"/>
                                    </a:cubicBezTo>
                                    <a:cubicBezTo>
                                      <a:pt x="1708" y="425"/>
                                      <a:pt x="1815" y="235"/>
                                      <a:pt x="1868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637" path="m0,0c50,31,163,96,308,187c453,278,705,473,870,547c1035,621,1174,637,1298,630c1422,623,1518,579,1613,502c1708,425,1815,235,1868,165e" stroked="t" o:allowincell="t" style="position:absolute;margin-left:99.85pt;margin-top:40.2pt;width:93.35pt;height:3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400810</wp:posOffset>
                      </wp:positionV>
                      <wp:extent cx="3291205" cy="537845"/>
                      <wp:effectExtent l="5715" t="5715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12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3" h="847">
                                    <a:moveTo>
                                      <a:pt x="0" y="0"/>
                                    </a:moveTo>
                                    <a:cubicBezTo>
                                      <a:pt x="76" y="21"/>
                                      <a:pt x="287" y="91"/>
                                      <a:pt x="458" y="128"/>
                                    </a:cubicBezTo>
                                    <a:cubicBezTo>
                                      <a:pt x="629" y="165"/>
                                      <a:pt x="821" y="200"/>
                                      <a:pt x="1028" y="225"/>
                                    </a:cubicBezTo>
                                    <a:cubicBezTo>
                                      <a:pt x="1235" y="250"/>
                                      <a:pt x="1407" y="271"/>
                                      <a:pt x="1703" y="278"/>
                                    </a:cubicBezTo>
                                    <a:cubicBezTo>
                                      <a:pt x="1999" y="285"/>
                                      <a:pt x="2476" y="199"/>
                                      <a:pt x="2805" y="270"/>
                                    </a:cubicBezTo>
                                    <a:cubicBezTo>
                                      <a:pt x="3134" y="341"/>
                                      <a:pt x="3438" y="611"/>
                                      <a:pt x="3675" y="705"/>
                                    </a:cubicBezTo>
                                    <a:cubicBezTo>
                                      <a:pt x="3912" y="799"/>
                                      <a:pt x="4059" y="819"/>
                                      <a:pt x="4230" y="833"/>
                                    </a:cubicBezTo>
                                    <a:cubicBezTo>
                                      <a:pt x="4401" y="847"/>
                                      <a:pt x="4581" y="814"/>
                                      <a:pt x="4703" y="788"/>
                                    </a:cubicBezTo>
                                    <a:cubicBezTo>
                                      <a:pt x="4825" y="762"/>
                                      <a:pt x="4895" y="723"/>
                                      <a:pt x="4965" y="675"/>
                                    </a:cubicBezTo>
                                    <a:cubicBezTo>
                                      <a:pt x="5035" y="627"/>
                                      <a:pt x="5087" y="560"/>
                                      <a:pt x="5123" y="503"/>
                                    </a:cubicBezTo>
                                    <a:cubicBezTo>
                                      <a:pt x="5159" y="446"/>
                                      <a:pt x="5170" y="366"/>
                                      <a:pt x="5183" y="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3,847" path="m0,0c76,21,287,91,458,128c629,165,821,200,1028,225c1235,250,1407,271,1703,278c1999,285,2476,199,2805,270c3134,341,3438,611,3675,705c3912,799,4059,819,4230,833c4401,847,4581,814,4703,788c4825,762,4895,723,4965,675c5035,627,5087,560,5123,503c5159,446,5170,366,5183,330e" stroked="t" o:allowincell="t" style="position:absolute;margin-left:24.85pt;margin-top:110.3pt;width:259.1pt;height:4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5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570865</wp:posOffset>
                      </wp:positionV>
                      <wp:extent cx="791845" cy="1101090"/>
                      <wp:effectExtent l="5715" t="381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0" cy="11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7" h="1734">
                                    <a:moveTo>
                                      <a:pt x="0" y="782"/>
                                    </a:moveTo>
                                    <a:cubicBezTo>
                                      <a:pt x="80" y="676"/>
                                      <a:pt x="347" y="275"/>
                                      <a:pt x="473" y="145"/>
                                    </a:cubicBezTo>
                                    <a:cubicBezTo>
                                      <a:pt x="599" y="15"/>
                                      <a:pt x="669" y="0"/>
                                      <a:pt x="758" y="2"/>
                                    </a:cubicBezTo>
                                    <a:cubicBezTo>
                                      <a:pt x="847" y="4"/>
                                      <a:pt x="954" y="70"/>
                                      <a:pt x="1005" y="160"/>
                                    </a:cubicBezTo>
                                    <a:cubicBezTo>
                                      <a:pt x="1056" y="250"/>
                                      <a:pt x="1067" y="395"/>
                                      <a:pt x="1065" y="542"/>
                                    </a:cubicBezTo>
                                    <a:cubicBezTo>
                                      <a:pt x="1063" y="689"/>
                                      <a:pt x="965" y="910"/>
                                      <a:pt x="990" y="1045"/>
                                    </a:cubicBezTo>
                                    <a:cubicBezTo>
                                      <a:pt x="1015" y="1180"/>
                                      <a:pt x="1183" y="1261"/>
                                      <a:pt x="1215" y="1352"/>
                                    </a:cubicBezTo>
                                    <a:cubicBezTo>
                                      <a:pt x="1247" y="1443"/>
                                      <a:pt x="1232" y="1531"/>
                                      <a:pt x="1185" y="1592"/>
                                    </a:cubicBezTo>
                                    <a:cubicBezTo>
                                      <a:pt x="1138" y="1653"/>
                                      <a:pt x="1040" y="1706"/>
                                      <a:pt x="930" y="1720"/>
                                    </a:cubicBezTo>
                                    <a:cubicBezTo>
                                      <a:pt x="820" y="1734"/>
                                      <a:pt x="653" y="1720"/>
                                      <a:pt x="525" y="1675"/>
                                    </a:cubicBezTo>
                                    <a:cubicBezTo>
                                      <a:pt x="397" y="1630"/>
                                      <a:pt x="240" y="1497"/>
                                      <a:pt x="165" y="1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7,1734" path="m0,782c80,676,347,275,473,145c599,15,669,0,758,2c847,4,954,70,1005,160c1056,250,1067,395,1065,542c1063,689,965,910,990,1045c1015,1180,1183,1261,1215,1352c1247,1443,1232,1531,1185,1592c1138,1653,1040,1706,930,1720c820,1734,653,1720,525,1675c397,1630,240,1497,165,1450e" stroked="t" o:allowincell="t" style="position:absolute;margin-left:194.35pt;margin-top:44.95pt;width:62.3pt;height:8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характер погоды стал меняться. </w:t>
            </w:r>
            <w:r>
              <w:rPr>
                <w:sz w:val="25"/>
                <w:szCs w:val="25"/>
              </w:rPr>
              <w:t xml:space="preserve"> Через  территорию области смещался холодный атмосферный  фронт с Балтики, вслед за которым начала поступать неустойчивая воздушная масса со Скандинавии, вытесняя теплый воздух.</w:t>
            </w:r>
            <w:r>
              <w:rPr>
                <w:color w:val="000000"/>
                <w:sz w:val="25"/>
                <w:szCs w:val="25"/>
              </w:rPr>
              <w:t xml:space="preserve"> Среднесуточная  температура ещё оставалась в пределах майских  значений +8+12ºС, что  для середины апреля на 3-7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нем воздух по-прежнему  прогревался до +17+18°С, но в зоне фронтального раздела усиливался ветер, местами до 15 м/с. Увеличение  и уплотнение фронтальной облачности препятствовало ночному выхолаживанию воздуха, и температура  ниже +3+6º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овсеместно  прошли дожди слабой и умеренной интенсивности. Сумма выпавших осадков составила  на большей части области 2-7 мм, а в ряде  районов (Лепель, Езерище) дожди дали 11-12 мм, это декадная норма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Сохранялось  стабильное падение уровня воды весеннего половодья – на Западной Двине на 20-43 см  в сутки, на притоках – на  6-23 см. Температура воды оставалась равной  6-10º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7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1685" cy="258318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685" cy="258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46313664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7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небольшие дожди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порывы до       14 м/с, днем в отдельных районах порывы до 15-18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-2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южный с переходом на 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северо-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ночью 0, +5°С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ночью -2, +3°С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7 см</w:t>
            </w:r>
            <w:r>
              <w:rPr>
                <w:color w:val="0000FF"/>
                <w:sz w:val="28"/>
                <w:szCs w:val="28"/>
              </w:rPr>
              <w:t xml:space="preserve"> (1983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9:37:00Z</dcterms:created>
  <dc:creator>Отдел агрометобслуживания</dc:creator>
  <dc:description/>
  <cp:keywords/>
  <dc:language>en-US</dc:language>
  <cp:lastModifiedBy>User</cp:lastModifiedBy>
  <cp:lastPrinted>2010-04-17T12:37:00Z</cp:lastPrinted>
  <dcterms:modified xsi:type="dcterms:W3CDTF">2010-04-17T12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