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2/72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9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2445</wp:posOffset>
                      </wp:positionV>
                      <wp:extent cx="19348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7" h="2760">
                                    <a:moveTo>
                                      <a:pt x="1097" y="291"/>
                                    </a:moveTo>
                                    <a:cubicBezTo>
                                      <a:pt x="1116" y="221"/>
                                      <a:pt x="1136" y="167"/>
                                      <a:pt x="1187" y="141"/>
                                    </a:cubicBezTo>
                                    <a:cubicBezTo>
                                      <a:pt x="1238" y="115"/>
                                      <a:pt x="1349" y="155"/>
                                      <a:pt x="1405" y="134"/>
                                    </a:cubicBezTo>
                                    <a:cubicBezTo>
                                      <a:pt x="1461" y="113"/>
                                      <a:pt x="1464" y="28"/>
                                      <a:pt x="1525" y="14"/>
                                    </a:cubicBezTo>
                                    <a:cubicBezTo>
                                      <a:pt x="1586" y="0"/>
                                      <a:pt x="1711" y="52"/>
                                      <a:pt x="1772" y="51"/>
                                    </a:cubicBezTo>
                                    <a:cubicBezTo>
                                      <a:pt x="1833" y="50"/>
                                      <a:pt x="1855" y="5"/>
                                      <a:pt x="1892" y="6"/>
                                    </a:cubicBezTo>
                                    <a:cubicBezTo>
                                      <a:pt x="1929" y="7"/>
                                      <a:pt x="1951" y="43"/>
                                      <a:pt x="1997" y="59"/>
                                    </a:cubicBezTo>
                                    <a:cubicBezTo>
                                      <a:pt x="2043" y="75"/>
                                      <a:pt x="2132" y="76"/>
                                      <a:pt x="2170" y="104"/>
                                    </a:cubicBezTo>
                                    <a:cubicBezTo>
                                      <a:pt x="2208" y="132"/>
                                      <a:pt x="2193" y="188"/>
                                      <a:pt x="2222" y="224"/>
                                    </a:cubicBezTo>
                                    <a:cubicBezTo>
                                      <a:pt x="2251" y="260"/>
                                      <a:pt x="2287" y="291"/>
                                      <a:pt x="2342" y="321"/>
                                    </a:cubicBezTo>
                                    <a:cubicBezTo>
                                      <a:pt x="2397" y="351"/>
                                      <a:pt x="2496" y="388"/>
                                      <a:pt x="2552" y="404"/>
                                    </a:cubicBezTo>
                                    <a:cubicBezTo>
                                      <a:pt x="2608" y="420"/>
                                      <a:pt x="2658" y="389"/>
                                      <a:pt x="2680" y="419"/>
                                    </a:cubicBezTo>
                                    <a:cubicBezTo>
                                      <a:pt x="2702" y="449"/>
                                      <a:pt x="2685" y="529"/>
                                      <a:pt x="2687" y="584"/>
                                    </a:cubicBezTo>
                                    <a:cubicBezTo>
                                      <a:pt x="2689" y="639"/>
                                      <a:pt x="2716" y="697"/>
                                      <a:pt x="2695" y="749"/>
                                    </a:cubicBezTo>
                                    <a:cubicBezTo>
                                      <a:pt x="2674" y="801"/>
                                      <a:pt x="2566" y="865"/>
                                      <a:pt x="2560" y="899"/>
                                    </a:cubicBezTo>
                                    <a:cubicBezTo>
                                      <a:pt x="2554" y="933"/>
                                      <a:pt x="2617" y="917"/>
                                      <a:pt x="2657" y="951"/>
                                    </a:cubicBezTo>
                                    <a:cubicBezTo>
                                      <a:pt x="2697" y="985"/>
                                      <a:pt x="2779" y="1063"/>
                                      <a:pt x="2800" y="1101"/>
                                    </a:cubicBezTo>
                                    <a:cubicBezTo>
                                      <a:pt x="2821" y="1139"/>
                                      <a:pt x="2786" y="1144"/>
                                      <a:pt x="2785" y="1176"/>
                                    </a:cubicBezTo>
                                    <a:cubicBezTo>
                                      <a:pt x="2784" y="1208"/>
                                      <a:pt x="2802" y="1261"/>
                                      <a:pt x="2792" y="1296"/>
                                    </a:cubicBezTo>
                                    <a:cubicBezTo>
                                      <a:pt x="2782" y="1331"/>
                                      <a:pt x="2752" y="1361"/>
                                      <a:pt x="2725" y="1386"/>
                                    </a:cubicBezTo>
                                    <a:cubicBezTo>
                                      <a:pt x="2698" y="1411"/>
                                      <a:pt x="2646" y="1421"/>
                                      <a:pt x="2627" y="1446"/>
                                    </a:cubicBezTo>
                                    <a:cubicBezTo>
                                      <a:pt x="2608" y="1471"/>
                                      <a:pt x="2623" y="1502"/>
                                      <a:pt x="2612" y="1536"/>
                                    </a:cubicBezTo>
                                    <a:cubicBezTo>
                                      <a:pt x="2601" y="1570"/>
                                      <a:pt x="2561" y="1622"/>
                                      <a:pt x="2560" y="1649"/>
                                    </a:cubicBezTo>
                                    <a:cubicBezTo>
                                      <a:pt x="2559" y="1676"/>
                                      <a:pt x="2580" y="1687"/>
                                      <a:pt x="2605" y="1701"/>
                                    </a:cubicBezTo>
                                    <a:cubicBezTo>
                                      <a:pt x="2630" y="1715"/>
                                      <a:pt x="2666" y="1710"/>
                                      <a:pt x="2710" y="1731"/>
                                    </a:cubicBezTo>
                                    <a:cubicBezTo>
                                      <a:pt x="2754" y="1752"/>
                                      <a:pt x="2822" y="1806"/>
                                      <a:pt x="2867" y="1829"/>
                                    </a:cubicBezTo>
                                    <a:cubicBezTo>
                                      <a:pt x="2912" y="1852"/>
                                      <a:pt x="2951" y="1854"/>
                                      <a:pt x="2980" y="1866"/>
                                    </a:cubicBezTo>
                                    <a:cubicBezTo>
                                      <a:pt x="3009" y="1878"/>
                                      <a:pt x="3033" y="1883"/>
                                      <a:pt x="3040" y="1904"/>
                                    </a:cubicBezTo>
                                    <a:cubicBezTo>
                                      <a:pt x="3047" y="1925"/>
                                      <a:pt x="3036" y="1975"/>
                                      <a:pt x="3025" y="1994"/>
                                    </a:cubicBezTo>
                                    <a:cubicBezTo>
                                      <a:pt x="3014" y="2013"/>
                                      <a:pt x="2986" y="2000"/>
                                      <a:pt x="2972" y="2016"/>
                                    </a:cubicBezTo>
                                    <a:cubicBezTo>
                                      <a:pt x="2958" y="2032"/>
                                      <a:pt x="2937" y="2066"/>
                                      <a:pt x="2942" y="2091"/>
                                    </a:cubicBezTo>
                                    <a:cubicBezTo>
                                      <a:pt x="2947" y="2116"/>
                                      <a:pt x="3007" y="2139"/>
                                      <a:pt x="3002" y="2166"/>
                                    </a:cubicBezTo>
                                    <a:cubicBezTo>
                                      <a:pt x="2997" y="2193"/>
                                      <a:pt x="2951" y="2244"/>
                                      <a:pt x="2912" y="2256"/>
                                    </a:cubicBezTo>
                                    <a:cubicBezTo>
                                      <a:pt x="2873" y="2268"/>
                                      <a:pt x="2812" y="2229"/>
                                      <a:pt x="2770" y="2241"/>
                                    </a:cubicBezTo>
                                    <a:cubicBezTo>
                                      <a:pt x="2728" y="2253"/>
                                      <a:pt x="2697" y="2327"/>
                                      <a:pt x="2657" y="2331"/>
                                    </a:cubicBezTo>
                                    <a:cubicBezTo>
                                      <a:pt x="2617" y="2335"/>
                                      <a:pt x="2560" y="2274"/>
                                      <a:pt x="2530" y="2264"/>
                                    </a:cubicBezTo>
                                    <a:cubicBezTo>
                                      <a:pt x="2500" y="2254"/>
                                      <a:pt x="2503" y="2237"/>
                                      <a:pt x="2477" y="2271"/>
                                    </a:cubicBezTo>
                                    <a:cubicBezTo>
                                      <a:pt x="2451" y="2305"/>
                                      <a:pt x="2395" y="2428"/>
                                      <a:pt x="2372" y="2466"/>
                                    </a:cubicBezTo>
                                    <a:cubicBezTo>
                                      <a:pt x="2349" y="2504"/>
                                      <a:pt x="2364" y="2486"/>
                                      <a:pt x="2342" y="2496"/>
                                    </a:cubicBezTo>
                                    <a:cubicBezTo>
                                      <a:pt x="2320" y="2506"/>
                                      <a:pt x="2273" y="2525"/>
                                      <a:pt x="2237" y="2526"/>
                                    </a:cubicBezTo>
                                    <a:cubicBezTo>
                                      <a:pt x="2201" y="2527"/>
                                      <a:pt x="2142" y="2521"/>
                                      <a:pt x="2125" y="2504"/>
                                    </a:cubicBezTo>
                                    <a:cubicBezTo>
                                      <a:pt x="2108" y="2487"/>
                                      <a:pt x="2163" y="2433"/>
                                      <a:pt x="2132" y="2421"/>
                                    </a:cubicBezTo>
                                    <a:cubicBezTo>
                                      <a:pt x="2101" y="2409"/>
                                      <a:pt x="1986" y="2404"/>
                                      <a:pt x="1937" y="2429"/>
                                    </a:cubicBezTo>
                                    <a:cubicBezTo>
                                      <a:pt x="1888" y="2454"/>
                                      <a:pt x="1869" y="2546"/>
                                      <a:pt x="1840" y="2571"/>
                                    </a:cubicBezTo>
                                    <a:cubicBezTo>
                                      <a:pt x="1811" y="2596"/>
                                      <a:pt x="1787" y="2591"/>
                                      <a:pt x="1765" y="2579"/>
                                    </a:cubicBezTo>
                                    <a:cubicBezTo>
                                      <a:pt x="1743" y="2567"/>
                                      <a:pt x="1727" y="2509"/>
                                      <a:pt x="1705" y="2496"/>
                                    </a:cubicBezTo>
                                    <a:cubicBezTo>
                                      <a:pt x="1683" y="2483"/>
                                      <a:pt x="1661" y="2494"/>
                                      <a:pt x="1630" y="2504"/>
                                    </a:cubicBezTo>
                                    <a:cubicBezTo>
                                      <a:pt x="1599" y="2514"/>
                                      <a:pt x="1553" y="2551"/>
                                      <a:pt x="1517" y="2556"/>
                                    </a:cubicBezTo>
                                    <a:cubicBezTo>
                                      <a:pt x="1481" y="2561"/>
                                      <a:pt x="1446" y="2540"/>
                                      <a:pt x="1412" y="2534"/>
                                    </a:cubicBezTo>
                                    <a:cubicBezTo>
                                      <a:pt x="1378" y="2528"/>
                                      <a:pt x="1361" y="2487"/>
                                      <a:pt x="1315" y="2519"/>
                                    </a:cubicBezTo>
                                    <a:cubicBezTo>
                                      <a:pt x="1269" y="2551"/>
                                      <a:pt x="1176" y="2698"/>
                                      <a:pt x="1135" y="2729"/>
                                    </a:cubicBezTo>
                                    <a:cubicBezTo>
                                      <a:pt x="1094" y="2760"/>
                                      <a:pt x="1072" y="2723"/>
                                      <a:pt x="1067" y="2706"/>
                                    </a:cubicBezTo>
                                    <a:cubicBezTo>
                                      <a:pt x="1062" y="2689"/>
                                      <a:pt x="1105" y="2665"/>
                                      <a:pt x="1105" y="2624"/>
                                    </a:cubicBezTo>
                                    <a:cubicBezTo>
                                      <a:pt x="1105" y="2583"/>
                                      <a:pt x="1055" y="2543"/>
                                      <a:pt x="1067" y="2459"/>
                                    </a:cubicBezTo>
                                    <a:cubicBezTo>
                                      <a:pt x="1079" y="2375"/>
                                      <a:pt x="1166" y="2191"/>
                                      <a:pt x="1180" y="2121"/>
                                    </a:cubicBezTo>
                                    <a:cubicBezTo>
                                      <a:pt x="1194" y="2051"/>
                                      <a:pt x="1167" y="2050"/>
                                      <a:pt x="1150" y="2039"/>
                                    </a:cubicBezTo>
                                    <a:cubicBezTo>
                                      <a:pt x="1133" y="2028"/>
                                      <a:pt x="1099" y="2040"/>
                                      <a:pt x="1075" y="2054"/>
                                    </a:cubicBezTo>
                                    <a:cubicBezTo>
                                      <a:pt x="1051" y="2068"/>
                                      <a:pt x="1034" y="2114"/>
                                      <a:pt x="1007" y="2121"/>
                                    </a:cubicBezTo>
                                    <a:cubicBezTo>
                                      <a:pt x="980" y="2128"/>
                                      <a:pt x="935" y="2119"/>
                                      <a:pt x="910" y="2099"/>
                                    </a:cubicBezTo>
                                    <a:cubicBezTo>
                                      <a:pt x="885" y="2079"/>
                                      <a:pt x="882" y="2016"/>
                                      <a:pt x="857" y="2001"/>
                                    </a:cubicBezTo>
                                    <a:cubicBezTo>
                                      <a:pt x="832" y="1986"/>
                                      <a:pt x="796" y="1995"/>
                                      <a:pt x="760" y="2009"/>
                                    </a:cubicBezTo>
                                    <a:cubicBezTo>
                                      <a:pt x="724" y="2023"/>
                                      <a:pt x="679" y="2078"/>
                                      <a:pt x="640" y="2084"/>
                                    </a:cubicBezTo>
                                    <a:cubicBezTo>
                                      <a:pt x="601" y="2090"/>
                                      <a:pt x="559" y="2036"/>
                                      <a:pt x="527" y="2046"/>
                                    </a:cubicBezTo>
                                    <a:cubicBezTo>
                                      <a:pt x="495" y="2056"/>
                                      <a:pt x="479" y="2130"/>
                                      <a:pt x="445" y="2144"/>
                                    </a:cubicBezTo>
                                    <a:cubicBezTo>
                                      <a:pt x="411" y="2158"/>
                                      <a:pt x="361" y="2137"/>
                                      <a:pt x="325" y="2129"/>
                                    </a:cubicBezTo>
                                    <a:cubicBezTo>
                                      <a:pt x="289" y="2121"/>
                                      <a:pt x="252" y="2119"/>
                                      <a:pt x="227" y="2099"/>
                                    </a:cubicBezTo>
                                    <a:cubicBezTo>
                                      <a:pt x="202" y="2079"/>
                                      <a:pt x="205" y="2025"/>
                                      <a:pt x="175" y="2009"/>
                                    </a:cubicBezTo>
                                    <a:cubicBezTo>
                                      <a:pt x="145" y="1993"/>
                                      <a:pt x="76" y="2040"/>
                                      <a:pt x="47" y="2001"/>
                                    </a:cubicBezTo>
                                    <a:cubicBezTo>
                                      <a:pt x="18" y="1962"/>
                                      <a:pt x="0" y="1863"/>
                                      <a:pt x="2" y="1776"/>
                                    </a:cubicBezTo>
                                    <a:cubicBezTo>
                                      <a:pt x="4" y="1689"/>
                                      <a:pt x="28" y="1572"/>
                                      <a:pt x="62" y="1476"/>
                                    </a:cubicBezTo>
                                    <a:cubicBezTo>
                                      <a:pt x="96" y="1380"/>
                                      <a:pt x="139" y="1283"/>
                                      <a:pt x="205" y="1199"/>
                                    </a:cubicBezTo>
                                    <a:cubicBezTo>
                                      <a:pt x="271" y="1115"/>
                                      <a:pt x="369" y="1050"/>
                                      <a:pt x="460" y="974"/>
                                    </a:cubicBezTo>
                                    <a:cubicBezTo>
                                      <a:pt x="551" y="898"/>
                                      <a:pt x="663" y="816"/>
                                      <a:pt x="752" y="741"/>
                                    </a:cubicBezTo>
                                    <a:cubicBezTo>
                                      <a:pt x="841" y="666"/>
                                      <a:pt x="935" y="599"/>
                                      <a:pt x="992" y="524"/>
                                    </a:cubicBezTo>
                                    <a:cubicBezTo>
                                      <a:pt x="1049" y="449"/>
                                      <a:pt x="1075" y="340"/>
                                      <a:pt x="1097" y="2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7,2760" path="m1097,291c1116,221,1136,167,1187,141c1238,115,1349,155,1405,134c1461,113,1464,28,1525,14c1586,0,1711,52,1772,51c1833,50,1855,5,1892,6c1929,7,1951,43,1997,59c2043,75,2132,76,2170,104c2208,132,2193,188,2222,224c2251,260,2287,291,2342,321c2397,351,2496,388,2552,404c2608,420,2658,389,2680,419c2702,449,2685,529,2687,584c2689,639,2716,697,2695,749c2674,801,2566,865,2560,899c2554,933,2617,917,2657,951c2697,985,2779,1063,2800,1101c2821,1139,2786,1144,2785,1176c2784,1208,2802,1261,2792,1296c2782,1331,2752,1361,2725,1386c2698,1411,2646,1421,2627,1446c2608,1471,2623,1502,2612,1536c2601,1570,2561,1622,2560,1649c2559,1676,2580,1687,2605,1701c2630,1715,2666,1710,2710,1731c2754,1752,2822,1806,2867,1829c2912,1852,2951,1854,2980,1866c3009,1878,3033,1883,3040,1904c3047,1925,3036,1975,3025,1994c3014,2013,2986,2000,2972,2016c2958,2032,2937,2066,2942,2091c2947,2116,3007,2139,3002,2166c2997,2193,2951,2244,2912,2256c2873,2268,2812,2229,2770,2241c2728,2253,2697,2327,2657,2331c2617,2335,2560,2274,2530,2264c2500,2254,2503,2237,2477,2271c2451,2305,2395,2428,2372,2466c2349,2504,2364,2486,2342,2496c2320,2506,2273,2525,2237,2526c2201,2527,2142,2521,2125,2504c2108,2487,2163,2433,2132,2421c2101,2409,1986,2404,1937,2429c1888,2454,1869,2546,1840,2571c1811,2596,1787,2591,1765,2579c1743,2567,1727,2509,1705,2496c1683,2483,1661,2494,1630,2504c1599,2514,1553,2551,1517,2556c1481,2561,1446,2540,1412,2534c1378,2528,1361,2487,1315,2519c1269,2551,1176,2698,1135,2729c1094,2760,1072,2723,1067,2706c1062,2689,1105,2665,1105,2624c1105,2583,1055,2543,1067,2459c1079,2375,1166,2191,1180,2121c1194,2051,1167,2050,1150,2039c1133,2028,1099,2040,1075,2054c1051,2068,1034,2114,1007,2121c980,2128,935,2119,910,2099c885,2079,882,2016,857,2001c832,1986,796,1995,760,2009c724,2023,679,2078,640,2084c601,2090,559,2036,527,2046c495,2056,479,2130,445,2144c411,2158,361,2137,325,2129c289,2121,252,2119,227,2099c202,2079,205,2025,175,2009c145,1993,76,2040,47,2001c18,1962,0,1863,2,1776c4,1689,28,1572,62,1476c96,1380,139,1283,205,1199c271,1115,369,1050,460,974c551,898,663,816,752,741c841,666,935,599,992,524c1049,449,1075,340,1097,291xe" stroked="f" o:allowincell="t" style="position:absolute;margin-left:150pt;margin-top:40.35pt;width:152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0360</wp:posOffset>
                      </wp:positionV>
                      <wp:extent cx="1064260" cy="1537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2421">
                                    <a:moveTo>
                                      <a:pt x="691" y="397"/>
                                    </a:moveTo>
                                    <a:cubicBezTo>
                                      <a:pt x="602" y="506"/>
                                      <a:pt x="410" y="663"/>
                                      <a:pt x="308" y="802"/>
                                    </a:cubicBezTo>
                                    <a:cubicBezTo>
                                      <a:pt x="206" y="941"/>
                                      <a:pt x="127" y="1068"/>
                                      <a:pt x="76" y="1230"/>
                                    </a:cubicBezTo>
                                    <a:cubicBezTo>
                                      <a:pt x="25" y="1392"/>
                                      <a:pt x="0" y="1628"/>
                                      <a:pt x="1" y="1777"/>
                                    </a:cubicBezTo>
                                    <a:cubicBezTo>
                                      <a:pt x="2" y="1926"/>
                                      <a:pt x="57" y="2036"/>
                                      <a:pt x="83" y="2122"/>
                                    </a:cubicBezTo>
                                    <a:cubicBezTo>
                                      <a:pt x="109" y="2208"/>
                                      <a:pt x="139" y="2271"/>
                                      <a:pt x="158" y="2295"/>
                                    </a:cubicBezTo>
                                    <a:cubicBezTo>
                                      <a:pt x="177" y="2319"/>
                                      <a:pt x="176" y="2269"/>
                                      <a:pt x="196" y="2265"/>
                                    </a:cubicBezTo>
                                    <a:cubicBezTo>
                                      <a:pt x="216" y="2261"/>
                                      <a:pt x="245" y="2249"/>
                                      <a:pt x="278" y="2272"/>
                                    </a:cubicBezTo>
                                    <a:cubicBezTo>
                                      <a:pt x="311" y="2295"/>
                                      <a:pt x="360" y="2379"/>
                                      <a:pt x="391" y="2400"/>
                                    </a:cubicBezTo>
                                    <a:cubicBezTo>
                                      <a:pt x="422" y="2421"/>
                                      <a:pt x="444" y="2420"/>
                                      <a:pt x="466" y="2400"/>
                                    </a:cubicBezTo>
                                    <a:cubicBezTo>
                                      <a:pt x="488" y="2380"/>
                                      <a:pt x="504" y="2301"/>
                                      <a:pt x="526" y="2280"/>
                                    </a:cubicBezTo>
                                    <a:cubicBezTo>
                                      <a:pt x="548" y="2259"/>
                                      <a:pt x="595" y="2304"/>
                                      <a:pt x="601" y="2272"/>
                                    </a:cubicBezTo>
                                    <a:cubicBezTo>
                                      <a:pt x="607" y="2240"/>
                                      <a:pt x="566" y="2150"/>
                                      <a:pt x="563" y="2085"/>
                                    </a:cubicBezTo>
                                    <a:cubicBezTo>
                                      <a:pt x="560" y="2020"/>
                                      <a:pt x="570" y="1954"/>
                                      <a:pt x="586" y="1882"/>
                                    </a:cubicBezTo>
                                    <a:cubicBezTo>
                                      <a:pt x="602" y="1810"/>
                                      <a:pt x="620" y="1727"/>
                                      <a:pt x="661" y="1650"/>
                                    </a:cubicBezTo>
                                    <a:cubicBezTo>
                                      <a:pt x="702" y="1573"/>
                                      <a:pt x="742" y="1507"/>
                                      <a:pt x="833" y="1417"/>
                                    </a:cubicBezTo>
                                    <a:cubicBezTo>
                                      <a:pt x="924" y="1327"/>
                                      <a:pt x="1099" y="1202"/>
                                      <a:pt x="1208" y="1110"/>
                                    </a:cubicBezTo>
                                    <a:cubicBezTo>
                                      <a:pt x="1317" y="1018"/>
                                      <a:pt x="1417" y="934"/>
                                      <a:pt x="1486" y="862"/>
                                    </a:cubicBezTo>
                                    <a:cubicBezTo>
                                      <a:pt x="1555" y="790"/>
                                      <a:pt x="1595" y="722"/>
                                      <a:pt x="1621" y="675"/>
                                    </a:cubicBezTo>
                                    <a:cubicBezTo>
                                      <a:pt x="1647" y="628"/>
                                      <a:pt x="1676" y="621"/>
                                      <a:pt x="1643" y="577"/>
                                    </a:cubicBezTo>
                                    <a:cubicBezTo>
                                      <a:pt x="1610" y="533"/>
                                      <a:pt x="1453" y="466"/>
                                      <a:pt x="1426" y="412"/>
                                    </a:cubicBezTo>
                                    <a:cubicBezTo>
                                      <a:pt x="1399" y="358"/>
                                      <a:pt x="1463" y="294"/>
                                      <a:pt x="1478" y="255"/>
                                    </a:cubicBezTo>
                                    <a:cubicBezTo>
                                      <a:pt x="1493" y="216"/>
                                      <a:pt x="1517" y="205"/>
                                      <a:pt x="1516" y="180"/>
                                    </a:cubicBezTo>
                                    <a:cubicBezTo>
                                      <a:pt x="1515" y="155"/>
                                      <a:pt x="1498" y="121"/>
                                      <a:pt x="1471" y="105"/>
                                    </a:cubicBezTo>
                                    <a:cubicBezTo>
                                      <a:pt x="1444" y="89"/>
                                      <a:pt x="1387" y="90"/>
                                      <a:pt x="1351" y="82"/>
                                    </a:cubicBezTo>
                                    <a:cubicBezTo>
                                      <a:pt x="1315" y="74"/>
                                      <a:pt x="1297" y="74"/>
                                      <a:pt x="1253" y="60"/>
                                    </a:cubicBezTo>
                                    <a:cubicBezTo>
                                      <a:pt x="1209" y="46"/>
                                      <a:pt x="1147" y="0"/>
                                      <a:pt x="1088" y="0"/>
                                    </a:cubicBezTo>
                                    <a:cubicBezTo>
                                      <a:pt x="1029" y="0"/>
                                      <a:pt x="942" y="35"/>
                                      <a:pt x="901" y="60"/>
                                    </a:cubicBezTo>
                                    <a:cubicBezTo>
                                      <a:pt x="860" y="85"/>
                                      <a:pt x="876" y="94"/>
                                      <a:pt x="841" y="150"/>
                                    </a:cubicBezTo>
                                    <a:cubicBezTo>
                                      <a:pt x="806" y="206"/>
                                      <a:pt x="780" y="288"/>
                                      <a:pt x="691" y="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6,2421" path="m691,397c602,506,410,663,308,802c206,941,127,1068,76,1230c25,1392,0,1628,1,1777c2,1926,57,2036,83,2122c109,2208,139,2271,158,2295c177,2319,176,2269,196,2265c216,2261,245,2249,278,2272c311,2295,360,2379,391,2400c422,2421,444,2420,466,2400c488,2380,504,2301,526,2280c548,2259,595,2304,601,2272c607,2240,566,2150,563,2085c560,2020,570,1954,586,1882c602,1810,620,1727,661,1650c702,1573,742,1507,833,1417c924,1327,1099,1202,1208,1110c1317,1018,1417,934,1486,862c1555,790,1595,722,1621,675c1647,628,1676,621,1643,577c1610,533,1453,466,1426,412c1399,358,1463,294,1478,255c1493,216,1517,205,1516,180c1515,155,1498,121,1471,105c1444,89,1387,90,1351,82c1315,74,1297,74,1253,60c1209,46,1147,0,1088,0c1029,0,942,35,901,60c860,85,876,94,841,150c806,206,780,288,691,397xe" stroked="f" o:allowincell="t" style="position:absolute;margin-left:121.95pt;margin-top:26.8pt;width:83.7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4340</wp:posOffset>
                      </wp:positionV>
                      <wp:extent cx="3300095" cy="972820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12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7" h="1532">
                                    <a:moveTo>
                                      <a:pt x="0" y="1532"/>
                                    </a:moveTo>
                                    <a:cubicBezTo>
                                      <a:pt x="79" y="1517"/>
                                      <a:pt x="310" y="1487"/>
                                      <a:pt x="472" y="1442"/>
                                    </a:cubicBezTo>
                                    <a:cubicBezTo>
                                      <a:pt x="634" y="1397"/>
                                      <a:pt x="825" y="1342"/>
                                      <a:pt x="975" y="1262"/>
                                    </a:cubicBezTo>
                                    <a:cubicBezTo>
                                      <a:pt x="1125" y="1182"/>
                                      <a:pt x="1231" y="1123"/>
                                      <a:pt x="1372" y="962"/>
                                    </a:cubicBezTo>
                                    <a:cubicBezTo>
                                      <a:pt x="1513" y="801"/>
                                      <a:pt x="1613" y="448"/>
                                      <a:pt x="1822" y="294"/>
                                    </a:cubicBezTo>
                                    <a:cubicBezTo>
                                      <a:pt x="2031" y="140"/>
                                      <a:pt x="2349" y="78"/>
                                      <a:pt x="2625" y="39"/>
                                    </a:cubicBezTo>
                                    <a:cubicBezTo>
                                      <a:pt x="2901" y="0"/>
                                      <a:pt x="3223" y="34"/>
                                      <a:pt x="3480" y="62"/>
                                    </a:cubicBezTo>
                                    <a:cubicBezTo>
                                      <a:pt x="3737" y="90"/>
                                      <a:pt x="3960" y="143"/>
                                      <a:pt x="4170" y="204"/>
                                    </a:cubicBezTo>
                                    <a:cubicBezTo>
                                      <a:pt x="4380" y="265"/>
                                      <a:pt x="4569" y="343"/>
                                      <a:pt x="4740" y="429"/>
                                    </a:cubicBezTo>
                                    <a:cubicBezTo>
                                      <a:pt x="4911" y="515"/>
                                      <a:pt x="5102" y="661"/>
                                      <a:pt x="5197" y="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7,1532" path="m0,1532c79,1517,310,1487,472,1442c634,1397,825,1342,975,1262c1125,1182,1231,1123,1372,962c1513,801,1613,448,1822,294c2031,140,2349,78,2625,39c2901,0,3223,34,3480,62c3737,90,3960,143,4170,204c4380,265,4569,343,4740,429c4911,515,5102,661,5197,722e" stroked="t" o:allowincell="t" style="position:absolute;margin-left:24.5pt;margin-top:34.2pt;width:259.8pt;height:7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583690</wp:posOffset>
                      </wp:positionV>
                      <wp:extent cx="652145" cy="57594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907">
                                    <a:moveTo>
                                      <a:pt x="427" y="907"/>
                                    </a:moveTo>
                                    <a:cubicBezTo>
                                      <a:pt x="407" y="867"/>
                                      <a:pt x="371" y="771"/>
                                      <a:pt x="307" y="667"/>
                                    </a:cubicBezTo>
                                    <a:cubicBezTo>
                                      <a:pt x="243" y="563"/>
                                      <a:pt x="88" y="384"/>
                                      <a:pt x="44" y="284"/>
                                    </a:cubicBezTo>
                                    <a:cubicBezTo>
                                      <a:pt x="0" y="184"/>
                                      <a:pt x="11" y="111"/>
                                      <a:pt x="44" y="67"/>
                                    </a:cubicBezTo>
                                    <a:cubicBezTo>
                                      <a:pt x="77" y="23"/>
                                      <a:pt x="163" y="0"/>
                                      <a:pt x="239" y="22"/>
                                    </a:cubicBezTo>
                                    <a:cubicBezTo>
                                      <a:pt x="315" y="44"/>
                                      <a:pt x="405" y="122"/>
                                      <a:pt x="502" y="202"/>
                                    </a:cubicBezTo>
                                    <a:cubicBezTo>
                                      <a:pt x="599" y="282"/>
                                      <a:pt x="736" y="420"/>
                                      <a:pt x="824" y="502"/>
                                    </a:cubicBezTo>
                                    <a:cubicBezTo>
                                      <a:pt x="912" y="584"/>
                                      <a:pt x="985" y="656"/>
                                      <a:pt x="1027" y="6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907" path="m427,907c407,867,371,771,307,667c243,563,88,384,44,284c0,184,11,111,44,67c77,23,163,0,239,22c315,44,405,122,502,202c599,282,736,420,824,502c912,584,985,656,1027,697e" stroked="t" o:allowincell="t" style="position:absolute;margin-left:219.15pt;margin-top:124.7pt;width:51.3pt;height:4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90270</wp:posOffset>
                      </wp:positionV>
                      <wp:extent cx="2157730" cy="95504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9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1504">
                                    <a:moveTo>
                                      <a:pt x="1838" y="1504"/>
                                    </a:moveTo>
                                    <a:cubicBezTo>
                                      <a:pt x="1791" y="1453"/>
                                      <a:pt x="1680" y="1261"/>
                                      <a:pt x="1561" y="1189"/>
                                    </a:cubicBezTo>
                                    <a:cubicBezTo>
                                      <a:pt x="1442" y="1117"/>
                                      <a:pt x="1308" y="1059"/>
                                      <a:pt x="1126" y="1069"/>
                                    </a:cubicBezTo>
                                    <a:cubicBezTo>
                                      <a:pt x="944" y="1079"/>
                                      <a:pt x="626" y="1222"/>
                                      <a:pt x="466" y="1249"/>
                                    </a:cubicBezTo>
                                    <a:cubicBezTo>
                                      <a:pt x="306" y="1276"/>
                                      <a:pt x="241" y="1265"/>
                                      <a:pt x="166" y="1234"/>
                                    </a:cubicBezTo>
                                    <a:cubicBezTo>
                                      <a:pt x="91" y="1203"/>
                                      <a:pt x="32" y="1128"/>
                                      <a:pt x="16" y="1061"/>
                                    </a:cubicBezTo>
                                    <a:cubicBezTo>
                                      <a:pt x="0" y="994"/>
                                      <a:pt x="22" y="923"/>
                                      <a:pt x="68" y="829"/>
                                    </a:cubicBezTo>
                                    <a:cubicBezTo>
                                      <a:pt x="114" y="735"/>
                                      <a:pt x="188" y="612"/>
                                      <a:pt x="293" y="499"/>
                                    </a:cubicBezTo>
                                    <a:cubicBezTo>
                                      <a:pt x="398" y="386"/>
                                      <a:pt x="561" y="234"/>
                                      <a:pt x="698" y="154"/>
                                    </a:cubicBezTo>
                                    <a:cubicBezTo>
                                      <a:pt x="835" y="74"/>
                                      <a:pt x="964" y="38"/>
                                      <a:pt x="1118" y="19"/>
                                    </a:cubicBezTo>
                                    <a:cubicBezTo>
                                      <a:pt x="1272" y="0"/>
                                      <a:pt x="1444" y="9"/>
                                      <a:pt x="1621" y="41"/>
                                    </a:cubicBezTo>
                                    <a:cubicBezTo>
                                      <a:pt x="1798" y="73"/>
                                      <a:pt x="2002" y="135"/>
                                      <a:pt x="2183" y="214"/>
                                    </a:cubicBezTo>
                                    <a:cubicBezTo>
                                      <a:pt x="2364" y="293"/>
                                      <a:pt x="2506" y="380"/>
                                      <a:pt x="2708" y="514"/>
                                    </a:cubicBezTo>
                                    <a:cubicBezTo>
                                      <a:pt x="2910" y="648"/>
                                      <a:pt x="3254" y="911"/>
                                      <a:pt x="3398" y="10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1504" path="m1838,1504c1791,1453,1680,1261,1561,1189c1442,1117,1308,1059,1126,1069c944,1079,626,1222,466,1249c306,1276,241,1265,166,1234c91,1203,32,1128,16,1061c0,994,22,923,68,829c114,735,188,612,293,499c398,386,561,234,698,154c835,74,964,38,1118,19c1272,0,1444,9,1621,41c1798,73,2002,135,2183,214c2364,293,2506,380,2708,514c2910,648,3254,911,3398,1016e" stroked="t" o:allowincell="t" style="position:absolute;margin-left:109.2pt;margin-top:70.1pt;width:169.85pt;height:7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двух суток   температурный фон по области значительно снизился. 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рошел холодный атмосферный фронт с волнами, а в последующие сутки усилилось поле повышенного атмосферного давления.  Среднесуточная температура воздуха уменьшилась до значений +6+8ºС, и оказалась в пределах климатической нормы и на 2-3°С выше 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ало прохладнее, столбики максимальных термометров не поднимались выше +7+13°С. Ночной минимум температуры составил в основном +1+6°С, лишь кое-где по югу воздух охлаждался до -0-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ожди продолжались лишь днем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и дали здесь  1-5 мм и менее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ряде северо-западных районов вчера днем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1-33 см в сутки. Температура воды несколько понизилась и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425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6602641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9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2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о востоку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ночью возможен мокрый снег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3-2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4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днем преимущественно в виде дожд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местам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очью -3, +2°С, днем +5 +10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2, +3°С, днем +7 +12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9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2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6:00Z</dcterms:created>
  <dc:creator>Отдел агрометобслуживания</dc:creator>
  <dc:description/>
  <cp:keywords/>
  <dc:language>en-US</dc:language>
  <cp:lastModifiedBy>User</cp:lastModifiedBy>
  <cp:lastPrinted>2010-04-19T12:45:00Z</cp:lastPrinted>
  <dcterms:modified xsi:type="dcterms:W3CDTF">2010-04-19T13:29:00Z</dcterms:modified>
  <cp:revision>3</cp:revision>
  <dc:subject/>
  <dc:title> </dc:title>
</cp:coreProperties>
</file>