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74  2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453390</wp:posOffset>
                      </wp:positionV>
                      <wp:extent cx="998220" cy="1412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2224">
                                    <a:moveTo>
                                      <a:pt x="398" y="772"/>
                                    </a:moveTo>
                                    <a:cubicBezTo>
                                      <a:pt x="278" y="943"/>
                                      <a:pt x="212" y="1084"/>
                                      <a:pt x="151" y="1200"/>
                                    </a:cubicBezTo>
                                    <a:cubicBezTo>
                                      <a:pt x="90" y="1316"/>
                                      <a:pt x="56" y="1402"/>
                                      <a:pt x="31" y="1470"/>
                                    </a:cubicBezTo>
                                    <a:cubicBezTo>
                                      <a:pt x="6" y="1538"/>
                                      <a:pt x="0" y="1580"/>
                                      <a:pt x="1" y="1605"/>
                                    </a:cubicBezTo>
                                    <a:cubicBezTo>
                                      <a:pt x="2" y="1630"/>
                                      <a:pt x="19" y="1611"/>
                                      <a:pt x="38" y="1620"/>
                                    </a:cubicBezTo>
                                    <a:cubicBezTo>
                                      <a:pt x="57" y="1629"/>
                                      <a:pt x="86" y="1664"/>
                                      <a:pt x="113" y="1657"/>
                                    </a:cubicBezTo>
                                    <a:cubicBezTo>
                                      <a:pt x="140" y="1650"/>
                                      <a:pt x="159" y="1581"/>
                                      <a:pt x="203" y="1575"/>
                                    </a:cubicBezTo>
                                    <a:cubicBezTo>
                                      <a:pt x="247" y="1569"/>
                                      <a:pt x="332" y="1585"/>
                                      <a:pt x="376" y="1620"/>
                                    </a:cubicBezTo>
                                    <a:cubicBezTo>
                                      <a:pt x="420" y="1655"/>
                                      <a:pt x="422" y="1745"/>
                                      <a:pt x="466" y="1785"/>
                                    </a:cubicBezTo>
                                    <a:cubicBezTo>
                                      <a:pt x="510" y="1825"/>
                                      <a:pt x="594" y="1835"/>
                                      <a:pt x="638" y="1860"/>
                                    </a:cubicBezTo>
                                    <a:cubicBezTo>
                                      <a:pt x="682" y="1885"/>
                                      <a:pt x="707" y="1918"/>
                                      <a:pt x="728" y="1935"/>
                                    </a:cubicBezTo>
                                    <a:cubicBezTo>
                                      <a:pt x="749" y="1952"/>
                                      <a:pt x="750" y="1948"/>
                                      <a:pt x="766" y="1965"/>
                                    </a:cubicBezTo>
                                    <a:cubicBezTo>
                                      <a:pt x="782" y="1982"/>
                                      <a:pt x="805" y="2014"/>
                                      <a:pt x="826" y="2040"/>
                                    </a:cubicBezTo>
                                    <a:cubicBezTo>
                                      <a:pt x="847" y="2066"/>
                                      <a:pt x="875" y="2092"/>
                                      <a:pt x="893" y="2122"/>
                                    </a:cubicBezTo>
                                    <a:cubicBezTo>
                                      <a:pt x="911" y="2152"/>
                                      <a:pt x="902" y="2216"/>
                                      <a:pt x="931" y="2220"/>
                                    </a:cubicBezTo>
                                    <a:cubicBezTo>
                                      <a:pt x="960" y="2224"/>
                                      <a:pt x="1019" y="2146"/>
                                      <a:pt x="1066" y="2145"/>
                                    </a:cubicBezTo>
                                    <a:cubicBezTo>
                                      <a:pt x="1113" y="2144"/>
                                      <a:pt x="1172" y="2209"/>
                                      <a:pt x="1216" y="2212"/>
                                    </a:cubicBezTo>
                                    <a:cubicBezTo>
                                      <a:pt x="1260" y="2215"/>
                                      <a:pt x="1316" y="2207"/>
                                      <a:pt x="1328" y="2160"/>
                                    </a:cubicBezTo>
                                    <a:cubicBezTo>
                                      <a:pt x="1340" y="2113"/>
                                      <a:pt x="1290" y="2062"/>
                                      <a:pt x="1291" y="1927"/>
                                    </a:cubicBezTo>
                                    <a:cubicBezTo>
                                      <a:pt x="1292" y="1792"/>
                                      <a:pt x="1290" y="1605"/>
                                      <a:pt x="1336" y="1350"/>
                                    </a:cubicBezTo>
                                    <a:cubicBezTo>
                                      <a:pt x="1382" y="1095"/>
                                      <a:pt x="1564" y="616"/>
                                      <a:pt x="1568" y="397"/>
                                    </a:cubicBezTo>
                                    <a:cubicBezTo>
                                      <a:pt x="1572" y="178"/>
                                      <a:pt x="1474" y="74"/>
                                      <a:pt x="1358" y="37"/>
                                    </a:cubicBezTo>
                                    <a:cubicBezTo>
                                      <a:pt x="1242" y="0"/>
                                      <a:pt x="1031" y="50"/>
                                      <a:pt x="871" y="172"/>
                                    </a:cubicBezTo>
                                    <a:cubicBezTo>
                                      <a:pt x="711" y="294"/>
                                      <a:pt x="497" y="647"/>
                                      <a:pt x="398" y="7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2224" path="m398,772c278,943,212,1084,151,1200c90,1316,56,1402,31,1470c6,1538,0,1580,1,1605c2,1630,19,1611,38,1620c57,1629,86,1664,113,1657c140,1650,159,1581,203,1575c247,1569,332,1585,376,1620c420,1655,422,1745,466,1785c510,1825,594,1835,638,1860c682,1885,707,1918,728,1935c749,1952,750,1948,766,1965c782,1982,805,2014,826,2040c847,2066,875,2092,893,2122c911,2152,902,2216,931,2220c960,2224,1019,2146,1066,2145c1113,2144,1172,2209,1216,2212c1260,2215,1316,2207,1328,2160c1340,2113,1290,2062,1291,1927c1292,1792,1290,1605,1336,1350c1382,1095,1564,616,1568,397c1572,178,1474,74,1358,37c1242,0,1031,50,871,172c711,294,497,647,398,772xe" stroked="f" o:allowincell="t" style="position:absolute;margin-left:61.2pt;margin-top:35.7pt;width:78.55pt;height:11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9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1040765</wp:posOffset>
                      </wp:positionV>
                      <wp:extent cx="8089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840">
                                    <a:moveTo>
                                      <a:pt x="348" y="755"/>
                                    </a:moveTo>
                                    <a:cubicBezTo>
                                      <a:pt x="461" y="795"/>
                                      <a:pt x="642" y="813"/>
                                      <a:pt x="753" y="822"/>
                                    </a:cubicBezTo>
                                    <a:cubicBezTo>
                                      <a:pt x="864" y="831"/>
                                      <a:pt x="962" y="840"/>
                                      <a:pt x="1016" y="807"/>
                                    </a:cubicBezTo>
                                    <a:cubicBezTo>
                                      <a:pt x="1070" y="774"/>
                                      <a:pt x="1051" y="664"/>
                                      <a:pt x="1076" y="627"/>
                                    </a:cubicBezTo>
                                    <a:cubicBezTo>
                                      <a:pt x="1101" y="590"/>
                                      <a:pt x="1139" y="606"/>
                                      <a:pt x="1166" y="582"/>
                                    </a:cubicBezTo>
                                    <a:cubicBezTo>
                                      <a:pt x="1193" y="558"/>
                                      <a:pt x="1230" y="524"/>
                                      <a:pt x="1241" y="485"/>
                                    </a:cubicBezTo>
                                    <a:cubicBezTo>
                                      <a:pt x="1252" y="446"/>
                                      <a:pt x="1232" y="384"/>
                                      <a:pt x="1233" y="350"/>
                                    </a:cubicBezTo>
                                    <a:cubicBezTo>
                                      <a:pt x="1234" y="316"/>
                                      <a:pt x="1274" y="319"/>
                                      <a:pt x="1248" y="282"/>
                                    </a:cubicBezTo>
                                    <a:cubicBezTo>
                                      <a:pt x="1222" y="245"/>
                                      <a:pt x="1112" y="159"/>
                                      <a:pt x="1076" y="125"/>
                                    </a:cubicBezTo>
                                    <a:cubicBezTo>
                                      <a:pt x="1040" y="91"/>
                                      <a:pt x="1057" y="94"/>
                                      <a:pt x="1031" y="80"/>
                                    </a:cubicBezTo>
                                    <a:cubicBezTo>
                                      <a:pt x="1005" y="66"/>
                                      <a:pt x="985" y="54"/>
                                      <a:pt x="918" y="42"/>
                                    </a:cubicBezTo>
                                    <a:cubicBezTo>
                                      <a:pt x="851" y="30"/>
                                      <a:pt x="740" y="0"/>
                                      <a:pt x="626" y="5"/>
                                    </a:cubicBezTo>
                                    <a:cubicBezTo>
                                      <a:pt x="512" y="10"/>
                                      <a:pt x="336" y="26"/>
                                      <a:pt x="236" y="72"/>
                                    </a:cubicBezTo>
                                    <a:cubicBezTo>
                                      <a:pt x="136" y="118"/>
                                      <a:pt x="52" y="197"/>
                                      <a:pt x="26" y="282"/>
                                    </a:cubicBezTo>
                                    <a:cubicBezTo>
                                      <a:pt x="0" y="367"/>
                                      <a:pt x="24" y="503"/>
                                      <a:pt x="78" y="582"/>
                                    </a:cubicBezTo>
                                    <a:cubicBezTo>
                                      <a:pt x="132" y="661"/>
                                      <a:pt x="229" y="716"/>
                                      <a:pt x="348" y="7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4,840" path="m348,755c461,795,642,813,753,822c864,831,962,840,1016,807c1070,774,1051,664,1076,627c1101,590,1139,606,1166,582c1193,558,1230,524,1241,485c1252,446,1232,384,1233,350c1234,316,1274,319,1248,282c1222,245,1112,159,1076,125c1040,91,1057,94,1031,80c1005,66,985,54,918,42c851,30,740,0,626,5c512,10,336,26,236,72c136,118,52,197,26,282c0,367,24,503,78,582c132,661,229,716,348,755xe" stroked="f" o:allowincell="t" style="position:absolute;margin-left:227.2pt;margin-top:81.95pt;width:63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3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6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7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78840</wp:posOffset>
                      </wp:positionV>
                      <wp:extent cx="1761490" cy="1250950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148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4" h="1970">
                                    <a:moveTo>
                                      <a:pt x="2235" y="1970"/>
                                    </a:moveTo>
                                    <a:cubicBezTo>
                                      <a:pt x="2221" y="1930"/>
                                      <a:pt x="2166" y="1821"/>
                                      <a:pt x="2152" y="1730"/>
                                    </a:cubicBezTo>
                                    <a:cubicBezTo>
                                      <a:pt x="2138" y="1639"/>
                                      <a:pt x="2133" y="1512"/>
                                      <a:pt x="2152" y="1422"/>
                                    </a:cubicBezTo>
                                    <a:cubicBezTo>
                                      <a:pt x="2171" y="1332"/>
                                      <a:pt x="2183" y="1280"/>
                                      <a:pt x="2265" y="1190"/>
                                    </a:cubicBezTo>
                                    <a:cubicBezTo>
                                      <a:pt x="2347" y="1100"/>
                                      <a:pt x="2566" y="989"/>
                                      <a:pt x="2647" y="882"/>
                                    </a:cubicBezTo>
                                    <a:cubicBezTo>
                                      <a:pt x="2728" y="775"/>
                                      <a:pt x="2774" y="655"/>
                                      <a:pt x="2752" y="545"/>
                                    </a:cubicBezTo>
                                    <a:cubicBezTo>
                                      <a:pt x="2730" y="435"/>
                                      <a:pt x="2653" y="302"/>
                                      <a:pt x="2512" y="222"/>
                                    </a:cubicBezTo>
                                    <a:cubicBezTo>
                                      <a:pt x="2371" y="142"/>
                                      <a:pt x="2130" y="95"/>
                                      <a:pt x="1905" y="65"/>
                                    </a:cubicBezTo>
                                    <a:cubicBezTo>
                                      <a:pt x="1680" y="35"/>
                                      <a:pt x="1401" y="0"/>
                                      <a:pt x="1162" y="42"/>
                                    </a:cubicBezTo>
                                    <a:cubicBezTo>
                                      <a:pt x="923" y="84"/>
                                      <a:pt x="653" y="204"/>
                                      <a:pt x="472" y="320"/>
                                    </a:cubicBezTo>
                                    <a:cubicBezTo>
                                      <a:pt x="291" y="436"/>
                                      <a:pt x="146" y="613"/>
                                      <a:pt x="75" y="740"/>
                                    </a:cubicBezTo>
                                    <a:cubicBezTo>
                                      <a:pt x="4" y="867"/>
                                      <a:pt x="0" y="1003"/>
                                      <a:pt x="45" y="1085"/>
                                    </a:cubicBezTo>
                                    <a:cubicBezTo>
                                      <a:pt x="90" y="1167"/>
                                      <a:pt x="214" y="1230"/>
                                      <a:pt x="345" y="1235"/>
                                    </a:cubicBezTo>
                                    <a:cubicBezTo>
                                      <a:pt x="476" y="1240"/>
                                      <a:pt x="695" y="1139"/>
                                      <a:pt x="832" y="1115"/>
                                    </a:cubicBezTo>
                                    <a:cubicBezTo>
                                      <a:pt x="969" y="1091"/>
                                      <a:pt x="1083" y="1073"/>
                                      <a:pt x="1170" y="1092"/>
                                    </a:cubicBezTo>
                                    <a:cubicBezTo>
                                      <a:pt x="1257" y="1111"/>
                                      <a:pt x="1321" y="1161"/>
                                      <a:pt x="1357" y="1227"/>
                                    </a:cubicBezTo>
                                    <a:cubicBezTo>
                                      <a:pt x="1393" y="1293"/>
                                      <a:pt x="1381" y="1435"/>
                                      <a:pt x="1387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4,1970" path="m2235,1970c2221,1930,2166,1821,2152,1730c2138,1639,2133,1512,2152,1422c2171,1332,2183,1280,2265,1190c2347,1100,2566,989,2647,882c2728,775,2774,655,2752,545c2730,435,2653,302,2512,222c2371,142,2130,95,1905,65c1680,35,1401,0,1162,42c923,84,653,204,472,320c291,436,146,613,75,740c4,867,0,1003,45,1085c90,1167,214,1230,345,1235c476,1240,695,1139,832,1115c969,1091,1083,1073,1170,1092c1257,1111,1321,1161,1357,1227c1393,1293,1381,1435,1387,1490e" stroked="t" o:allowincell="t" style="position:absolute;margin-left:107pt;margin-top:69.2pt;width:138.6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65455</wp:posOffset>
                      </wp:positionV>
                      <wp:extent cx="3314700" cy="165481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65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606">
                                    <a:moveTo>
                                      <a:pt x="4762" y="2606"/>
                                    </a:moveTo>
                                    <a:cubicBezTo>
                                      <a:pt x="4760" y="2549"/>
                                      <a:pt x="4686" y="2406"/>
                                      <a:pt x="4740" y="2261"/>
                                    </a:cubicBezTo>
                                    <a:cubicBezTo>
                                      <a:pt x="4794" y="2116"/>
                                      <a:pt x="5008" y="1903"/>
                                      <a:pt x="5085" y="1736"/>
                                    </a:cubicBezTo>
                                    <a:cubicBezTo>
                                      <a:pt x="5162" y="1569"/>
                                      <a:pt x="5220" y="1437"/>
                                      <a:pt x="5205" y="1256"/>
                                    </a:cubicBezTo>
                                    <a:cubicBezTo>
                                      <a:pt x="5190" y="1075"/>
                                      <a:pt x="5165" y="829"/>
                                      <a:pt x="4995" y="648"/>
                                    </a:cubicBezTo>
                                    <a:cubicBezTo>
                                      <a:pt x="4825" y="467"/>
                                      <a:pt x="4551" y="273"/>
                                      <a:pt x="4185" y="168"/>
                                    </a:cubicBezTo>
                                    <a:cubicBezTo>
                                      <a:pt x="3819" y="63"/>
                                      <a:pt x="3188" y="0"/>
                                      <a:pt x="2797" y="18"/>
                                    </a:cubicBezTo>
                                    <a:cubicBezTo>
                                      <a:pt x="2406" y="36"/>
                                      <a:pt x="2073" y="122"/>
                                      <a:pt x="1837" y="273"/>
                                    </a:cubicBezTo>
                                    <a:cubicBezTo>
                                      <a:pt x="1601" y="424"/>
                                      <a:pt x="1611" y="770"/>
                                      <a:pt x="1380" y="926"/>
                                    </a:cubicBezTo>
                                    <a:cubicBezTo>
                                      <a:pt x="1149" y="1082"/>
                                      <a:pt x="660" y="1131"/>
                                      <a:pt x="450" y="1211"/>
                                    </a:cubicBezTo>
                                    <a:cubicBezTo>
                                      <a:pt x="240" y="1291"/>
                                      <a:pt x="195" y="1340"/>
                                      <a:pt x="120" y="1406"/>
                                    </a:cubicBezTo>
                                    <a:cubicBezTo>
                                      <a:pt x="45" y="1472"/>
                                      <a:pt x="25" y="1566"/>
                                      <a:pt x="0" y="16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606" path="m4762,2606c4760,2549,4686,2406,4740,2261c4794,2116,5008,1903,5085,1736c5162,1569,5220,1437,5205,1256c5190,1075,5165,829,4995,648c4825,467,4551,273,4185,168c3819,63,3188,0,2797,18c2406,36,2073,122,1837,273c1601,424,1611,770,1380,926c1149,1082,660,1131,450,1211c240,1291,195,1340,120,1406c45,1472,25,1566,0,1608e" stroked="t" o:allowincell="t" style="position:absolute;margin-left:23pt;margin-top:36.65pt;width:260.95pt;height:13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рритория области оказалась в поле пониженного давления. Значения среднесуточной  температуры воздуха составляли +7+11ºС, что  в основном на 2-5ºС теплее обычного, местами по западу –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максимальные термометры показывали +13+14°С. Сегодня ночью в большинстве районов воздух охлаждался до +5+8°С, лишь кое-где по югу было холоднее, не выше +1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(преимущественно по западу) прошли небольшие дожди с количеством осадков 1-2 мм и менее. В ряде юго-западных районов наблюдался туман, ухудшавший видимость до 5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весеннего половодья с суточной интенсивностью 9-31 см. Температура воды сегодня была 7-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1286852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местами возможен мокрый снег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утром и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ночью с мокрым снегом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7-12 м/с</w:t>
            </w:r>
            <w:r>
              <w:rPr>
                <w:i/>
                <w:sz w:val="28"/>
                <w:szCs w:val="28"/>
              </w:rPr>
              <w:t>, 23.04</w:t>
            </w:r>
            <w:r>
              <w:rPr>
                <w:sz w:val="28"/>
                <w:szCs w:val="28"/>
              </w:rPr>
              <w:t xml:space="preserve"> ночью местами, днем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орма +7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51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37:00Z</dcterms:created>
  <dc:creator>Отдел агрометобслуживания</dc:creator>
  <dc:description/>
  <cp:keywords/>
  <dc:language>en-US</dc:language>
  <cp:lastModifiedBy>User</cp:lastModifiedBy>
  <cp:lastPrinted>2010-04-21T12:36:00Z</cp:lastPrinted>
  <dcterms:modified xsi:type="dcterms:W3CDTF">2010-04-21T12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