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6/76  23 апрел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2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3 апреля</w:t>
            </w:r>
          </w:p>
        </w:tc>
      </w:tr>
      <w:tr>
        <w:trPr>
          <w:trHeight w:val="3515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3505" simplePos="0" locked="0" layoutInCell="1" allowOverlap="1" relativeHeight="8">
                      <wp:simplePos x="0" y="0"/>
                      <wp:positionH relativeFrom="column">
                        <wp:posOffset>286385</wp:posOffset>
                      </wp:positionH>
                      <wp:positionV relativeFrom="paragraph">
                        <wp:posOffset>452120</wp:posOffset>
                      </wp:positionV>
                      <wp:extent cx="3408045" cy="1200785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8120" cy="120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67" h="1891">
                                    <a:moveTo>
                                      <a:pt x="4554" y="1712"/>
                                    </a:moveTo>
                                    <a:cubicBezTo>
                                      <a:pt x="4696" y="1748"/>
                                      <a:pt x="4825" y="1774"/>
                                      <a:pt x="4914" y="1779"/>
                                    </a:cubicBezTo>
                                    <a:cubicBezTo>
                                      <a:pt x="5003" y="1784"/>
                                      <a:pt x="5047" y="1763"/>
                                      <a:pt x="5086" y="1742"/>
                                    </a:cubicBezTo>
                                    <a:cubicBezTo>
                                      <a:pt x="5125" y="1721"/>
                                      <a:pt x="5132" y="1683"/>
                                      <a:pt x="5146" y="1652"/>
                                    </a:cubicBezTo>
                                    <a:cubicBezTo>
                                      <a:pt x="5160" y="1621"/>
                                      <a:pt x="5150" y="1578"/>
                                      <a:pt x="5169" y="1554"/>
                                    </a:cubicBezTo>
                                    <a:cubicBezTo>
                                      <a:pt x="5188" y="1530"/>
                                      <a:pt x="5232" y="1533"/>
                                      <a:pt x="5259" y="1509"/>
                                    </a:cubicBezTo>
                                    <a:cubicBezTo>
                                      <a:pt x="5286" y="1485"/>
                                      <a:pt x="5323" y="1451"/>
                                      <a:pt x="5334" y="1412"/>
                                    </a:cubicBezTo>
                                    <a:cubicBezTo>
                                      <a:pt x="5345" y="1373"/>
                                      <a:pt x="5325" y="1311"/>
                                      <a:pt x="5326" y="1277"/>
                                    </a:cubicBezTo>
                                    <a:cubicBezTo>
                                      <a:pt x="5327" y="1243"/>
                                      <a:pt x="5367" y="1246"/>
                                      <a:pt x="5341" y="1209"/>
                                    </a:cubicBezTo>
                                    <a:cubicBezTo>
                                      <a:pt x="5315" y="1172"/>
                                      <a:pt x="5205" y="1086"/>
                                      <a:pt x="5169" y="1052"/>
                                    </a:cubicBezTo>
                                    <a:cubicBezTo>
                                      <a:pt x="5133" y="1018"/>
                                      <a:pt x="5111" y="1045"/>
                                      <a:pt x="5124" y="1007"/>
                                    </a:cubicBezTo>
                                    <a:cubicBezTo>
                                      <a:pt x="5137" y="969"/>
                                      <a:pt x="5228" y="879"/>
                                      <a:pt x="5244" y="827"/>
                                    </a:cubicBezTo>
                                    <a:cubicBezTo>
                                      <a:pt x="5260" y="775"/>
                                      <a:pt x="5221" y="741"/>
                                      <a:pt x="5221" y="692"/>
                                    </a:cubicBezTo>
                                    <a:cubicBezTo>
                                      <a:pt x="5221" y="643"/>
                                      <a:pt x="5267" y="567"/>
                                      <a:pt x="5244" y="534"/>
                                    </a:cubicBezTo>
                                    <a:cubicBezTo>
                                      <a:pt x="5221" y="501"/>
                                      <a:pt x="5140" y="509"/>
                                      <a:pt x="5086" y="497"/>
                                    </a:cubicBezTo>
                                    <a:cubicBezTo>
                                      <a:pt x="5032" y="485"/>
                                      <a:pt x="4966" y="478"/>
                                      <a:pt x="4921" y="459"/>
                                    </a:cubicBezTo>
                                    <a:cubicBezTo>
                                      <a:pt x="4876" y="440"/>
                                      <a:pt x="4843" y="406"/>
                                      <a:pt x="4816" y="384"/>
                                    </a:cubicBezTo>
                                    <a:cubicBezTo>
                                      <a:pt x="4789" y="362"/>
                                      <a:pt x="4775" y="351"/>
                                      <a:pt x="4756" y="324"/>
                                    </a:cubicBezTo>
                                    <a:cubicBezTo>
                                      <a:pt x="4737" y="297"/>
                                      <a:pt x="4739" y="245"/>
                                      <a:pt x="4704" y="219"/>
                                    </a:cubicBezTo>
                                    <a:cubicBezTo>
                                      <a:pt x="4669" y="193"/>
                                      <a:pt x="4592" y="183"/>
                                      <a:pt x="4546" y="167"/>
                                    </a:cubicBezTo>
                                    <a:cubicBezTo>
                                      <a:pt x="4500" y="151"/>
                                      <a:pt x="4463" y="124"/>
                                      <a:pt x="4426" y="122"/>
                                    </a:cubicBezTo>
                                    <a:cubicBezTo>
                                      <a:pt x="4389" y="120"/>
                                      <a:pt x="4382" y="151"/>
                                      <a:pt x="4321" y="152"/>
                                    </a:cubicBezTo>
                                    <a:cubicBezTo>
                                      <a:pt x="4260" y="153"/>
                                      <a:pt x="4123" y="113"/>
                                      <a:pt x="4059" y="129"/>
                                    </a:cubicBezTo>
                                    <a:cubicBezTo>
                                      <a:pt x="3995" y="145"/>
                                      <a:pt x="3991" y="229"/>
                                      <a:pt x="3939" y="249"/>
                                    </a:cubicBezTo>
                                    <a:cubicBezTo>
                                      <a:pt x="3887" y="269"/>
                                      <a:pt x="3794" y="225"/>
                                      <a:pt x="3744" y="249"/>
                                    </a:cubicBezTo>
                                    <a:cubicBezTo>
                                      <a:pt x="3694" y="273"/>
                                      <a:pt x="3694" y="387"/>
                                      <a:pt x="3639" y="392"/>
                                    </a:cubicBezTo>
                                    <a:cubicBezTo>
                                      <a:pt x="3584" y="397"/>
                                      <a:pt x="3448" y="324"/>
                                      <a:pt x="3414" y="279"/>
                                    </a:cubicBezTo>
                                    <a:cubicBezTo>
                                      <a:pt x="3380" y="234"/>
                                      <a:pt x="3426" y="155"/>
                                      <a:pt x="3436" y="122"/>
                                    </a:cubicBezTo>
                                    <a:cubicBezTo>
                                      <a:pt x="3446" y="89"/>
                                      <a:pt x="3465" y="96"/>
                                      <a:pt x="3474" y="77"/>
                                    </a:cubicBezTo>
                                    <a:cubicBezTo>
                                      <a:pt x="3483" y="58"/>
                                      <a:pt x="3529" y="0"/>
                                      <a:pt x="3489" y="9"/>
                                    </a:cubicBezTo>
                                    <a:cubicBezTo>
                                      <a:pt x="3449" y="18"/>
                                      <a:pt x="3304" y="91"/>
                                      <a:pt x="3234" y="129"/>
                                    </a:cubicBezTo>
                                    <a:cubicBezTo>
                                      <a:pt x="3164" y="167"/>
                                      <a:pt x="3141" y="189"/>
                                      <a:pt x="3069" y="234"/>
                                    </a:cubicBezTo>
                                    <a:cubicBezTo>
                                      <a:pt x="2997" y="279"/>
                                      <a:pt x="2904" y="351"/>
                                      <a:pt x="2799" y="399"/>
                                    </a:cubicBezTo>
                                    <a:cubicBezTo>
                                      <a:pt x="2694" y="447"/>
                                      <a:pt x="2554" y="487"/>
                                      <a:pt x="2439" y="519"/>
                                    </a:cubicBezTo>
                                    <a:cubicBezTo>
                                      <a:pt x="2324" y="551"/>
                                      <a:pt x="2240" y="574"/>
                                      <a:pt x="2109" y="594"/>
                                    </a:cubicBezTo>
                                    <a:cubicBezTo>
                                      <a:pt x="1978" y="614"/>
                                      <a:pt x="1807" y="623"/>
                                      <a:pt x="1651" y="639"/>
                                    </a:cubicBezTo>
                                    <a:cubicBezTo>
                                      <a:pt x="1495" y="655"/>
                                      <a:pt x="1308" y="672"/>
                                      <a:pt x="1171" y="692"/>
                                    </a:cubicBezTo>
                                    <a:cubicBezTo>
                                      <a:pt x="1034" y="712"/>
                                      <a:pt x="919" y="739"/>
                                      <a:pt x="826" y="759"/>
                                    </a:cubicBezTo>
                                    <a:cubicBezTo>
                                      <a:pt x="733" y="779"/>
                                      <a:pt x="678" y="792"/>
                                      <a:pt x="609" y="812"/>
                                    </a:cubicBezTo>
                                    <a:cubicBezTo>
                                      <a:pt x="540" y="832"/>
                                      <a:pt x="456" y="849"/>
                                      <a:pt x="414" y="879"/>
                                    </a:cubicBezTo>
                                    <a:cubicBezTo>
                                      <a:pt x="372" y="909"/>
                                      <a:pt x="342" y="967"/>
                                      <a:pt x="354" y="992"/>
                                    </a:cubicBezTo>
                                    <a:cubicBezTo>
                                      <a:pt x="366" y="1017"/>
                                      <a:pt x="440" y="1024"/>
                                      <a:pt x="489" y="1029"/>
                                    </a:cubicBezTo>
                                    <a:cubicBezTo>
                                      <a:pt x="538" y="1034"/>
                                      <a:pt x="612" y="1017"/>
                                      <a:pt x="646" y="1022"/>
                                    </a:cubicBezTo>
                                    <a:cubicBezTo>
                                      <a:pt x="680" y="1027"/>
                                      <a:pt x="682" y="1043"/>
                                      <a:pt x="691" y="1059"/>
                                    </a:cubicBezTo>
                                    <a:cubicBezTo>
                                      <a:pt x="700" y="1075"/>
                                      <a:pt x="720" y="1095"/>
                                      <a:pt x="699" y="1119"/>
                                    </a:cubicBezTo>
                                    <a:cubicBezTo>
                                      <a:pt x="678" y="1143"/>
                                      <a:pt x="598" y="1166"/>
                                      <a:pt x="564" y="1202"/>
                                    </a:cubicBezTo>
                                    <a:cubicBezTo>
                                      <a:pt x="530" y="1238"/>
                                      <a:pt x="536" y="1311"/>
                                      <a:pt x="496" y="1337"/>
                                    </a:cubicBezTo>
                                    <a:cubicBezTo>
                                      <a:pt x="456" y="1363"/>
                                      <a:pt x="386" y="1354"/>
                                      <a:pt x="324" y="1359"/>
                                    </a:cubicBezTo>
                                    <a:cubicBezTo>
                                      <a:pt x="262" y="1364"/>
                                      <a:pt x="166" y="1346"/>
                                      <a:pt x="121" y="1367"/>
                                    </a:cubicBezTo>
                                    <a:cubicBezTo>
                                      <a:pt x="76" y="1388"/>
                                      <a:pt x="74" y="1446"/>
                                      <a:pt x="54" y="1487"/>
                                    </a:cubicBezTo>
                                    <a:cubicBezTo>
                                      <a:pt x="34" y="1528"/>
                                      <a:pt x="0" y="1578"/>
                                      <a:pt x="1" y="1614"/>
                                    </a:cubicBezTo>
                                    <a:cubicBezTo>
                                      <a:pt x="2" y="1650"/>
                                      <a:pt x="22" y="1695"/>
                                      <a:pt x="61" y="1704"/>
                                    </a:cubicBezTo>
                                    <a:cubicBezTo>
                                      <a:pt x="100" y="1713"/>
                                      <a:pt x="193" y="1668"/>
                                      <a:pt x="234" y="1667"/>
                                    </a:cubicBezTo>
                                    <a:cubicBezTo>
                                      <a:pt x="275" y="1666"/>
                                      <a:pt x="267" y="1701"/>
                                      <a:pt x="309" y="1697"/>
                                    </a:cubicBezTo>
                                    <a:cubicBezTo>
                                      <a:pt x="351" y="1693"/>
                                      <a:pt x="439" y="1649"/>
                                      <a:pt x="489" y="1644"/>
                                    </a:cubicBezTo>
                                    <a:cubicBezTo>
                                      <a:pt x="539" y="1639"/>
                                      <a:pt x="565" y="1672"/>
                                      <a:pt x="609" y="1667"/>
                                    </a:cubicBezTo>
                                    <a:cubicBezTo>
                                      <a:pt x="653" y="1662"/>
                                      <a:pt x="704" y="1618"/>
                                      <a:pt x="751" y="1614"/>
                                    </a:cubicBezTo>
                                    <a:cubicBezTo>
                                      <a:pt x="798" y="1610"/>
                                      <a:pt x="854" y="1649"/>
                                      <a:pt x="894" y="1644"/>
                                    </a:cubicBezTo>
                                    <a:cubicBezTo>
                                      <a:pt x="934" y="1639"/>
                                      <a:pt x="949" y="1591"/>
                                      <a:pt x="991" y="1584"/>
                                    </a:cubicBezTo>
                                    <a:cubicBezTo>
                                      <a:pt x="1033" y="1577"/>
                                      <a:pt x="1118" y="1580"/>
                                      <a:pt x="1149" y="1599"/>
                                    </a:cubicBezTo>
                                    <a:cubicBezTo>
                                      <a:pt x="1180" y="1618"/>
                                      <a:pt x="1155" y="1661"/>
                                      <a:pt x="1179" y="1697"/>
                                    </a:cubicBezTo>
                                    <a:cubicBezTo>
                                      <a:pt x="1203" y="1733"/>
                                      <a:pt x="1248" y="1792"/>
                                      <a:pt x="1291" y="1817"/>
                                    </a:cubicBezTo>
                                    <a:cubicBezTo>
                                      <a:pt x="1334" y="1842"/>
                                      <a:pt x="1408" y="1837"/>
                                      <a:pt x="1434" y="1847"/>
                                    </a:cubicBezTo>
                                    <a:cubicBezTo>
                                      <a:pt x="1460" y="1857"/>
                                      <a:pt x="1428" y="1891"/>
                                      <a:pt x="1449" y="1877"/>
                                    </a:cubicBezTo>
                                    <a:cubicBezTo>
                                      <a:pt x="1470" y="1863"/>
                                      <a:pt x="1501" y="1809"/>
                                      <a:pt x="1561" y="1764"/>
                                    </a:cubicBezTo>
                                    <a:cubicBezTo>
                                      <a:pt x="1621" y="1719"/>
                                      <a:pt x="1712" y="1653"/>
                                      <a:pt x="1809" y="1607"/>
                                    </a:cubicBezTo>
                                    <a:cubicBezTo>
                                      <a:pt x="1906" y="1561"/>
                                      <a:pt x="2020" y="1517"/>
                                      <a:pt x="2146" y="1487"/>
                                    </a:cubicBezTo>
                                    <a:cubicBezTo>
                                      <a:pt x="2272" y="1457"/>
                                      <a:pt x="2419" y="1439"/>
                                      <a:pt x="2566" y="1427"/>
                                    </a:cubicBezTo>
                                    <a:cubicBezTo>
                                      <a:pt x="2713" y="1415"/>
                                      <a:pt x="2857" y="1405"/>
                                      <a:pt x="3031" y="1412"/>
                                    </a:cubicBezTo>
                                    <a:cubicBezTo>
                                      <a:pt x="3205" y="1419"/>
                                      <a:pt x="3438" y="1447"/>
                                      <a:pt x="3609" y="1472"/>
                                    </a:cubicBezTo>
                                    <a:cubicBezTo>
                                      <a:pt x="3780" y="1497"/>
                                      <a:pt x="3902" y="1522"/>
                                      <a:pt x="4059" y="1562"/>
                                    </a:cubicBezTo>
                                    <a:cubicBezTo>
                                      <a:pt x="4216" y="1602"/>
                                      <a:pt x="4405" y="1703"/>
                                      <a:pt x="4554" y="171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67,1891" path="m4554,1712c4696,1748,4825,1774,4914,1779c5003,1784,5047,1763,5086,1742c5125,1721,5132,1683,5146,1652c5160,1621,5150,1578,5169,1554c5188,1530,5232,1533,5259,1509c5286,1485,5323,1451,5334,1412c5345,1373,5325,1311,5326,1277c5327,1243,5367,1246,5341,1209c5315,1172,5205,1086,5169,1052c5133,1018,5111,1045,5124,1007c5137,969,5228,879,5244,827c5260,775,5221,741,5221,692c5221,643,5267,567,5244,534c5221,501,5140,509,5086,497c5032,485,4966,478,4921,459c4876,440,4843,406,4816,384c4789,362,4775,351,4756,324c4737,297,4739,245,4704,219c4669,193,4592,183,4546,167c4500,151,4463,124,4426,122c4389,120,4382,151,4321,152c4260,153,4123,113,4059,129c3995,145,3991,229,3939,249c3887,269,3794,225,3744,249c3694,273,3694,387,3639,392c3584,397,3448,324,3414,279c3380,234,3426,155,3436,122c3446,89,3465,96,3474,77c3483,58,3529,0,3489,9c3449,18,3304,91,3234,129c3164,167,3141,189,3069,234c2997,279,2904,351,2799,399c2694,447,2554,487,2439,519c2324,551,2240,574,2109,594c1978,614,1807,623,1651,639c1495,655,1308,672,1171,692c1034,712,919,739,826,759c733,779,678,792,609,812c540,832,456,849,414,879c372,909,342,967,354,992c366,1017,440,1024,489,1029c538,1034,612,1017,646,1022c680,1027,682,1043,691,1059c700,1075,720,1095,699,1119c678,1143,598,1166,564,1202c530,1238,536,1311,496,1337c456,1363,386,1354,324,1359c262,1364,166,1346,121,1367c76,1388,74,1446,54,1487c34,1528,0,1578,1,1614c2,1650,22,1695,61,1704c100,1713,193,1668,234,1667c275,1666,267,1701,309,1697c351,1693,439,1649,489,1644c539,1639,565,1672,609,1667c653,1662,704,1618,751,1614c798,1610,854,1649,894,1644c934,1639,949,1591,991,1584c1033,1577,1118,1580,1149,1599c1180,1618,1155,1661,1179,1697c1203,1733,1248,1792,1291,1817c1334,1842,1408,1837,1434,1847c1460,1857,1428,1891,1449,1877c1470,1863,1501,1809,1561,1764c1621,1719,1712,1653,1809,1607c1906,1561,2020,1517,2146,1487c2272,1457,2419,1439,2566,1427c2713,1415,2857,1405,3031,1412c3205,1419,3438,1447,3609,1472c3780,1497,3902,1522,4059,1562c4216,1602,4405,1703,4554,1712xe" stroked="f" o:allowincell="t" style="position:absolute;margin-left:22.55pt;margin-top:35.6pt;width:268.3pt;height:94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760" simplePos="0" locked="0" layoutInCell="1" allowOverlap="1" relativeHeight="9">
                      <wp:simplePos x="0" y="0"/>
                      <wp:positionH relativeFrom="column">
                        <wp:posOffset>1212215</wp:posOffset>
                      </wp:positionH>
                      <wp:positionV relativeFrom="paragraph">
                        <wp:posOffset>1339215</wp:posOffset>
                      </wp:positionV>
                      <wp:extent cx="2620645" cy="91821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0" cy="91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7" h="1446">
                                    <a:moveTo>
                                      <a:pt x="381" y="757"/>
                                    </a:moveTo>
                                    <a:cubicBezTo>
                                      <a:pt x="431" y="756"/>
                                      <a:pt x="497" y="820"/>
                                      <a:pt x="553" y="810"/>
                                    </a:cubicBezTo>
                                    <a:cubicBezTo>
                                      <a:pt x="609" y="800"/>
                                      <a:pt x="675" y="711"/>
                                      <a:pt x="718" y="697"/>
                                    </a:cubicBezTo>
                                    <a:cubicBezTo>
                                      <a:pt x="761" y="683"/>
                                      <a:pt x="786" y="713"/>
                                      <a:pt x="808" y="727"/>
                                    </a:cubicBezTo>
                                    <a:cubicBezTo>
                                      <a:pt x="830" y="741"/>
                                      <a:pt x="833" y="759"/>
                                      <a:pt x="853" y="780"/>
                                    </a:cubicBezTo>
                                    <a:cubicBezTo>
                                      <a:pt x="873" y="801"/>
                                      <a:pt x="904" y="844"/>
                                      <a:pt x="928" y="855"/>
                                    </a:cubicBezTo>
                                    <a:cubicBezTo>
                                      <a:pt x="952" y="866"/>
                                      <a:pt x="976" y="869"/>
                                      <a:pt x="996" y="847"/>
                                    </a:cubicBezTo>
                                    <a:cubicBezTo>
                                      <a:pt x="1016" y="825"/>
                                      <a:pt x="1007" y="741"/>
                                      <a:pt x="1048" y="720"/>
                                    </a:cubicBezTo>
                                    <a:cubicBezTo>
                                      <a:pt x="1089" y="699"/>
                                      <a:pt x="1197" y="704"/>
                                      <a:pt x="1243" y="720"/>
                                    </a:cubicBezTo>
                                    <a:cubicBezTo>
                                      <a:pt x="1289" y="736"/>
                                      <a:pt x="1295" y="798"/>
                                      <a:pt x="1326" y="817"/>
                                    </a:cubicBezTo>
                                    <a:cubicBezTo>
                                      <a:pt x="1357" y="836"/>
                                      <a:pt x="1397" y="826"/>
                                      <a:pt x="1431" y="832"/>
                                    </a:cubicBezTo>
                                    <a:cubicBezTo>
                                      <a:pt x="1465" y="838"/>
                                      <a:pt x="1497" y="869"/>
                                      <a:pt x="1528" y="855"/>
                                    </a:cubicBezTo>
                                    <a:cubicBezTo>
                                      <a:pt x="1559" y="841"/>
                                      <a:pt x="1593" y="762"/>
                                      <a:pt x="1618" y="750"/>
                                    </a:cubicBezTo>
                                    <a:cubicBezTo>
                                      <a:pt x="1643" y="738"/>
                                      <a:pt x="1662" y="773"/>
                                      <a:pt x="1678" y="780"/>
                                    </a:cubicBezTo>
                                    <a:cubicBezTo>
                                      <a:pt x="1694" y="787"/>
                                      <a:pt x="1686" y="806"/>
                                      <a:pt x="1716" y="795"/>
                                    </a:cubicBezTo>
                                    <a:cubicBezTo>
                                      <a:pt x="1746" y="784"/>
                                      <a:pt x="1817" y="727"/>
                                      <a:pt x="1858" y="712"/>
                                    </a:cubicBezTo>
                                    <a:cubicBezTo>
                                      <a:pt x="1899" y="697"/>
                                      <a:pt x="1942" y="686"/>
                                      <a:pt x="1963" y="705"/>
                                    </a:cubicBezTo>
                                    <a:cubicBezTo>
                                      <a:pt x="1984" y="724"/>
                                      <a:pt x="1967" y="806"/>
                                      <a:pt x="1986" y="825"/>
                                    </a:cubicBezTo>
                                    <a:cubicBezTo>
                                      <a:pt x="2005" y="844"/>
                                      <a:pt x="2046" y="827"/>
                                      <a:pt x="2076" y="817"/>
                                    </a:cubicBezTo>
                                    <a:cubicBezTo>
                                      <a:pt x="2106" y="807"/>
                                      <a:pt x="2144" y="778"/>
                                      <a:pt x="2166" y="765"/>
                                    </a:cubicBezTo>
                                    <a:cubicBezTo>
                                      <a:pt x="2188" y="752"/>
                                      <a:pt x="2195" y="738"/>
                                      <a:pt x="2211" y="742"/>
                                    </a:cubicBezTo>
                                    <a:cubicBezTo>
                                      <a:pt x="2227" y="746"/>
                                      <a:pt x="2256" y="768"/>
                                      <a:pt x="2263" y="787"/>
                                    </a:cubicBezTo>
                                    <a:cubicBezTo>
                                      <a:pt x="2270" y="806"/>
                                      <a:pt x="2274" y="792"/>
                                      <a:pt x="2256" y="855"/>
                                    </a:cubicBezTo>
                                    <a:cubicBezTo>
                                      <a:pt x="2238" y="918"/>
                                      <a:pt x="2170" y="1083"/>
                                      <a:pt x="2158" y="1162"/>
                                    </a:cubicBezTo>
                                    <a:cubicBezTo>
                                      <a:pt x="2146" y="1241"/>
                                      <a:pt x="2181" y="1285"/>
                                      <a:pt x="2181" y="1327"/>
                                    </a:cubicBezTo>
                                    <a:cubicBezTo>
                                      <a:pt x="2181" y="1369"/>
                                      <a:pt x="2153" y="1400"/>
                                      <a:pt x="2158" y="1417"/>
                                    </a:cubicBezTo>
                                    <a:cubicBezTo>
                                      <a:pt x="2163" y="1434"/>
                                      <a:pt x="2186" y="1446"/>
                                      <a:pt x="2211" y="1432"/>
                                    </a:cubicBezTo>
                                    <a:cubicBezTo>
                                      <a:pt x="2236" y="1418"/>
                                      <a:pt x="2278" y="1367"/>
                                      <a:pt x="2308" y="1335"/>
                                    </a:cubicBezTo>
                                    <a:cubicBezTo>
                                      <a:pt x="2338" y="1303"/>
                                      <a:pt x="2360" y="1253"/>
                                      <a:pt x="2391" y="1237"/>
                                    </a:cubicBezTo>
                                    <a:cubicBezTo>
                                      <a:pt x="2422" y="1221"/>
                                      <a:pt x="2464" y="1230"/>
                                      <a:pt x="2496" y="1237"/>
                                    </a:cubicBezTo>
                                    <a:cubicBezTo>
                                      <a:pt x="2528" y="1244"/>
                                      <a:pt x="2549" y="1288"/>
                                      <a:pt x="2586" y="1282"/>
                                    </a:cubicBezTo>
                                    <a:cubicBezTo>
                                      <a:pt x="2623" y="1276"/>
                                      <a:pt x="2687" y="1212"/>
                                      <a:pt x="2721" y="1200"/>
                                    </a:cubicBezTo>
                                    <a:cubicBezTo>
                                      <a:pt x="2755" y="1188"/>
                                      <a:pt x="2767" y="1191"/>
                                      <a:pt x="2788" y="1207"/>
                                    </a:cubicBezTo>
                                    <a:cubicBezTo>
                                      <a:pt x="2809" y="1223"/>
                                      <a:pt x="2828" y="1282"/>
                                      <a:pt x="2848" y="1297"/>
                                    </a:cubicBezTo>
                                    <a:cubicBezTo>
                                      <a:pt x="2868" y="1312"/>
                                      <a:pt x="2881" y="1324"/>
                                      <a:pt x="2908" y="1297"/>
                                    </a:cubicBezTo>
                                    <a:cubicBezTo>
                                      <a:pt x="2935" y="1270"/>
                                      <a:pt x="2964" y="1161"/>
                                      <a:pt x="3013" y="1132"/>
                                    </a:cubicBezTo>
                                    <a:cubicBezTo>
                                      <a:pt x="3062" y="1103"/>
                                      <a:pt x="3166" y="1110"/>
                                      <a:pt x="3201" y="1125"/>
                                    </a:cubicBezTo>
                                    <a:cubicBezTo>
                                      <a:pt x="3236" y="1140"/>
                                      <a:pt x="3183" y="1210"/>
                                      <a:pt x="3223" y="1222"/>
                                    </a:cubicBezTo>
                                    <a:cubicBezTo>
                                      <a:pt x="3263" y="1234"/>
                                      <a:pt x="3386" y="1238"/>
                                      <a:pt x="3441" y="1200"/>
                                    </a:cubicBezTo>
                                    <a:cubicBezTo>
                                      <a:pt x="3496" y="1162"/>
                                      <a:pt x="3522" y="1033"/>
                                      <a:pt x="3553" y="997"/>
                                    </a:cubicBezTo>
                                    <a:cubicBezTo>
                                      <a:pt x="3584" y="961"/>
                                      <a:pt x="3597" y="976"/>
                                      <a:pt x="3628" y="982"/>
                                    </a:cubicBezTo>
                                    <a:cubicBezTo>
                                      <a:pt x="3659" y="988"/>
                                      <a:pt x="3704" y="1042"/>
                                      <a:pt x="3741" y="1035"/>
                                    </a:cubicBezTo>
                                    <a:cubicBezTo>
                                      <a:pt x="3778" y="1028"/>
                                      <a:pt x="3813" y="949"/>
                                      <a:pt x="3853" y="937"/>
                                    </a:cubicBezTo>
                                    <a:cubicBezTo>
                                      <a:pt x="3893" y="925"/>
                                      <a:pt x="3942" y="967"/>
                                      <a:pt x="3981" y="960"/>
                                    </a:cubicBezTo>
                                    <a:cubicBezTo>
                                      <a:pt x="4020" y="953"/>
                                      <a:pt x="4079" y="916"/>
                                      <a:pt x="4086" y="892"/>
                                    </a:cubicBezTo>
                                    <a:cubicBezTo>
                                      <a:pt x="4093" y="868"/>
                                      <a:pt x="4030" y="844"/>
                                      <a:pt x="4026" y="817"/>
                                    </a:cubicBezTo>
                                    <a:cubicBezTo>
                                      <a:pt x="4022" y="790"/>
                                      <a:pt x="4048" y="746"/>
                                      <a:pt x="4063" y="727"/>
                                    </a:cubicBezTo>
                                    <a:cubicBezTo>
                                      <a:pt x="4078" y="708"/>
                                      <a:pt x="4107" y="724"/>
                                      <a:pt x="4116" y="705"/>
                                    </a:cubicBezTo>
                                    <a:cubicBezTo>
                                      <a:pt x="4125" y="686"/>
                                      <a:pt x="4127" y="637"/>
                                      <a:pt x="4116" y="615"/>
                                    </a:cubicBezTo>
                                    <a:cubicBezTo>
                                      <a:pt x="4105" y="593"/>
                                      <a:pt x="4078" y="581"/>
                                      <a:pt x="4048" y="570"/>
                                    </a:cubicBezTo>
                                    <a:cubicBezTo>
                                      <a:pt x="4018" y="559"/>
                                      <a:pt x="3977" y="566"/>
                                      <a:pt x="3936" y="547"/>
                                    </a:cubicBezTo>
                                    <a:cubicBezTo>
                                      <a:pt x="3895" y="528"/>
                                      <a:pt x="3850" y="484"/>
                                      <a:pt x="3801" y="457"/>
                                    </a:cubicBezTo>
                                    <a:cubicBezTo>
                                      <a:pt x="3752" y="430"/>
                                      <a:pt x="3708" y="396"/>
                                      <a:pt x="3643" y="382"/>
                                    </a:cubicBezTo>
                                    <a:cubicBezTo>
                                      <a:pt x="3578" y="368"/>
                                      <a:pt x="3510" y="389"/>
                                      <a:pt x="3411" y="375"/>
                                    </a:cubicBezTo>
                                    <a:cubicBezTo>
                                      <a:pt x="3312" y="361"/>
                                      <a:pt x="3207" y="341"/>
                                      <a:pt x="3051" y="300"/>
                                    </a:cubicBezTo>
                                    <a:cubicBezTo>
                                      <a:pt x="2895" y="259"/>
                                      <a:pt x="2719" y="174"/>
                                      <a:pt x="2473" y="127"/>
                                    </a:cubicBezTo>
                                    <a:cubicBezTo>
                                      <a:pt x="2227" y="80"/>
                                      <a:pt x="1814" y="30"/>
                                      <a:pt x="1573" y="15"/>
                                    </a:cubicBezTo>
                                    <a:cubicBezTo>
                                      <a:pt x="1332" y="0"/>
                                      <a:pt x="1202" y="17"/>
                                      <a:pt x="1026" y="37"/>
                                    </a:cubicBezTo>
                                    <a:cubicBezTo>
                                      <a:pt x="850" y="57"/>
                                      <a:pt x="661" y="86"/>
                                      <a:pt x="516" y="135"/>
                                    </a:cubicBezTo>
                                    <a:cubicBezTo>
                                      <a:pt x="371" y="184"/>
                                      <a:pt x="241" y="270"/>
                                      <a:pt x="156" y="330"/>
                                    </a:cubicBezTo>
                                    <a:cubicBezTo>
                                      <a:pt x="71" y="390"/>
                                      <a:pt x="12" y="451"/>
                                      <a:pt x="6" y="495"/>
                                    </a:cubicBezTo>
                                    <a:cubicBezTo>
                                      <a:pt x="0" y="539"/>
                                      <a:pt x="86" y="557"/>
                                      <a:pt x="118" y="592"/>
                                    </a:cubicBezTo>
                                    <a:cubicBezTo>
                                      <a:pt x="150" y="627"/>
                                      <a:pt x="178" y="667"/>
                                      <a:pt x="201" y="705"/>
                                    </a:cubicBezTo>
                                    <a:cubicBezTo>
                                      <a:pt x="224" y="743"/>
                                      <a:pt x="223" y="808"/>
                                      <a:pt x="253" y="817"/>
                                    </a:cubicBezTo>
                                    <a:cubicBezTo>
                                      <a:pt x="283" y="826"/>
                                      <a:pt x="326" y="760"/>
                                      <a:pt x="381" y="75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7,1446" path="m381,757c431,756,497,820,553,810c609,800,675,711,718,697c761,683,786,713,808,727c830,741,833,759,853,780c873,801,904,844,928,855c952,866,976,869,996,847c1016,825,1007,741,1048,720c1089,699,1197,704,1243,720c1289,736,1295,798,1326,817c1357,836,1397,826,1431,832c1465,838,1497,869,1528,855c1559,841,1593,762,1618,750c1643,738,1662,773,1678,780c1694,787,1686,806,1716,795c1746,784,1817,727,1858,712c1899,697,1942,686,1963,705c1984,724,1967,806,1986,825c2005,844,2046,827,2076,817c2106,807,2144,778,2166,765c2188,752,2195,738,2211,742c2227,746,2256,768,2263,787c2270,806,2274,792,2256,855c2238,918,2170,1083,2158,1162c2146,1241,2181,1285,2181,1327c2181,1369,2153,1400,2158,1417c2163,1434,2186,1446,2211,1432c2236,1418,2278,1367,2308,1335c2338,1303,2360,1253,2391,1237c2422,1221,2464,1230,2496,1237c2528,1244,2549,1288,2586,1282c2623,1276,2687,1212,2721,1200c2755,1188,2767,1191,2788,1207c2809,1223,2828,1282,2848,1297c2868,1312,2881,1324,2908,1297c2935,1270,2964,1161,3013,1132c3062,1103,3166,1110,3201,1125c3236,1140,3183,1210,3223,1222c3263,1234,3386,1238,3441,1200c3496,1162,3522,1033,3553,997c3584,961,3597,976,3628,982c3659,988,3704,1042,3741,1035c3778,1028,3813,949,3853,937c3893,925,3942,967,3981,960c4020,953,4079,916,4086,892c4093,868,4030,844,4026,817c4022,790,4048,746,4063,727c4078,708,4107,724,4116,705c4125,686,4127,637,4116,615c4105,593,4078,581,4048,570c4018,559,3977,566,3936,547c3895,528,3850,484,3801,457c3752,430,3708,396,3643,382c3578,368,3510,389,3411,375c3312,361,3207,341,3051,300c2895,259,2719,174,2473,127c2227,80,1814,30,1573,15c1332,0,1202,17,1026,37c850,57,661,86,516,135c371,184,241,270,156,330c71,390,12,451,6,495c0,539,86,557,118,592c150,627,178,667,201,705c224,743,223,808,253,817c283,826,326,760,381,757xe" stroked="f" o:allowincell="t" style="position:absolute;margin-left:95.45pt;margin-top:105.45pt;width:206.3pt;height:72.2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0965" distR="104775" simplePos="0" locked="0" layoutInCell="1" allowOverlap="1" relativeHeight="10">
                      <wp:simplePos x="0" y="0"/>
                      <wp:positionH relativeFrom="column">
                        <wp:posOffset>517525</wp:posOffset>
                      </wp:positionH>
                      <wp:positionV relativeFrom="paragraph">
                        <wp:posOffset>215900</wp:posOffset>
                      </wp:positionV>
                      <wp:extent cx="2005330" cy="7950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5200" cy="79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58" h="1252">
                                    <a:moveTo>
                                      <a:pt x="807" y="629"/>
                                    </a:moveTo>
                                    <a:cubicBezTo>
                                      <a:pt x="764" y="612"/>
                                      <a:pt x="702" y="542"/>
                                      <a:pt x="665" y="531"/>
                                    </a:cubicBezTo>
                                    <a:cubicBezTo>
                                      <a:pt x="628" y="520"/>
                                      <a:pt x="614" y="554"/>
                                      <a:pt x="582" y="561"/>
                                    </a:cubicBezTo>
                                    <a:cubicBezTo>
                                      <a:pt x="550" y="568"/>
                                      <a:pt x="501" y="550"/>
                                      <a:pt x="470" y="576"/>
                                    </a:cubicBezTo>
                                    <a:cubicBezTo>
                                      <a:pt x="439" y="602"/>
                                      <a:pt x="424" y="688"/>
                                      <a:pt x="395" y="719"/>
                                    </a:cubicBezTo>
                                    <a:cubicBezTo>
                                      <a:pt x="366" y="750"/>
                                      <a:pt x="321" y="753"/>
                                      <a:pt x="297" y="764"/>
                                    </a:cubicBezTo>
                                    <a:cubicBezTo>
                                      <a:pt x="273" y="775"/>
                                      <a:pt x="279" y="779"/>
                                      <a:pt x="252" y="786"/>
                                    </a:cubicBezTo>
                                    <a:cubicBezTo>
                                      <a:pt x="225" y="793"/>
                                      <a:pt x="148" y="783"/>
                                      <a:pt x="132" y="809"/>
                                    </a:cubicBezTo>
                                    <a:cubicBezTo>
                                      <a:pt x="116" y="835"/>
                                      <a:pt x="155" y="910"/>
                                      <a:pt x="155" y="944"/>
                                    </a:cubicBezTo>
                                    <a:cubicBezTo>
                                      <a:pt x="155" y="978"/>
                                      <a:pt x="152" y="990"/>
                                      <a:pt x="132" y="1011"/>
                                    </a:cubicBezTo>
                                    <a:cubicBezTo>
                                      <a:pt x="112" y="1032"/>
                                      <a:pt x="51" y="1046"/>
                                      <a:pt x="35" y="1071"/>
                                    </a:cubicBezTo>
                                    <a:cubicBezTo>
                                      <a:pt x="19" y="1096"/>
                                      <a:pt x="34" y="1131"/>
                                      <a:pt x="35" y="1161"/>
                                    </a:cubicBezTo>
                                    <a:cubicBezTo>
                                      <a:pt x="36" y="1191"/>
                                      <a:pt x="0" y="1250"/>
                                      <a:pt x="42" y="1251"/>
                                    </a:cubicBezTo>
                                    <a:cubicBezTo>
                                      <a:pt x="84" y="1252"/>
                                      <a:pt x="180" y="1197"/>
                                      <a:pt x="290" y="1169"/>
                                    </a:cubicBezTo>
                                    <a:cubicBezTo>
                                      <a:pt x="400" y="1141"/>
                                      <a:pt x="523" y="1111"/>
                                      <a:pt x="702" y="1086"/>
                                    </a:cubicBezTo>
                                    <a:cubicBezTo>
                                      <a:pt x="881" y="1061"/>
                                      <a:pt x="1171" y="1041"/>
                                      <a:pt x="1362" y="1019"/>
                                    </a:cubicBezTo>
                                    <a:cubicBezTo>
                                      <a:pt x="1553" y="997"/>
                                      <a:pt x="1676" y="990"/>
                                      <a:pt x="1850" y="951"/>
                                    </a:cubicBezTo>
                                    <a:cubicBezTo>
                                      <a:pt x="2024" y="912"/>
                                      <a:pt x="2259" y="847"/>
                                      <a:pt x="2405" y="786"/>
                                    </a:cubicBezTo>
                                    <a:cubicBezTo>
                                      <a:pt x="2551" y="725"/>
                                      <a:pt x="2635" y="639"/>
                                      <a:pt x="2727" y="584"/>
                                    </a:cubicBezTo>
                                    <a:cubicBezTo>
                                      <a:pt x="2819" y="529"/>
                                      <a:pt x="2893" y="487"/>
                                      <a:pt x="2960" y="456"/>
                                    </a:cubicBezTo>
                                    <a:cubicBezTo>
                                      <a:pt x="3027" y="425"/>
                                      <a:pt x="3106" y="412"/>
                                      <a:pt x="3132" y="396"/>
                                    </a:cubicBezTo>
                                    <a:cubicBezTo>
                                      <a:pt x="3158" y="380"/>
                                      <a:pt x="3127" y="371"/>
                                      <a:pt x="3117" y="359"/>
                                    </a:cubicBezTo>
                                    <a:cubicBezTo>
                                      <a:pt x="3107" y="347"/>
                                      <a:pt x="3091" y="332"/>
                                      <a:pt x="3072" y="321"/>
                                    </a:cubicBezTo>
                                    <a:cubicBezTo>
                                      <a:pt x="3053" y="310"/>
                                      <a:pt x="3037" y="297"/>
                                      <a:pt x="3005" y="291"/>
                                    </a:cubicBezTo>
                                    <a:cubicBezTo>
                                      <a:pt x="2973" y="285"/>
                                      <a:pt x="2929" y="296"/>
                                      <a:pt x="2877" y="284"/>
                                    </a:cubicBezTo>
                                    <a:cubicBezTo>
                                      <a:pt x="2825" y="272"/>
                                      <a:pt x="2747" y="218"/>
                                      <a:pt x="2690" y="216"/>
                                    </a:cubicBezTo>
                                    <a:cubicBezTo>
                                      <a:pt x="2633" y="214"/>
                                      <a:pt x="2574" y="245"/>
                                      <a:pt x="2532" y="269"/>
                                    </a:cubicBezTo>
                                    <a:cubicBezTo>
                                      <a:pt x="2490" y="293"/>
                                      <a:pt x="2485" y="368"/>
                                      <a:pt x="2435" y="359"/>
                                    </a:cubicBezTo>
                                    <a:cubicBezTo>
                                      <a:pt x="2385" y="350"/>
                                      <a:pt x="2263" y="257"/>
                                      <a:pt x="2232" y="216"/>
                                    </a:cubicBezTo>
                                    <a:cubicBezTo>
                                      <a:pt x="2201" y="175"/>
                                      <a:pt x="2284" y="131"/>
                                      <a:pt x="2247" y="111"/>
                                    </a:cubicBezTo>
                                    <a:cubicBezTo>
                                      <a:pt x="2210" y="91"/>
                                      <a:pt x="2056" y="85"/>
                                      <a:pt x="2007" y="96"/>
                                    </a:cubicBezTo>
                                    <a:cubicBezTo>
                                      <a:pt x="1958" y="107"/>
                                      <a:pt x="1974" y="164"/>
                                      <a:pt x="1955" y="179"/>
                                    </a:cubicBezTo>
                                    <a:cubicBezTo>
                                      <a:pt x="1936" y="194"/>
                                      <a:pt x="1937" y="212"/>
                                      <a:pt x="1895" y="186"/>
                                    </a:cubicBezTo>
                                    <a:cubicBezTo>
                                      <a:pt x="1853" y="160"/>
                                      <a:pt x="1748" y="42"/>
                                      <a:pt x="1700" y="21"/>
                                    </a:cubicBezTo>
                                    <a:cubicBezTo>
                                      <a:pt x="1652" y="0"/>
                                      <a:pt x="1639" y="51"/>
                                      <a:pt x="1610" y="59"/>
                                    </a:cubicBezTo>
                                    <a:cubicBezTo>
                                      <a:pt x="1581" y="67"/>
                                      <a:pt x="1571" y="33"/>
                                      <a:pt x="1527" y="66"/>
                                    </a:cubicBezTo>
                                    <a:cubicBezTo>
                                      <a:pt x="1483" y="99"/>
                                      <a:pt x="1402" y="195"/>
                                      <a:pt x="1347" y="254"/>
                                    </a:cubicBezTo>
                                    <a:cubicBezTo>
                                      <a:pt x="1292" y="313"/>
                                      <a:pt x="1226" y="362"/>
                                      <a:pt x="1197" y="419"/>
                                    </a:cubicBezTo>
                                    <a:cubicBezTo>
                                      <a:pt x="1168" y="476"/>
                                      <a:pt x="1191" y="564"/>
                                      <a:pt x="1175" y="599"/>
                                    </a:cubicBezTo>
                                    <a:cubicBezTo>
                                      <a:pt x="1159" y="634"/>
                                      <a:pt x="1144" y="628"/>
                                      <a:pt x="1100" y="629"/>
                                    </a:cubicBezTo>
                                    <a:cubicBezTo>
                                      <a:pt x="1056" y="630"/>
                                      <a:pt x="961" y="606"/>
                                      <a:pt x="912" y="606"/>
                                    </a:cubicBezTo>
                                    <a:cubicBezTo>
                                      <a:pt x="863" y="606"/>
                                      <a:pt x="829" y="624"/>
                                      <a:pt x="807" y="62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58,1252" path="m807,629c764,612,702,542,665,531c628,520,614,554,582,561c550,568,501,550,470,576c439,602,424,688,395,719c366,750,321,753,297,764c273,775,279,779,252,786c225,793,148,783,132,809c116,835,155,910,155,944c155,978,152,990,132,1011c112,1032,51,1046,35,1071c19,1096,34,1131,35,1161c36,1191,0,1250,42,1251c84,1252,180,1197,290,1169c400,1141,523,1111,702,1086c881,1061,1171,1041,1362,1019c1553,997,1676,990,1850,951c2024,912,2259,847,2405,786c2551,725,2635,639,2727,584c2819,529,2893,487,2960,456c3027,425,3106,412,3132,396c3158,380,3127,371,3117,359c3107,347,3091,332,3072,321c3053,310,3037,297,3005,291c2973,285,2929,296,2877,284c2825,272,2747,218,2690,216c2633,214,2574,245,2532,269c2490,293,2485,368,2435,359c2385,350,2263,257,2232,216c2201,175,2284,131,2247,111c2210,91,2056,85,2007,96c1958,107,1974,164,1955,179c1936,194,1937,212,1895,186c1853,160,1748,42,1700,21c1652,0,1639,51,1610,59c1581,67,1571,33,1527,66c1483,99,1402,195,1347,254c1292,313,1226,362,1197,419c1168,476,1191,564,1175,599c1159,634,1144,628,1100,629c1056,630,961,606,912,606c863,606,829,624,807,629xe" stroked="f" o:allowincell="t" style="position:absolute;margin-left:40.75pt;margin-top:17pt;width:157.85pt;height:62.5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2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3">
                      <wp:simplePos x="0" y="0"/>
                      <wp:positionH relativeFrom="column">
                        <wp:posOffset>2948940</wp:posOffset>
                      </wp:positionH>
                      <wp:positionV relativeFrom="paragraph">
                        <wp:posOffset>1670050</wp:posOffset>
                      </wp:positionV>
                      <wp:extent cx="710565" cy="504190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0640" cy="50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9" h="794">
                                    <a:moveTo>
                                      <a:pt x="38" y="694"/>
                                    </a:moveTo>
                                    <a:cubicBezTo>
                                      <a:pt x="59" y="708"/>
                                      <a:pt x="89" y="749"/>
                                      <a:pt x="113" y="761"/>
                                    </a:cubicBezTo>
                                    <a:cubicBezTo>
                                      <a:pt x="137" y="773"/>
                                      <a:pt x="151" y="794"/>
                                      <a:pt x="181" y="769"/>
                                    </a:cubicBezTo>
                                    <a:cubicBezTo>
                                      <a:pt x="211" y="744"/>
                                      <a:pt x="247" y="636"/>
                                      <a:pt x="293" y="611"/>
                                    </a:cubicBezTo>
                                    <a:cubicBezTo>
                                      <a:pt x="339" y="586"/>
                                      <a:pt x="425" y="604"/>
                                      <a:pt x="458" y="619"/>
                                    </a:cubicBezTo>
                                    <a:cubicBezTo>
                                      <a:pt x="491" y="634"/>
                                      <a:pt x="455" y="688"/>
                                      <a:pt x="488" y="701"/>
                                    </a:cubicBezTo>
                                    <a:cubicBezTo>
                                      <a:pt x="521" y="714"/>
                                      <a:pt x="613" y="704"/>
                                      <a:pt x="653" y="698"/>
                                    </a:cubicBezTo>
                                    <a:cubicBezTo>
                                      <a:pt x="693" y="692"/>
                                      <a:pt x="709" y="697"/>
                                      <a:pt x="728" y="668"/>
                                    </a:cubicBezTo>
                                    <a:cubicBezTo>
                                      <a:pt x="747" y="639"/>
                                      <a:pt x="751" y="559"/>
                                      <a:pt x="766" y="526"/>
                                    </a:cubicBezTo>
                                    <a:cubicBezTo>
                                      <a:pt x="781" y="493"/>
                                      <a:pt x="803" y="480"/>
                                      <a:pt x="818" y="469"/>
                                    </a:cubicBezTo>
                                    <a:cubicBezTo>
                                      <a:pt x="833" y="458"/>
                                      <a:pt x="824" y="450"/>
                                      <a:pt x="856" y="458"/>
                                    </a:cubicBezTo>
                                    <a:cubicBezTo>
                                      <a:pt x="888" y="466"/>
                                      <a:pt x="969" y="527"/>
                                      <a:pt x="1013" y="518"/>
                                    </a:cubicBezTo>
                                    <a:cubicBezTo>
                                      <a:pt x="1057" y="509"/>
                                      <a:pt x="1119" y="447"/>
                                      <a:pt x="1118" y="406"/>
                                    </a:cubicBezTo>
                                    <a:cubicBezTo>
                                      <a:pt x="1117" y="365"/>
                                      <a:pt x="1075" y="335"/>
                                      <a:pt x="1006" y="274"/>
                                    </a:cubicBezTo>
                                    <a:cubicBezTo>
                                      <a:pt x="937" y="213"/>
                                      <a:pt x="813" y="82"/>
                                      <a:pt x="706" y="41"/>
                                    </a:cubicBezTo>
                                    <a:cubicBezTo>
                                      <a:pt x="599" y="0"/>
                                      <a:pt x="455" y="4"/>
                                      <a:pt x="361" y="26"/>
                                    </a:cubicBezTo>
                                    <a:cubicBezTo>
                                      <a:pt x="267" y="48"/>
                                      <a:pt x="198" y="96"/>
                                      <a:pt x="143" y="176"/>
                                    </a:cubicBezTo>
                                    <a:cubicBezTo>
                                      <a:pt x="88" y="256"/>
                                      <a:pt x="55" y="422"/>
                                      <a:pt x="31" y="506"/>
                                    </a:cubicBezTo>
                                    <a:cubicBezTo>
                                      <a:pt x="7" y="590"/>
                                      <a:pt x="0" y="648"/>
                                      <a:pt x="1" y="679"/>
                                    </a:cubicBezTo>
                                    <a:cubicBezTo>
                                      <a:pt x="2" y="710"/>
                                      <a:pt x="30" y="691"/>
                                      <a:pt x="38" y="6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19,794" path="m38,694c59,708,89,749,113,761c137,773,151,794,181,769c211,744,247,636,293,611c339,586,425,604,458,619c491,634,455,688,488,701c521,714,613,704,653,698c693,692,709,697,728,668c747,639,751,559,766,526c781,493,803,480,818,469c833,458,824,450,856,458c888,466,969,527,1013,518c1057,509,1119,447,1118,406c1117,365,1075,335,1006,274c937,213,813,82,706,41c599,0,455,4,361,26c267,48,198,96,143,176c88,256,55,422,31,506c7,590,0,648,1,679c2,710,30,691,38,694xe" stroked="f" o:allowincell="t" style="position:absolute;margin-left:232.2pt;margin-top:131.5pt;width:55.9pt;height:39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760" simplePos="0" locked="0" layoutInCell="1" allowOverlap="1" relativeHeight="14">
                      <wp:simplePos x="0" y="0"/>
                      <wp:positionH relativeFrom="column">
                        <wp:posOffset>1273810</wp:posOffset>
                      </wp:positionH>
                      <wp:positionV relativeFrom="paragraph">
                        <wp:posOffset>345440</wp:posOffset>
                      </wp:positionV>
                      <wp:extent cx="2559685" cy="191960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9600" cy="19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31" h="3023">
                                    <a:moveTo>
                                      <a:pt x="2819" y="2240"/>
                                    </a:moveTo>
                                    <a:cubicBezTo>
                                      <a:pt x="2934" y="2206"/>
                                      <a:pt x="2973" y="2126"/>
                                      <a:pt x="3051" y="2105"/>
                                    </a:cubicBezTo>
                                    <a:cubicBezTo>
                                      <a:pt x="3129" y="2084"/>
                                      <a:pt x="3208" y="2091"/>
                                      <a:pt x="3284" y="2112"/>
                                    </a:cubicBezTo>
                                    <a:cubicBezTo>
                                      <a:pt x="3360" y="2133"/>
                                      <a:pt x="3445" y="2187"/>
                                      <a:pt x="3509" y="2232"/>
                                    </a:cubicBezTo>
                                    <a:cubicBezTo>
                                      <a:pt x="3573" y="2277"/>
                                      <a:pt x="3622" y="2337"/>
                                      <a:pt x="3666" y="2382"/>
                                    </a:cubicBezTo>
                                    <a:cubicBezTo>
                                      <a:pt x="3710" y="2427"/>
                                      <a:pt x="3735" y="2478"/>
                                      <a:pt x="3771" y="2502"/>
                                    </a:cubicBezTo>
                                    <a:cubicBezTo>
                                      <a:pt x="3807" y="2526"/>
                                      <a:pt x="3847" y="2535"/>
                                      <a:pt x="3884" y="2525"/>
                                    </a:cubicBezTo>
                                    <a:cubicBezTo>
                                      <a:pt x="3921" y="2515"/>
                                      <a:pt x="3990" y="2468"/>
                                      <a:pt x="3996" y="2442"/>
                                    </a:cubicBezTo>
                                    <a:cubicBezTo>
                                      <a:pt x="4002" y="2416"/>
                                      <a:pt x="3927" y="2391"/>
                                      <a:pt x="3921" y="2367"/>
                                    </a:cubicBezTo>
                                    <a:cubicBezTo>
                                      <a:pt x="3915" y="2343"/>
                                      <a:pt x="3944" y="2315"/>
                                      <a:pt x="3959" y="2300"/>
                                    </a:cubicBezTo>
                                    <a:cubicBezTo>
                                      <a:pt x="3974" y="2285"/>
                                      <a:pt x="4000" y="2291"/>
                                      <a:pt x="4011" y="2277"/>
                                    </a:cubicBezTo>
                                    <a:cubicBezTo>
                                      <a:pt x="4022" y="2263"/>
                                      <a:pt x="4031" y="2239"/>
                                      <a:pt x="4026" y="2217"/>
                                    </a:cubicBezTo>
                                    <a:cubicBezTo>
                                      <a:pt x="4021" y="2195"/>
                                      <a:pt x="4011" y="2157"/>
                                      <a:pt x="3981" y="2142"/>
                                    </a:cubicBezTo>
                                    <a:cubicBezTo>
                                      <a:pt x="3951" y="2127"/>
                                      <a:pt x="3894" y="2148"/>
                                      <a:pt x="3846" y="2127"/>
                                    </a:cubicBezTo>
                                    <a:cubicBezTo>
                                      <a:pt x="3798" y="2106"/>
                                      <a:pt x="3742" y="2043"/>
                                      <a:pt x="3696" y="2015"/>
                                    </a:cubicBezTo>
                                    <a:cubicBezTo>
                                      <a:pt x="3650" y="1987"/>
                                      <a:pt x="3593" y="1977"/>
                                      <a:pt x="3569" y="1962"/>
                                    </a:cubicBezTo>
                                    <a:cubicBezTo>
                                      <a:pt x="3545" y="1947"/>
                                      <a:pt x="3550" y="1950"/>
                                      <a:pt x="3554" y="1925"/>
                                    </a:cubicBezTo>
                                    <a:cubicBezTo>
                                      <a:pt x="3558" y="1900"/>
                                      <a:pt x="3580" y="1847"/>
                                      <a:pt x="3591" y="1812"/>
                                    </a:cubicBezTo>
                                    <a:cubicBezTo>
                                      <a:pt x="3602" y="1777"/>
                                      <a:pt x="3597" y="1741"/>
                                      <a:pt x="3621" y="1715"/>
                                    </a:cubicBezTo>
                                    <a:cubicBezTo>
                                      <a:pt x="3645" y="1689"/>
                                      <a:pt x="3708" y="1679"/>
                                      <a:pt x="3734" y="1655"/>
                                    </a:cubicBezTo>
                                    <a:cubicBezTo>
                                      <a:pt x="3760" y="1631"/>
                                      <a:pt x="3773" y="1606"/>
                                      <a:pt x="3779" y="1572"/>
                                    </a:cubicBezTo>
                                    <a:cubicBezTo>
                                      <a:pt x="3785" y="1538"/>
                                      <a:pt x="3770" y="1482"/>
                                      <a:pt x="3771" y="1452"/>
                                    </a:cubicBezTo>
                                    <a:cubicBezTo>
                                      <a:pt x="3772" y="1422"/>
                                      <a:pt x="3811" y="1428"/>
                                      <a:pt x="3786" y="1392"/>
                                    </a:cubicBezTo>
                                    <a:cubicBezTo>
                                      <a:pt x="3761" y="1356"/>
                                      <a:pt x="3659" y="1271"/>
                                      <a:pt x="3621" y="1235"/>
                                    </a:cubicBezTo>
                                    <a:cubicBezTo>
                                      <a:pt x="3583" y="1199"/>
                                      <a:pt x="3550" y="1212"/>
                                      <a:pt x="3561" y="1175"/>
                                    </a:cubicBezTo>
                                    <a:cubicBezTo>
                                      <a:pt x="3572" y="1138"/>
                                      <a:pt x="3672" y="1059"/>
                                      <a:pt x="3689" y="1010"/>
                                    </a:cubicBezTo>
                                    <a:cubicBezTo>
                                      <a:pt x="3706" y="961"/>
                                      <a:pt x="3667" y="932"/>
                                      <a:pt x="3666" y="882"/>
                                    </a:cubicBezTo>
                                    <a:cubicBezTo>
                                      <a:pt x="3665" y="832"/>
                                      <a:pt x="3703" y="745"/>
                                      <a:pt x="3681" y="710"/>
                                    </a:cubicBezTo>
                                    <a:cubicBezTo>
                                      <a:pt x="3659" y="675"/>
                                      <a:pt x="3581" y="686"/>
                                      <a:pt x="3531" y="672"/>
                                    </a:cubicBezTo>
                                    <a:cubicBezTo>
                                      <a:pt x="3481" y="658"/>
                                      <a:pt x="3423" y="643"/>
                                      <a:pt x="3381" y="627"/>
                                    </a:cubicBezTo>
                                    <a:cubicBezTo>
                                      <a:pt x="3339" y="611"/>
                                      <a:pt x="3304" y="597"/>
                                      <a:pt x="3276" y="575"/>
                                    </a:cubicBezTo>
                                    <a:cubicBezTo>
                                      <a:pt x="3248" y="553"/>
                                      <a:pt x="3233" y="496"/>
                                      <a:pt x="3209" y="492"/>
                                    </a:cubicBezTo>
                                    <a:cubicBezTo>
                                      <a:pt x="3185" y="488"/>
                                      <a:pt x="3169" y="516"/>
                                      <a:pt x="3134" y="552"/>
                                    </a:cubicBezTo>
                                    <a:cubicBezTo>
                                      <a:pt x="3099" y="588"/>
                                      <a:pt x="3074" y="667"/>
                                      <a:pt x="2999" y="710"/>
                                    </a:cubicBezTo>
                                    <a:cubicBezTo>
                                      <a:pt x="2924" y="753"/>
                                      <a:pt x="2800" y="803"/>
                                      <a:pt x="2684" y="807"/>
                                    </a:cubicBezTo>
                                    <a:cubicBezTo>
                                      <a:pt x="2568" y="811"/>
                                      <a:pt x="2405" y="772"/>
                                      <a:pt x="2301" y="732"/>
                                    </a:cubicBezTo>
                                    <a:cubicBezTo>
                                      <a:pt x="2197" y="692"/>
                                      <a:pt x="2133" y="612"/>
                                      <a:pt x="2061" y="567"/>
                                    </a:cubicBezTo>
                                    <a:cubicBezTo>
                                      <a:pt x="1989" y="522"/>
                                      <a:pt x="1901" y="488"/>
                                      <a:pt x="1866" y="462"/>
                                    </a:cubicBezTo>
                                    <a:cubicBezTo>
                                      <a:pt x="1831" y="436"/>
                                      <a:pt x="1849" y="440"/>
                                      <a:pt x="1851" y="410"/>
                                    </a:cubicBezTo>
                                    <a:cubicBezTo>
                                      <a:pt x="1853" y="380"/>
                                      <a:pt x="1866" y="317"/>
                                      <a:pt x="1881" y="282"/>
                                    </a:cubicBezTo>
                                    <a:cubicBezTo>
                                      <a:pt x="1896" y="247"/>
                                      <a:pt x="1937" y="226"/>
                                      <a:pt x="1941" y="200"/>
                                    </a:cubicBezTo>
                                    <a:cubicBezTo>
                                      <a:pt x="1945" y="174"/>
                                      <a:pt x="1925" y="144"/>
                                      <a:pt x="1904" y="125"/>
                                    </a:cubicBezTo>
                                    <a:cubicBezTo>
                                      <a:pt x="1883" y="106"/>
                                      <a:pt x="1849" y="96"/>
                                      <a:pt x="1814" y="87"/>
                                    </a:cubicBezTo>
                                    <a:cubicBezTo>
                                      <a:pt x="1779" y="78"/>
                                      <a:pt x="1750" y="86"/>
                                      <a:pt x="1694" y="72"/>
                                    </a:cubicBezTo>
                                    <a:cubicBezTo>
                                      <a:pt x="1638" y="58"/>
                                      <a:pt x="1527" y="10"/>
                                      <a:pt x="1476" y="5"/>
                                    </a:cubicBezTo>
                                    <a:cubicBezTo>
                                      <a:pt x="1425" y="0"/>
                                      <a:pt x="1388" y="23"/>
                                      <a:pt x="1386" y="42"/>
                                    </a:cubicBezTo>
                                    <a:cubicBezTo>
                                      <a:pt x="1384" y="61"/>
                                      <a:pt x="1431" y="67"/>
                                      <a:pt x="1461" y="117"/>
                                    </a:cubicBezTo>
                                    <a:cubicBezTo>
                                      <a:pt x="1491" y="167"/>
                                      <a:pt x="1546" y="246"/>
                                      <a:pt x="1566" y="342"/>
                                    </a:cubicBezTo>
                                    <a:cubicBezTo>
                                      <a:pt x="1586" y="438"/>
                                      <a:pt x="1591" y="581"/>
                                      <a:pt x="1581" y="695"/>
                                    </a:cubicBezTo>
                                    <a:cubicBezTo>
                                      <a:pt x="1571" y="809"/>
                                      <a:pt x="1550" y="919"/>
                                      <a:pt x="1506" y="1025"/>
                                    </a:cubicBezTo>
                                    <a:cubicBezTo>
                                      <a:pt x="1462" y="1131"/>
                                      <a:pt x="1384" y="1251"/>
                                      <a:pt x="1319" y="1332"/>
                                    </a:cubicBezTo>
                                    <a:cubicBezTo>
                                      <a:pt x="1254" y="1413"/>
                                      <a:pt x="1207" y="1437"/>
                                      <a:pt x="1116" y="1512"/>
                                    </a:cubicBezTo>
                                    <a:cubicBezTo>
                                      <a:pt x="1025" y="1587"/>
                                      <a:pt x="882" y="1696"/>
                                      <a:pt x="771" y="1782"/>
                                    </a:cubicBezTo>
                                    <a:cubicBezTo>
                                      <a:pt x="660" y="1868"/>
                                      <a:pt x="548" y="1975"/>
                                      <a:pt x="449" y="2030"/>
                                    </a:cubicBezTo>
                                    <a:cubicBezTo>
                                      <a:pt x="350" y="2085"/>
                                      <a:pt x="252" y="2091"/>
                                      <a:pt x="179" y="2112"/>
                                    </a:cubicBezTo>
                                    <a:cubicBezTo>
                                      <a:pt x="106" y="2133"/>
                                      <a:pt x="28" y="2132"/>
                                      <a:pt x="14" y="2157"/>
                                    </a:cubicBezTo>
                                    <a:cubicBezTo>
                                      <a:pt x="0" y="2182"/>
                                      <a:pt x="75" y="2226"/>
                                      <a:pt x="96" y="2262"/>
                                    </a:cubicBezTo>
                                    <a:cubicBezTo>
                                      <a:pt x="117" y="2298"/>
                                      <a:pt x="106" y="2364"/>
                                      <a:pt x="141" y="2375"/>
                                    </a:cubicBezTo>
                                    <a:cubicBezTo>
                                      <a:pt x="176" y="2386"/>
                                      <a:pt x="250" y="2329"/>
                                      <a:pt x="306" y="2330"/>
                                    </a:cubicBezTo>
                                    <a:cubicBezTo>
                                      <a:pt x="362" y="2331"/>
                                      <a:pt x="428" y="2394"/>
                                      <a:pt x="479" y="2382"/>
                                    </a:cubicBezTo>
                                    <a:cubicBezTo>
                                      <a:pt x="530" y="2370"/>
                                      <a:pt x="578" y="2272"/>
                                      <a:pt x="614" y="2255"/>
                                    </a:cubicBezTo>
                                    <a:cubicBezTo>
                                      <a:pt x="650" y="2238"/>
                                      <a:pt x="670" y="2261"/>
                                      <a:pt x="696" y="2277"/>
                                    </a:cubicBezTo>
                                    <a:cubicBezTo>
                                      <a:pt x="722" y="2293"/>
                                      <a:pt x="759" y="2362"/>
                                      <a:pt x="771" y="2352"/>
                                    </a:cubicBezTo>
                                    <a:cubicBezTo>
                                      <a:pt x="783" y="2342"/>
                                      <a:pt x="762" y="2287"/>
                                      <a:pt x="771" y="2217"/>
                                    </a:cubicBezTo>
                                    <a:cubicBezTo>
                                      <a:pt x="780" y="2147"/>
                                      <a:pt x="791" y="2017"/>
                                      <a:pt x="824" y="1932"/>
                                    </a:cubicBezTo>
                                    <a:cubicBezTo>
                                      <a:pt x="857" y="1847"/>
                                      <a:pt x="901" y="1757"/>
                                      <a:pt x="966" y="1707"/>
                                    </a:cubicBezTo>
                                    <a:cubicBezTo>
                                      <a:pt x="1031" y="1657"/>
                                      <a:pt x="1132" y="1630"/>
                                      <a:pt x="1214" y="1632"/>
                                    </a:cubicBezTo>
                                    <a:cubicBezTo>
                                      <a:pt x="1296" y="1634"/>
                                      <a:pt x="1397" y="1670"/>
                                      <a:pt x="1461" y="1722"/>
                                    </a:cubicBezTo>
                                    <a:cubicBezTo>
                                      <a:pt x="1525" y="1774"/>
                                      <a:pt x="1571" y="1871"/>
                                      <a:pt x="1596" y="1947"/>
                                    </a:cubicBezTo>
                                    <a:cubicBezTo>
                                      <a:pt x="1621" y="2023"/>
                                      <a:pt x="1611" y="2114"/>
                                      <a:pt x="1611" y="2180"/>
                                    </a:cubicBezTo>
                                    <a:cubicBezTo>
                                      <a:pt x="1611" y="2246"/>
                                      <a:pt x="1592" y="2315"/>
                                      <a:pt x="1596" y="2345"/>
                                    </a:cubicBezTo>
                                    <a:cubicBezTo>
                                      <a:pt x="1600" y="2375"/>
                                      <a:pt x="1614" y="2367"/>
                                      <a:pt x="1634" y="2360"/>
                                    </a:cubicBezTo>
                                    <a:cubicBezTo>
                                      <a:pt x="1654" y="2353"/>
                                      <a:pt x="1691" y="2317"/>
                                      <a:pt x="1716" y="2300"/>
                                    </a:cubicBezTo>
                                    <a:cubicBezTo>
                                      <a:pt x="1741" y="2283"/>
                                      <a:pt x="1758" y="2257"/>
                                      <a:pt x="1784" y="2255"/>
                                    </a:cubicBezTo>
                                    <a:cubicBezTo>
                                      <a:pt x="1810" y="2253"/>
                                      <a:pt x="1858" y="2262"/>
                                      <a:pt x="1874" y="2285"/>
                                    </a:cubicBezTo>
                                    <a:cubicBezTo>
                                      <a:pt x="1890" y="2308"/>
                                      <a:pt x="1865" y="2371"/>
                                      <a:pt x="1881" y="2390"/>
                                    </a:cubicBezTo>
                                    <a:cubicBezTo>
                                      <a:pt x="1897" y="2409"/>
                                      <a:pt x="1940" y="2409"/>
                                      <a:pt x="1971" y="2397"/>
                                    </a:cubicBezTo>
                                    <a:cubicBezTo>
                                      <a:pt x="2002" y="2385"/>
                                      <a:pt x="2044" y="2329"/>
                                      <a:pt x="2069" y="2315"/>
                                    </a:cubicBezTo>
                                    <a:cubicBezTo>
                                      <a:pt x="2094" y="2301"/>
                                      <a:pt x="2106" y="2309"/>
                                      <a:pt x="2121" y="2315"/>
                                    </a:cubicBezTo>
                                    <a:cubicBezTo>
                                      <a:pt x="2136" y="2321"/>
                                      <a:pt x="2154" y="2333"/>
                                      <a:pt x="2159" y="2352"/>
                                    </a:cubicBezTo>
                                    <a:cubicBezTo>
                                      <a:pt x="2164" y="2371"/>
                                      <a:pt x="2166" y="2365"/>
                                      <a:pt x="2151" y="2427"/>
                                    </a:cubicBezTo>
                                    <a:cubicBezTo>
                                      <a:pt x="2136" y="2489"/>
                                      <a:pt x="2079" y="2649"/>
                                      <a:pt x="2069" y="2727"/>
                                    </a:cubicBezTo>
                                    <a:cubicBezTo>
                                      <a:pt x="2059" y="2805"/>
                                      <a:pt x="2092" y="2851"/>
                                      <a:pt x="2091" y="2892"/>
                                    </a:cubicBezTo>
                                    <a:cubicBezTo>
                                      <a:pt x="2090" y="2933"/>
                                      <a:pt x="2055" y="2958"/>
                                      <a:pt x="2061" y="2975"/>
                                    </a:cubicBezTo>
                                    <a:cubicBezTo>
                                      <a:pt x="2067" y="2992"/>
                                      <a:pt x="2093" y="3023"/>
                                      <a:pt x="2129" y="2997"/>
                                    </a:cubicBezTo>
                                    <a:cubicBezTo>
                                      <a:pt x="2165" y="2971"/>
                                      <a:pt x="2234" y="2850"/>
                                      <a:pt x="2279" y="2817"/>
                                    </a:cubicBezTo>
                                    <a:cubicBezTo>
                                      <a:pt x="2324" y="2784"/>
                                      <a:pt x="2364" y="2798"/>
                                      <a:pt x="2399" y="2802"/>
                                    </a:cubicBezTo>
                                    <a:cubicBezTo>
                                      <a:pt x="2434" y="2806"/>
                                      <a:pt x="2449" y="2849"/>
                                      <a:pt x="2489" y="2840"/>
                                    </a:cubicBezTo>
                                    <a:cubicBezTo>
                                      <a:pt x="2529" y="2831"/>
                                      <a:pt x="2603" y="2801"/>
                                      <a:pt x="2639" y="2750"/>
                                    </a:cubicBezTo>
                                    <a:cubicBezTo>
                                      <a:pt x="2675" y="2699"/>
                                      <a:pt x="2676" y="2617"/>
                                      <a:pt x="2706" y="2532"/>
                                    </a:cubicBezTo>
                                    <a:cubicBezTo>
                                      <a:pt x="2736" y="2447"/>
                                      <a:pt x="2796" y="2301"/>
                                      <a:pt x="2819" y="224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31,3023" path="m2819,2240c2934,2206,2973,2126,3051,2105c3129,2084,3208,2091,3284,2112c3360,2133,3445,2187,3509,2232c3573,2277,3622,2337,3666,2382c3710,2427,3735,2478,3771,2502c3807,2526,3847,2535,3884,2525c3921,2515,3990,2468,3996,2442c4002,2416,3927,2391,3921,2367c3915,2343,3944,2315,3959,2300c3974,2285,4000,2291,4011,2277c4022,2263,4031,2239,4026,2217c4021,2195,4011,2157,3981,2142c3951,2127,3894,2148,3846,2127c3798,2106,3742,2043,3696,2015c3650,1987,3593,1977,3569,1962c3545,1947,3550,1950,3554,1925c3558,1900,3580,1847,3591,1812c3602,1777,3597,1741,3621,1715c3645,1689,3708,1679,3734,1655c3760,1631,3773,1606,3779,1572c3785,1538,3770,1482,3771,1452c3772,1422,3811,1428,3786,1392c3761,1356,3659,1271,3621,1235c3583,1199,3550,1212,3561,1175c3572,1138,3672,1059,3689,1010c3706,961,3667,932,3666,882c3665,832,3703,745,3681,710c3659,675,3581,686,3531,672c3481,658,3423,643,3381,627c3339,611,3304,597,3276,575c3248,553,3233,496,3209,492c3185,488,3169,516,3134,552c3099,588,3074,667,2999,710c2924,753,2800,803,2684,807c2568,811,2405,772,2301,732c2197,692,2133,612,2061,567c1989,522,1901,488,1866,462c1831,436,1849,440,1851,410c1853,380,1866,317,1881,282c1896,247,1937,226,1941,200c1945,174,1925,144,1904,125c1883,106,1849,96,1814,87c1779,78,1750,86,1694,72c1638,58,1527,10,1476,5c1425,0,1388,23,1386,42c1384,61,1431,67,1461,117c1491,167,1546,246,1566,342c1586,438,1591,581,1581,695c1571,809,1550,919,1506,1025c1462,1131,1384,1251,1319,1332c1254,1413,1207,1437,1116,1512c1025,1587,882,1696,771,1782c660,1868,548,1975,449,2030c350,2085,252,2091,179,2112c106,2133,28,2132,14,2157c0,2182,75,2226,96,2262c117,2298,106,2364,141,2375c176,2386,250,2329,306,2330c362,2331,428,2394,479,2382c530,2370,578,2272,614,2255c650,2238,670,2261,696,2277c722,2293,759,2362,771,2352c783,2342,762,2287,771,2217c780,2147,791,2017,824,1932c857,1847,901,1757,966,1707c1031,1657,1132,1630,1214,1632c1296,1634,1397,1670,1461,1722c1525,1774,1571,1871,1596,1947c1621,2023,1611,2114,1611,2180c1611,2246,1592,2315,1596,2345c1600,2375,1614,2367,1634,2360c1654,2353,1691,2317,1716,2300c1741,2283,1758,2257,1784,2255c1810,2253,1858,2262,1874,2285c1890,2308,1865,2371,1881,2390c1897,2409,1940,2409,1971,2397c2002,2385,2044,2329,2069,2315c2094,2301,2106,2309,2121,2315c2136,2321,2154,2333,2159,2352c2164,2371,2166,2365,2151,2427c2136,2489,2079,2649,2069,2727c2059,2805,2092,2851,2091,2892c2090,2933,2055,2958,2061,2975c2067,2992,2093,3023,2129,2997c2165,2971,2234,2850,2279,2817c2324,2784,2364,2798,2399,2802c2434,2806,2449,2849,2489,2840c2529,2831,2603,2801,2639,2750c2675,2699,2676,2617,2706,2532c2736,2447,2796,2301,2819,2240xe" stroked="f" o:allowincell="t" style="position:absolute;margin-left:100.3pt;margin-top:27.2pt;width:201.5pt;height:151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5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483870" cy="24701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84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2" h="389">
                                    <a:moveTo>
                                      <a:pt x="512" y="23"/>
                                    </a:moveTo>
                                    <a:cubicBezTo>
                                      <a:pt x="479" y="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9" y="343"/>
                                      <a:pt x="219" y="342"/>
                                    </a:cubicBezTo>
                                    <a:cubicBezTo>
                                      <a:pt x="259" y="341"/>
                                      <a:pt x="270" y="381"/>
                                      <a:pt x="317" y="375"/>
                                    </a:cubicBezTo>
                                    <a:cubicBezTo>
                                      <a:pt x="364" y="369"/>
                                      <a:pt x="455" y="310"/>
                                      <a:pt x="504" y="305"/>
                                    </a:cubicBezTo>
                                    <a:cubicBezTo>
                                      <a:pt x="553" y="300"/>
                                      <a:pt x="578" y="346"/>
                                      <a:pt x="609" y="345"/>
                                    </a:cubicBezTo>
                                    <a:cubicBezTo>
                                      <a:pt x="640" y="344"/>
                                      <a:pt x="668" y="311"/>
                                      <a:pt x="692" y="300"/>
                                    </a:cubicBezTo>
                                    <a:cubicBezTo>
                                      <a:pt x="716" y="289"/>
                                      <a:pt x="762" y="299"/>
                                      <a:pt x="752" y="278"/>
                                    </a:cubicBezTo>
                                    <a:cubicBezTo>
                                      <a:pt x="742" y="257"/>
                                      <a:pt x="672" y="215"/>
                                      <a:pt x="632" y="173"/>
                                    </a:cubicBezTo>
                                    <a:cubicBezTo>
                                      <a:pt x="592" y="131"/>
                                      <a:pt x="537" y="54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2,389" path="m512,23c479,1,486,29,459,30c432,31,402,29,347,27c292,25,176,0,129,20c82,40,83,103,62,147c41,191,0,246,2,285c4,324,41,371,77,380c113,389,179,343,219,342c259,341,270,381,317,375c364,369,455,310,504,305c553,300,578,346,609,345c640,344,668,311,692,300c716,289,762,299,752,278c742,257,672,215,632,173c592,131,537,54,512,23xe" stroked="f" o:allowincell="t" style="position:absolute;margin-left:22.15pt;margin-top:102.05pt;width:38.05pt;height:19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6680" simplePos="0" locked="0" layoutInCell="1" allowOverlap="1" relativeHeight="16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555625</wp:posOffset>
                      </wp:positionV>
                      <wp:extent cx="3345815" cy="11055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5840" cy="110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9" h="1741">
                                    <a:moveTo>
                                      <a:pt x="2861" y="559"/>
                                    </a:moveTo>
                                    <a:cubicBezTo>
                                      <a:pt x="2626" y="563"/>
                                      <a:pt x="2253" y="528"/>
                                      <a:pt x="2013" y="506"/>
                                    </a:cubicBezTo>
                                    <a:cubicBezTo>
                                      <a:pt x="1773" y="484"/>
                                      <a:pt x="1594" y="459"/>
                                      <a:pt x="1421" y="424"/>
                                    </a:cubicBezTo>
                                    <a:cubicBezTo>
                                      <a:pt x="1248" y="389"/>
                                      <a:pt x="1085" y="335"/>
                                      <a:pt x="971" y="296"/>
                                    </a:cubicBezTo>
                                    <a:cubicBezTo>
                                      <a:pt x="857" y="257"/>
                                      <a:pt x="788" y="202"/>
                                      <a:pt x="738" y="191"/>
                                    </a:cubicBezTo>
                                    <a:cubicBezTo>
                                      <a:pt x="688" y="180"/>
                                      <a:pt x="691" y="217"/>
                                      <a:pt x="671" y="229"/>
                                    </a:cubicBezTo>
                                    <a:cubicBezTo>
                                      <a:pt x="651" y="241"/>
                                      <a:pt x="647" y="261"/>
                                      <a:pt x="618" y="266"/>
                                    </a:cubicBezTo>
                                    <a:cubicBezTo>
                                      <a:pt x="589" y="271"/>
                                      <a:pt x="514" y="231"/>
                                      <a:pt x="498" y="259"/>
                                    </a:cubicBezTo>
                                    <a:cubicBezTo>
                                      <a:pt x="482" y="287"/>
                                      <a:pt x="522" y="394"/>
                                      <a:pt x="521" y="431"/>
                                    </a:cubicBezTo>
                                    <a:cubicBezTo>
                                      <a:pt x="520" y="468"/>
                                      <a:pt x="512" y="467"/>
                                      <a:pt x="491" y="484"/>
                                    </a:cubicBezTo>
                                    <a:cubicBezTo>
                                      <a:pt x="470" y="501"/>
                                      <a:pt x="408" y="512"/>
                                      <a:pt x="393" y="536"/>
                                    </a:cubicBezTo>
                                    <a:cubicBezTo>
                                      <a:pt x="378" y="560"/>
                                      <a:pt x="401" y="595"/>
                                      <a:pt x="401" y="626"/>
                                    </a:cubicBezTo>
                                    <a:cubicBezTo>
                                      <a:pt x="401" y="657"/>
                                      <a:pt x="403" y="689"/>
                                      <a:pt x="393" y="724"/>
                                    </a:cubicBezTo>
                                    <a:cubicBezTo>
                                      <a:pt x="383" y="759"/>
                                      <a:pt x="322" y="811"/>
                                      <a:pt x="341" y="836"/>
                                    </a:cubicBezTo>
                                    <a:cubicBezTo>
                                      <a:pt x="360" y="861"/>
                                      <a:pt x="459" y="869"/>
                                      <a:pt x="506" y="874"/>
                                    </a:cubicBezTo>
                                    <a:cubicBezTo>
                                      <a:pt x="553" y="879"/>
                                      <a:pt x="595" y="861"/>
                                      <a:pt x="626" y="866"/>
                                    </a:cubicBezTo>
                                    <a:cubicBezTo>
                                      <a:pt x="657" y="871"/>
                                      <a:pt x="683" y="885"/>
                                      <a:pt x="693" y="904"/>
                                    </a:cubicBezTo>
                                    <a:cubicBezTo>
                                      <a:pt x="703" y="923"/>
                                      <a:pt x="707" y="958"/>
                                      <a:pt x="686" y="979"/>
                                    </a:cubicBezTo>
                                    <a:cubicBezTo>
                                      <a:pt x="665" y="1000"/>
                                      <a:pt x="597" y="996"/>
                                      <a:pt x="566" y="1031"/>
                                    </a:cubicBezTo>
                                    <a:cubicBezTo>
                                      <a:pt x="535" y="1066"/>
                                      <a:pt x="538" y="1162"/>
                                      <a:pt x="498" y="1189"/>
                                    </a:cubicBezTo>
                                    <a:cubicBezTo>
                                      <a:pt x="458" y="1216"/>
                                      <a:pt x="387" y="1195"/>
                                      <a:pt x="326" y="1196"/>
                                    </a:cubicBezTo>
                                    <a:cubicBezTo>
                                      <a:pt x="265" y="1197"/>
                                      <a:pt x="177" y="1174"/>
                                      <a:pt x="131" y="1196"/>
                                    </a:cubicBezTo>
                                    <a:cubicBezTo>
                                      <a:pt x="85" y="1218"/>
                                      <a:pt x="69" y="1289"/>
                                      <a:pt x="48" y="1331"/>
                                    </a:cubicBezTo>
                                    <a:cubicBezTo>
                                      <a:pt x="27" y="1373"/>
                                      <a:pt x="0" y="1416"/>
                                      <a:pt x="3" y="1451"/>
                                    </a:cubicBezTo>
                                    <a:cubicBezTo>
                                      <a:pt x="6" y="1486"/>
                                      <a:pt x="30" y="1530"/>
                                      <a:pt x="63" y="1541"/>
                                    </a:cubicBezTo>
                                    <a:cubicBezTo>
                                      <a:pt x="96" y="1552"/>
                                      <a:pt x="149" y="1521"/>
                                      <a:pt x="198" y="1519"/>
                                    </a:cubicBezTo>
                                    <a:cubicBezTo>
                                      <a:pt x="247" y="1517"/>
                                      <a:pt x="309" y="1535"/>
                                      <a:pt x="356" y="1526"/>
                                    </a:cubicBezTo>
                                    <a:cubicBezTo>
                                      <a:pt x="403" y="1517"/>
                                      <a:pt x="443" y="1470"/>
                                      <a:pt x="483" y="1466"/>
                                    </a:cubicBezTo>
                                    <a:cubicBezTo>
                                      <a:pt x="523" y="1462"/>
                                      <a:pt x="550" y="1506"/>
                                      <a:pt x="596" y="1504"/>
                                    </a:cubicBezTo>
                                    <a:cubicBezTo>
                                      <a:pt x="642" y="1502"/>
                                      <a:pt x="714" y="1453"/>
                                      <a:pt x="761" y="1451"/>
                                    </a:cubicBezTo>
                                    <a:cubicBezTo>
                                      <a:pt x="808" y="1449"/>
                                      <a:pt x="844" y="1494"/>
                                      <a:pt x="881" y="1489"/>
                                    </a:cubicBezTo>
                                    <a:cubicBezTo>
                                      <a:pt x="918" y="1484"/>
                                      <a:pt x="941" y="1427"/>
                                      <a:pt x="986" y="1421"/>
                                    </a:cubicBezTo>
                                    <a:cubicBezTo>
                                      <a:pt x="1031" y="1415"/>
                                      <a:pt x="1110" y="1421"/>
                                      <a:pt x="1151" y="1451"/>
                                    </a:cubicBezTo>
                                    <a:cubicBezTo>
                                      <a:pt x="1192" y="1481"/>
                                      <a:pt x="1197" y="1562"/>
                                      <a:pt x="1233" y="1601"/>
                                    </a:cubicBezTo>
                                    <a:cubicBezTo>
                                      <a:pt x="1269" y="1640"/>
                                      <a:pt x="1292" y="1664"/>
                                      <a:pt x="1368" y="1684"/>
                                    </a:cubicBezTo>
                                    <a:cubicBezTo>
                                      <a:pt x="1444" y="1704"/>
                                      <a:pt x="1557" y="1712"/>
                                      <a:pt x="1691" y="1721"/>
                                    </a:cubicBezTo>
                                    <a:cubicBezTo>
                                      <a:pt x="1825" y="1730"/>
                                      <a:pt x="1974" y="1741"/>
                                      <a:pt x="2171" y="1736"/>
                                    </a:cubicBezTo>
                                    <a:cubicBezTo>
                                      <a:pt x="2368" y="1731"/>
                                      <a:pt x="2639" y="1718"/>
                                      <a:pt x="2876" y="1691"/>
                                    </a:cubicBezTo>
                                    <a:cubicBezTo>
                                      <a:pt x="3113" y="1664"/>
                                      <a:pt x="3368" y="1627"/>
                                      <a:pt x="3596" y="1571"/>
                                    </a:cubicBezTo>
                                    <a:cubicBezTo>
                                      <a:pt x="3824" y="1515"/>
                                      <a:pt x="4070" y="1419"/>
                                      <a:pt x="4241" y="1354"/>
                                    </a:cubicBezTo>
                                    <a:cubicBezTo>
                                      <a:pt x="4412" y="1289"/>
                                      <a:pt x="4503" y="1241"/>
                                      <a:pt x="4623" y="1181"/>
                                    </a:cubicBezTo>
                                    <a:cubicBezTo>
                                      <a:pt x="4743" y="1121"/>
                                      <a:pt x="4876" y="1049"/>
                                      <a:pt x="4961" y="994"/>
                                    </a:cubicBezTo>
                                    <a:cubicBezTo>
                                      <a:pt x="5046" y="939"/>
                                      <a:pt x="5104" y="882"/>
                                      <a:pt x="5133" y="851"/>
                                    </a:cubicBezTo>
                                    <a:cubicBezTo>
                                      <a:pt x="5162" y="820"/>
                                      <a:pt x="5113" y="835"/>
                                      <a:pt x="5133" y="806"/>
                                    </a:cubicBezTo>
                                    <a:cubicBezTo>
                                      <a:pt x="5153" y="777"/>
                                      <a:pt x="5237" y="723"/>
                                      <a:pt x="5253" y="679"/>
                                    </a:cubicBezTo>
                                    <a:cubicBezTo>
                                      <a:pt x="5269" y="635"/>
                                      <a:pt x="5233" y="596"/>
                                      <a:pt x="5231" y="544"/>
                                    </a:cubicBezTo>
                                    <a:cubicBezTo>
                                      <a:pt x="5229" y="492"/>
                                      <a:pt x="5263" y="398"/>
                                      <a:pt x="5238" y="364"/>
                                    </a:cubicBezTo>
                                    <a:cubicBezTo>
                                      <a:pt x="5213" y="330"/>
                                      <a:pt x="5142" y="358"/>
                                      <a:pt x="5081" y="341"/>
                                    </a:cubicBezTo>
                                    <a:cubicBezTo>
                                      <a:pt x="5020" y="324"/>
                                      <a:pt x="4922" y="289"/>
                                      <a:pt x="4871" y="259"/>
                                    </a:cubicBezTo>
                                    <a:cubicBezTo>
                                      <a:pt x="4820" y="229"/>
                                      <a:pt x="4802" y="197"/>
                                      <a:pt x="4773" y="161"/>
                                    </a:cubicBezTo>
                                    <a:cubicBezTo>
                                      <a:pt x="4744" y="125"/>
                                      <a:pt x="4739" y="63"/>
                                      <a:pt x="4698" y="41"/>
                                    </a:cubicBezTo>
                                    <a:cubicBezTo>
                                      <a:pt x="4657" y="19"/>
                                      <a:pt x="4591" y="0"/>
                                      <a:pt x="4526" y="26"/>
                                    </a:cubicBezTo>
                                    <a:cubicBezTo>
                                      <a:pt x="4461" y="52"/>
                                      <a:pt x="4400" y="144"/>
                                      <a:pt x="4308" y="199"/>
                                    </a:cubicBezTo>
                                    <a:cubicBezTo>
                                      <a:pt x="4216" y="254"/>
                                      <a:pt x="4118" y="309"/>
                                      <a:pt x="3971" y="356"/>
                                    </a:cubicBezTo>
                                    <a:cubicBezTo>
                                      <a:pt x="3824" y="403"/>
                                      <a:pt x="3608" y="450"/>
                                      <a:pt x="3423" y="484"/>
                                    </a:cubicBezTo>
                                    <a:cubicBezTo>
                                      <a:pt x="3238" y="518"/>
                                      <a:pt x="3096" y="555"/>
                                      <a:pt x="2861" y="55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9,1741" path="m2861,559c2626,563,2253,528,2013,506c1773,484,1594,459,1421,424c1248,389,1085,335,971,296c857,257,788,202,738,191c688,180,691,217,671,229c651,241,647,261,618,266c589,271,514,231,498,259c482,287,522,394,521,431c520,468,512,467,491,484c470,501,408,512,393,536c378,560,401,595,401,626c401,657,403,689,393,724c383,759,322,811,341,836c360,861,459,869,506,874c553,879,595,861,626,866c657,871,683,885,693,904c703,923,707,958,686,979c665,1000,597,996,566,1031c535,1066,538,1162,498,1189c458,1216,387,1195,326,1196c265,1197,177,1174,131,1196c85,1218,69,1289,48,1331c27,1373,0,1416,3,1451c6,1486,30,1530,63,1541c96,1552,149,1521,198,1519c247,1517,309,1535,356,1526c403,1517,443,1470,483,1466c523,1462,550,1506,596,1504c642,1502,714,1453,761,1451c808,1449,844,1494,881,1489c918,1484,941,1427,986,1421c1031,1415,1110,1421,1151,1451c1192,1481,1197,1562,1233,1601c1269,1640,1292,1664,1368,1684c1444,1704,1557,1712,1691,1721c1825,1730,1974,1741,2171,1736c2368,1731,2639,1718,2876,1691c3113,1664,3368,1627,3596,1571c3824,1515,4070,1419,4241,1354c4412,1289,4503,1241,4623,1181c4743,1121,4876,1049,4961,994c5046,939,5104,882,5133,851c5162,820,5113,835,5133,806c5153,777,5237,723,5253,679c5269,635,5233,596,5231,544c5229,492,5263,398,5238,364c5213,330,5142,358,5081,341c5020,324,4922,289,4871,259c4820,229,4802,197,4773,161c4744,125,4739,63,4698,41c4657,19,4591,0,4526,26c4461,52,4400,144,4308,199c4216,254,4118,309,3971,356c3824,403,3608,450,3423,484c3238,518,3096,555,2861,559xe" stroked="f" o:allowincell="t" style="position:absolute;margin-left:22.45pt;margin-top:43.75pt;width:263.4pt;height:8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8585" simplePos="0" locked="0" layoutInCell="1" allowOverlap="1" relativeHeight="17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215900</wp:posOffset>
                      </wp:positionV>
                      <wp:extent cx="1731010" cy="138303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0880" cy="138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26" h="2178">
                                    <a:moveTo>
                                      <a:pt x="1581" y="1461"/>
                                    </a:moveTo>
                                    <a:cubicBezTo>
                                      <a:pt x="1649" y="1362"/>
                                      <a:pt x="1749" y="1265"/>
                                      <a:pt x="1851" y="1161"/>
                                    </a:cubicBezTo>
                                    <a:cubicBezTo>
                                      <a:pt x="1953" y="1057"/>
                                      <a:pt x="2087" y="959"/>
                                      <a:pt x="2196" y="839"/>
                                    </a:cubicBezTo>
                                    <a:cubicBezTo>
                                      <a:pt x="2305" y="719"/>
                                      <a:pt x="2430" y="532"/>
                                      <a:pt x="2504" y="441"/>
                                    </a:cubicBezTo>
                                    <a:cubicBezTo>
                                      <a:pt x="2578" y="350"/>
                                      <a:pt x="2604" y="328"/>
                                      <a:pt x="2639" y="291"/>
                                    </a:cubicBezTo>
                                    <a:cubicBezTo>
                                      <a:pt x="2674" y="254"/>
                                      <a:pt x="2726" y="220"/>
                                      <a:pt x="2714" y="216"/>
                                    </a:cubicBezTo>
                                    <a:cubicBezTo>
                                      <a:pt x="2702" y="212"/>
                                      <a:pt x="2607" y="240"/>
                                      <a:pt x="2568" y="264"/>
                                    </a:cubicBezTo>
                                    <a:cubicBezTo>
                                      <a:pt x="2529" y="288"/>
                                      <a:pt x="2504" y="350"/>
                                      <a:pt x="2478" y="362"/>
                                    </a:cubicBezTo>
                                    <a:cubicBezTo>
                                      <a:pt x="2452" y="374"/>
                                      <a:pt x="2445" y="363"/>
                                      <a:pt x="2411" y="339"/>
                                    </a:cubicBezTo>
                                    <a:cubicBezTo>
                                      <a:pt x="2377" y="315"/>
                                      <a:pt x="2292" y="255"/>
                                      <a:pt x="2271" y="216"/>
                                    </a:cubicBezTo>
                                    <a:cubicBezTo>
                                      <a:pt x="2250" y="177"/>
                                      <a:pt x="2325" y="124"/>
                                      <a:pt x="2286" y="104"/>
                                    </a:cubicBezTo>
                                    <a:cubicBezTo>
                                      <a:pt x="2247" y="84"/>
                                      <a:pt x="2089" y="86"/>
                                      <a:pt x="2039" y="96"/>
                                    </a:cubicBezTo>
                                    <a:cubicBezTo>
                                      <a:pt x="1989" y="106"/>
                                      <a:pt x="2001" y="154"/>
                                      <a:pt x="1986" y="164"/>
                                    </a:cubicBezTo>
                                    <a:cubicBezTo>
                                      <a:pt x="1971" y="174"/>
                                      <a:pt x="1978" y="170"/>
                                      <a:pt x="1949" y="156"/>
                                    </a:cubicBezTo>
                                    <a:cubicBezTo>
                                      <a:pt x="1920" y="142"/>
                                      <a:pt x="1848" y="106"/>
                                      <a:pt x="1814" y="81"/>
                                    </a:cubicBezTo>
                                    <a:cubicBezTo>
                                      <a:pt x="1780" y="56"/>
                                      <a:pt x="1772" y="12"/>
                                      <a:pt x="1746" y="6"/>
                                    </a:cubicBezTo>
                                    <a:cubicBezTo>
                                      <a:pt x="1720" y="0"/>
                                      <a:pt x="1693" y="28"/>
                                      <a:pt x="1656" y="44"/>
                                    </a:cubicBezTo>
                                    <a:cubicBezTo>
                                      <a:pt x="1619" y="60"/>
                                      <a:pt x="1563" y="69"/>
                                      <a:pt x="1521" y="104"/>
                                    </a:cubicBezTo>
                                    <a:cubicBezTo>
                                      <a:pt x="1479" y="139"/>
                                      <a:pt x="1449" y="198"/>
                                      <a:pt x="1401" y="254"/>
                                    </a:cubicBezTo>
                                    <a:cubicBezTo>
                                      <a:pt x="1353" y="310"/>
                                      <a:pt x="1267" y="382"/>
                                      <a:pt x="1236" y="441"/>
                                    </a:cubicBezTo>
                                    <a:cubicBezTo>
                                      <a:pt x="1205" y="500"/>
                                      <a:pt x="1228" y="575"/>
                                      <a:pt x="1214" y="606"/>
                                    </a:cubicBezTo>
                                    <a:cubicBezTo>
                                      <a:pt x="1200" y="637"/>
                                      <a:pt x="1174" y="623"/>
                                      <a:pt x="1154" y="629"/>
                                    </a:cubicBezTo>
                                    <a:cubicBezTo>
                                      <a:pt x="1134" y="635"/>
                                      <a:pt x="1129" y="649"/>
                                      <a:pt x="1094" y="644"/>
                                    </a:cubicBezTo>
                                    <a:cubicBezTo>
                                      <a:pt x="1059" y="639"/>
                                      <a:pt x="984" y="603"/>
                                      <a:pt x="944" y="599"/>
                                    </a:cubicBezTo>
                                    <a:cubicBezTo>
                                      <a:pt x="904" y="595"/>
                                      <a:pt x="893" y="630"/>
                                      <a:pt x="854" y="621"/>
                                    </a:cubicBezTo>
                                    <a:cubicBezTo>
                                      <a:pt x="815" y="612"/>
                                      <a:pt x="752" y="557"/>
                                      <a:pt x="711" y="546"/>
                                    </a:cubicBezTo>
                                    <a:cubicBezTo>
                                      <a:pt x="670" y="535"/>
                                      <a:pt x="640" y="549"/>
                                      <a:pt x="606" y="554"/>
                                    </a:cubicBezTo>
                                    <a:cubicBezTo>
                                      <a:pt x="572" y="559"/>
                                      <a:pt x="540" y="551"/>
                                      <a:pt x="509" y="576"/>
                                    </a:cubicBezTo>
                                    <a:cubicBezTo>
                                      <a:pt x="478" y="601"/>
                                      <a:pt x="444" y="674"/>
                                      <a:pt x="419" y="704"/>
                                    </a:cubicBezTo>
                                    <a:cubicBezTo>
                                      <a:pt x="394" y="734"/>
                                      <a:pt x="383" y="741"/>
                                      <a:pt x="359" y="756"/>
                                    </a:cubicBezTo>
                                    <a:cubicBezTo>
                                      <a:pt x="335" y="771"/>
                                      <a:pt x="308" y="787"/>
                                      <a:pt x="276" y="794"/>
                                    </a:cubicBezTo>
                                    <a:cubicBezTo>
                                      <a:pt x="244" y="801"/>
                                      <a:pt x="178" y="776"/>
                                      <a:pt x="164" y="801"/>
                                    </a:cubicBezTo>
                                    <a:cubicBezTo>
                                      <a:pt x="150" y="826"/>
                                      <a:pt x="193" y="912"/>
                                      <a:pt x="194" y="944"/>
                                    </a:cubicBezTo>
                                    <a:cubicBezTo>
                                      <a:pt x="195" y="976"/>
                                      <a:pt x="191" y="976"/>
                                      <a:pt x="171" y="996"/>
                                    </a:cubicBezTo>
                                    <a:cubicBezTo>
                                      <a:pt x="151" y="1016"/>
                                      <a:pt x="93" y="1035"/>
                                      <a:pt x="74" y="1064"/>
                                    </a:cubicBezTo>
                                    <a:cubicBezTo>
                                      <a:pt x="55" y="1093"/>
                                      <a:pt x="58" y="1137"/>
                                      <a:pt x="59" y="1169"/>
                                    </a:cubicBezTo>
                                    <a:cubicBezTo>
                                      <a:pt x="60" y="1201"/>
                                      <a:pt x="88" y="1224"/>
                                      <a:pt x="81" y="1259"/>
                                    </a:cubicBezTo>
                                    <a:cubicBezTo>
                                      <a:pt x="74" y="1294"/>
                                      <a:pt x="0" y="1354"/>
                                      <a:pt x="14" y="1379"/>
                                    </a:cubicBezTo>
                                    <a:cubicBezTo>
                                      <a:pt x="28" y="1404"/>
                                      <a:pt x="112" y="1407"/>
                                      <a:pt x="164" y="1409"/>
                                    </a:cubicBezTo>
                                    <a:cubicBezTo>
                                      <a:pt x="216" y="1411"/>
                                      <a:pt x="295" y="1389"/>
                                      <a:pt x="329" y="1394"/>
                                    </a:cubicBezTo>
                                    <a:cubicBezTo>
                                      <a:pt x="363" y="1399"/>
                                      <a:pt x="364" y="1428"/>
                                      <a:pt x="371" y="1442"/>
                                    </a:cubicBezTo>
                                    <a:cubicBezTo>
                                      <a:pt x="378" y="1456"/>
                                      <a:pt x="341" y="1473"/>
                                      <a:pt x="371" y="1479"/>
                                    </a:cubicBezTo>
                                    <a:cubicBezTo>
                                      <a:pt x="401" y="1485"/>
                                      <a:pt x="460" y="1469"/>
                                      <a:pt x="551" y="1479"/>
                                    </a:cubicBezTo>
                                    <a:cubicBezTo>
                                      <a:pt x="642" y="1489"/>
                                      <a:pt x="789" y="1504"/>
                                      <a:pt x="918" y="1539"/>
                                    </a:cubicBezTo>
                                    <a:cubicBezTo>
                                      <a:pt x="1047" y="1574"/>
                                      <a:pt x="1243" y="1640"/>
                                      <a:pt x="1323" y="1689"/>
                                    </a:cubicBezTo>
                                    <a:cubicBezTo>
                                      <a:pt x="1403" y="1738"/>
                                      <a:pt x="1385" y="1788"/>
                                      <a:pt x="1401" y="1836"/>
                                    </a:cubicBezTo>
                                    <a:cubicBezTo>
                                      <a:pt x="1417" y="1884"/>
                                      <a:pt x="1391" y="1928"/>
                                      <a:pt x="1416" y="1979"/>
                                    </a:cubicBezTo>
                                    <a:cubicBezTo>
                                      <a:pt x="1441" y="2030"/>
                                      <a:pt x="1537" y="2178"/>
                                      <a:pt x="1551" y="2144"/>
                                    </a:cubicBezTo>
                                    <a:cubicBezTo>
                                      <a:pt x="1565" y="2110"/>
                                      <a:pt x="1494" y="1890"/>
                                      <a:pt x="1499" y="1776"/>
                                    </a:cubicBezTo>
                                    <a:cubicBezTo>
                                      <a:pt x="1504" y="1662"/>
                                      <a:pt x="1564" y="1527"/>
                                      <a:pt x="1581" y="14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26,2178" path="m1581,1461c1649,1362,1749,1265,1851,1161c1953,1057,2087,959,2196,839c2305,719,2430,532,2504,441c2578,350,2604,328,2639,291c2674,254,2726,220,2714,216c2702,212,2607,240,2568,264c2529,288,2504,350,2478,362c2452,374,2445,363,2411,339c2377,315,2292,255,2271,216c2250,177,2325,124,2286,104c2247,84,2089,86,2039,96c1989,106,2001,154,1986,164c1971,174,1978,170,1949,156c1920,142,1848,106,1814,81c1780,56,1772,12,1746,6c1720,0,1693,28,1656,44c1619,60,1563,69,1521,104c1479,139,1449,198,1401,254c1353,310,1267,382,1236,441c1205,500,1228,575,1214,606c1200,637,1174,623,1154,629c1134,635,1129,649,1094,644c1059,639,984,603,944,599c904,595,893,630,854,621c815,612,752,557,711,546c670,535,640,549,606,554c572,559,540,551,509,576c478,601,444,674,419,704c394,734,383,741,359,756c335,771,308,787,276,794c244,801,178,776,164,801c150,826,193,912,194,944c195,976,191,976,171,996c151,1016,93,1035,74,1064c55,1093,58,1137,59,1169c60,1201,88,1224,81,1259c74,1294,0,1354,14,1379c28,1404,112,1407,164,1409c216,1411,295,1389,329,1394c363,1399,364,1428,371,1442c378,1456,341,1473,371,1479c401,1485,460,1469,551,1479c642,1489,789,1504,918,1539c1047,1574,1243,1640,1323,1689c1403,1738,1385,1788,1401,1836c1417,1884,1391,1928,1416,1979c1441,2030,1537,2178,1551,2144c1565,2110,1494,1890,1499,1776c1504,1662,1564,1527,1581,1461xe" stroked="f" o:allowincell="t" style="position:absolute;margin-left:38.8pt;margin-top:17pt;width:136.25pt;height:10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5250" simplePos="0" locked="0" layoutInCell="1" allowOverlap="1" relativeHeight="38">
                      <wp:simplePos x="0" y="0"/>
                      <wp:positionH relativeFrom="column">
                        <wp:posOffset>306070</wp:posOffset>
                      </wp:positionH>
                      <wp:positionV relativeFrom="paragraph">
                        <wp:posOffset>535305</wp:posOffset>
                      </wp:positionV>
                      <wp:extent cx="3109595" cy="1401445"/>
                      <wp:effectExtent l="5715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9680" cy="140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97" h="2207">
                                    <a:moveTo>
                                      <a:pt x="2265" y="2038"/>
                                    </a:moveTo>
                                    <a:cubicBezTo>
                                      <a:pt x="2357" y="1972"/>
                                      <a:pt x="2636" y="1721"/>
                                      <a:pt x="2820" y="1641"/>
                                    </a:cubicBezTo>
                                    <a:cubicBezTo>
                                      <a:pt x="3004" y="1561"/>
                                      <a:pt x="3183" y="1544"/>
                                      <a:pt x="3368" y="1558"/>
                                    </a:cubicBezTo>
                                    <a:cubicBezTo>
                                      <a:pt x="3553" y="1572"/>
                                      <a:pt x="3766" y="1631"/>
                                      <a:pt x="3930" y="1723"/>
                                    </a:cubicBezTo>
                                    <a:cubicBezTo>
                                      <a:pt x="4094" y="1815"/>
                                      <a:pt x="4219" y="2040"/>
                                      <a:pt x="4350" y="2113"/>
                                    </a:cubicBezTo>
                                    <a:cubicBezTo>
                                      <a:pt x="4481" y="2186"/>
                                      <a:pt x="4636" y="2207"/>
                                      <a:pt x="4718" y="2158"/>
                                    </a:cubicBezTo>
                                    <a:cubicBezTo>
                                      <a:pt x="4800" y="2109"/>
                                      <a:pt x="4897" y="2001"/>
                                      <a:pt x="4845" y="1821"/>
                                    </a:cubicBezTo>
                                    <a:cubicBezTo>
                                      <a:pt x="4793" y="1641"/>
                                      <a:pt x="4489" y="1328"/>
                                      <a:pt x="4403" y="1078"/>
                                    </a:cubicBezTo>
                                    <a:cubicBezTo>
                                      <a:pt x="4317" y="828"/>
                                      <a:pt x="4368" y="489"/>
                                      <a:pt x="4328" y="321"/>
                                    </a:cubicBezTo>
                                    <a:cubicBezTo>
                                      <a:pt x="4288" y="153"/>
                                      <a:pt x="4242" y="123"/>
                                      <a:pt x="4163" y="73"/>
                                    </a:cubicBezTo>
                                    <a:cubicBezTo>
                                      <a:pt x="4084" y="23"/>
                                      <a:pt x="4034" y="0"/>
                                      <a:pt x="3855" y="21"/>
                                    </a:cubicBezTo>
                                    <a:cubicBezTo>
                                      <a:pt x="3676" y="42"/>
                                      <a:pt x="3366" y="191"/>
                                      <a:pt x="3090" y="201"/>
                                    </a:cubicBezTo>
                                    <a:cubicBezTo>
                                      <a:pt x="2814" y="211"/>
                                      <a:pt x="2409" y="90"/>
                                      <a:pt x="2198" y="81"/>
                                    </a:cubicBezTo>
                                    <a:cubicBezTo>
                                      <a:pt x="1987" y="72"/>
                                      <a:pt x="1918" y="102"/>
                                      <a:pt x="1823" y="148"/>
                                    </a:cubicBezTo>
                                    <a:cubicBezTo>
                                      <a:pt x="1728" y="194"/>
                                      <a:pt x="1704" y="246"/>
                                      <a:pt x="1628" y="358"/>
                                    </a:cubicBezTo>
                                    <a:cubicBezTo>
                                      <a:pt x="1552" y="470"/>
                                      <a:pt x="1574" y="688"/>
                                      <a:pt x="1365" y="823"/>
                                    </a:cubicBezTo>
                                    <a:cubicBezTo>
                                      <a:pt x="1156" y="958"/>
                                      <a:pt x="603" y="1072"/>
                                      <a:pt x="375" y="1168"/>
                                    </a:cubicBezTo>
                                    <a:cubicBezTo>
                                      <a:pt x="147" y="1264"/>
                                      <a:pt x="78" y="1352"/>
                                      <a:pt x="0" y="140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97,2207" path="m2265,2038c2357,1972,2636,1721,2820,1641c3004,1561,3183,1544,3368,1558c3553,1572,3766,1631,3930,1723c4094,1815,4219,2040,4350,2113c4481,2186,4636,2207,4718,2158c4800,2109,4897,2001,4845,1821c4793,1641,4489,1328,4403,1078c4317,828,4368,489,4328,321c4288,153,4242,123,4163,73c4084,23,4034,0,3855,21c3676,42,3366,191,3090,201c2814,211,2409,90,2198,81c1987,72,1918,102,1823,148c1728,194,1704,246,1628,358c1552,470,1574,688,1365,823c1156,958,603,1072,375,1168c147,1264,78,1352,0,1401e" stroked="t" o:allowincell="t" style="position:absolute;margin-left:24.1pt;margin-top:42.15pt;width:244.8pt;height:110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268095</wp:posOffset>
                      </wp:positionH>
                      <wp:positionV relativeFrom="paragraph">
                        <wp:posOffset>866775</wp:posOffset>
                      </wp:positionV>
                      <wp:extent cx="925195" cy="748665"/>
                      <wp:effectExtent l="5715" t="635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" cy="74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7" h="1179">
                                    <a:moveTo>
                                      <a:pt x="53" y="1179"/>
                                    </a:moveTo>
                                    <a:cubicBezTo>
                                      <a:pt x="79" y="1169"/>
                                      <a:pt x="128" y="1164"/>
                                      <a:pt x="203" y="1119"/>
                                    </a:cubicBezTo>
                                    <a:cubicBezTo>
                                      <a:pt x="278" y="1074"/>
                                      <a:pt x="418" y="969"/>
                                      <a:pt x="503" y="909"/>
                                    </a:cubicBezTo>
                                    <a:cubicBezTo>
                                      <a:pt x="588" y="849"/>
                                      <a:pt x="629" y="815"/>
                                      <a:pt x="713" y="759"/>
                                    </a:cubicBezTo>
                                    <a:cubicBezTo>
                                      <a:pt x="797" y="703"/>
                                      <a:pt x="898" y="631"/>
                                      <a:pt x="1005" y="571"/>
                                    </a:cubicBezTo>
                                    <a:cubicBezTo>
                                      <a:pt x="1112" y="511"/>
                                      <a:pt x="1284" y="460"/>
                                      <a:pt x="1358" y="399"/>
                                    </a:cubicBezTo>
                                    <a:cubicBezTo>
                                      <a:pt x="1432" y="338"/>
                                      <a:pt x="1457" y="259"/>
                                      <a:pt x="1448" y="204"/>
                                    </a:cubicBezTo>
                                    <a:cubicBezTo>
                                      <a:pt x="1439" y="149"/>
                                      <a:pt x="1398" y="102"/>
                                      <a:pt x="1305" y="69"/>
                                    </a:cubicBezTo>
                                    <a:cubicBezTo>
                                      <a:pt x="1212" y="36"/>
                                      <a:pt x="1005" y="0"/>
                                      <a:pt x="893" y="9"/>
                                    </a:cubicBezTo>
                                    <a:cubicBezTo>
                                      <a:pt x="781" y="18"/>
                                      <a:pt x="720" y="34"/>
                                      <a:pt x="630" y="121"/>
                                    </a:cubicBezTo>
                                    <a:cubicBezTo>
                                      <a:pt x="540" y="208"/>
                                      <a:pt x="458" y="432"/>
                                      <a:pt x="353" y="534"/>
                                    </a:cubicBezTo>
                                    <a:cubicBezTo>
                                      <a:pt x="248" y="636"/>
                                      <a:pt x="74" y="694"/>
                                      <a:pt x="0" y="73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57,1179" path="m53,1179c79,1169,128,1164,203,1119c278,1074,418,969,503,909c588,849,629,815,713,759c797,703,898,631,1005,571c1112,511,1284,460,1358,399c1432,338,1457,259,1448,204c1439,149,1398,102,1305,69c1212,36,1005,0,893,9c781,18,720,34,630,121c540,208,458,432,353,534c248,636,74,694,0,736e" stroked="t" o:allowincell="t" style="position:absolute;margin-left:99.85pt;margin-top:68.25pt;width:72.8pt;height:58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2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2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3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2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2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3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3429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27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34290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4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4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3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прошедших суток в тылу циклона с центром над северо-западной Россией на территорию области начался заток воздушной массы, сформированной над северными морями. Стало еще холоднее. Значения среднесуточной  температуры воздуха уменьшились до  +4+6ºС и оказались на 1-3ºС ниже климатической нормы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Днем стало прохладнее, прогрев воздуха не превышал +8+9°С.  Сегодня ночью воздух охлаждался до +0 +1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зоне атмосферных фронтов прошли смешанные осадки в виде дождя и мокрого снега с количеством 1-4 мм и менее. В Шарковщинском и Полоцком районах сегодня утром образовался снежный покров высотой 1 с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На реках бассейна Западной Двины продолжается падение уровня воды. На Западной Двине уровень упал на 22-33 см. На притоках уровни понижались с суточной интенсивностью 6-17 см. Температура воды сегодня утром была 7-10 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2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3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  <w:t>(Высота снежного покрова, см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  <w:lang w:val="be-BY"/>
              </w:rPr>
              <w:t xml:space="preserve">снег (1) 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  <w:lang w:val="be-BY"/>
              </w:rPr>
              <w:t>снег (1)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4 апрел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81830" cy="2528570"/>
                  <wp:effectExtent l="0" t="0" r="0" b="0"/>
                  <wp:docPr id="3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1830" cy="2528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126746477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9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23 апре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4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2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атмосферных фронтов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е дожди, возможен мокрый снег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на большей части территории кратковременные дожди, возможен мокрый снег </w:t>
            </w:r>
          </w:p>
        </w:tc>
      </w:tr>
      <w:tr>
        <w:trPr>
          <w:trHeight w:val="28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, западный 5-10 м/с,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, западный 5-10 м/с, порывы до 14 м/с, днем местами порывы до 15-20 м/с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0, -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6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6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5-26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9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4</w:t>
            </w:r>
            <w:r>
              <w:rPr>
                <w:sz w:val="28"/>
                <w:szCs w:val="28"/>
              </w:rPr>
              <w:t xml:space="preserve"> преимущественно без осадков, лишь ночью местами по востоку небольшие осадки (в основном дождь)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4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4</w:t>
            </w:r>
            <w:r>
              <w:rPr>
                <w:sz w:val="28"/>
                <w:szCs w:val="28"/>
              </w:rPr>
              <w:t xml:space="preserve"> ночью и утром в отдельных районах туман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4</w:t>
            </w:r>
            <w:r>
              <w:rPr>
                <w:sz w:val="28"/>
                <w:szCs w:val="28"/>
              </w:rPr>
              <w:t xml:space="preserve"> ночью и утром местами туман</w:t>
            </w:r>
          </w:p>
        </w:tc>
      </w:tr>
      <w:tr>
        <w:trPr>
          <w:trHeight w:val="68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4</w:t>
            </w:r>
            <w:r>
              <w:rPr>
                <w:sz w:val="28"/>
                <w:szCs w:val="28"/>
              </w:rPr>
              <w:t xml:space="preserve"> северной четверти 3-8 м/с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ночью порывы до 12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4</w:t>
            </w:r>
            <w:r>
              <w:rPr>
                <w:sz w:val="28"/>
                <w:szCs w:val="28"/>
              </w:rPr>
              <w:t xml:space="preserve"> юго-восточный 4-9 м/с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днем по западу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5.04</w:t>
            </w:r>
            <w:r>
              <w:rPr>
                <w:sz w:val="28"/>
                <w:szCs w:val="28"/>
              </w:rPr>
              <w:t xml:space="preserve"> ночью 0, -5°С, днем +9 +1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6.04</w:t>
            </w:r>
            <w:r>
              <w:rPr>
                <w:sz w:val="28"/>
                <w:szCs w:val="28"/>
              </w:rPr>
              <w:t xml:space="preserve"> ночью -4, +1°С, днем +12 +1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3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7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50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5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81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0 см</w:t>
            </w:r>
            <w:r>
              <w:rPr>
                <w:color w:val="0000FF"/>
                <w:sz w:val="28"/>
                <w:szCs w:val="28"/>
              </w:rPr>
              <w:t xml:space="preserve"> (1981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9:37:00Z</dcterms:created>
  <dc:creator>Отдел агрометобслуживания</dc:creator>
  <dc:description/>
  <cp:keywords/>
  <dc:language>en-US</dc:language>
  <cp:lastModifiedBy>User</cp:lastModifiedBy>
  <cp:lastPrinted>2010-04-23T12:36:00Z</cp:lastPrinted>
  <dcterms:modified xsi:type="dcterms:W3CDTF">2010-04-23T11:38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