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1/81  30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8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883920</wp:posOffset>
                      </wp:positionV>
                      <wp:extent cx="3212465" cy="13773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13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9" h="2169">
                                    <a:moveTo>
                                      <a:pt x="3739" y="1932"/>
                                    </a:moveTo>
                                    <a:cubicBezTo>
                                      <a:pt x="3760" y="1946"/>
                                      <a:pt x="3790" y="1987"/>
                                      <a:pt x="3814" y="1999"/>
                                    </a:cubicBezTo>
                                    <a:cubicBezTo>
                                      <a:pt x="3838" y="2011"/>
                                      <a:pt x="3852" y="2032"/>
                                      <a:pt x="3882" y="2007"/>
                                    </a:cubicBezTo>
                                    <a:cubicBezTo>
                                      <a:pt x="3912" y="1982"/>
                                      <a:pt x="3948" y="1874"/>
                                      <a:pt x="3994" y="1849"/>
                                    </a:cubicBezTo>
                                    <a:cubicBezTo>
                                      <a:pt x="4040" y="1824"/>
                                      <a:pt x="4126" y="1842"/>
                                      <a:pt x="4159" y="1857"/>
                                    </a:cubicBezTo>
                                    <a:cubicBezTo>
                                      <a:pt x="4192" y="1872"/>
                                      <a:pt x="4156" y="1926"/>
                                      <a:pt x="4189" y="1939"/>
                                    </a:cubicBezTo>
                                    <a:cubicBezTo>
                                      <a:pt x="4222" y="1952"/>
                                      <a:pt x="4314" y="1942"/>
                                      <a:pt x="4354" y="1936"/>
                                    </a:cubicBezTo>
                                    <a:cubicBezTo>
                                      <a:pt x="4394" y="1930"/>
                                      <a:pt x="4410" y="1935"/>
                                      <a:pt x="4429" y="1906"/>
                                    </a:cubicBezTo>
                                    <a:cubicBezTo>
                                      <a:pt x="4448" y="1877"/>
                                      <a:pt x="4452" y="1797"/>
                                      <a:pt x="4467" y="1764"/>
                                    </a:cubicBezTo>
                                    <a:cubicBezTo>
                                      <a:pt x="4482" y="1731"/>
                                      <a:pt x="4504" y="1718"/>
                                      <a:pt x="4519" y="1707"/>
                                    </a:cubicBezTo>
                                    <a:cubicBezTo>
                                      <a:pt x="4534" y="1696"/>
                                      <a:pt x="4525" y="1688"/>
                                      <a:pt x="4557" y="1696"/>
                                    </a:cubicBezTo>
                                    <a:cubicBezTo>
                                      <a:pt x="4589" y="1704"/>
                                      <a:pt x="4670" y="1765"/>
                                      <a:pt x="4714" y="1756"/>
                                    </a:cubicBezTo>
                                    <a:cubicBezTo>
                                      <a:pt x="4758" y="1747"/>
                                      <a:pt x="4782" y="1658"/>
                                      <a:pt x="4819" y="1644"/>
                                    </a:cubicBezTo>
                                    <a:cubicBezTo>
                                      <a:pt x="4856" y="1630"/>
                                      <a:pt x="4900" y="1675"/>
                                      <a:pt x="4939" y="1669"/>
                                    </a:cubicBezTo>
                                    <a:cubicBezTo>
                                      <a:pt x="4978" y="1663"/>
                                      <a:pt x="5045" y="1634"/>
                                      <a:pt x="5052" y="1609"/>
                                    </a:cubicBezTo>
                                    <a:cubicBezTo>
                                      <a:pt x="5059" y="1584"/>
                                      <a:pt x="5035" y="1538"/>
                                      <a:pt x="4984" y="1519"/>
                                    </a:cubicBezTo>
                                    <a:cubicBezTo>
                                      <a:pt x="4933" y="1500"/>
                                      <a:pt x="4859" y="1521"/>
                                      <a:pt x="4744" y="1497"/>
                                    </a:cubicBezTo>
                                    <a:cubicBezTo>
                                      <a:pt x="4629" y="1473"/>
                                      <a:pt x="4434" y="1427"/>
                                      <a:pt x="4294" y="1377"/>
                                    </a:cubicBezTo>
                                    <a:cubicBezTo>
                                      <a:pt x="4154" y="1327"/>
                                      <a:pt x="4010" y="1272"/>
                                      <a:pt x="3904" y="1197"/>
                                    </a:cubicBezTo>
                                    <a:cubicBezTo>
                                      <a:pt x="3798" y="1122"/>
                                      <a:pt x="3753" y="1048"/>
                                      <a:pt x="3657" y="927"/>
                                    </a:cubicBezTo>
                                    <a:cubicBezTo>
                                      <a:pt x="3561" y="806"/>
                                      <a:pt x="3446" y="587"/>
                                      <a:pt x="3327" y="469"/>
                                    </a:cubicBezTo>
                                    <a:cubicBezTo>
                                      <a:pt x="3208" y="351"/>
                                      <a:pt x="3089" y="292"/>
                                      <a:pt x="2944" y="222"/>
                                    </a:cubicBezTo>
                                    <a:cubicBezTo>
                                      <a:pt x="2799" y="152"/>
                                      <a:pt x="2686" y="85"/>
                                      <a:pt x="2457" y="49"/>
                                    </a:cubicBezTo>
                                    <a:cubicBezTo>
                                      <a:pt x="2228" y="13"/>
                                      <a:pt x="1831" y="0"/>
                                      <a:pt x="1572" y="4"/>
                                    </a:cubicBezTo>
                                    <a:cubicBezTo>
                                      <a:pt x="1313" y="8"/>
                                      <a:pt x="1091" y="41"/>
                                      <a:pt x="904" y="72"/>
                                    </a:cubicBezTo>
                                    <a:cubicBezTo>
                                      <a:pt x="717" y="103"/>
                                      <a:pt x="573" y="150"/>
                                      <a:pt x="447" y="192"/>
                                    </a:cubicBezTo>
                                    <a:cubicBezTo>
                                      <a:pt x="321" y="234"/>
                                      <a:pt x="187" y="292"/>
                                      <a:pt x="147" y="327"/>
                                    </a:cubicBezTo>
                                    <a:cubicBezTo>
                                      <a:pt x="107" y="362"/>
                                      <a:pt x="222" y="366"/>
                                      <a:pt x="207" y="402"/>
                                    </a:cubicBezTo>
                                    <a:cubicBezTo>
                                      <a:pt x="192" y="438"/>
                                      <a:pt x="88" y="503"/>
                                      <a:pt x="57" y="544"/>
                                    </a:cubicBezTo>
                                    <a:cubicBezTo>
                                      <a:pt x="26" y="585"/>
                                      <a:pt x="0" y="624"/>
                                      <a:pt x="19" y="649"/>
                                    </a:cubicBezTo>
                                    <a:cubicBezTo>
                                      <a:pt x="38" y="674"/>
                                      <a:pt x="114" y="673"/>
                                      <a:pt x="169" y="694"/>
                                    </a:cubicBezTo>
                                    <a:cubicBezTo>
                                      <a:pt x="224" y="715"/>
                                      <a:pt x="292" y="743"/>
                                      <a:pt x="349" y="777"/>
                                    </a:cubicBezTo>
                                    <a:cubicBezTo>
                                      <a:pt x="406" y="811"/>
                                      <a:pt x="465" y="873"/>
                                      <a:pt x="514" y="897"/>
                                    </a:cubicBezTo>
                                    <a:cubicBezTo>
                                      <a:pt x="563" y="921"/>
                                      <a:pt x="602" y="884"/>
                                      <a:pt x="642" y="919"/>
                                    </a:cubicBezTo>
                                    <a:cubicBezTo>
                                      <a:pt x="682" y="954"/>
                                      <a:pt x="709" y="1066"/>
                                      <a:pt x="754" y="1107"/>
                                    </a:cubicBezTo>
                                    <a:cubicBezTo>
                                      <a:pt x="799" y="1148"/>
                                      <a:pt x="862" y="1137"/>
                                      <a:pt x="912" y="1167"/>
                                    </a:cubicBezTo>
                                    <a:cubicBezTo>
                                      <a:pt x="962" y="1197"/>
                                      <a:pt x="1012" y="1243"/>
                                      <a:pt x="1054" y="1287"/>
                                    </a:cubicBezTo>
                                    <a:cubicBezTo>
                                      <a:pt x="1096" y="1331"/>
                                      <a:pt x="1141" y="1387"/>
                                      <a:pt x="1167" y="1429"/>
                                    </a:cubicBezTo>
                                    <a:cubicBezTo>
                                      <a:pt x="1193" y="1471"/>
                                      <a:pt x="1178" y="1537"/>
                                      <a:pt x="1212" y="1542"/>
                                    </a:cubicBezTo>
                                    <a:cubicBezTo>
                                      <a:pt x="1246" y="1547"/>
                                      <a:pt x="1318" y="1459"/>
                                      <a:pt x="1369" y="1459"/>
                                    </a:cubicBezTo>
                                    <a:cubicBezTo>
                                      <a:pt x="1420" y="1459"/>
                                      <a:pt x="1468" y="1548"/>
                                      <a:pt x="1519" y="1542"/>
                                    </a:cubicBezTo>
                                    <a:cubicBezTo>
                                      <a:pt x="1570" y="1536"/>
                                      <a:pt x="1640" y="1438"/>
                                      <a:pt x="1677" y="1422"/>
                                    </a:cubicBezTo>
                                    <a:cubicBezTo>
                                      <a:pt x="1714" y="1406"/>
                                      <a:pt x="1709" y="1422"/>
                                      <a:pt x="1744" y="1444"/>
                                    </a:cubicBezTo>
                                    <a:cubicBezTo>
                                      <a:pt x="1779" y="1466"/>
                                      <a:pt x="1850" y="1537"/>
                                      <a:pt x="1887" y="1557"/>
                                    </a:cubicBezTo>
                                    <a:cubicBezTo>
                                      <a:pt x="1924" y="1577"/>
                                      <a:pt x="1948" y="1583"/>
                                      <a:pt x="1969" y="1564"/>
                                    </a:cubicBezTo>
                                    <a:cubicBezTo>
                                      <a:pt x="1990" y="1545"/>
                                      <a:pt x="1973" y="1461"/>
                                      <a:pt x="2014" y="1444"/>
                                    </a:cubicBezTo>
                                    <a:cubicBezTo>
                                      <a:pt x="2055" y="1427"/>
                                      <a:pt x="2170" y="1442"/>
                                      <a:pt x="2217" y="1459"/>
                                    </a:cubicBezTo>
                                    <a:cubicBezTo>
                                      <a:pt x="2264" y="1476"/>
                                      <a:pt x="2269" y="1534"/>
                                      <a:pt x="2299" y="1549"/>
                                    </a:cubicBezTo>
                                    <a:cubicBezTo>
                                      <a:pt x="2329" y="1564"/>
                                      <a:pt x="2363" y="1545"/>
                                      <a:pt x="2397" y="1549"/>
                                    </a:cubicBezTo>
                                    <a:cubicBezTo>
                                      <a:pt x="2431" y="1553"/>
                                      <a:pt x="2472" y="1587"/>
                                      <a:pt x="2502" y="1572"/>
                                    </a:cubicBezTo>
                                    <a:cubicBezTo>
                                      <a:pt x="2532" y="1557"/>
                                      <a:pt x="2546" y="1469"/>
                                      <a:pt x="2577" y="1459"/>
                                    </a:cubicBezTo>
                                    <a:cubicBezTo>
                                      <a:pt x="2608" y="1449"/>
                                      <a:pt x="2647" y="1516"/>
                                      <a:pt x="2689" y="1512"/>
                                    </a:cubicBezTo>
                                    <a:cubicBezTo>
                                      <a:pt x="2731" y="1508"/>
                                      <a:pt x="2793" y="1448"/>
                                      <a:pt x="2832" y="1437"/>
                                    </a:cubicBezTo>
                                    <a:cubicBezTo>
                                      <a:pt x="2871" y="1426"/>
                                      <a:pt x="2902" y="1429"/>
                                      <a:pt x="2922" y="1444"/>
                                    </a:cubicBezTo>
                                    <a:cubicBezTo>
                                      <a:pt x="2942" y="1459"/>
                                      <a:pt x="2930" y="1511"/>
                                      <a:pt x="2952" y="1527"/>
                                    </a:cubicBezTo>
                                    <a:cubicBezTo>
                                      <a:pt x="2974" y="1543"/>
                                      <a:pt x="3027" y="1553"/>
                                      <a:pt x="3057" y="1542"/>
                                    </a:cubicBezTo>
                                    <a:cubicBezTo>
                                      <a:pt x="3087" y="1531"/>
                                      <a:pt x="3110" y="1471"/>
                                      <a:pt x="3132" y="1459"/>
                                    </a:cubicBezTo>
                                    <a:cubicBezTo>
                                      <a:pt x="3154" y="1447"/>
                                      <a:pt x="3175" y="1457"/>
                                      <a:pt x="3192" y="1467"/>
                                    </a:cubicBezTo>
                                    <a:cubicBezTo>
                                      <a:pt x="3209" y="1477"/>
                                      <a:pt x="3233" y="1494"/>
                                      <a:pt x="3237" y="1519"/>
                                    </a:cubicBezTo>
                                    <a:cubicBezTo>
                                      <a:pt x="3241" y="1544"/>
                                      <a:pt x="3233" y="1557"/>
                                      <a:pt x="3214" y="1617"/>
                                    </a:cubicBezTo>
                                    <a:cubicBezTo>
                                      <a:pt x="3195" y="1677"/>
                                      <a:pt x="3134" y="1807"/>
                                      <a:pt x="3124" y="1879"/>
                                    </a:cubicBezTo>
                                    <a:cubicBezTo>
                                      <a:pt x="3114" y="1951"/>
                                      <a:pt x="3154" y="2011"/>
                                      <a:pt x="3154" y="2052"/>
                                    </a:cubicBezTo>
                                    <a:cubicBezTo>
                                      <a:pt x="3154" y="2093"/>
                                      <a:pt x="3115" y="2112"/>
                                      <a:pt x="3124" y="2127"/>
                                    </a:cubicBezTo>
                                    <a:cubicBezTo>
                                      <a:pt x="3133" y="2142"/>
                                      <a:pt x="3168" y="2169"/>
                                      <a:pt x="3207" y="2142"/>
                                    </a:cubicBezTo>
                                    <a:cubicBezTo>
                                      <a:pt x="3246" y="2115"/>
                                      <a:pt x="3320" y="1993"/>
                                      <a:pt x="3357" y="1962"/>
                                    </a:cubicBezTo>
                                    <a:cubicBezTo>
                                      <a:pt x="3394" y="1931"/>
                                      <a:pt x="3401" y="1949"/>
                                      <a:pt x="3432" y="1954"/>
                                    </a:cubicBezTo>
                                    <a:cubicBezTo>
                                      <a:pt x="3463" y="1959"/>
                                      <a:pt x="3499" y="1998"/>
                                      <a:pt x="3544" y="1992"/>
                                    </a:cubicBezTo>
                                    <a:cubicBezTo>
                                      <a:pt x="3589" y="1986"/>
                                      <a:pt x="3670" y="1927"/>
                                      <a:pt x="3702" y="1917"/>
                                    </a:cubicBezTo>
                                    <a:cubicBezTo>
                                      <a:pt x="3734" y="1907"/>
                                      <a:pt x="3731" y="1929"/>
                                      <a:pt x="3739" y="19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9,2169" path="m3739,1932c3760,1946,3790,1987,3814,1999c3838,2011,3852,2032,3882,2007c3912,1982,3948,1874,3994,1849c4040,1824,4126,1842,4159,1857c4192,1872,4156,1926,4189,1939c4222,1952,4314,1942,4354,1936c4394,1930,4410,1935,4429,1906c4448,1877,4452,1797,4467,1764c4482,1731,4504,1718,4519,1707c4534,1696,4525,1688,4557,1696c4589,1704,4670,1765,4714,1756c4758,1747,4782,1658,4819,1644c4856,1630,4900,1675,4939,1669c4978,1663,5045,1634,5052,1609c5059,1584,5035,1538,4984,1519c4933,1500,4859,1521,4744,1497c4629,1473,4434,1427,4294,1377c4154,1327,4010,1272,3904,1197c3798,1122,3753,1048,3657,927c3561,806,3446,587,3327,469c3208,351,3089,292,2944,222c2799,152,2686,85,2457,49c2228,13,1831,0,1572,4c1313,8,1091,41,904,72c717,103,573,150,447,192c321,234,187,292,147,327c107,362,222,366,207,402c192,438,88,503,57,544c26,585,0,624,19,649c38,674,114,673,169,694c224,715,292,743,349,777c406,811,465,873,514,897c563,921,602,884,642,919c682,954,709,1066,754,1107c799,1148,862,1137,912,1167c962,1197,1012,1243,1054,1287c1096,1331,1141,1387,1167,1429c1193,1471,1178,1537,1212,1542c1246,1547,1318,1459,1369,1459c1420,1459,1468,1548,1519,1542c1570,1536,1640,1438,1677,1422c1714,1406,1709,1422,1744,1444c1779,1466,1850,1537,1887,1557c1924,1577,1948,1583,1969,1564c1990,1545,1973,1461,2014,1444c2055,1427,2170,1442,2217,1459c2264,1476,2269,1534,2299,1549c2329,1564,2363,1545,2397,1549c2431,1553,2472,1587,2502,1572c2532,1557,2546,1469,2577,1459c2608,1449,2647,1516,2689,1512c2731,1508,2793,1448,2832,1437c2871,1426,2902,1429,2922,1444c2942,1459,2930,1511,2952,1527c2974,1543,3027,1553,3057,1542c3087,1531,3110,1471,3132,1459c3154,1447,3175,1457,3192,1467c3209,1477,3233,1494,3237,1519c3241,1544,3233,1557,3214,1617c3195,1677,3134,1807,3124,1879c3114,1951,3154,2011,3154,2052c3154,2093,3115,2112,3124,2127c3133,2142,3168,2169,3207,2142c3246,2115,3320,1993,3357,1962c3394,1931,3401,1949,3432,1954c3463,1959,3499,1998,3544,1992c3589,1986,3670,1927,3702,1917c3734,1907,3731,1929,3739,1932xe" stroked="f" o:allowincell="t" style="position:absolute;margin-left:47.15pt;margin-top:69.6pt;width:252.9pt;height:108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212725</wp:posOffset>
                      </wp:positionV>
                      <wp:extent cx="3333750" cy="16344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0" h="2574">
                                    <a:moveTo>
                                      <a:pt x="4471" y="2449"/>
                                    </a:moveTo>
                                    <a:cubicBezTo>
                                      <a:pt x="4632" y="2508"/>
                                      <a:pt x="4773" y="2534"/>
                                      <a:pt x="4884" y="2554"/>
                                    </a:cubicBezTo>
                                    <a:cubicBezTo>
                                      <a:pt x="4995" y="2574"/>
                                      <a:pt x="5094" y="2574"/>
                                      <a:pt x="5139" y="2569"/>
                                    </a:cubicBezTo>
                                    <a:cubicBezTo>
                                      <a:pt x="5184" y="2564"/>
                                      <a:pt x="5140" y="2539"/>
                                      <a:pt x="5154" y="2524"/>
                                    </a:cubicBezTo>
                                    <a:cubicBezTo>
                                      <a:pt x="5168" y="2509"/>
                                      <a:pt x="5206" y="2498"/>
                                      <a:pt x="5221" y="2479"/>
                                    </a:cubicBezTo>
                                    <a:cubicBezTo>
                                      <a:pt x="5236" y="2460"/>
                                      <a:pt x="5250" y="2432"/>
                                      <a:pt x="5244" y="2411"/>
                                    </a:cubicBezTo>
                                    <a:cubicBezTo>
                                      <a:pt x="5238" y="2390"/>
                                      <a:pt x="5216" y="2363"/>
                                      <a:pt x="5184" y="2351"/>
                                    </a:cubicBezTo>
                                    <a:cubicBezTo>
                                      <a:pt x="5152" y="2339"/>
                                      <a:pt x="5093" y="2357"/>
                                      <a:pt x="5049" y="2336"/>
                                    </a:cubicBezTo>
                                    <a:cubicBezTo>
                                      <a:pt x="5005" y="2315"/>
                                      <a:pt x="4967" y="2251"/>
                                      <a:pt x="4921" y="2224"/>
                                    </a:cubicBezTo>
                                    <a:cubicBezTo>
                                      <a:pt x="4875" y="2197"/>
                                      <a:pt x="4800" y="2188"/>
                                      <a:pt x="4771" y="2171"/>
                                    </a:cubicBezTo>
                                    <a:cubicBezTo>
                                      <a:pt x="4742" y="2154"/>
                                      <a:pt x="4739" y="2143"/>
                                      <a:pt x="4744" y="2119"/>
                                    </a:cubicBezTo>
                                    <a:cubicBezTo>
                                      <a:pt x="4749" y="2095"/>
                                      <a:pt x="4790" y="2060"/>
                                      <a:pt x="4804" y="2029"/>
                                    </a:cubicBezTo>
                                    <a:cubicBezTo>
                                      <a:pt x="4818" y="1998"/>
                                      <a:pt x="4808" y="1955"/>
                                      <a:pt x="4827" y="1931"/>
                                    </a:cubicBezTo>
                                    <a:cubicBezTo>
                                      <a:pt x="4846" y="1907"/>
                                      <a:pt x="4890" y="1910"/>
                                      <a:pt x="4917" y="1886"/>
                                    </a:cubicBezTo>
                                    <a:cubicBezTo>
                                      <a:pt x="4944" y="1862"/>
                                      <a:pt x="4981" y="1828"/>
                                      <a:pt x="4992" y="1789"/>
                                    </a:cubicBezTo>
                                    <a:cubicBezTo>
                                      <a:pt x="5003" y="1750"/>
                                      <a:pt x="4983" y="1688"/>
                                      <a:pt x="4984" y="1654"/>
                                    </a:cubicBezTo>
                                    <a:cubicBezTo>
                                      <a:pt x="4985" y="1620"/>
                                      <a:pt x="5025" y="1623"/>
                                      <a:pt x="4999" y="1586"/>
                                    </a:cubicBezTo>
                                    <a:cubicBezTo>
                                      <a:pt x="4973" y="1549"/>
                                      <a:pt x="4863" y="1463"/>
                                      <a:pt x="4827" y="1429"/>
                                    </a:cubicBezTo>
                                    <a:cubicBezTo>
                                      <a:pt x="4791" y="1395"/>
                                      <a:pt x="4769" y="1422"/>
                                      <a:pt x="4782" y="1384"/>
                                    </a:cubicBezTo>
                                    <a:cubicBezTo>
                                      <a:pt x="4795" y="1346"/>
                                      <a:pt x="4886" y="1256"/>
                                      <a:pt x="4902" y="1204"/>
                                    </a:cubicBezTo>
                                    <a:cubicBezTo>
                                      <a:pt x="4918" y="1152"/>
                                      <a:pt x="4879" y="1118"/>
                                      <a:pt x="4879" y="1069"/>
                                    </a:cubicBezTo>
                                    <a:cubicBezTo>
                                      <a:pt x="4879" y="1020"/>
                                      <a:pt x="4925" y="944"/>
                                      <a:pt x="4902" y="911"/>
                                    </a:cubicBezTo>
                                    <a:cubicBezTo>
                                      <a:pt x="4879" y="878"/>
                                      <a:pt x="4798" y="886"/>
                                      <a:pt x="4744" y="874"/>
                                    </a:cubicBezTo>
                                    <a:cubicBezTo>
                                      <a:pt x="4690" y="862"/>
                                      <a:pt x="4624" y="855"/>
                                      <a:pt x="4579" y="836"/>
                                    </a:cubicBezTo>
                                    <a:cubicBezTo>
                                      <a:pt x="4534" y="817"/>
                                      <a:pt x="4501" y="783"/>
                                      <a:pt x="4474" y="761"/>
                                    </a:cubicBezTo>
                                    <a:cubicBezTo>
                                      <a:pt x="4447" y="739"/>
                                      <a:pt x="4433" y="728"/>
                                      <a:pt x="4414" y="701"/>
                                    </a:cubicBezTo>
                                    <a:cubicBezTo>
                                      <a:pt x="4395" y="674"/>
                                      <a:pt x="4397" y="622"/>
                                      <a:pt x="4362" y="596"/>
                                    </a:cubicBezTo>
                                    <a:cubicBezTo>
                                      <a:pt x="4327" y="570"/>
                                      <a:pt x="4250" y="560"/>
                                      <a:pt x="4204" y="544"/>
                                    </a:cubicBezTo>
                                    <a:cubicBezTo>
                                      <a:pt x="4158" y="528"/>
                                      <a:pt x="4121" y="501"/>
                                      <a:pt x="4084" y="499"/>
                                    </a:cubicBezTo>
                                    <a:cubicBezTo>
                                      <a:pt x="4047" y="497"/>
                                      <a:pt x="4040" y="528"/>
                                      <a:pt x="3979" y="529"/>
                                    </a:cubicBezTo>
                                    <a:cubicBezTo>
                                      <a:pt x="3918" y="530"/>
                                      <a:pt x="3781" y="490"/>
                                      <a:pt x="3717" y="506"/>
                                    </a:cubicBezTo>
                                    <a:cubicBezTo>
                                      <a:pt x="3653" y="522"/>
                                      <a:pt x="3649" y="606"/>
                                      <a:pt x="3597" y="626"/>
                                    </a:cubicBezTo>
                                    <a:cubicBezTo>
                                      <a:pt x="3545" y="646"/>
                                      <a:pt x="3452" y="602"/>
                                      <a:pt x="3402" y="626"/>
                                    </a:cubicBezTo>
                                    <a:cubicBezTo>
                                      <a:pt x="3352" y="650"/>
                                      <a:pt x="3352" y="764"/>
                                      <a:pt x="3297" y="769"/>
                                    </a:cubicBezTo>
                                    <a:cubicBezTo>
                                      <a:pt x="3242" y="774"/>
                                      <a:pt x="3106" y="701"/>
                                      <a:pt x="3072" y="656"/>
                                    </a:cubicBezTo>
                                    <a:cubicBezTo>
                                      <a:pt x="3038" y="611"/>
                                      <a:pt x="3084" y="532"/>
                                      <a:pt x="3094" y="499"/>
                                    </a:cubicBezTo>
                                    <a:cubicBezTo>
                                      <a:pt x="3104" y="466"/>
                                      <a:pt x="3123" y="473"/>
                                      <a:pt x="3132" y="454"/>
                                    </a:cubicBezTo>
                                    <a:cubicBezTo>
                                      <a:pt x="3141" y="435"/>
                                      <a:pt x="3151" y="408"/>
                                      <a:pt x="3147" y="386"/>
                                    </a:cubicBezTo>
                                    <a:cubicBezTo>
                                      <a:pt x="3143" y="364"/>
                                      <a:pt x="3149" y="338"/>
                                      <a:pt x="3106" y="319"/>
                                    </a:cubicBezTo>
                                    <a:cubicBezTo>
                                      <a:pt x="3063" y="300"/>
                                      <a:pt x="2956" y="291"/>
                                      <a:pt x="2889" y="274"/>
                                    </a:cubicBezTo>
                                    <a:cubicBezTo>
                                      <a:pt x="2822" y="257"/>
                                      <a:pt x="2762" y="214"/>
                                      <a:pt x="2701" y="214"/>
                                    </a:cubicBezTo>
                                    <a:cubicBezTo>
                                      <a:pt x="2640" y="214"/>
                                      <a:pt x="2562" y="250"/>
                                      <a:pt x="2521" y="274"/>
                                    </a:cubicBezTo>
                                    <a:cubicBezTo>
                                      <a:pt x="2480" y="298"/>
                                      <a:pt x="2499" y="365"/>
                                      <a:pt x="2454" y="356"/>
                                    </a:cubicBezTo>
                                    <a:cubicBezTo>
                                      <a:pt x="2409" y="347"/>
                                      <a:pt x="2281" y="263"/>
                                      <a:pt x="2251" y="221"/>
                                    </a:cubicBezTo>
                                    <a:cubicBezTo>
                                      <a:pt x="2221" y="179"/>
                                      <a:pt x="2309" y="118"/>
                                      <a:pt x="2274" y="101"/>
                                    </a:cubicBezTo>
                                    <a:cubicBezTo>
                                      <a:pt x="2239" y="84"/>
                                      <a:pt x="2093" y="105"/>
                                      <a:pt x="2041" y="116"/>
                                    </a:cubicBezTo>
                                    <a:cubicBezTo>
                                      <a:pt x="1989" y="127"/>
                                      <a:pt x="1984" y="160"/>
                                      <a:pt x="1959" y="169"/>
                                    </a:cubicBezTo>
                                    <a:cubicBezTo>
                                      <a:pt x="1934" y="178"/>
                                      <a:pt x="1932" y="194"/>
                                      <a:pt x="1891" y="169"/>
                                    </a:cubicBezTo>
                                    <a:cubicBezTo>
                                      <a:pt x="1850" y="144"/>
                                      <a:pt x="1753" y="38"/>
                                      <a:pt x="1711" y="19"/>
                                    </a:cubicBezTo>
                                    <a:cubicBezTo>
                                      <a:pt x="1669" y="0"/>
                                      <a:pt x="1672" y="39"/>
                                      <a:pt x="1636" y="56"/>
                                    </a:cubicBezTo>
                                    <a:cubicBezTo>
                                      <a:pt x="1600" y="73"/>
                                      <a:pt x="1540" y="88"/>
                                      <a:pt x="1494" y="124"/>
                                    </a:cubicBezTo>
                                    <a:cubicBezTo>
                                      <a:pt x="1448" y="160"/>
                                      <a:pt x="1408" y="223"/>
                                      <a:pt x="1359" y="274"/>
                                    </a:cubicBezTo>
                                    <a:cubicBezTo>
                                      <a:pt x="1310" y="325"/>
                                      <a:pt x="1230" y="374"/>
                                      <a:pt x="1201" y="431"/>
                                    </a:cubicBezTo>
                                    <a:cubicBezTo>
                                      <a:pt x="1172" y="488"/>
                                      <a:pt x="1208" y="584"/>
                                      <a:pt x="1186" y="619"/>
                                    </a:cubicBezTo>
                                    <a:cubicBezTo>
                                      <a:pt x="1164" y="654"/>
                                      <a:pt x="1110" y="642"/>
                                      <a:pt x="1066" y="641"/>
                                    </a:cubicBezTo>
                                    <a:cubicBezTo>
                                      <a:pt x="1022" y="640"/>
                                      <a:pt x="963" y="614"/>
                                      <a:pt x="924" y="611"/>
                                    </a:cubicBezTo>
                                    <a:cubicBezTo>
                                      <a:pt x="885" y="608"/>
                                      <a:pt x="874" y="637"/>
                                      <a:pt x="834" y="626"/>
                                    </a:cubicBezTo>
                                    <a:cubicBezTo>
                                      <a:pt x="794" y="615"/>
                                      <a:pt x="728" y="554"/>
                                      <a:pt x="684" y="544"/>
                                    </a:cubicBezTo>
                                    <a:cubicBezTo>
                                      <a:pt x="640" y="534"/>
                                      <a:pt x="605" y="559"/>
                                      <a:pt x="571" y="566"/>
                                    </a:cubicBezTo>
                                    <a:cubicBezTo>
                                      <a:pt x="537" y="573"/>
                                      <a:pt x="506" y="565"/>
                                      <a:pt x="481" y="589"/>
                                    </a:cubicBezTo>
                                    <a:cubicBezTo>
                                      <a:pt x="456" y="613"/>
                                      <a:pt x="451" y="675"/>
                                      <a:pt x="421" y="709"/>
                                    </a:cubicBezTo>
                                    <a:cubicBezTo>
                                      <a:pt x="391" y="743"/>
                                      <a:pt x="346" y="775"/>
                                      <a:pt x="301" y="791"/>
                                    </a:cubicBezTo>
                                    <a:cubicBezTo>
                                      <a:pt x="256" y="807"/>
                                      <a:pt x="175" y="774"/>
                                      <a:pt x="151" y="806"/>
                                    </a:cubicBezTo>
                                    <a:cubicBezTo>
                                      <a:pt x="127" y="838"/>
                                      <a:pt x="176" y="937"/>
                                      <a:pt x="159" y="986"/>
                                    </a:cubicBezTo>
                                    <a:cubicBezTo>
                                      <a:pt x="142" y="1035"/>
                                      <a:pt x="61" y="1054"/>
                                      <a:pt x="46" y="1099"/>
                                    </a:cubicBezTo>
                                    <a:cubicBezTo>
                                      <a:pt x="31" y="1144"/>
                                      <a:pt x="78" y="1211"/>
                                      <a:pt x="72" y="1256"/>
                                    </a:cubicBezTo>
                                    <a:cubicBezTo>
                                      <a:pt x="66" y="1301"/>
                                      <a:pt x="0" y="1344"/>
                                      <a:pt x="12" y="1369"/>
                                    </a:cubicBezTo>
                                    <a:cubicBezTo>
                                      <a:pt x="24" y="1394"/>
                                      <a:pt x="98" y="1401"/>
                                      <a:pt x="147" y="1406"/>
                                    </a:cubicBezTo>
                                    <a:cubicBezTo>
                                      <a:pt x="196" y="1411"/>
                                      <a:pt x="249" y="1416"/>
                                      <a:pt x="304" y="1399"/>
                                    </a:cubicBezTo>
                                    <a:cubicBezTo>
                                      <a:pt x="359" y="1382"/>
                                      <a:pt x="382" y="1337"/>
                                      <a:pt x="474" y="1301"/>
                                    </a:cubicBezTo>
                                    <a:cubicBezTo>
                                      <a:pt x="566" y="1265"/>
                                      <a:pt x="682" y="1218"/>
                                      <a:pt x="856" y="1181"/>
                                    </a:cubicBezTo>
                                    <a:cubicBezTo>
                                      <a:pt x="1030" y="1144"/>
                                      <a:pt x="1241" y="1088"/>
                                      <a:pt x="1516" y="1076"/>
                                    </a:cubicBezTo>
                                    <a:cubicBezTo>
                                      <a:pt x="1791" y="1064"/>
                                      <a:pt x="2255" y="1075"/>
                                      <a:pt x="2506" y="1106"/>
                                    </a:cubicBezTo>
                                    <a:cubicBezTo>
                                      <a:pt x="2757" y="1137"/>
                                      <a:pt x="2868" y="1197"/>
                                      <a:pt x="3024" y="1264"/>
                                    </a:cubicBezTo>
                                    <a:cubicBezTo>
                                      <a:pt x="3180" y="1331"/>
                                      <a:pt x="3284" y="1355"/>
                                      <a:pt x="3444" y="1511"/>
                                    </a:cubicBezTo>
                                    <a:cubicBezTo>
                                      <a:pt x="3604" y="1667"/>
                                      <a:pt x="3813" y="2045"/>
                                      <a:pt x="3984" y="2201"/>
                                    </a:cubicBezTo>
                                    <a:cubicBezTo>
                                      <a:pt x="4155" y="2357"/>
                                      <a:pt x="4370" y="2397"/>
                                      <a:pt x="4471" y="24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0,2574" path="m4471,2449c4632,2508,4773,2534,4884,2554c4995,2574,5094,2574,5139,2569c5184,2564,5140,2539,5154,2524c5168,2509,5206,2498,5221,2479c5236,2460,5250,2432,5244,2411c5238,2390,5216,2363,5184,2351c5152,2339,5093,2357,5049,2336c5005,2315,4967,2251,4921,2224c4875,2197,4800,2188,4771,2171c4742,2154,4739,2143,4744,2119c4749,2095,4790,2060,4804,2029c4818,1998,4808,1955,4827,1931c4846,1907,4890,1910,4917,1886c4944,1862,4981,1828,4992,1789c5003,1750,4983,1688,4984,1654c4985,1620,5025,1623,4999,1586c4973,1549,4863,1463,4827,1429c4791,1395,4769,1422,4782,1384c4795,1346,4886,1256,4902,1204c4918,1152,4879,1118,4879,1069c4879,1020,4925,944,4902,911c4879,878,4798,886,4744,874c4690,862,4624,855,4579,836c4534,817,4501,783,4474,761c4447,739,4433,728,4414,701c4395,674,4397,622,4362,596c4327,570,4250,560,4204,544c4158,528,4121,501,4084,499c4047,497,4040,528,3979,529c3918,530,3781,490,3717,506c3653,522,3649,606,3597,626c3545,646,3452,602,3402,626c3352,650,3352,764,3297,769c3242,774,3106,701,3072,656c3038,611,3084,532,3094,499c3104,466,3123,473,3132,454c3141,435,3151,408,3147,386c3143,364,3149,338,3106,319c3063,300,2956,291,2889,274c2822,257,2762,214,2701,214c2640,214,2562,250,2521,274c2480,298,2499,365,2454,356c2409,347,2281,263,2251,221c2221,179,2309,118,2274,101c2239,84,2093,105,2041,116c1989,127,1984,160,1959,169c1934,178,1932,194,1891,169c1850,144,1753,38,1711,19c1669,0,1672,39,1636,56c1600,73,1540,88,1494,124c1448,160,1408,223,1359,274c1310,325,1230,374,1201,431c1172,488,1208,584,1186,619c1164,654,1110,642,1066,641c1022,640,963,614,924,611c885,608,874,637,834,626c794,615,728,554,684,544c640,534,605,559,571,566c537,573,506,565,481,589c456,613,451,675,421,709c391,743,346,775,301,791c256,807,175,774,151,806c127,838,176,937,159,986c142,1035,61,1054,46,1099c31,1144,78,1211,72,1256c66,1301,0,1344,12,1369c24,1394,98,1401,147,1406c196,1411,249,1416,304,1399c359,1382,382,1337,474,1301c566,1265,682,1218,856,1181c1030,1144,1241,1088,1516,1076c1791,1064,2255,1075,2506,1106c2757,1137,2868,1197,3024,1264c3180,1331,3284,1355,3444,1511c3604,1667,3813,2045,3984,2201c4155,2357,4370,2397,4471,2449xe" stroked="f" o:allowincell="t" style="position:absolute;margin-left:39.8pt;margin-top:16.75pt;width:262.45pt;height:128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2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15900</wp:posOffset>
                      </wp:positionV>
                      <wp:extent cx="1786255" cy="16529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2603">
                                    <a:moveTo>
                                      <a:pt x="2074" y="1469"/>
                                    </a:moveTo>
                                    <a:cubicBezTo>
                                      <a:pt x="2133" y="1354"/>
                                      <a:pt x="2117" y="1215"/>
                                      <a:pt x="2179" y="1086"/>
                                    </a:cubicBezTo>
                                    <a:cubicBezTo>
                                      <a:pt x="2241" y="957"/>
                                      <a:pt x="2363" y="802"/>
                                      <a:pt x="2449" y="696"/>
                                    </a:cubicBezTo>
                                    <a:cubicBezTo>
                                      <a:pt x="2535" y="590"/>
                                      <a:pt x="2637" y="505"/>
                                      <a:pt x="2697" y="449"/>
                                    </a:cubicBezTo>
                                    <a:cubicBezTo>
                                      <a:pt x="2757" y="393"/>
                                      <a:pt x="2799" y="380"/>
                                      <a:pt x="2806" y="362"/>
                                    </a:cubicBezTo>
                                    <a:cubicBezTo>
                                      <a:pt x="2813" y="344"/>
                                      <a:pt x="2773" y="363"/>
                                      <a:pt x="2739" y="339"/>
                                    </a:cubicBezTo>
                                    <a:cubicBezTo>
                                      <a:pt x="2705" y="315"/>
                                      <a:pt x="2620" y="255"/>
                                      <a:pt x="2599" y="216"/>
                                    </a:cubicBezTo>
                                    <a:cubicBezTo>
                                      <a:pt x="2578" y="177"/>
                                      <a:pt x="2653" y="124"/>
                                      <a:pt x="2614" y="104"/>
                                    </a:cubicBezTo>
                                    <a:cubicBezTo>
                                      <a:pt x="2575" y="84"/>
                                      <a:pt x="2417" y="86"/>
                                      <a:pt x="2367" y="96"/>
                                    </a:cubicBezTo>
                                    <a:cubicBezTo>
                                      <a:pt x="2317" y="106"/>
                                      <a:pt x="2329" y="154"/>
                                      <a:pt x="2314" y="164"/>
                                    </a:cubicBezTo>
                                    <a:cubicBezTo>
                                      <a:pt x="2299" y="174"/>
                                      <a:pt x="2306" y="170"/>
                                      <a:pt x="2277" y="156"/>
                                    </a:cubicBezTo>
                                    <a:cubicBezTo>
                                      <a:pt x="2248" y="142"/>
                                      <a:pt x="2176" y="106"/>
                                      <a:pt x="2142" y="81"/>
                                    </a:cubicBezTo>
                                    <a:cubicBezTo>
                                      <a:pt x="2108" y="56"/>
                                      <a:pt x="2100" y="12"/>
                                      <a:pt x="2074" y="6"/>
                                    </a:cubicBezTo>
                                    <a:cubicBezTo>
                                      <a:pt x="2048" y="0"/>
                                      <a:pt x="2021" y="28"/>
                                      <a:pt x="1984" y="44"/>
                                    </a:cubicBezTo>
                                    <a:cubicBezTo>
                                      <a:pt x="1947" y="60"/>
                                      <a:pt x="1891" y="69"/>
                                      <a:pt x="1849" y="104"/>
                                    </a:cubicBezTo>
                                    <a:cubicBezTo>
                                      <a:pt x="1807" y="139"/>
                                      <a:pt x="1777" y="198"/>
                                      <a:pt x="1729" y="254"/>
                                    </a:cubicBezTo>
                                    <a:cubicBezTo>
                                      <a:pt x="1681" y="310"/>
                                      <a:pt x="1595" y="382"/>
                                      <a:pt x="1564" y="441"/>
                                    </a:cubicBezTo>
                                    <a:cubicBezTo>
                                      <a:pt x="1533" y="500"/>
                                      <a:pt x="1556" y="575"/>
                                      <a:pt x="1542" y="606"/>
                                    </a:cubicBezTo>
                                    <a:cubicBezTo>
                                      <a:pt x="1528" y="637"/>
                                      <a:pt x="1502" y="623"/>
                                      <a:pt x="1482" y="629"/>
                                    </a:cubicBezTo>
                                    <a:cubicBezTo>
                                      <a:pt x="1462" y="635"/>
                                      <a:pt x="1457" y="649"/>
                                      <a:pt x="1422" y="644"/>
                                    </a:cubicBezTo>
                                    <a:cubicBezTo>
                                      <a:pt x="1387" y="639"/>
                                      <a:pt x="1312" y="603"/>
                                      <a:pt x="1272" y="599"/>
                                    </a:cubicBezTo>
                                    <a:cubicBezTo>
                                      <a:pt x="1232" y="595"/>
                                      <a:pt x="1221" y="630"/>
                                      <a:pt x="1182" y="621"/>
                                    </a:cubicBezTo>
                                    <a:cubicBezTo>
                                      <a:pt x="1143" y="612"/>
                                      <a:pt x="1080" y="557"/>
                                      <a:pt x="1039" y="546"/>
                                    </a:cubicBezTo>
                                    <a:cubicBezTo>
                                      <a:pt x="998" y="535"/>
                                      <a:pt x="968" y="549"/>
                                      <a:pt x="934" y="554"/>
                                    </a:cubicBezTo>
                                    <a:cubicBezTo>
                                      <a:pt x="900" y="559"/>
                                      <a:pt x="868" y="551"/>
                                      <a:pt x="837" y="576"/>
                                    </a:cubicBezTo>
                                    <a:cubicBezTo>
                                      <a:pt x="806" y="601"/>
                                      <a:pt x="772" y="674"/>
                                      <a:pt x="747" y="704"/>
                                    </a:cubicBezTo>
                                    <a:cubicBezTo>
                                      <a:pt x="722" y="734"/>
                                      <a:pt x="711" y="741"/>
                                      <a:pt x="687" y="756"/>
                                    </a:cubicBezTo>
                                    <a:cubicBezTo>
                                      <a:pt x="663" y="771"/>
                                      <a:pt x="636" y="787"/>
                                      <a:pt x="604" y="794"/>
                                    </a:cubicBezTo>
                                    <a:cubicBezTo>
                                      <a:pt x="572" y="801"/>
                                      <a:pt x="506" y="776"/>
                                      <a:pt x="492" y="801"/>
                                    </a:cubicBezTo>
                                    <a:cubicBezTo>
                                      <a:pt x="478" y="826"/>
                                      <a:pt x="521" y="912"/>
                                      <a:pt x="522" y="944"/>
                                    </a:cubicBezTo>
                                    <a:cubicBezTo>
                                      <a:pt x="523" y="976"/>
                                      <a:pt x="519" y="976"/>
                                      <a:pt x="499" y="996"/>
                                    </a:cubicBezTo>
                                    <a:cubicBezTo>
                                      <a:pt x="479" y="1016"/>
                                      <a:pt x="421" y="1035"/>
                                      <a:pt x="402" y="1064"/>
                                    </a:cubicBezTo>
                                    <a:cubicBezTo>
                                      <a:pt x="383" y="1093"/>
                                      <a:pt x="386" y="1137"/>
                                      <a:pt x="387" y="1169"/>
                                    </a:cubicBezTo>
                                    <a:cubicBezTo>
                                      <a:pt x="388" y="1201"/>
                                      <a:pt x="416" y="1224"/>
                                      <a:pt x="409" y="1259"/>
                                    </a:cubicBezTo>
                                    <a:cubicBezTo>
                                      <a:pt x="402" y="1294"/>
                                      <a:pt x="328" y="1354"/>
                                      <a:pt x="342" y="1379"/>
                                    </a:cubicBezTo>
                                    <a:cubicBezTo>
                                      <a:pt x="356" y="1404"/>
                                      <a:pt x="440" y="1407"/>
                                      <a:pt x="492" y="1409"/>
                                    </a:cubicBezTo>
                                    <a:cubicBezTo>
                                      <a:pt x="544" y="1411"/>
                                      <a:pt x="623" y="1389"/>
                                      <a:pt x="657" y="1394"/>
                                    </a:cubicBezTo>
                                    <a:cubicBezTo>
                                      <a:pt x="691" y="1399"/>
                                      <a:pt x="692" y="1428"/>
                                      <a:pt x="699" y="1442"/>
                                    </a:cubicBezTo>
                                    <a:cubicBezTo>
                                      <a:pt x="706" y="1456"/>
                                      <a:pt x="722" y="1455"/>
                                      <a:pt x="699" y="1479"/>
                                    </a:cubicBezTo>
                                    <a:cubicBezTo>
                                      <a:pt x="676" y="1503"/>
                                      <a:pt x="592" y="1548"/>
                                      <a:pt x="559" y="1589"/>
                                    </a:cubicBezTo>
                                    <a:cubicBezTo>
                                      <a:pt x="526" y="1630"/>
                                      <a:pt x="538" y="1699"/>
                                      <a:pt x="499" y="1724"/>
                                    </a:cubicBezTo>
                                    <a:cubicBezTo>
                                      <a:pt x="460" y="1749"/>
                                      <a:pt x="387" y="1738"/>
                                      <a:pt x="327" y="1739"/>
                                    </a:cubicBezTo>
                                    <a:cubicBezTo>
                                      <a:pt x="267" y="1740"/>
                                      <a:pt x="185" y="1709"/>
                                      <a:pt x="139" y="1731"/>
                                    </a:cubicBezTo>
                                    <a:cubicBezTo>
                                      <a:pt x="93" y="1753"/>
                                      <a:pt x="72" y="1829"/>
                                      <a:pt x="49" y="1874"/>
                                    </a:cubicBezTo>
                                    <a:cubicBezTo>
                                      <a:pt x="26" y="1919"/>
                                      <a:pt x="0" y="1967"/>
                                      <a:pt x="4" y="2001"/>
                                    </a:cubicBezTo>
                                    <a:cubicBezTo>
                                      <a:pt x="8" y="2035"/>
                                      <a:pt x="41" y="2067"/>
                                      <a:pt x="72" y="2076"/>
                                    </a:cubicBezTo>
                                    <a:cubicBezTo>
                                      <a:pt x="103" y="2085"/>
                                      <a:pt x="146" y="2055"/>
                                      <a:pt x="192" y="2054"/>
                                    </a:cubicBezTo>
                                    <a:cubicBezTo>
                                      <a:pt x="238" y="2053"/>
                                      <a:pt x="299" y="2078"/>
                                      <a:pt x="349" y="2069"/>
                                    </a:cubicBezTo>
                                    <a:cubicBezTo>
                                      <a:pt x="399" y="2060"/>
                                      <a:pt x="447" y="2006"/>
                                      <a:pt x="492" y="2001"/>
                                    </a:cubicBezTo>
                                    <a:cubicBezTo>
                                      <a:pt x="537" y="1996"/>
                                      <a:pt x="575" y="2041"/>
                                      <a:pt x="619" y="2039"/>
                                    </a:cubicBezTo>
                                    <a:cubicBezTo>
                                      <a:pt x="663" y="2037"/>
                                      <a:pt x="708" y="1990"/>
                                      <a:pt x="754" y="1986"/>
                                    </a:cubicBezTo>
                                    <a:cubicBezTo>
                                      <a:pt x="800" y="1982"/>
                                      <a:pt x="858" y="2021"/>
                                      <a:pt x="897" y="2016"/>
                                    </a:cubicBezTo>
                                    <a:cubicBezTo>
                                      <a:pt x="936" y="2011"/>
                                      <a:pt x="946" y="1962"/>
                                      <a:pt x="987" y="1956"/>
                                    </a:cubicBezTo>
                                    <a:cubicBezTo>
                                      <a:pt x="1028" y="1950"/>
                                      <a:pt x="1102" y="1945"/>
                                      <a:pt x="1144" y="1979"/>
                                    </a:cubicBezTo>
                                    <a:cubicBezTo>
                                      <a:pt x="1186" y="2013"/>
                                      <a:pt x="1196" y="2115"/>
                                      <a:pt x="1242" y="2159"/>
                                    </a:cubicBezTo>
                                    <a:cubicBezTo>
                                      <a:pt x="1288" y="2203"/>
                                      <a:pt x="1368" y="2207"/>
                                      <a:pt x="1422" y="2241"/>
                                    </a:cubicBezTo>
                                    <a:cubicBezTo>
                                      <a:pt x="1476" y="2275"/>
                                      <a:pt x="1528" y="2325"/>
                                      <a:pt x="1564" y="2361"/>
                                    </a:cubicBezTo>
                                    <a:cubicBezTo>
                                      <a:pt x="1600" y="2397"/>
                                      <a:pt x="1620" y="2434"/>
                                      <a:pt x="1639" y="2459"/>
                                    </a:cubicBezTo>
                                    <a:cubicBezTo>
                                      <a:pt x="1658" y="2484"/>
                                      <a:pt x="1663" y="2490"/>
                                      <a:pt x="1677" y="2511"/>
                                    </a:cubicBezTo>
                                    <a:cubicBezTo>
                                      <a:pt x="1691" y="2532"/>
                                      <a:pt x="1693" y="2583"/>
                                      <a:pt x="1722" y="2586"/>
                                    </a:cubicBezTo>
                                    <a:cubicBezTo>
                                      <a:pt x="1751" y="2589"/>
                                      <a:pt x="1798" y="2525"/>
                                      <a:pt x="1849" y="2526"/>
                                    </a:cubicBezTo>
                                    <a:cubicBezTo>
                                      <a:pt x="1900" y="2527"/>
                                      <a:pt x="1979" y="2603"/>
                                      <a:pt x="2029" y="2594"/>
                                    </a:cubicBezTo>
                                    <a:cubicBezTo>
                                      <a:pt x="2079" y="2585"/>
                                      <a:pt x="2113" y="2495"/>
                                      <a:pt x="2149" y="2474"/>
                                    </a:cubicBezTo>
                                    <a:cubicBezTo>
                                      <a:pt x="2185" y="2453"/>
                                      <a:pt x="2247" y="2501"/>
                                      <a:pt x="2247" y="2466"/>
                                    </a:cubicBezTo>
                                    <a:cubicBezTo>
                                      <a:pt x="2247" y="2431"/>
                                      <a:pt x="2181" y="2369"/>
                                      <a:pt x="2149" y="2264"/>
                                    </a:cubicBezTo>
                                    <a:cubicBezTo>
                                      <a:pt x="2117" y="2159"/>
                                      <a:pt x="2064" y="1968"/>
                                      <a:pt x="2052" y="1836"/>
                                    </a:cubicBezTo>
                                    <a:cubicBezTo>
                                      <a:pt x="2040" y="1704"/>
                                      <a:pt x="2069" y="1545"/>
                                      <a:pt x="2074" y="14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2603" path="m2074,1469c2133,1354,2117,1215,2179,1086c2241,957,2363,802,2449,696c2535,590,2637,505,2697,449c2757,393,2799,380,2806,362c2813,344,2773,363,2739,339c2705,315,2620,255,2599,216c2578,177,2653,124,2614,104c2575,84,2417,86,2367,96c2317,106,2329,154,2314,164c2299,174,2306,170,2277,156c2248,142,2176,106,2142,81c2108,56,2100,12,2074,6c2048,0,2021,28,1984,44c1947,60,1891,69,1849,104c1807,139,1777,198,1729,254c1681,310,1595,382,1564,441c1533,500,1556,575,1542,606c1528,637,1502,623,1482,629c1462,635,1457,649,1422,644c1387,639,1312,603,1272,599c1232,595,1221,630,1182,621c1143,612,1080,557,1039,546c998,535,968,549,934,554c900,559,868,551,837,576c806,601,772,674,747,704c722,734,711,741,687,756c663,771,636,787,604,794c572,801,506,776,492,801c478,826,521,912,522,944c523,976,519,976,499,996c479,1016,421,1035,402,1064c383,1093,386,1137,387,1169c388,1201,416,1224,409,1259c402,1294,328,1354,342,1379c356,1404,440,1407,492,1409c544,1411,623,1389,657,1394c691,1399,692,1428,699,1442c706,1456,722,1455,699,1479c676,1503,592,1548,559,1589c526,1630,538,1699,499,1724c460,1749,387,1738,327,1739c267,1740,185,1709,139,1731c93,1753,72,1829,49,1874c26,1919,0,1967,4,2001c8,2035,41,2067,72,2076c103,2085,146,2055,192,2054c238,2053,299,2078,349,2069c399,2060,447,2006,492,2001c537,1996,575,2041,619,2039c663,2037,708,1990,754,1986c800,1982,858,2021,897,2016c936,2011,946,1962,987,1956c1028,1950,1102,1945,1144,1979c1186,2013,1196,2115,1242,2159c1288,2203,1368,2207,1422,2241c1476,2275,1528,2325,1564,2361c1600,2397,1620,2434,1639,2459c1658,2484,1663,2490,1677,2511c1691,2532,1693,2583,1722,2586c1751,2589,1798,2525,1849,2526c1900,2527,1979,2603,2029,2594c2079,2585,2113,2495,2149,2474c2185,2453,2247,2501,2247,2466c2247,2431,2181,2369,2149,2264c2117,2159,2064,1968,2052,1836c2040,1704,2069,1545,2074,1469xe" stroked="f" o:allowincell="t" style="position:absolute;margin-left:22.4pt;margin-top:17pt;width:140.6pt;height:130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56895</wp:posOffset>
                      </wp:positionV>
                      <wp:extent cx="742950" cy="472440"/>
                      <wp:effectExtent l="508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744">
                                    <a:moveTo>
                                      <a:pt x="1170" y="744"/>
                                    </a:moveTo>
                                    <a:cubicBezTo>
                                      <a:pt x="1142" y="734"/>
                                      <a:pt x="1051" y="713"/>
                                      <a:pt x="1005" y="684"/>
                                    </a:cubicBezTo>
                                    <a:cubicBezTo>
                                      <a:pt x="959" y="655"/>
                                      <a:pt x="943" y="630"/>
                                      <a:pt x="893" y="572"/>
                                    </a:cubicBezTo>
                                    <a:cubicBezTo>
                                      <a:pt x="843" y="514"/>
                                      <a:pt x="771" y="409"/>
                                      <a:pt x="705" y="339"/>
                                    </a:cubicBezTo>
                                    <a:cubicBezTo>
                                      <a:pt x="639" y="269"/>
                                      <a:pt x="582" y="204"/>
                                      <a:pt x="495" y="152"/>
                                    </a:cubicBezTo>
                                    <a:cubicBezTo>
                                      <a:pt x="408" y="100"/>
                                      <a:pt x="263" y="48"/>
                                      <a:pt x="180" y="24"/>
                                    </a:cubicBezTo>
                                    <a:cubicBezTo>
                                      <a:pt x="97" y="0"/>
                                      <a:pt x="38" y="12"/>
                                      <a:pt x="0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744" path="m1170,744c1142,734,1051,713,1005,684c959,655,943,630,893,572c843,514,771,409,705,339c639,269,582,204,495,152c408,100,263,48,180,24c97,0,38,12,0,9e" stroked="t" o:allowincell="t" style="position:absolute;margin-left:222.85pt;margin-top:43.85pt;width:58.4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596265</wp:posOffset>
                      </wp:positionV>
                      <wp:extent cx="2221865" cy="1323975"/>
                      <wp:effectExtent l="5715" t="5715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2085">
                                    <a:moveTo>
                                      <a:pt x="127" y="1897"/>
                                    </a:moveTo>
                                    <a:cubicBezTo>
                                      <a:pt x="226" y="1856"/>
                                      <a:pt x="520" y="1710"/>
                                      <a:pt x="720" y="1650"/>
                                    </a:cubicBezTo>
                                    <a:cubicBezTo>
                                      <a:pt x="920" y="1590"/>
                                      <a:pt x="1142" y="1561"/>
                                      <a:pt x="1327" y="1537"/>
                                    </a:cubicBezTo>
                                    <a:cubicBezTo>
                                      <a:pt x="1512" y="1513"/>
                                      <a:pt x="1645" y="1494"/>
                                      <a:pt x="1830" y="1507"/>
                                    </a:cubicBezTo>
                                    <a:cubicBezTo>
                                      <a:pt x="2015" y="1520"/>
                                      <a:pt x="2265" y="1528"/>
                                      <a:pt x="2437" y="1612"/>
                                    </a:cubicBezTo>
                                    <a:cubicBezTo>
                                      <a:pt x="2609" y="1696"/>
                                      <a:pt x="2734" y="1935"/>
                                      <a:pt x="2865" y="2010"/>
                                    </a:cubicBezTo>
                                    <a:cubicBezTo>
                                      <a:pt x="2996" y="2085"/>
                                      <a:pt x="3133" y="2072"/>
                                      <a:pt x="3225" y="2062"/>
                                    </a:cubicBezTo>
                                    <a:cubicBezTo>
                                      <a:pt x="3317" y="2052"/>
                                      <a:pt x="3375" y="2002"/>
                                      <a:pt x="3420" y="1950"/>
                                    </a:cubicBezTo>
                                    <a:cubicBezTo>
                                      <a:pt x="3465" y="1898"/>
                                      <a:pt x="3499" y="1819"/>
                                      <a:pt x="3495" y="1747"/>
                                    </a:cubicBezTo>
                                    <a:cubicBezTo>
                                      <a:pt x="3491" y="1675"/>
                                      <a:pt x="3461" y="1588"/>
                                      <a:pt x="3397" y="1515"/>
                                    </a:cubicBezTo>
                                    <a:cubicBezTo>
                                      <a:pt x="3333" y="1442"/>
                                      <a:pt x="3194" y="1398"/>
                                      <a:pt x="3112" y="1312"/>
                                    </a:cubicBezTo>
                                    <a:cubicBezTo>
                                      <a:pt x="3030" y="1226"/>
                                      <a:pt x="2981" y="1107"/>
                                      <a:pt x="2902" y="997"/>
                                    </a:cubicBezTo>
                                    <a:cubicBezTo>
                                      <a:pt x="2823" y="887"/>
                                      <a:pt x="2774" y="736"/>
                                      <a:pt x="2640" y="652"/>
                                    </a:cubicBezTo>
                                    <a:cubicBezTo>
                                      <a:pt x="2506" y="568"/>
                                      <a:pt x="2326" y="521"/>
                                      <a:pt x="2100" y="495"/>
                                    </a:cubicBezTo>
                                    <a:cubicBezTo>
                                      <a:pt x="1874" y="469"/>
                                      <a:pt x="1516" y="549"/>
                                      <a:pt x="1282" y="495"/>
                                    </a:cubicBezTo>
                                    <a:cubicBezTo>
                                      <a:pt x="1048" y="441"/>
                                      <a:pt x="854" y="244"/>
                                      <a:pt x="697" y="172"/>
                                    </a:cubicBezTo>
                                    <a:cubicBezTo>
                                      <a:pt x="540" y="100"/>
                                      <a:pt x="453" y="89"/>
                                      <a:pt x="337" y="60"/>
                                    </a:cubicBezTo>
                                    <a:cubicBezTo>
                                      <a:pt x="221" y="31"/>
                                      <a:pt x="70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2085" path="m127,1897c226,1856,520,1710,720,1650c920,1590,1142,1561,1327,1537c1512,1513,1645,1494,1830,1507c2015,1520,2265,1528,2437,1612c2609,1696,2734,1935,2865,2010c2996,2085,3133,2072,3225,2062c3317,2052,3375,2002,3420,1950c3465,1898,3499,1819,3495,1747c3491,1675,3461,1588,3397,1515c3333,1442,3194,1398,3112,1312c3030,1226,2981,1107,2902,997c2823,887,2774,736,2640,652c2506,568,2326,521,2100,495c1874,469,1516,549,1282,495c1048,441,854,244,697,172c540,100,453,89,337,60c221,31,70,12,0,0e" stroked="t" o:allowincell="t" style="position:absolute;margin-left:98.75pt;margin-top:46.95pt;width:174.9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381635</wp:posOffset>
                      </wp:positionV>
                      <wp:extent cx="2257425" cy="1014730"/>
                      <wp:effectExtent l="5715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598">
                                    <a:moveTo>
                                      <a:pt x="3555" y="1598"/>
                                    </a:moveTo>
                                    <a:cubicBezTo>
                                      <a:pt x="3481" y="1558"/>
                                      <a:pt x="3242" y="1482"/>
                                      <a:pt x="3112" y="1358"/>
                                    </a:cubicBezTo>
                                    <a:cubicBezTo>
                                      <a:pt x="2982" y="1234"/>
                                      <a:pt x="2926" y="985"/>
                                      <a:pt x="2775" y="855"/>
                                    </a:cubicBezTo>
                                    <a:cubicBezTo>
                                      <a:pt x="2624" y="725"/>
                                      <a:pt x="2464" y="630"/>
                                      <a:pt x="2205" y="578"/>
                                    </a:cubicBezTo>
                                    <a:cubicBezTo>
                                      <a:pt x="1946" y="526"/>
                                      <a:pt x="1463" y="592"/>
                                      <a:pt x="1222" y="540"/>
                                    </a:cubicBezTo>
                                    <a:cubicBezTo>
                                      <a:pt x="981" y="488"/>
                                      <a:pt x="899" y="338"/>
                                      <a:pt x="757" y="263"/>
                                    </a:cubicBezTo>
                                    <a:cubicBezTo>
                                      <a:pt x="615" y="188"/>
                                      <a:pt x="493" y="134"/>
                                      <a:pt x="367" y="90"/>
                                    </a:cubicBezTo>
                                    <a:cubicBezTo>
                                      <a:pt x="241" y="46"/>
                                      <a:pt x="76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598" path="m3555,1598c3481,1558,3242,1482,3112,1358c2982,1234,2926,985,2775,855c2624,725,2464,630,2205,578c1946,526,1463,592,1222,540c981,488,899,338,757,263c615,188,493,134,367,90c241,46,76,19,0,0e" stroked="t" o:allowincell="t" style="position:absolute;margin-left:108.5pt;margin-top:30.05pt;width:177.7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939165</wp:posOffset>
                      </wp:positionV>
                      <wp:extent cx="899160" cy="504825"/>
                      <wp:effectExtent l="5080" t="0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795">
                                    <a:moveTo>
                                      <a:pt x="0" y="795"/>
                                    </a:moveTo>
                                    <a:cubicBezTo>
                                      <a:pt x="54" y="770"/>
                                      <a:pt x="125" y="706"/>
                                      <a:pt x="322" y="645"/>
                                    </a:cubicBezTo>
                                    <a:cubicBezTo>
                                      <a:pt x="519" y="584"/>
                                      <a:pt x="1004" y="504"/>
                                      <a:pt x="1185" y="427"/>
                                    </a:cubicBezTo>
                                    <a:cubicBezTo>
                                      <a:pt x="1366" y="350"/>
                                      <a:pt x="1404" y="247"/>
                                      <a:pt x="1410" y="180"/>
                                    </a:cubicBezTo>
                                    <a:cubicBezTo>
                                      <a:pt x="1416" y="113"/>
                                      <a:pt x="1339" y="44"/>
                                      <a:pt x="1222" y="22"/>
                                    </a:cubicBezTo>
                                    <a:cubicBezTo>
                                      <a:pt x="1105" y="0"/>
                                      <a:pt x="842" y="31"/>
                                      <a:pt x="705" y="45"/>
                                    </a:cubicBezTo>
                                    <a:cubicBezTo>
                                      <a:pt x="568" y="59"/>
                                      <a:pt x="461" y="93"/>
                                      <a:pt x="397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795" path="m0,795c54,770,125,706,322,645c519,584,1004,504,1185,427c1366,350,1404,247,1410,180c1416,113,1339,44,1222,22c1105,0,842,31,705,45c568,59,461,93,397,105e" stroked="t" o:allowincell="t" style="position:absolute;margin-left:22.25pt;margin-top:73.95pt;width:70.75pt;height:3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785495</wp:posOffset>
                      </wp:positionV>
                      <wp:extent cx="1177925" cy="868045"/>
                      <wp:effectExtent l="571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92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5" h="1367">
                                    <a:moveTo>
                                      <a:pt x="960" y="1367"/>
                                    </a:moveTo>
                                    <a:cubicBezTo>
                                      <a:pt x="1006" y="1346"/>
                                      <a:pt x="1130" y="1299"/>
                                      <a:pt x="1237" y="1239"/>
                                    </a:cubicBezTo>
                                    <a:cubicBezTo>
                                      <a:pt x="1344" y="1179"/>
                                      <a:pt x="1509" y="1088"/>
                                      <a:pt x="1605" y="1007"/>
                                    </a:cubicBezTo>
                                    <a:cubicBezTo>
                                      <a:pt x="1701" y="926"/>
                                      <a:pt x="1783" y="856"/>
                                      <a:pt x="1815" y="752"/>
                                    </a:cubicBezTo>
                                    <a:cubicBezTo>
                                      <a:pt x="1847" y="648"/>
                                      <a:pt x="1855" y="485"/>
                                      <a:pt x="1800" y="384"/>
                                    </a:cubicBezTo>
                                    <a:cubicBezTo>
                                      <a:pt x="1745" y="283"/>
                                      <a:pt x="1621" y="204"/>
                                      <a:pt x="1485" y="144"/>
                                    </a:cubicBezTo>
                                    <a:cubicBezTo>
                                      <a:pt x="1349" y="84"/>
                                      <a:pt x="1158" y="48"/>
                                      <a:pt x="982" y="24"/>
                                    </a:cubicBezTo>
                                    <a:cubicBezTo>
                                      <a:pt x="806" y="0"/>
                                      <a:pt x="591" y="0"/>
                                      <a:pt x="427" y="2"/>
                                    </a:cubicBezTo>
                                    <a:cubicBezTo>
                                      <a:pt x="263" y="4"/>
                                      <a:pt x="89" y="31"/>
                                      <a:pt x="0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5,1367" path="m960,1367c1006,1346,1130,1299,1237,1239c1344,1179,1509,1088,1605,1007c1701,926,1783,856,1815,752c1847,648,1855,485,1800,384c1745,283,1621,204,1485,144c1349,84,1158,48,982,24c806,0,591,0,427,2c263,4,89,31,0,39e" stroked="t" o:allowincell="t" style="position:absolute;margin-left:48.5pt;margin-top:61.85pt;width:92.7pt;height:6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9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9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В течение прошедших суток по области наблюдалась в основном прохладная погода. Значения среднесуточной температуры воздуха понизились до  +6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что  для конца апреля в пределах климатической нормы и на 1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ниже её.  Погодные условия определялись перемещением атмосферного фронта и сменой  северо-западных воздушных потоков юго-западны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облачность и дожди препятствовали прогреву воздуха выше +10+14°С, но уже сегодня ночью территория области оказалась в более теплой воздушной массе  и температура воздуха ниже +8+1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Почти  повсеместно прошли небольшие дожди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0,10-0,14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сохранялось падение уровня воды с интенсивностью 11-14 см. На притоках уровни упали на 4-8 см. Температура воды повысилась до 8-10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49364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49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8525252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0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 с волной и теплой воздушной массой, поступающей 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, лишь завтра к вечеру возможен кратковременный 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во многих районах  кратковременные дожди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  5-10 м/с, днем в отдельных районах порывы до 14 м/с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-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а большей части территории дожди, ночью и утром местами силь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еустойчивый 5-10 м/с, утром и днем 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еустойчив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очью +7 +12°С, 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очью +5 +10°С, по востоку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й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85-90% средних многолетних значений (норма 51-62 мм)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29:00Z</dcterms:created>
  <dc:creator>Отдел агрометобслуживания</dc:creator>
  <dc:description/>
  <cp:keywords/>
  <dc:language>en-US</dc:language>
  <cp:lastModifiedBy>User</cp:lastModifiedBy>
  <cp:lastPrinted>2010-04-30T12:28:00Z</cp:lastPrinted>
  <dcterms:modified xsi:type="dcterms:W3CDTF">2010-04-30T11:3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