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4/84  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1005</wp:posOffset>
                      </wp:positionV>
                      <wp:extent cx="2679065" cy="1452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288">
                                    <a:moveTo>
                                      <a:pt x="2190" y="1356"/>
                                    </a:moveTo>
                                    <a:cubicBezTo>
                                      <a:pt x="2275" y="1266"/>
                                      <a:pt x="2376" y="1193"/>
                                      <a:pt x="2505" y="1123"/>
                                    </a:cubicBezTo>
                                    <a:cubicBezTo>
                                      <a:pt x="2634" y="1053"/>
                                      <a:pt x="2810" y="996"/>
                                      <a:pt x="2963" y="936"/>
                                    </a:cubicBezTo>
                                    <a:cubicBezTo>
                                      <a:pt x="3116" y="876"/>
                                      <a:pt x="3283" y="820"/>
                                      <a:pt x="3420" y="763"/>
                                    </a:cubicBezTo>
                                    <a:cubicBezTo>
                                      <a:pt x="3557" y="706"/>
                                      <a:pt x="3673" y="663"/>
                                      <a:pt x="3788" y="591"/>
                                    </a:cubicBezTo>
                                    <a:cubicBezTo>
                                      <a:pt x="3903" y="519"/>
                                      <a:pt x="4040" y="395"/>
                                      <a:pt x="4110" y="328"/>
                                    </a:cubicBezTo>
                                    <a:cubicBezTo>
                                      <a:pt x="4180" y="261"/>
                                      <a:pt x="4219" y="210"/>
                                      <a:pt x="4208" y="186"/>
                                    </a:cubicBezTo>
                                    <a:cubicBezTo>
                                      <a:pt x="4197" y="162"/>
                                      <a:pt x="4087" y="169"/>
                                      <a:pt x="4043" y="186"/>
                                    </a:cubicBezTo>
                                    <a:cubicBezTo>
                                      <a:pt x="3999" y="203"/>
                                      <a:pt x="3992" y="274"/>
                                      <a:pt x="3945" y="291"/>
                                    </a:cubicBezTo>
                                    <a:cubicBezTo>
                                      <a:pt x="3898" y="308"/>
                                      <a:pt x="3810" y="267"/>
                                      <a:pt x="3758" y="291"/>
                                    </a:cubicBezTo>
                                    <a:cubicBezTo>
                                      <a:pt x="3706" y="315"/>
                                      <a:pt x="3686" y="430"/>
                                      <a:pt x="3630" y="433"/>
                                    </a:cubicBezTo>
                                    <a:cubicBezTo>
                                      <a:pt x="3574" y="436"/>
                                      <a:pt x="3451" y="351"/>
                                      <a:pt x="3420" y="306"/>
                                    </a:cubicBezTo>
                                    <a:cubicBezTo>
                                      <a:pt x="3389" y="261"/>
                                      <a:pt x="3432" y="200"/>
                                      <a:pt x="3443" y="163"/>
                                    </a:cubicBezTo>
                                    <a:cubicBezTo>
                                      <a:pt x="3454" y="126"/>
                                      <a:pt x="3488" y="107"/>
                                      <a:pt x="3488" y="81"/>
                                    </a:cubicBezTo>
                                    <a:cubicBezTo>
                                      <a:pt x="3488" y="55"/>
                                      <a:pt x="3468" y="0"/>
                                      <a:pt x="3443" y="6"/>
                                    </a:cubicBezTo>
                                    <a:cubicBezTo>
                                      <a:pt x="3418" y="12"/>
                                      <a:pt x="3412" y="54"/>
                                      <a:pt x="3338" y="118"/>
                                    </a:cubicBezTo>
                                    <a:cubicBezTo>
                                      <a:pt x="3264" y="182"/>
                                      <a:pt x="3205" y="298"/>
                                      <a:pt x="3000" y="388"/>
                                    </a:cubicBezTo>
                                    <a:cubicBezTo>
                                      <a:pt x="2795" y="478"/>
                                      <a:pt x="2375" y="590"/>
                                      <a:pt x="2108" y="658"/>
                                    </a:cubicBezTo>
                                    <a:cubicBezTo>
                                      <a:pt x="1841" y="726"/>
                                      <a:pt x="1629" y="776"/>
                                      <a:pt x="1395" y="798"/>
                                    </a:cubicBezTo>
                                    <a:cubicBezTo>
                                      <a:pt x="1161" y="820"/>
                                      <a:pt x="874" y="799"/>
                                      <a:pt x="705" y="793"/>
                                    </a:cubicBezTo>
                                    <a:cubicBezTo>
                                      <a:pt x="536" y="787"/>
                                      <a:pt x="433" y="751"/>
                                      <a:pt x="383" y="763"/>
                                    </a:cubicBezTo>
                                    <a:cubicBezTo>
                                      <a:pt x="333" y="775"/>
                                      <a:pt x="404" y="837"/>
                                      <a:pt x="405" y="868"/>
                                    </a:cubicBezTo>
                                    <a:cubicBezTo>
                                      <a:pt x="406" y="899"/>
                                      <a:pt x="402" y="924"/>
                                      <a:pt x="390" y="951"/>
                                    </a:cubicBezTo>
                                    <a:cubicBezTo>
                                      <a:pt x="378" y="978"/>
                                      <a:pt x="318" y="1009"/>
                                      <a:pt x="330" y="1033"/>
                                    </a:cubicBezTo>
                                    <a:cubicBezTo>
                                      <a:pt x="342" y="1057"/>
                                      <a:pt x="414" y="1090"/>
                                      <a:pt x="465" y="1093"/>
                                    </a:cubicBezTo>
                                    <a:cubicBezTo>
                                      <a:pt x="516" y="1096"/>
                                      <a:pt x="599" y="1047"/>
                                      <a:pt x="638" y="1053"/>
                                    </a:cubicBezTo>
                                    <a:cubicBezTo>
                                      <a:pt x="677" y="1059"/>
                                      <a:pt x="713" y="1092"/>
                                      <a:pt x="698" y="1128"/>
                                    </a:cubicBezTo>
                                    <a:cubicBezTo>
                                      <a:pt x="683" y="1164"/>
                                      <a:pt x="579" y="1229"/>
                                      <a:pt x="548" y="1270"/>
                                    </a:cubicBezTo>
                                    <a:cubicBezTo>
                                      <a:pt x="517" y="1311"/>
                                      <a:pt x="532" y="1350"/>
                                      <a:pt x="510" y="1375"/>
                                    </a:cubicBezTo>
                                    <a:cubicBezTo>
                                      <a:pt x="488" y="1400"/>
                                      <a:pt x="444" y="1416"/>
                                      <a:pt x="413" y="1423"/>
                                    </a:cubicBezTo>
                                    <a:cubicBezTo>
                                      <a:pt x="382" y="1430"/>
                                      <a:pt x="373" y="1419"/>
                                      <a:pt x="323" y="1416"/>
                                    </a:cubicBezTo>
                                    <a:cubicBezTo>
                                      <a:pt x="273" y="1413"/>
                                      <a:pt x="158" y="1388"/>
                                      <a:pt x="113" y="1408"/>
                                    </a:cubicBezTo>
                                    <a:cubicBezTo>
                                      <a:pt x="68" y="1428"/>
                                      <a:pt x="72" y="1496"/>
                                      <a:pt x="53" y="1536"/>
                                    </a:cubicBezTo>
                                    <a:cubicBezTo>
                                      <a:pt x="34" y="1576"/>
                                      <a:pt x="0" y="1612"/>
                                      <a:pt x="0" y="1648"/>
                                    </a:cubicBezTo>
                                    <a:cubicBezTo>
                                      <a:pt x="0" y="1684"/>
                                      <a:pt x="18" y="1739"/>
                                      <a:pt x="53" y="1753"/>
                                    </a:cubicBezTo>
                                    <a:cubicBezTo>
                                      <a:pt x="88" y="1767"/>
                                      <a:pt x="165" y="1732"/>
                                      <a:pt x="210" y="1731"/>
                                    </a:cubicBezTo>
                                    <a:cubicBezTo>
                                      <a:pt x="255" y="1730"/>
                                      <a:pt x="277" y="1752"/>
                                      <a:pt x="323" y="1746"/>
                                    </a:cubicBezTo>
                                    <a:cubicBezTo>
                                      <a:pt x="369" y="1740"/>
                                      <a:pt x="444" y="1698"/>
                                      <a:pt x="488" y="1693"/>
                                    </a:cubicBezTo>
                                    <a:cubicBezTo>
                                      <a:pt x="532" y="1688"/>
                                      <a:pt x="540" y="1720"/>
                                      <a:pt x="585" y="1716"/>
                                    </a:cubicBezTo>
                                    <a:cubicBezTo>
                                      <a:pt x="630" y="1712"/>
                                      <a:pt x="708" y="1675"/>
                                      <a:pt x="758" y="1671"/>
                                    </a:cubicBezTo>
                                    <a:cubicBezTo>
                                      <a:pt x="808" y="1667"/>
                                      <a:pt x="844" y="1701"/>
                                      <a:pt x="885" y="1693"/>
                                    </a:cubicBezTo>
                                    <a:cubicBezTo>
                                      <a:pt x="926" y="1685"/>
                                      <a:pt x="964" y="1631"/>
                                      <a:pt x="1005" y="1623"/>
                                    </a:cubicBezTo>
                                    <a:cubicBezTo>
                                      <a:pt x="1046" y="1615"/>
                                      <a:pt x="1093" y="1610"/>
                                      <a:pt x="1133" y="1645"/>
                                    </a:cubicBezTo>
                                    <a:cubicBezTo>
                                      <a:pt x="1173" y="1680"/>
                                      <a:pt x="1200" y="1792"/>
                                      <a:pt x="1245" y="1833"/>
                                    </a:cubicBezTo>
                                    <a:cubicBezTo>
                                      <a:pt x="1290" y="1874"/>
                                      <a:pt x="1353" y="1863"/>
                                      <a:pt x="1403" y="1893"/>
                                    </a:cubicBezTo>
                                    <a:cubicBezTo>
                                      <a:pt x="1453" y="1923"/>
                                      <a:pt x="1503" y="1969"/>
                                      <a:pt x="1545" y="2013"/>
                                    </a:cubicBezTo>
                                    <a:cubicBezTo>
                                      <a:pt x="1587" y="2057"/>
                                      <a:pt x="1632" y="2113"/>
                                      <a:pt x="1658" y="2155"/>
                                    </a:cubicBezTo>
                                    <a:cubicBezTo>
                                      <a:pt x="1684" y="2197"/>
                                      <a:pt x="1669" y="2263"/>
                                      <a:pt x="1703" y="2268"/>
                                    </a:cubicBezTo>
                                    <a:cubicBezTo>
                                      <a:pt x="1737" y="2273"/>
                                      <a:pt x="1819" y="2188"/>
                                      <a:pt x="1860" y="2185"/>
                                    </a:cubicBezTo>
                                    <a:cubicBezTo>
                                      <a:pt x="1901" y="2182"/>
                                      <a:pt x="1937" y="2288"/>
                                      <a:pt x="1950" y="2248"/>
                                    </a:cubicBezTo>
                                    <a:cubicBezTo>
                                      <a:pt x="1963" y="2208"/>
                                      <a:pt x="1928" y="2045"/>
                                      <a:pt x="1935" y="1948"/>
                                    </a:cubicBezTo>
                                    <a:cubicBezTo>
                                      <a:pt x="1942" y="1851"/>
                                      <a:pt x="1953" y="1762"/>
                                      <a:pt x="1995" y="1663"/>
                                    </a:cubicBezTo>
                                    <a:cubicBezTo>
                                      <a:pt x="2037" y="1564"/>
                                      <a:pt x="2105" y="1446"/>
                                      <a:pt x="2190" y="1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288" path="m2190,1356c2275,1266,2376,1193,2505,1123c2634,1053,2810,996,2963,936c3116,876,3283,820,3420,763c3557,706,3673,663,3788,591c3903,519,4040,395,4110,328c4180,261,4219,210,4208,186c4197,162,4087,169,4043,186c3999,203,3992,274,3945,291c3898,308,3810,267,3758,291c3706,315,3686,430,3630,433c3574,436,3451,351,3420,306c3389,261,3432,200,3443,163c3454,126,3488,107,3488,81c3488,55,3468,0,3443,6c3418,12,3412,54,3338,118c3264,182,3205,298,3000,388c2795,478,2375,590,2108,658c1841,726,1629,776,1395,798c1161,820,874,799,705,793c536,787,433,751,383,763c333,775,404,837,405,868c406,899,402,924,390,951c378,978,318,1009,330,1033c342,1057,414,1090,465,1093c516,1096,599,1047,638,1053c677,1059,713,1092,698,1128c683,1164,579,1229,548,1270c517,1311,532,1350,510,1375c488,1400,444,1416,413,1423c382,1430,373,1419,323,1416c273,1413,158,1388,113,1408c68,1428,72,1496,53,1536c34,1576,0,1612,0,1648c0,1684,18,1739,53,1753c88,1767,165,1732,210,1731c255,1730,277,1752,323,1746c369,1740,444,1698,488,1693c532,1688,540,1720,585,1716c630,1712,708,1675,758,1671c808,1667,844,1701,885,1693c926,1685,964,1631,1005,1623c1046,1615,1093,1610,1133,1645c1173,1680,1200,1792,1245,1833c1290,1874,1353,1863,1403,1893c1453,1923,1503,1969,1545,2013c1587,2057,1632,2113,1658,2155c1684,2197,1669,2263,1703,2268c1737,2273,1819,2188,1860,2185c1901,2182,1937,2288,1950,2248c1963,2208,1928,2045,1935,1948c1942,1851,1953,1762,1995,1663c2037,1564,2105,1446,2190,1356xe" stroked="f" o:allowincell="t" style="position:absolute;margin-left:22.6pt;margin-top:33.15pt;width:210.9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0490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6735</wp:posOffset>
                      </wp:positionV>
                      <wp:extent cx="1856105" cy="1266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1995">
                                    <a:moveTo>
                                      <a:pt x="2917" y="1063"/>
                                    </a:moveTo>
                                    <a:cubicBezTo>
                                      <a:pt x="2923" y="1038"/>
                                      <a:pt x="2781" y="940"/>
                                      <a:pt x="2745" y="906"/>
                                    </a:cubicBezTo>
                                    <a:cubicBezTo>
                                      <a:pt x="2709" y="872"/>
                                      <a:pt x="2687" y="899"/>
                                      <a:pt x="2700" y="861"/>
                                    </a:cubicBezTo>
                                    <a:cubicBezTo>
                                      <a:pt x="2713" y="823"/>
                                      <a:pt x="2804" y="733"/>
                                      <a:pt x="2820" y="681"/>
                                    </a:cubicBezTo>
                                    <a:cubicBezTo>
                                      <a:pt x="2836" y="629"/>
                                      <a:pt x="2797" y="595"/>
                                      <a:pt x="2797" y="546"/>
                                    </a:cubicBezTo>
                                    <a:cubicBezTo>
                                      <a:pt x="2797" y="497"/>
                                      <a:pt x="2843" y="421"/>
                                      <a:pt x="2820" y="388"/>
                                    </a:cubicBezTo>
                                    <a:cubicBezTo>
                                      <a:pt x="2797" y="355"/>
                                      <a:pt x="2716" y="363"/>
                                      <a:pt x="2662" y="351"/>
                                    </a:cubicBezTo>
                                    <a:cubicBezTo>
                                      <a:pt x="2608" y="339"/>
                                      <a:pt x="2542" y="332"/>
                                      <a:pt x="2497" y="313"/>
                                    </a:cubicBezTo>
                                    <a:cubicBezTo>
                                      <a:pt x="2452" y="294"/>
                                      <a:pt x="2419" y="260"/>
                                      <a:pt x="2392" y="238"/>
                                    </a:cubicBezTo>
                                    <a:cubicBezTo>
                                      <a:pt x="2365" y="216"/>
                                      <a:pt x="2351" y="205"/>
                                      <a:pt x="2332" y="178"/>
                                    </a:cubicBezTo>
                                    <a:cubicBezTo>
                                      <a:pt x="2313" y="151"/>
                                      <a:pt x="2315" y="99"/>
                                      <a:pt x="2280" y="73"/>
                                    </a:cubicBezTo>
                                    <a:cubicBezTo>
                                      <a:pt x="2245" y="47"/>
                                      <a:pt x="2163" y="0"/>
                                      <a:pt x="2122" y="21"/>
                                    </a:cubicBezTo>
                                    <a:cubicBezTo>
                                      <a:pt x="2081" y="42"/>
                                      <a:pt x="2105" y="110"/>
                                      <a:pt x="2032" y="198"/>
                                    </a:cubicBezTo>
                                    <a:cubicBezTo>
                                      <a:pt x="1959" y="286"/>
                                      <a:pt x="1856" y="439"/>
                                      <a:pt x="1687" y="550"/>
                                    </a:cubicBezTo>
                                    <a:cubicBezTo>
                                      <a:pt x="1518" y="661"/>
                                      <a:pt x="1272" y="752"/>
                                      <a:pt x="1020" y="865"/>
                                    </a:cubicBezTo>
                                    <a:cubicBezTo>
                                      <a:pt x="768" y="978"/>
                                      <a:pt x="337" y="1089"/>
                                      <a:pt x="172" y="1225"/>
                                    </a:cubicBezTo>
                                    <a:cubicBezTo>
                                      <a:pt x="7" y="1361"/>
                                      <a:pt x="0" y="1563"/>
                                      <a:pt x="30" y="1683"/>
                                    </a:cubicBezTo>
                                    <a:cubicBezTo>
                                      <a:pt x="60" y="1803"/>
                                      <a:pt x="216" y="1895"/>
                                      <a:pt x="352" y="1945"/>
                                    </a:cubicBezTo>
                                    <a:cubicBezTo>
                                      <a:pt x="488" y="1995"/>
                                      <a:pt x="756" y="1982"/>
                                      <a:pt x="847" y="1983"/>
                                    </a:cubicBezTo>
                                    <a:cubicBezTo>
                                      <a:pt x="938" y="1984"/>
                                      <a:pt x="871" y="1952"/>
                                      <a:pt x="900" y="1953"/>
                                    </a:cubicBezTo>
                                    <a:cubicBezTo>
                                      <a:pt x="929" y="1954"/>
                                      <a:pt x="986" y="1988"/>
                                      <a:pt x="1020" y="1990"/>
                                    </a:cubicBezTo>
                                    <a:cubicBezTo>
                                      <a:pt x="1054" y="1992"/>
                                      <a:pt x="1037" y="1985"/>
                                      <a:pt x="1102" y="1968"/>
                                    </a:cubicBezTo>
                                    <a:cubicBezTo>
                                      <a:pt x="1167" y="1951"/>
                                      <a:pt x="1276" y="1922"/>
                                      <a:pt x="1410" y="1885"/>
                                    </a:cubicBezTo>
                                    <a:cubicBezTo>
                                      <a:pt x="1544" y="1848"/>
                                      <a:pt x="1748" y="1802"/>
                                      <a:pt x="1905" y="1743"/>
                                    </a:cubicBezTo>
                                    <a:cubicBezTo>
                                      <a:pt x="2062" y="1684"/>
                                      <a:pt x="2216" y="1622"/>
                                      <a:pt x="2355" y="1533"/>
                                    </a:cubicBezTo>
                                    <a:cubicBezTo>
                                      <a:pt x="2494" y="1444"/>
                                      <a:pt x="2643" y="1288"/>
                                      <a:pt x="2737" y="1210"/>
                                    </a:cubicBezTo>
                                    <a:cubicBezTo>
                                      <a:pt x="2831" y="1132"/>
                                      <a:pt x="2880" y="1093"/>
                                      <a:pt x="2917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3,1995" path="m2917,1063c2923,1038,2781,940,2745,906c2709,872,2687,899,2700,861c2713,823,2804,733,2820,681c2836,629,2797,595,2797,546c2797,497,2843,421,2820,388c2797,355,2716,363,2662,351c2608,339,2542,332,2497,313c2452,294,2419,260,2392,238c2365,216,2351,205,2332,178c2313,151,2315,99,2280,73c2245,47,2163,0,2122,21c2081,42,2105,110,2032,198c1959,286,1856,439,1687,550c1518,661,1272,752,1020,865c768,978,337,1089,172,1225c7,1361,0,1563,30,1683c60,1803,216,1895,352,1945c488,1995,756,1982,847,1983c938,1984,871,1952,900,1953c929,1954,986,1988,1020,1990c1054,1992,1037,1985,1102,1968c1167,1951,1276,1922,1410,1885c1544,1848,1748,1802,1905,1743c2062,1684,2216,1622,2355,1533c2494,1444,2643,1288,2737,1210c2831,1132,2880,1093,2917,1063xe" stroked="f" o:allowincell="t" style="position:absolute;margin-left:143.75pt;margin-top:43.05pt;width:146.1pt;height:9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0330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216660</wp:posOffset>
                      </wp:positionV>
                      <wp:extent cx="1254125" cy="782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233">
                                    <a:moveTo>
                                      <a:pt x="504" y="1153"/>
                                    </a:moveTo>
                                    <a:cubicBezTo>
                                      <a:pt x="606" y="1124"/>
                                      <a:pt x="765" y="1078"/>
                                      <a:pt x="886" y="1033"/>
                                    </a:cubicBezTo>
                                    <a:cubicBezTo>
                                      <a:pt x="1007" y="988"/>
                                      <a:pt x="1125" y="937"/>
                                      <a:pt x="1231" y="883"/>
                                    </a:cubicBezTo>
                                    <a:cubicBezTo>
                                      <a:pt x="1337" y="829"/>
                                      <a:pt x="1445" y="765"/>
                                      <a:pt x="1524" y="710"/>
                                    </a:cubicBezTo>
                                    <a:cubicBezTo>
                                      <a:pt x="1603" y="655"/>
                                      <a:pt x="1665" y="599"/>
                                      <a:pt x="1704" y="553"/>
                                    </a:cubicBezTo>
                                    <a:cubicBezTo>
                                      <a:pt x="1743" y="507"/>
                                      <a:pt x="1745" y="464"/>
                                      <a:pt x="1756" y="433"/>
                                    </a:cubicBezTo>
                                    <a:cubicBezTo>
                                      <a:pt x="1767" y="402"/>
                                      <a:pt x="1749" y="391"/>
                                      <a:pt x="1771" y="365"/>
                                    </a:cubicBezTo>
                                    <a:cubicBezTo>
                                      <a:pt x="1793" y="339"/>
                                      <a:pt x="1862" y="301"/>
                                      <a:pt x="1891" y="275"/>
                                    </a:cubicBezTo>
                                    <a:cubicBezTo>
                                      <a:pt x="1920" y="249"/>
                                      <a:pt x="1937" y="238"/>
                                      <a:pt x="1944" y="208"/>
                                    </a:cubicBezTo>
                                    <a:cubicBezTo>
                                      <a:pt x="1951" y="178"/>
                                      <a:pt x="1937" y="126"/>
                                      <a:pt x="1936" y="95"/>
                                    </a:cubicBezTo>
                                    <a:cubicBezTo>
                                      <a:pt x="1935" y="64"/>
                                      <a:pt x="1975" y="0"/>
                                      <a:pt x="1936" y="20"/>
                                    </a:cubicBezTo>
                                    <a:cubicBezTo>
                                      <a:pt x="1897" y="40"/>
                                      <a:pt x="1808" y="130"/>
                                      <a:pt x="1704" y="215"/>
                                    </a:cubicBezTo>
                                    <a:cubicBezTo>
                                      <a:pt x="1600" y="300"/>
                                      <a:pt x="1484" y="438"/>
                                      <a:pt x="1314" y="530"/>
                                    </a:cubicBezTo>
                                    <a:cubicBezTo>
                                      <a:pt x="1144" y="622"/>
                                      <a:pt x="856" y="713"/>
                                      <a:pt x="684" y="770"/>
                                    </a:cubicBezTo>
                                    <a:cubicBezTo>
                                      <a:pt x="512" y="827"/>
                                      <a:pt x="386" y="843"/>
                                      <a:pt x="279" y="875"/>
                                    </a:cubicBezTo>
                                    <a:cubicBezTo>
                                      <a:pt x="172" y="907"/>
                                      <a:pt x="78" y="943"/>
                                      <a:pt x="39" y="965"/>
                                    </a:cubicBezTo>
                                    <a:cubicBezTo>
                                      <a:pt x="0" y="987"/>
                                      <a:pt x="26" y="1001"/>
                                      <a:pt x="46" y="1010"/>
                                    </a:cubicBezTo>
                                    <a:cubicBezTo>
                                      <a:pt x="66" y="1019"/>
                                      <a:pt x="123" y="1029"/>
                                      <a:pt x="159" y="1018"/>
                                    </a:cubicBezTo>
                                    <a:cubicBezTo>
                                      <a:pt x="195" y="1007"/>
                                      <a:pt x="239" y="955"/>
                                      <a:pt x="264" y="943"/>
                                    </a:cubicBezTo>
                                    <a:cubicBezTo>
                                      <a:pt x="289" y="931"/>
                                      <a:pt x="299" y="932"/>
                                      <a:pt x="309" y="943"/>
                                    </a:cubicBezTo>
                                    <a:cubicBezTo>
                                      <a:pt x="319" y="954"/>
                                      <a:pt x="330" y="966"/>
                                      <a:pt x="324" y="1010"/>
                                    </a:cubicBezTo>
                                    <a:cubicBezTo>
                                      <a:pt x="318" y="1054"/>
                                      <a:pt x="241" y="1181"/>
                                      <a:pt x="271" y="1205"/>
                                    </a:cubicBezTo>
                                    <a:cubicBezTo>
                                      <a:pt x="301" y="1229"/>
                                      <a:pt x="390" y="1233"/>
                                      <a:pt x="504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5,1233" path="m504,1153c606,1124,765,1078,886,1033c1007,988,1125,937,1231,883c1337,829,1445,765,1524,710c1603,655,1665,599,1704,553c1743,507,1745,464,1756,433c1767,402,1749,391,1771,365c1793,339,1862,301,1891,275c1920,249,1937,238,1944,208c1951,178,1937,126,1936,95c1935,64,1975,0,1936,20c1897,40,1808,130,1704,215c1600,300,1484,438,1314,530c1144,622,856,713,684,770c512,827,386,843,279,875c172,907,78,943,39,965c0,987,26,1001,46,1010c66,1019,123,1029,159,1018c195,1007,239,955,264,943c289,931,299,932,309,943c319,954,330,966,324,1010c318,1054,241,1181,271,1205c301,1229,390,1233,504,1153xe" stroked="f" o:allowincell="t" style="position:absolute;margin-left:192.05pt;margin-top:95.8pt;width:98.7pt;height:61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561465</wp:posOffset>
                      </wp:positionV>
                      <wp:extent cx="1260475" cy="703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5" h="1108">
                                    <a:moveTo>
                                      <a:pt x="1701" y="587"/>
                                    </a:moveTo>
                                    <a:cubicBezTo>
                                      <a:pt x="1740" y="589"/>
                                      <a:pt x="1803" y="626"/>
                                      <a:pt x="1843" y="617"/>
                                    </a:cubicBezTo>
                                    <a:cubicBezTo>
                                      <a:pt x="1883" y="608"/>
                                      <a:pt x="1937" y="562"/>
                                      <a:pt x="1941" y="535"/>
                                    </a:cubicBezTo>
                                    <a:cubicBezTo>
                                      <a:pt x="1945" y="508"/>
                                      <a:pt x="1873" y="479"/>
                                      <a:pt x="1866" y="452"/>
                                    </a:cubicBezTo>
                                    <a:cubicBezTo>
                                      <a:pt x="1859" y="425"/>
                                      <a:pt x="1880" y="392"/>
                                      <a:pt x="1899" y="375"/>
                                    </a:cubicBezTo>
                                    <a:cubicBezTo>
                                      <a:pt x="1918" y="358"/>
                                      <a:pt x="1971" y="372"/>
                                      <a:pt x="1978" y="347"/>
                                    </a:cubicBezTo>
                                    <a:cubicBezTo>
                                      <a:pt x="1985" y="322"/>
                                      <a:pt x="1972" y="250"/>
                                      <a:pt x="1941" y="227"/>
                                    </a:cubicBezTo>
                                    <a:cubicBezTo>
                                      <a:pt x="1910" y="204"/>
                                      <a:pt x="1835" y="231"/>
                                      <a:pt x="1791" y="212"/>
                                    </a:cubicBezTo>
                                    <a:cubicBezTo>
                                      <a:pt x="1747" y="193"/>
                                      <a:pt x="1719" y="140"/>
                                      <a:pt x="1678" y="115"/>
                                    </a:cubicBezTo>
                                    <a:cubicBezTo>
                                      <a:pt x="1637" y="90"/>
                                      <a:pt x="1574" y="78"/>
                                      <a:pt x="1543" y="62"/>
                                    </a:cubicBezTo>
                                    <a:cubicBezTo>
                                      <a:pt x="1512" y="46"/>
                                      <a:pt x="1529" y="0"/>
                                      <a:pt x="1491" y="17"/>
                                    </a:cubicBezTo>
                                    <a:cubicBezTo>
                                      <a:pt x="1453" y="34"/>
                                      <a:pt x="1424" y="101"/>
                                      <a:pt x="1318" y="167"/>
                                    </a:cubicBezTo>
                                    <a:cubicBezTo>
                                      <a:pt x="1212" y="233"/>
                                      <a:pt x="1023" y="341"/>
                                      <a:pt x="853" y="415"/>
                                    </a:cubicBezTo>
                                    <a:cubicBezTo>
                                      <a:pt x="683" y="489"/>
                                      <a:pt x="428" y="569"/>
                                      <a:pt x="298" y="610"/>
                                    </a:cubicBezTo>
                                    <a:cubicBezTo>
                                      <a:pt x="168" y="651"/>
                                      <a:pt x="122" y="630"/>
                                      <a:pt x="73" y="662"/>
                                    </a:cubicBezTo>
                                    <a:cubicBezTo>
                                      <a:pt x="24" y="694"/>
                                      <a:pt x="12" y="754"/>
                                      <a:pt x="6" y="805"/>
                                    </a:cubicBezTo>
                                    <a:cubicBezTo>
                                      <a:pt x="0" y="856"/>
                                      <a:pt x="35" y="929"/>
                                      <a:pt x="36" y="970"/>
                                    </a:cubicBezTo>
                                    <a:cubicBezTo>
                                      <a:pt x="37" y="1011"/>
                                      <a:pt x="4" y="1033"/>
                                      <a:pt x="13" y="1052"/>
                                    </a:cubicBezTo>
                                    <a:cubicBezTo>
                                      <a:pt x="22" y="1071"/>
                                      <a:pt x="51" y="1108"/>
                                      <a:pt x="88" y="1082"/>
                                    </a:cubicBezTo>
                                    <a:cubicBezTo>
                                      <a:pt x="125" y="1056"/>
                                      <a:pt x="197" y="929"/>
                                      <a:pt x="238" y="895"/>
                                    </a:cubicBezTo>
                                    <a:cubicBezTo>
                                      <a:pt x="279" y="861"/>
                                      <a:pt x="304" y="875"/>
                                      <a:pt x="336" y="880"/>
                                    </a:cubicBezTo>
                                    <a:cubicBezTo>
                                      <a:pt x="368" y="885"/>
                                      <a:pt x="393" y="929"/>
                                      <a:pt x="433" y="925"/>
                                    </a:cubicBezTo>
                                    <a:cubicBezTo>
                                      <a:pt x="473" y="921"/>
                                      <a:pt x="541" y="869"/>
                                      <a:pt x="576" y="857"/>
                                    </a:cubicBezTo>
                                    <a:cubicBezTo>
                                      <a:pt x="611" y="845"/>
                                      <a:pt x="624" y="838"/>
                                      <a:pt x="643" y="850"/>
                                    </a:cubicBezTo>
                                    <a:cubicBezTo>
                                      <a:pt x="662" y="862"/>
                                      <a:pt x="667" y="915"/>
                                      <a:pt x="688" y="932"/>
                                    </a:cubicBezTo>
                                    <a:cubicBezTo>
                                      <a:pt x="709" y="949"/>
                                      <a:pt x="739" y="980"/>
                                      <a:pt x="771" y="955"/>
                                    </a:cubicBezTo>
                                    <a:cubicBezTo>
                                      <a:pt x="803" y="930"/>
                                      <a:pt x="835" y="811"/>
                                      <a:pt x="883" y="782"/>
                                    </a:cubicBezTo>
                                    <a:cubicBezTo>
                                      <a:pt x="931" y="753"/>
                                      <a:pt x="1022" y="767"/>
                                      <a:pt x="1056" y="782"/>
                                    </a:cubicBezTo>
                                    <a:cubicBezTo>
                                      <a:pt x="1090" y="797"/>
                                      <a:pt x="1044" y="862"/>
                                      <a:pt x="1086" y="872"/>
                                    </a:cubicBezTo>
                                    <a:cubicBezTo>
                                      <a:pt x="1128" y="882"/>
                                      <a:pt x="1256" y="883"/>
                                      <a:pt x="1311" y="842"/>
                                    </a:cubicBezTo>
                                    <a:cubicBezTo>
                                      <a:pt x="1366" y="801"/>
                                      <a:pt x="1390" y="661"/>
                                      <a:pt x="1416" y="625"/>
                                    </a:cubicBezTo>
                                    <a:cubicBezTo>
                                      <a:pt x="1442" y="589"/>
                                      <a:pt x="1437" y="614"/>
                                      <a:pt x="1468" y="625"/>
                                    </a:cubicBezTo>
                                    <a:cubicBezTo>
                                      <a:pt x="1499" y="636"/>
                                      <a:pt x="1564" y="698"/>
                                      <a:pt x="1603" y="692"/>
                                    </a:cubicBezTo>
                                    <a:cubicBezTo>
                                      <a:pt x="1642" y="686"/>
                                      <a:pt x="1681" y="609"/>
                                      <a:pt x="1701" y="5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5,1108" path="m1701,587c1740,589,1803,626,1843,617c1883,608,1937,562,1941,535c1945,508,1873,479,1866,452c1859,425,1880,392,1899,375c1918,358,1971,372,1978,347c1985,322,1972,250,1941,227c1910,204,1835,231,1791,212c1747,193,1719,140,1678,115c1637,90,1574,78,1543,62c1512,46,1529,0,1491,17c1453,34,1424,101,1318,167c1212,233,1023,341,853,415c683,489,428,569,298,610c168,651,122,630,73,662c24,694,12,754,6,805c0,856,35,929,36,970c37,1011,4,1033,13,1052c22,1071,51,1108,88,1082c125,1056,197,929,238,895c279,861,304,875,336,880c368,885,393,929,433,925c473,921,541,869,576,857c611,845,624,838,643,850c662,862,667,915,688,932c709,949,739,980,771,955c803,930,835,811,883,782c931,753,1022,767,1056,782c1090,797,1044,862,1086,872c1128,882,1256,883,1311,842c1366,801,1390,661,1416,625c1442,589,1437,614,1468,625c1499,636,1564,698,1603,692c1642,686,1681,609,1701,587xe" stroked="f" o:allowincell="t" style="position:absolute;margin-left:202.7pt;margin-top:122.95pt;width:99.2pt;height:55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34340</wp:posOffset>
                      </wp:positionV>
                      <wp:extent cx="2000250" cy="133159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2097">
                                    <a:moveTo>
                                      <a:pt x="3150" y="1252"/>
                                    </a:moveTo>
                                    <a:cubicBezTo>
                                      <a:pt x="3074" y="1292"/>
                                      <a:pt x="2922" y="1387"/>
                                      <a:pt x="2692" y="1492"/>
                                    </a:cubicBezTo>
                                    <a:cubicBezTo>
                                      <a:pt x="2462" y="1597"/>
                                      <a:pt x="2022" y="1791"/>
                                      <a:pt x="1770" y="1882"/>
                                    </a:cubicBezTo>
                                    <a:cubicBezTo>
                                      <a:pt x="1518" y="1973"/>
                                      <a:pt x="1387" y="2010"/>
                                      <a:pt x="1177" y="2040"/>
                                    </a:cubicBezTo>
                                    <a:cubicBezTo>
                                      <a:pt x="967" y="2070"/>
                                      <a:pt x="692" y="2097"/>
                                      <a:pt x="510" y="2062"/>
                                    </a:cubicBezTo>
                                    <a:cubicBezTo>
                                      <a:pt x="328" y="2027"/>
                                      <a:pt x="151" y="1953"/>
                                      <a:pt x="82" y="1830"/>
                                    </a:cubicBezTo>
                                    <a:cubicBezTo>
                                      <a:pt x="13" y="1707"/>
                                      <a:pt x="0" y="1508"/>
                                      <a:pt x="97" y="1327"/>
                                    </a:cubicBezTo>
                                    <a:cubicBezTo>
                                      <a:pt x="194" y="1146"/>
                                      <a:pt x="510" y="899"/>
                                      <a:pt x="667" y="742"/>
                                    </a:cubicBezTo>
                                    <a:cubicBezTo>
                                      <a:pt x="824" y="585"/>
                                      <a:pt x="937" y="506"/>
                                      <a:pt x="1042" y="382"/>
                                    </a:cubicBezTo>
                                    <a:cubicBezTo>
                                      <a:pt x="1147" y="258"/>
                                      <a:pt x="1244" y="80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2097" path="m3150,1252c3074,1292,2922,1387,2692,1492c2462,1597,2022,1791,1770,1882c1518,1973,1387,2010,1177,2040c967,2070,692,2097,510,2062c328,2027,151,1953,82,1830c13,1707,0,1508,97,1327c194,1146,510,899,667,742c824,585,937,506,1042,382c1147,258,1244,80,1297,0e" stroked="t" o:allowincell="t" style="position:absolute;margin-left:131.75pt;margin-top:34.2pt;width:157.45pt;height:10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40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539115</wp:posOffset>
                      </wp:positionV>
                      <wp:extent cx="1634490" cy="105664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4" h="1664">
                                    <a:moveTo>
                                      <a:pt x="2574" y="390"/>
                                    </a:moveTo>
                                    <a:cubicBezTo>
                                      <a:pt x="2534" y="437"/>
                                      <a:pt x="2465" y="559"/>
                                      <a:pt x="2334" y="675"/>
                                    </a:cubicBezTo>
                                    <a:cubicBezTo>
                                      <a:pt x="2203" y="791"/>
                                      <a:pt x="2037" y="944"/>
                                      <a:pt x="1786" y="1087"/>
                                    </a:cubicBezTo>
                                    <a:cubicBezTo>
                                      <a:pt x="1535" y="1230"/>
                                      <a:pt x="1091" y="1440"/>
                                      <a:pt x="826" y="1530"/>
                                    </a:cubicBezTo>
                                    <a:cubicBezTo>
                                      <a:pt x="561" y="1620"/>
                                      <a:pt x="316" y="1664"/>
                                      <a:pt x="196" y="1627"/>
                                    </a:cubicBezTo>
                                    <a:cubicBezTo>
                                      <a:pt x="76" y="1590"/>
                                      <a:pt x="0" y="1451"/>
                                      <a:pt x="106" y="1305"/>
                                    </a:cubicBezTo>
                                    <a:cubicBezTo>
                                      <a:pt x="212" y="1159"/>
                                      <a:pt x="629" y="911"/>
                                      <a:pt x="834" y="750"/>
                                    </a:cubicBezTo>
                                    <a:cubicBezTo>
                                      <a:pt x="1039" y="589"/>
                                      <a:pt x="1212" y="462"/>
                                      <a:pt x="1336" y="337"/>
                                    </a:cubicBezTo>
                                    <a:cubicBezTo>
                                      <a:pt x="1460" y="212"/>
                                      <a:pt x="1526" y="70"/>
                                      <a:pt x="15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4,1664" path="m2574,390c2534,437,2465,559,2334,675c2203,791,2037,944,1786,1087c1535,1230,1091,1440,826,1530c561,1620,316,1664,196,1627c76,1590,0,1451,106,1305c212,1159,629,911,834,750c1039,589,1212,462,1336,337c1460,212,1526,70,1576,0e" stroked="t" o:allowincell="t" style="position:absolute;margin-left:155.3pt;margin-top:42.45pt;width:128.6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00990</wp:posOffset>
                      </wp:positionV>
                      <wp:extent cx="576580" cy="132842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092">
                                    <a:moveTo>
                                      <a:pt x="83" y="2092"/>
                                    </a:moveTo>
                                    <a:cubicBezTo>
                                      <a:pt x="73" y="2057"/>
                                      <a:pt x="34" y="1962"/>
                                      <a:pt x="23" y="1875"/>
                                    </a:cubicBezTo>
                                    <a:cubicBezTo>
                                      <a:pt x="12" y="1788"/>
                                      <a:pt x="0" y="1681"/>
                                      <a:pt x="15" y="1567"/>
                                    </a:cubicBezTo>
                                    <a:cubicBezTo>
                                      <a:pt x="30" y="1453"/>
                                      <a:pt x="64" y="1316"/>
                                      <a:pt x="113" y="1192"/>
                                    </a:cubicBezTo>
                                    <a:cubicBezTo>
                                      <a:pt x="162" y="1068"/>
                                      <a:pt x="234" y="936"/>
                                      <a:pt x="308" y="825"/>
                                    </a:cubicBezTo>
                                    <a:cubicBezTo>
                                      <a:pt x="382" y="714"/>
                                      <a:pt x="476" y="623"/>
                                      <a:pt x="555" y="525"/>
                                    </a:cubicBezTo>
                                    <a:cubicBezTo>
                                      <a:pt x="634" y="427"/>
                                      <a:pt x="721" y="327"/>
                                      <a:pt x="780" y="240"/>
                                    </a:cubicBezTo>
                                    <a:cubicBezTo>
                                      <a:pt x="839" y="153"/>
                                      <a:pt x="881" y="50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092" path="m83,2092c73,2057,34,1962,23,1875c12,1788,0,1681,15,1567c30,1453,64,1316,113,1192c162,1068,234,936,308,825c382,714,476,623,555,525c634,427,721,327,780,240c839,153,881,50,908,0e" stroked="t" o:allowincell="t" style="position:absolute;margin-left:87.1pt;margin-top:23.7pt;width:45.3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4135</wp:posOffset>
                      </wp:positionV>
                      <wp:extent cx="285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300"/>
                                    </a:moveTo>
                                    <a:cubicBezTo>
                                      <a:pt x="39" y="274"/>
                                      <a:pt x="15" y="193"/>
                                      <a:pt x="8" y="143"/>
                                    </a:cubicBezTo>
                                    <a:cubicBezTo>
                                      <a:pt x="1" y="93"/>
                                      <a:pt x="2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300c39,274,15,193,8,143c1,93,2,30,0,0e" stroked="t" o:allowincell="t" style="position:absolute;margin-left:26.35pt;margin-top:105.05pt;width:2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20165</wp:posOffset>
                      </wp:positionV>
                      <wp:extent cx="33020" cy="180975"/>
                      <wp:effectExtent l="254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85">
                                    <a:moveTo>
                                      <a:pt x="52" y="285"/>
                                    </a:moveTo>
                                    <a:cubicBezTo>
                                      <a:pt x="45" y="260"/>
                                      <a:pt x="14" y="182"/>
                                      <a:pt x="7" y="135"/>
                                    </a:cubicBezTo>
                                    <a:cubicBezTo>
                                      <a:pt x="0" y="88"/>
                                      <a:pt x="7" y="28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285" path="m52,285c45,260,14,182,7,135c0,88,7,28,7,0e" stroked="t" o:allowincell="t" style="position:absolute;margin-left:42.9pt;margin-top:103.95pt;width:2.5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24815</wp:posOffset>
                      </wp:positionV>
                      <wp:extent cx="2469515" cy="1604010"/>
                      <wp:effectExtent l="0" t="5080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9" h="2526">
                                    <a:moveTo>
                                      <a:pt x="3889" y="2032"/>
                                    </a:moveTo>
                                    <a:cubicBezTo>
                                      <a:pt x="3754" y="2081"/>
                                      <a:pt x="3418" y="2244"/>
                                      <a:pt x="3087" y="2325"/>
                                    </a:cubicBezTo>
                                    <a:cubicBezTo>
                                      <a:pt x="2756" y="2406"/>
                                      <a:pt x="2313" y="2514"/>
                                      <a:pt x="1902" y="2520"/>
                                    </a:cubicBezTo>
                                    <a:cubicBezTo>
                                      <a:pt x="1491" y="2526"/>
                                      <a:pt x="923" y="2480"/>
                                      <a:pt x="619" y="2362"/>
                                    </a:cubicBezTo>
                                    <a:cubicBezTo>
                                      <a:pt x="315" y="2244"/>
                                      <a:pt x="158" y="2009"/>
                                      <a:pt x="79" y="1815"/>
                                    </a:cubicBezTo>
                                    <a:cubicBezTo>
                                      <a:pt x="0" y="1621"/>
                                      <a:pt x="53" y="1392"/>
                                      <a:pt x="147" y="1200"/>
                                    </a:cubicBezTo>
                                    <a:cubicBezTo>
                                      <a:pt x="241" y="1008"/>
                                      <a:pt x="512" y="810"/>
                                      <a:pt x="642" y="660"/>
                                    </a:cubicBezTo>
                                    <a:cubicBezTo>
                                      <a:pt x="772" y="510"/>
                                      <a:pt x="854" y="410"/>
                                      <a:pt x="927" y="300"/>
                                    </a:cubicBezTo>
                                    <a:cubicBezTo>
                                      <a:pt x="1000" y="190"/>
                                      <a:pt x="1046" y="62"/>
                                      <a:pt x="10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9,2526" path="m3889,2032c3754,2081,3418,2244,3087,2325c2756,2406,2313,2514,1902,2520c1491,2526,923,2480,619,2362c315,2244,158,2009,79,1815c0,1621,53,1392,147,1200c241,1008,512,810,642,660c772,510,854,410,927,300c1000,190,1046,62,1077,0e" stroked="t" o:allowincell="t" style="position:absolute;margin-left:105.65pt;margin-top:33.45pt;width:194.4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0235</wp:posOffset>
                      </wp:positionV>
                      <wp:extent cx="290830" cy="866775"/>
                      <wp:effectExtent l="635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365">
                                    <a:moveTo>
                                      <a:pt x="53" y="1365"/>
                                    </a:moveTo>
                                    <a:cubicBezTo>
                                      <a:pt x="47" y="1335"/>
                                      <a:pt x="22" y="1269"/>
                                      <a:pt x="16" y="1185"/>
                                    </a:cubicBezTo>
                                    <a:cubicBezTo>
                                      <a:pt x="10" y="1101"/>
                                      <a:pt x="0" y="974"/>
                                      <a:pt x="16" y="863"/>
                                    </a:cubicBezTo>
                                    <a:cubicBezTo>
                                      <a:pt x="32" y="752"/>
                                      <a:pt x="67" y="628"/>
                                      <a:pt x="113" y="518"/>
                                    </a:cubicBezTo>
                                    <a:cubicBezTo>
                                      <a:pt x="159" y="408"/>
                                      <a:pt x="236" y="289"/>
                                      <a:pt x="293" y="203"/>
                                    </a:cubicBezTo>
                                    <a:cubicBezTo>
                                      <a:pt x="350" y="117"/>
                                      <a:pt x="424" y="42"/>
                                      <a:pt x="4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365" path="m53,1365c47,1335,22,1269,16,1185c10,1101,0,974,16,863c32,752,67,628,113,518c159,408,236,289,293,203c350,117,424,42,458,0e" stroked="t" o:allowincell="t" style="position:absolute;margin-left:58.2pt;margin-top:48.05pt;width:22.8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5790</wp:posOffset>
                      </wp:positionV>
                      <wp:extent cx="334010" cy="847725"/>
                      <wp:effectExtent l="444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335">
                                    <a:moveTo>
                                      <a:pt x="38" y="1335"/>
                                    </a:moveTo>
                                    <a:cubicBezTo>
                                      <a:pt x="32" y="1303"/>
                                      <a:pt x="2" y="1213"/>
                                      <a:pt x="1" y="1132"/>
                                    </a:cubicBezTo>
                                    <a:cubicBezTo>
                                      <a:pt x="0" y="1051"/>
                                      <a:pt x="7" y="945"/>
                                      <a:pt x="31" y="847"/>
                                    </a:cubicBezTo>
                                    <a:cubicBezTo>
                                      <a:pt x="55" y="749"/>
                                      <a:pt x="93" y="640"/>
                                      <a:pt x="143" y="540"/>
                                    </a:cubicBezTo>
                                    <a:cubicBezTo>
                                      <a:pt x="193" y="440"/>
                                      <a:pt x="267" y="337"/>
                                      <a:pt x="331" y="247"/>
                                    </a:cubicBezTo>
                                    <a:cubicBezTo>
                                      <a:pt x="395" y="157"/>
                                      <a:pt x="486" y="51"/>
                                      <a:pt x="5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1335" path="m38,1335c32,1303,2,1213,1,1132c0,1051,7,945,31,847c55,749,93,640,143,540c193,440,267,337,331,247c395,157,486,51,526,0e" stroked="t" o:allowincell="t" style="position:absolute;margin-left:72.45pt;margin-top:47.7pt;width:26.25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тмечалась дождливая погода при повышенном температурном фоне, обусловленная влиянием циклона с атмосферными фронтами, смещающегося с территории Прибалтики на Архангельскую область.  Поступление к нам прогретого средиземноморского воздуха продолжалось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находились в основном у отметок  +15+20°С, прохладнее (+13°) было лишь в Поставском районе, оказавшемся за холод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овсеместно прошли дожди, начавшиеся преимущественно во второй половине дня. Сумма выпавших осадков составила в основном 1-5 мм, а местами по юго-востоку выпало     13-18 мм, что сравнимо с декадной нормой осадков. Сегодня утром в Оршанс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         10-14 см. На притоках интенсивность падения составила 3-10 см. Температура воды повысилась до 12-1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3301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3633531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области ожидаются местами в воздух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- влиянием атмосферного фронта с юг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9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ный, северо-восточный, ночью  3-8 м/с, днем 5-10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6:00Z</dcterms:created>
  <dc:creator>Отдел агрометобслуживания</dc:creator>
  <dc:description/>
  <cp:keywords/>
  <dc:language>en-US</dc:language>
  <cp:lastModifiedBy>User</cp:lastModifiedBy>
  <cp:lastPrinted>2010-05-05T12:46:00Z</cp:lastPrinted>
  <dcterms:modified xsi:type="dcterms:W3CDTF">2010-05-05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