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85  6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8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21005</wp:posOffset>
                      </wp:positionV>
                      <wp:extent cx="1979295" cy="1452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7" h="2288">
                                    <a:moveTo>
                                      <a:pt x="1103" y="1378"/>
                                    </a:moveTo>
                                    <a:cubicBezTo>
                                      <a:pt x="1188" y="1288"/>
                                      <a:pt x="1277" y="1197"/>
                                      <a:pt x="1403" y="1123"/>
                                    </a:cubicBezTo>
                                    <a:cubicBezTo>
                                      <a:pt x="1529" y="1049"/>
                                      <a:pt x="1708" y="996"/>
                                      <a:pt x="1861" y="936"/>
                                    </a:cubicBezTo>
                                    <a:cubicBezTo>
                                      <a:pt x="2014" y="876"/>
                                      <a:pt x="2181" y="820"/>
                                      <a:pt x="2318" y="763"/>
                                    </a:cubicBezTo>
                                    <a:cubicBezTo>
                                      <a:pt x="2455" y="706"/>
                                      <a:pt x="2571" y="663"/>
                                      <a:pt x="2686" y="591"/>
                                    </a:cubicBezTo>
                                    <a:cubicBezTo>
                                      <a:pt x="2801" y="519"/>
                                      <a:pt x="2938" y="395"/>
                                      <a:pt x="3008" y="328"/>
                                    </a:cubicBezTo>
                                    <a:cubicBezTo>
                                      <a:pt x="3078" y="261"/>
                                      <a:pt x="3117" y="210"/>
                                      <a:pt x="3106" y="186"/>
                                    </a:cubicBezTo>
                                    <a:cubicBezTo>
                                      <a:pt x="3095" y="162"/>
                                      <a:pt x="2985" y="169"/>
                                      <a:pt x="2941" y="186"/>
                                    </a:cubicBezTo>
                                    <a:cubicBezTo>
                                      <a:pt x="2897" y="203"/>
                                      <a:pt x="2890" y="274"/>
                                      <a:pt x="2843" y="291"/>
                                    </a:cubicBezTo>
                                    <a:cubicBezTo>
                                      <a:pt x="2796" y="308"/>
                                      <a:pt x="2708" y="267"/>
                                      <a:pt x="2656" y="291"/>
                                    </a:cubicBezTo>
                                    <a:cubicBezTo>
                                      <a:pt x="2604" y="315"/>
                                      <a:pt x="2584" y="430"/>
                                      <a:pt x="2528" y="433"/>
                                    </a:cubicBezTo>
                                    <a:cubicBezTo>
                                      <a:pt x="2472" y="436"/>
                                      <a:pt x="2349" y="351"/>
                                      <a:pt x="2318" y="306"/>
                                    </a:cubicBezTo>
                                    <a:cubicBezTo>
                                      <a:pt x="2287" y="261"/>
                                      <a:pt x="2330" y="200"/>
                                      <a:pt x="2341" y="163"/>
                                    </a:cubicBezTo>
                                    <a:cubicBezTo>
                                      <a:pt x="2352" y="126"/>
                                      <a:pt x="2386" y="107"/>
                                      <a:pt x="2386" y="81"/>
                                    </a:cubicBezTo>
                                    <a:cubicBezTo>
                                      <a:pt x="2386" y="55"/>
                                      <a:pt x="2366" y="0"/>
                                      <a:pt x="2341" y="6"/>
                                    </a:cubicBezTo>
                                    <a:cubicBezTo>
                                      <a:pt x="2316" y="12"/>
                                      <a:pt x="2310" y="54"/>
                                      <a:pt x="2236" y="118"/>
                                    </a:cubicBezTo>
                                    <a:cubicBezTo>
                                      <a:pt x="2162" y="182"/>
                                      <a:pt x="2103" y="298"/>
                                      <a:pt x="1898" y="388"/>
                                    </a:cubicBezTo>
                                    <a:cubicBezTo>
                                      <a:pt x="1693" y="478"/>
                                      <a:pt x="1273" y="590"/>
                                      <a:pt x="1006" y="658"/>
                                    </a:cubicBezTo>
                                    <a:cubicBezTo>
                                      <a:pt x="739" y="726"/>
                                      <a:pt x="453" y="781"/>
                                      <a:pt x="293" y="798"/>
                                    </a:cubicBezTo>
                                    <a:cubicBezTo>
                                      <a:pt x="133" y="815"/>
                                      <a:pt x="92" y="695"/>
                                      <a:pt x="46" y="763"/>
                                    </a:cubicBezTo>
                                    <a:cubicBezTo>
                                      <a:pt x="0" y="831"/>
                                      <a:pt x="14" y="1084"/>
                                      <a:pt x="16" y="1206"/>
                                    </a:cubicBezTo>
                                    <a:cubicBezTo>
                                      <a:pt x="18" y="1328"/>
                                      <a:pt x="40" y="1394"/>
                                      <a:pt x="61" y="1498"/>
                                    </a:cubicBezTo>
                                    <a:cubicBezTo>
                                      <a:pt x="82" y="1602"/>
                                      <a:pt x="103" y="1767"/>
                                      <a:pt x="143" y="1833"/>
                                    </a:cubicBezTo>
                                    <a:cubicBezTo>
                                      <a:pt x="183" y="1899"/>
                                      <a:pt x="251" y="1863"/>
                                      <a:pt x="301" y="1893"/>
                                    </a:cubicBezTo>
                                    <a:cubicBezTo>
                                      <a:pt x="351" y="1923"/>
                                      <a:pt x="401" y="1969"/>
                                      <a:pt x="443" y="2013"/>
                                    </a:cubicBezTo>
                                    <a:cubicBezTo>
                                      <a:pt x="485" y="2057"/>
                                      <a:pt x="530" y="2113"/>
                                      <a:pt x="556" y="2155"/>
                                    </a:cubicBezTo>
                                    <a:cubicBezTo>
                                      <a:pt x="582" y="2197"/>
                                      <a:pt x="567" y="2263"/>
                                      <a:pt x="601" y="2268"/>
                                    </a:cubicBezTo>
                                    <a:cubicBezTo>
                                      <a:pt x="635" y="2273"/>
                                      <a:pt x="717" y="2188"/>
                                      <a:pt x="758" y="2185"/>
                                    </a:cubicBezTo>
                                    <a:cubicBezTo>
                                      <a:pt x="799" y="2182"/>
                                      <a:pt x="835" y="2288"/>
                                      <a:pt x="848" y="2248"/>
                                    </a:cubicBezTo>
                                    <a:cubicBezTo>
                                      <a:pt x="861" y="2208"/>
                                      <a:pt x="826" y="2045"/>
                                      <a:pt x="833" y="1948"/>
                                    </a:cubicBezTo>
                                    <a:cubicBezTo>
                                      <a:pt x="840" y="1851"/>
                                      <a:pt x="848" y="1758"/>
                                      <a:pt x="893" y="1663"/>
                                    </a:cubicBezTo>
                                    <a:cubicBezTo>
                                      <a:pt x="938" y="1568"/>
                                      <a:pt x="1018" y="1468"/>
                                      <a:pt x="1103" y="13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7,2288" path="m1103,1378c1188,1288,1277,1197,1403,1123c1529,1049,1708,996,1861,936c2014,876,2181,820,2318,763c2455,706,2571,663,2686,591c2801,519,2938,395,3008,328c3078,261,3117,210,3106,186c3095,162,2985,169,2941,186c2897,203,2890,274,2843,291c2796,308,2708,267,2656,291c2604,315,2584,430,2528,433c2472,436,2349,351,2318,306c2287,261,2330,200,2341,163c2352,126,2386,107,2386,81c2386,55,2366,0,2341,6c2316,12,2310,54,2236,118c2162,182,2103,298,1898,388c1693,478,1273,590,1006,658c739,726,453,781,293,798c133,815,92,695,46,763c0,831,14,1084,16,1206c18,1328,40,1394,61,1498c82,1602,103,1767,143,1833c183,1899,251,1863,301,1893c351,1923,401,1969,443,2013c485,2057,530,2113,556,2155c582,2197,567,2263,601,2268c635,2273,717,2188,758,2185c799,2182,835,2288,848,2248c861,2208,826,2045,833,1948c840,1851,848,1758,893,1663c938,1568,1018,1468,1103,1378xe" stroked="f" o:allowincell="t" style="position:absolute;margin-left:77.7pt;margin-top:33.15pt;width:155.8pt;height:11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330" simplePos="0" locked="0" layoutInCell="1" allowOverlap="1" relativeHeight="9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1216660</wp:posOffset>
                      </wp:positionV>
                      <wp:extent cx="1250315" cy="1050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9" h="1654">
                                    <a:moveTo>
                                      <a:pt x="543" y="1423"/>
                                    </a:moveTo>
                                    <a:cubicBezTo>
                                      <a:pt x="572" y="1429"/>
                                      <a:pt x="589" y="1470"/>
                                      <a:pt x="625" y="1468"/>
                                    </a:cubicBezTo>
                                    <a:cubicBezTo>
                                      <a:pt x="661" y="1466"/>
                                      <a:pt x="723" y="1423"/>
                                      <a:pt x="760" y="1408"/>
                                    </a:cubicBezTo>
                                    <a:cubicBezTo>
                                      <a:pt x="797" y="1393"/>
                                      <a:pt x="818" y="1431"/>
                                      <a:pt x="850" y="1378"/>
                                    </a:cubicBezTo>
                                    <a:cubicBezTo>
                                      <a:pt x="882" y="1325"/>
                                      <a:pt x="901" y="1179"/>
                                      <a:pt x="955" y="1093"/>
                                    </a:cubicBezTo>
                                    <a:cubicBezTo>
                                      <a:pt x="1009" y="1007"/>
                                      <a:pt x="1094" y="926"/>
                                      <a:pt x="1173" y="860"/>
                                    </a:cubicBezTo>
                                    <a:cubicBezTo>
                                      <a:pt x="1252" y="794"/>
                                      <a:pt x="1357" y="737"/>
                                      <a:pt x="1428" y="695"/>
                                    </a:cubicBezTo>
                                    <a:cubicBezTo>
                                      <a:pt x="1499" y="653"/>
                                      <a:pt x="1555" y="629"/>
                                      <a:pt x="1600" y="605"/>
                                    </a:cubicBezTo>
                                    <a:cubicBezTo>
                                      <a:pt x="1645" y="581"/>
                                      <a:pt x="1673" y="582"/>
                                      <a:pt x="1698" y="553"/>
                                    </a:cubicBezTo>
                                    <a:cubicBezTo>
                                      <a:pt x="1723" y="524"/>
                                      <a:pt x="1739" y="464"/>
                                      <a:pt x="1750" y="433"/>
                                    </a:cubicBezTo>
                                    <a:cubicBezTo>
                                      <a:pt x="1761" y="402"/>
                                      <a:pt x="1743" y="391"/>
                                      <a:pt x="1765" y="365"/>
                                    </a:cubicBezTo>
                                    <a:cubicBezTo>
                                      <a:pt x="1787" y="339"/>
                                      <a:pt x="1856" y="301"/>
                                      <a:pt x="1885" y="275"/>
                                    </a:cubicBezTo>
                                    <a:cubicBezTo>
                                      <a:pt x="1914" y="249"/>
                                      <a:pt x="1931" y="238"/>
                                      <a:pt x="1938" y="208"/>
                                    </a:cubicBezTo>
                                    <a:cubicBezTo>
                                      <a:pt x="1945" y="178"/>
                                      <a:pt x="1931" y="126"/>
                                      <a:pt x="1930" y="95"/>
                                    </a:cubicBezTo>
                                    <a:cubicBezTo>
                                      <a:pt x="1929" y="64"/>
                                      <a:pt x="1969" y="0"/>
                                      <a:pt x="1930" y="20"/>
                                    </a:cubicBezTo>
                                    <a:cubicBezTo>
                                      <a:pt x="1891" y="40"/>
                                      <a:pt x="1810" y="133"/>
                                      <a:pt x="1698" y="215"/>
                                    </a:cubicBezTo>
                                    <a:cubicBezTo>
                                      <a:pt x="1586" y="297"/>
                                      <a:pt x="1428" y="425"/>
                                      <a:pt x="1255" y="515"/>
                                    </a:cubicBezTo>
                                    <a:cubicBezTo>
                                      <a:pt x="1082" y="605"/>
                                      <a:pt x="827" y="695"/>
                                      <a:pt x="663" y="755"/>
                                    </a:cubicBezTo>
                                    <a:cubicBezTo>
                                      <a:pt x="499" y="815"/>
                                      <a:pt x="377" y="846"/>
                                      <a:pt x="273" y="875"/>
                                    </a:cubicBezTo>
                                    <a:cubicBezTo>
                                      <a:pt x="169" y="904"/>
                                      <a:pt x="80" y="913"/>
                                      <a:pt x="40" y="928"/>
                                    </a:cubicBezTo>
                                    <a:cubicBezTo>
                                      <a:pt x="0" y="943"/>
                                      <a:pt x="33" y="951"/>
                                      <a:pt x="33" y="965"/>
                                    </a:cubicBezTo>
                                    <a:cubicBezTo>
                                      <a:pt x="33" y="979"/>
                                      <a:pt x="20" y="1001"/>
                                      <a:pt x="40" y="1010"/>
                                    </a:cubicBezTo>
                                    <a:cubicBezTo>
                                      <a:pt x="60" y="1019"/>
                                      <a:pt x="117" y="1029"/>
                                      <a:pt x="153" y="1018"/>
                                    </a:cubicBezTo>
                                    <a:cubicBezTo>
                                      <a:pt x="189" y="1007"/>
                                      <a:pt x="233" y="955"/>
                                      <a:pt x="258" y="943"/>
                                    </a:cubicBezTo>
                                    <a:cubicBezTo>
                                      <a:pt x="283" y="931"/>
                                      <a:pt x="293" y="932"/>
                                      <a:pt x="303" y="943"/>
                                    </a:cubicBezTo>
                                    <a:cubicBezTo>
                                      <a:pt x="313" y="954"/>
                                      <a:pt x="324" y="966"/>
                                      <a:pt x="318" y="1010"/>
                                    </a:cubicBezTo>
                                    <a:cubicBezTo>
                                      <a:pt x="312" y="1054"/>
                                      <a:pt x="282" y="1146"/>
                                      <a:pt x="265" y="1205"/>
                                    </a:cubicBezTo>
                                    <a:cubicBezTo>
                                      <a:pt x="248" y="1264"/>
                                      <a:pt x="217" y="1311"/>
                                      <a:pt x="213" y="1363"/>
                                    </a:cubicBezTo>
                                    <a:cubicBezTo>
                                      <a:pt x="209" y="1415"/>
                                      <a:pt x="242" y="1480"/>
                                      <a:pt x="243" y="1520"/>
                                    </a:cubicBezTo>
                                    <a:cubicBezTo>
                                      <a:pt x="244" y="1560"/>
                                      <a:pt x="212" y="1585"/>
                                      <a:pt x="220" y="1603"/>
                                    </a:cubicBezTo>
                                    <a:cubicBezTo>
                                      <a:pt x="228" y="1621"/>
                                      <a:pt x="249" y="1654"/>
                                      <a:pt x="288" y="1625"/>
                                    </a:cubicBezTo>
                                    <a:cubicBezTo>
                                      <a:pt x="327" y="1596"/>
                                      <a:pt x="411" y="1464"/>
                                      <a:pt x="453" y="1430"/>
                                    </a:cubicBezTo>
                                    <a:cubicBezTo>
                                      <a:pt x="495" y="1396"/>
                                      <a:pt x="509" y="1425"/>
                                      <a:pt x="54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9,1654" path="m543,1423c572,1429,589,1470,625,1468c661,1466,723,1423,760,1408c797,1393,818,1431,850,1378c882,1325,901,1179,955,1093c1009,1007,1094,926,1173,860c1252,794,1357,737,1428,695c1499,653,1555,629,1600,605c1645,581,1673,582,1698,553c1723,524,1739,464,1750,433c1761,402,1743,391,1765,365c1787,339,1856,301,1885,275c1914,249,1931,238,1938,208c1945,178,1931,126,1930,95c1929,64,1969,0,1930,20c1891,40,1810,133,1698,215c1586,297,1428,425,1255,515c1082,605,827,695,663,755c499,815,377,846,273,875c169,904,80,913,40,928c0,943,33,951,33,965c33,979,20,1001,40,1010c60,1019,117,1029,153,1018c189,1007,233,955,258,943c283,931,293,932,303,943c313,954,324,966,318,1010c312,1054,282,1146,265,1205c248,1264,217,1311,213,1363c209,1415,242,1480,243,1520c244,1560,212,1585,220,1603c228,1621,249,1654,288,1625c327,1596,411,1464,453,1430c495,1396,509,1425,543,1423xe" stroked="f" o:allowincell="t" style="position:absolute;margin-left:192.35pt;margin-top:95.8pt;width:98.4pt;height:8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125" simplePos="0" locked="0" layoutInCell="1" allowOverlap="1" relativeHeight="1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546735</wp:posOffset>
                      </wp:positionV>
                      <wp:extent cx="1866900" cy="12649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12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0" h="1992">
                                    <a:moveTo>
                                      <a:pt x="2934" y="1063"/>
                                    </a:moveTo>
                                    <a:cubicBezTo>
                                      <a:pt x="2940" y="1038"/>
                                      <a:pt x="2798" y="940"/>
                                      <a:pt x="2762" y="906"/>
                                    </a:cubicBezTo>
                                    <a:cubicBezTo>
                                      <a:pt x="2726" y="872"/>
                                      <a:pt x="2704" y="899"/>
                                      <a:pt x="2717" y="861"/>
                                    </a:cubicBezTo>
                                    <a:cubicBezTo>
                                      <a:pt x="2730" y="823"/>
                                      <a:pt x="2821" y="733"/>
                                      <a:pt x="2837" y="681"/>
                                    </a:cubicBezTo>
                                    <a:cubicBezTo>
                                      <a:pt x="2853" y="629"/>
                                      <a:pt x="2814" y="595"/>
                                      <a:pt x="2814" y="546"/>
                                    </a:cubicBezTo>
                                    <a:cubicBezTo>
                                      <a:pt x="2814" y="497"/>
                                      <a:pt x="2860" y="421"/>
                                      <a:pt x="2837" y="388"/>
                                    </a:cubicBezTo>
                                    <a:cubicBezTo>
                                      <a:pt x="2814" y="355"/>
                                      <a:pt x="2733" y="363"/>
                                      <a:pt x="2679" y="351"/>
                                    </a:cubicBezTo>
                                    <a:cubicBezTo>
                                      <a:pt x="2625" y="339"/>
                                      <a:pt x="2559" y="332"/>
                                      <a:pt x="2514" y="313"/>
                                    </a:cubicBezTo>
                                    <a:cubicBezTo>
                                      <a:pt x="2469" y="294"/>
                                      <a:pt x="2436" y="260"/>
                                      <a:pt x="2409" y="238"/>
                                    </a:cubicBezTo>
                                    <a:cubicBezTo>
                                      <a:pt x="2382" y="216"/>
                                      <a:pt x="2368" y="205"/>
                                      <a:pt x="2349" y="178"/>
                                    </a:cubicBezTo>
                                    <a:cubicBezTo>
                                      <a:pt x="2330" y="151"/>
                                      <a:pt x="2332" y="99"/>
                                      <a:pt x="2297" y="73"/>
                                    </a:cubicBezTo>
                                    <a:cubicBezTo>
                                      <a:pt x="2262" y="47"/>
                                      <a:pt x="2180" y="0"/>
                                      <a:pt x="2139" y="21"/>
                                    </a:cubicBezTo>
                                    <a:cubicBezTo>
                                      <a:pt x="2098" y="42"/>
                                      <a:pt x="2126" y="114"/>
                                      <a:pt x="2049" y="198"/>
                                    </a:cubicBezTo>
                                    <a:cubicBezTo>
                                      <a:pt x="1972" y="282"/>
                                      <a:pt x="1843" y="417"/>
                                      <a:pt x="1674" y="528"/>
                                    </a:cubicBezTo>
                                    <a:cubicBezTo>
                                      <a:pt x="1505" y="639"/>
                                      <a:pt x="1287" y="755"/>
                                      <a:pt x="1037" y="865"/>
                                    </a:cubicBezTo>
                                    <a:cubicBezTo>
                                      <a:pt x="787" y="975"/>
                                      <a:pt x="341" y="1049"/>
                                      <a:pt x="174" y="1188"/>
                                    </a:cubicBezTo>
                                    <a:cubicBezTo>
                                      <a:pt x="7" y="1327"/>
                                      <a:pt x="0" y="1572"/>
                                      <a:pt x="32" y="1698"/>
                                    </a:cubicBezTo>
                                    <a:cubicBezTo>
                                      <a:pt x="64" y="1824"/>
                                      <a:pt x="230" y="1898"/>
                                      <a:pt x="369" y="1945"/>
                                    </a:cubicBezTo>
                                    <a:cubicBezTo>
                                      <a:pt x="508" y="1992"/>
                                      <a:pt x="773" y="1982"/>
                                      <a:pt x="864" y="1983"/>
                                    </a:cubicBezTo>
                                    <a:cubicBezTo>
                                      <a:pt x="955" y="1984"/>
                                      <a:pt x="888" y="1952"/>
                                      <a:pt x="917" y="1953"/>
                                    </a:cubicBezTo>
                                    <a:cubicBezTo>
                                      <a:pt x="946" y="1954"/>
                                      <a:pt x="1003" y="1988"/>
                                      <a:pt x="1037" y="1990"/>
                                    </a:cubicBezTo>
                                    <a:cubicBezTo>
                                      <a:pt x="1071" y="1992"/>
                                      <a:pt x="1054" y="1985"/>
                                      <a:pt x="1119" y="1968"/>
                                    </a:cubicBezTo>
                                    <a:cubicBezTo>
                                      <a:pt x="1184" y="1951"/>
                                      <a:pt x="1293" y="1922"/>
                                      <a:pt x="1427" y="1885"/>
                                    </a:cubicBezTo>
                                    <a:cubicBezTo>
                                      <a:pt x="1561" y="1848"/>
                                      <a:pt x="1765" y="1802"/>
                                      <a:pt x="1922" y="1743"/>
                                    </a:cubicBezTo>
                                    <a:cubicBezTo>
                                      <a:pt x="2079" y="1684"/>
                                      <a:pt x="2233" y="1622"/>
                                      <a:pt x="2372" y="1533"/>
                                    </a:cubicBezTo>
                                    <a:cubicBezTo>
                                      <a:pt x="2511" y="1444"/>
                                      <a:pt x="2660" y="1288"/>
                                      <a:pt x="2754" y="1210"/>
                                    </a:cubicBezTo>
                                    <a:cubicBezTo>
                                      <a:pt x="2848" y="1132"/>
                                      <a:pt x="2897" y="1093"/>
                                      <a:pt x="2934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0,1992" path="m2934,1063c2940,1038,2798,940,2762,906c2726,872,2704,899,2717,861c2730,823,2821,733,2837,681c2853,629,2814,595,2814,546c2814,497,2860,421,2837,388c2814,355,2733,363,2679,351c2625,339,2559,332,2514,313c2469,294,2436,260,2409,238c2382,216,2368,205,2349,178c2330,151,2332,99,2297,73c2262,47,2180,0,2139,21c2098,42,2126,114,2049,198c1972,282,1843,417,1674,528c1505,639,1287,755,1037,865c787,975,341,1049,174,1188c7,1327,0,1572,32,1698c64,1824,230,1898,369,1945c508,1992,773,1982,864,1983c955,1984,888,1952,917,1953c946,1954,1003,1988,1037,1990c1071,1992,1054,1985,1119,1968c1184,1951,1293,1922,1427,1885c1561,1848,1765,1802,1922,1743c2079,1684,2233,1622,2372,1533c2511,1444,2660,1288,2754,1210c2848,1132,2897,1093,2934,1063xe" stroked="f" o:allowincell="t" style="position:absolute;margin-left:142.9pt;margin-top:43.05pt;width:146.95pt;height:99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15900</wp:posOffset>
                      </wp:positionV>
                      <wp:extent cx="1487170" cy="9004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2" h="1418">
                                    <a:moveTo>
                                      <a:pt x="961" y="1034"/>
                                    </a:moveTo>
                                    <a:cubicBezTo>
                                      <a:pt x="1190" y="987"/>
                                      <a:pt x="1498" y="893"/>
                                      <a:pt x="1681" y="824"/>
                                    </a:cubicBezTo>
                                    <a:cubicBezTo>
                                      <a:pt x="1864" y="755"/>
                                      <a:pt x="1962" y="685"/>
                                      <a:pt x="2056" y="621"/>
                                    </a:cubicBezTo>
                                    <a:cubicBezTo>
                                      <a:pt x="2150" y="557"/>
                                      <a:pt x="2199" y="492"/>
                                      <a:pt x="2244" y="441"/>
                                    </a:cubicBezTo>
                                    <a:cubicBezTo>
                                      <a:pt x="2289" y="390"/>
                                      <a:pt x="2342" y="341"/>
                                      <a:pt x="2326" y="314"/>
                                    </a:cubicBezTo>
                                    <a:cubicBezTo>
                                      <a:pt x="2310" y="287"/>
                                      <a:pt x="2210" y="292"/>
                                      <a:pt x="2146" y="276"/>
                                    </a:cubicBezTo>
                                    <a:cubicBezTo>
                                      <a:pt x="2082" y="260"/>
                                      <a:pt x="2008" y="213"/>
                                      <a:pt x="1944" y="216"/>
                                    </a:cubicBezTo>
                                    <a:cubicBezTo>
                                      <a:pt x="1880" y="219"/>
                                      <a:pt x="1806" y="267"/>
                                      <a:pt x="1764" y="291"/>
                                    </a:cubicBezTo>
                                    <a:cubicBezTo>
                                      <a:pt x="1722" y="315"/>
                                      <a:pt x="1716" y="354"/>
                                      <a:pt x="1693" y="362"/>
                                    </a:cubicBezTo>
                                    <a:cubicBezTo>
                                      <a:pt x="1670" y="370"/>
                                      <a:pt x="1660" y="363"/>
                                      <a:pt x="1626" y="339"/>
                                    </a:cubicBezTo>
                                    <a:cubicBezTo>
                                      <a:pt x="1592" y="315"/>
                                      <a:pt x="1507" y="255"/>
                                      <a:pt x="1486" y="216"/>
                                    </a:cubicBezTo>
                                    <a:cubicBezTo>
                                      <a:pt x="1465" y="177"/>
                                      <a:pt x="1540" y="124"/>
                                      <a:pt x="1501" y="104"/>
                                    </a:cubicBezTo>
                                    <a:cubicBezTo>
                                      <a:pt x="1462" y="84"/>
                                      <a:pt x="1304" y="86"/>
                                      <a:pt x="1254" y="96"/>
                                    </a:cubicBezTo>
                                    <a:cubicBezTo>
                                      <a:pt x="1204" y="106"/>
                                      <a:pt x="1216" y="154"/>
                                      <a:pt x="1201" y="164"/>
                                    </a:cubicBezTo>
                                    <a:cubicBezTo>
                                      <a:pt x="1186" y="174"/>
                                      <a:pt x="1193" y="170"/>
                                      <a:pt x="1164" y="156"/>
                                    </a:cubicBezTo>
                                    <a:cubicBezTo>
                                      <a:pt x="1135" y="142"/>
                                      <a:pt x="1063" y="106"/>
                                      <a:pt x="1029" y="81"/>
                                    </a:cubicBezTo>
                                    <a:cubicBezTo>
                                      <a:pt x="995" y="56"/>
                                      <a:pt x="987" y="12"/>
                                      <a:pt x="961" y="6"/>
                                    </a:cubicBezTo>
                                    <a:cubicBezTo>
                                      <a:pt x="935" y="0"/>
                                      <a:pt x="908" y="28"/>
                                      <a:pt x="871" y="44"/>
                                    </a:cubicBezTo>
                                    <a:cubicBezTo>
                                      <a:pt x="834" y="60"/>
                                      <a:pt x="778" y="69"/>
                                      <a:pt x="736" y="104"/>
                                    </a:cubicBezTo>
                                    <a:cubicBezTo>
                                      <a:pt x="694" y="139"/>
                                      <a:pt x="664" y="198"/>
                                      <a:pt x="616" y="254"/>
                                    </a:cubicBezTo>
                                    <a:cubicBezTo>
                                      <a:pt x="568" y="310"/>
                                      <a:pt x="482" y="382"/>
                                      <a:pt x="451" y="441"/>
                                    </a:cubicBezTo>
                                    <a:cubicBezTo>
                                      <a:pt x="420" y="500"/>
                                      <a:pt x="443" y="575"/>
                                      <a:pt x="429" y="606"/>
                                    </a:cubicBezTo>
                                    <a:cubicBezTo>
                                      <a:pt x="415" y="637"/>
                                      <a:pt x="389" y="623"/>
                                      <a:pt x="369" y="629"/>
                                    </a:cubicBezTo>
                                    <a:cubicBezTo>
                                      <a:pt x="349" y="635"/>
                                      <a:pt x="344" y="649"/>
                                      <a:pt x="309" y="644"/>
                                    </a:cubicBezTo>
                                    <a:cubicBezTo>
                                      <a:pt x="274" y="639"/>
                                      <a:pt x="200" y="559"/>
                                      <a:pt x="159" y="599"/>
                                    </a:cubicBezTo>
                                    <a:cubicBezTo>
                                      <a:pt x="118" y="639"/>
                                      <a:pt x="84" y="799"/>
                                      <a:pt x="61" y="884"/>
                                    </a:cubicBezTo>
                                    <a:cubicBezTo>
                                      <a:pt x="38" y="969"/>
                                      <a:pt x="29" y="1024"/>
                                      <a:pt x="24" y="1109"/>
                                    </a:cubicBezTo>
                                    <a:cubicBezTo>
                                      <a:pt x="19" y="1194"/>
                                      <a:pt x="0" y="1370"/>
                                      <a:pt x="31" y="1394"/>
                                    </a:cubicBezTo>
                                    <a:cubicBezTo>
                                      <a:pt x="62" y="1418"/>
                                      <a:pt x="140" y="1286"/>
                                      <a:pt x="211" y="1251"/>
                                    </a:cubicBezTo>
                                    <a:cubicBezTo>
                                      <a:pt x="282" y="1216"/>
                                      <a:pt x="334" y="1220"/>
                                      <a:pt x="459" y="1184"/>
                                    </a:cubicBezTo>
                                    <a:cubicBezTo>
                                      <a:pt x="584" y="1148"/>
                                      <a:pt x="857" y="1065"/>
                                      <a:pt x="96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2,1418" path="m961,1034c1190,987,1498,893,1681,824c1864,755,1962,685,2056,621c2150,557,2199,492,2244,441c2289,390,2342,341,2326,314c2310,287,2210,292,2146,276c2082,260,2008,213,1944,216c1880,219,1806,267,1764,291c1722,315,1716,354,1693,362c1670,370,1660,363,1626,339c1592,315,1507,255,1486,216c1465,177,1540,124,1501,104c1462,84,1304,86,1254,96c1204,106,1216,154,1201,164c1186,174,1193,170,1164,156c1135,142,1063,106,1029,81c995,56,987,12,961,6c935,0,908,28,871,44c834,60,778,69,736,104c694,139,664,198,616,254c568,310,482,382,451,441c420,500,443,575,429,606c415,637,389,623,369,629c349,635,344,649,309,644c274,639,200,559,159,599c118,639,84,799,61,884c38,969,29,1024,24,1109c19,1194,0,1370,31,1394c62,1418,140,1286,211,1251c282,1216,334,1220,459,1184c584,1148,857,1065,961,1034xe" stroked="f" o:allowincell="t" style="position:absolute;margin-left:78.05pt;margin-top:17pt;width:117.05pt;height:70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3875</wp:posOffset>
                      </wp:positionV>
                      <wp:extent cx="1662430" cy="13754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66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13" y="2095"/>
                                      <a:pt x="153" y="2079"/>
                                    </a:cubicBezTo>
                                    <a:cubicBezTo>
                                      <a:pt x="193" y="2063"/>
                                      <a:pt x="226" y="1974"/>
                                      <a:pt x="280" y="1981"/>
                                    </a:cubicBezTo>
                                    <a:cubicBezTo>
                                      <a:pt x="334" y="1988"/>
                                      <a:pt x="430" y="2096"/>
                                      <a:pt x="475" y="2124"/>
                                    </a:cubicBezTo>
                                    <a:cubicBezTo>
                                      <a:pt x="520" y="2152"/>
                                      <a:pt x="531" y="2166"/>
                                      <a:pt x="550" y="2146"/>
                                    </a:cubicBezTo>
                                    <a:cubicBezTo>
                                      <a:pt x="569" y="2126"/>
                                      <a:pt x="543" y="2025"/>
                                      <a:pt x="588" y="2004"/>
                                    </a:cubicBezTo>
                                    <a:cubicBezTo>
                                      <a:pt x="633" y="1983"/>
                                      <a:pt x="775" y="2004"/>
                                      <a:pt x="820" y="2019"/>
                                    </a:cubicBezTo>
                                    <a:cubicBezTo>
                                      <a:pt x="865" y="2034"/>
                                      <a:pt x="832" y="2077"/>
                                      <a:pt x="858" y="2094"/>
                                    </a:cubicBezTo>
                                    <a:cubicBezTo>
                                      <a:pt x="884" y="2111"/>
                                      <a:pt x="943" y="2117"/>
                                      <a:pt x="978" y="2124"/>
                                    </a:cubicBezTo>
                                    <a:cubicBezTo>
                                      <a:pt x="1013" y="2131"/>
                                      <a:pt x="1036" y="2151"/>
                                      <a:pt x="1068" y="2139"/>
                                    </a:cubicBezTo>
                                    <a:cubicBezTo>
                                      <a:pt x="1100" y="2127"/>
                                      <a:pt x="1140" y="2059"/>
                                      <a:pt x="1173" y="2049"/>
                                    </a:cubicBezTo>
                                    <a:cubicBezTo>
                                      <a:pt x="1206" y="2039"/>
                                      <a:pt x="1243" y="2083"/>
                                      <a:pt x="1270" y="2079"/>
                                    </a:cubicBezTo>
                                    <a:cubicBezTo>
                                      <a:pt x="1297" y="2075"/>
                                      <a:pt x="1373" y="2035"/>
                                      <a:pt x="1338" y="2026"/>
                                    </a:cubicBezTo>
                                    <a:cubicBezTo>
                                      <a:pt x="1303" y="2017"/>
                                      <a:pt x="1155" y="2040"/>
                                      <a:pt x="1060" y="2026"/>
                                    </a:cubicBezTo>
                                    <a:cubicBezTo>
                                      <a:pt x="965" y="2012"/>
                                      <a:pt x="848" y="1980"/>
                                      <a:pt x="768" y="1944"/>
                                    </a:cubicBezTo>
                                    <a:cubicBezTo>
                                      <a:pt x="688" y="1908"/>
                                      <a:pt x="620" y="1864"/>
                                      <a:pt x="580" y="1809"/>
                                    </a:cubicBezTo>
                                    <a:cubicBezTo>
                                      <a:pt x="540" y="1754"/>
                                      <a:pt x="529" y="1681"/>
                                      <a:pt x="528" y="1614"/>
                                    </a:cubicBezTo>
                                    <a:cubicBezTo>
                                      <a:pt x="527" y="1547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66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13,2095,153,2079c193,2063,226,1974,280,1981c334,1988,430,2096,475,2124c520,2152,531,2166,550,2146c569,2126,543,2025,588,2004c633,1983,775,2004,820,2019c865,2034,832,2077,858,2094c884,2111,943,2117,978,2124c1013,2131,1036,2151,1068,2139c1100,2127,1140,2059,1173,2049c1206,2039,1243,2083,1270,2079c1297,2075,1373,2035,1338,2026c1303,2017,1155,2040,1060,2026c965,2012,848,1980,768,1944c688,1908,620,1864,580,1809c540,1754,529,1681,528,1614c527,1547,528,1476,573,1404c618,1332,751,1226,798,1179xe" stroked="f" o:allowincell="t" style="position:absolute;margin-left:118.1pt;margin-top:41.25pt;width:130.85pt;height:10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51815</wp:posOffset>
                      </wp:positionV>
                      <wp:extent cx="344805" cy="101536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10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99">
                                    <a:moveTo>
                                      <a:pt x="450" y="85"/>
                                    </a:moveTo>
                                    <a:cubicBezTo>
                                      <a:pt x="415" y="73"/>
                                      <a:pt x="356" y="20"/>
                                      <a:pt x="323" y="10"/>
                                    </a:cubicBezTo>
                                    <a:cubicBezTo>
                                      <a:pt x="290" y="0"/>
                                      <a:pt x="280" y="18"/>
                                      <a:pt x="248" y="25"/>
                                    </a:cubicBezTo>
                                    <a:cubicBezTo>
                                      <a:pt x="216" y="32"/>
                                      <a:pt x="160" y="30"/>
                                      <a:pt x="128" y="55"/>
                                    </a:cubicBezTo>
                                    <a:cubicBezTo>
                                      <a:pt x="96" y="80"/>
                                      <a:pt x="70" y="150"/>
                                      <a:pt x="53" y="175"/>
                                    </a:cubicBezTo>
                                    <a:cubicBezTo>
                                      <a:pt x="36" y="200"/>
                                      <a:pt x="30" y="171"/>
                                      <a:pt x="23" y="205"/>
                                    </a:cubicBezTo>
                                    <a:cubicBezTo>
                                      <a:pt x="16" y="239"/>
                                      <a:pt x="12" y="280"/>
                                      <a:pt x="8" y="377"/>
                                    </a:cubicBezTo>
                                    <a:cubicBezTo>
                                      <a:pt x="4" y="474"/>
                                      <a:pt x="0" y="673"/>
                                      <a:pt x="0" y="790"/>
                                    </a:cubicBezTo>
                                    <a:cubicBezTo>
                                      <a:pt x="0" y="907"/>
                                      <a:pt x="6" y="1000"/>
                                      <a:pt x="8" y="1082"/>
                                    </a:cubicBezTo>
                                    <a:cubicBezTo>
                                      <a:pt x="10" y="1164"/>
                                      <a:pt x="4" y="1223"/>
                                      <a:pt x="15" y="1285"/>
                                    </a:cubicBezTo>
                                    <a:cubicBezTo>
                                      <a:pt x="26" y="1347"/>
                                      <a:pt x="46" y="1423"/>
                                      <a:pt x="75" y="1457"/>
                                    </a:cubicBezTo>
                                    <a:cubicBezTo>
                                      <a:pt x="104" y="1491"/>
                                      <a:pt x="152" y="1493"/>
                                      <a:pt x="188" y="1487"/>
                                    </a:cubicBezTo>
                                    <a:cubicBezTo>
                                      <a:pt x="224" y="1481"/>
                                      <a:pt x="253" y="1426"/>
                                      <a:pt x="293" y="1420"/>
                                    </a:cubicBezTo>
                                    <a:cubicBezTo>
                                      <a:pt x="333" y="1414"/>
                                      <a:pt x="392" y="1424"/>
                                      <a:pt x="428" y="1450"/>
                                    </a:cubicBezTo>
                                    <a:cubicBezTo>
                                      <a:pt x="464" y="1476"/>
                                      <a:pt x="505" y="1599"/>
                                      <a:pt x="510" y="1577"/>
                                    </a:cubicBezTo>
                                    <a:cubicBezTo>
                                      <a:pt x="515" y="1555"/>
                                      <a:pt x="473" y="1401"/>
                                      <a:pt x="458" y="1315"/>
                                    </a:cubicBezTo>
                                    <a:cubicBezTo>
                                      <a:pt x="443" y="1229"/>
                                      <a:pt x="428" y="1151"/>
                                      <a:pt x="420" y="1060"/>
                                    </a:cubicBezTo>
                                    <a:cubicBezTo>
                                      <a:pt x="412" y="969"/>
                                      <a:pt x="406" y="882"/>
                                      <a:pt x="413" y="767"/>
                                    </a:cubicBezTo>
                                    <a:cubicBezTo>
                                      <a:pt x="420" y="652"/>
                                      <a:pt x="449" y="467"/>
                                      <a:pt x="465" y="370"/>
                                    </a:cubicBezTo>
                                    <a:cubicBezTo>
                                      <a:pt x="481" y="273"/>
                                      <a:pt x="499" y="229"/>
                                      <a:pt x="510" y="182"/>
                                    </a:cubicBezTo>
                                    <a:cubicBezTo>
                                      <a:pt x="521" y="135"/>
                                      <a:pt x="543" y="101"/>
                                      <a:pt x="533" y="85"/>
                                    </a:cubicBezTo>
                                    <a:cubicBezTo>
                                      <a:pt x="523" y="69"/>
                                      <a:pt x="488" y="93"/>
                                      <a:pt x="450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599" path="m450,85c415,73,356,20,323,10c290,0,280,18,248,25c216,32,160,30,128,55c96,80,70,150,53,175c36,200,30,171,23,205c16,239,12,280,8,377c4,474,0,673,0,790c0,907,6,1000,8,1082c10,1164,4,1223,15,1285c26,1347,46,1423,75,1457c104,1491,152,1493,188,1487c224,1481,253,1426,293,1420c333,1414,392,1424,428,1450c464,1476,505,1599,510,1577c515,1555,473,1401,458,1315c443,1229,428,1151,420,1060c412,969,406,882,413,767c420,652,449,467,465,370c481,273,499,229,510,182c521,135,543,101,533,85c523,69,488,93,450,85xe" stroked="f" o:allowincell="t" style="position:absolute;margin-left:57.85pt;margin-top:43.45pt;width:27.1pt;height:7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70560</wp:posOffset>
                      </wp:positionV>
                      <wp:extent cx="490220" cy="8756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1379">
                                    <a:moveTo>
                                      <a:pt x="730" y="265"/>
                                    </a:moveTo>
                                    <a:cubicBezTo>
                                      <a:pt x="744" y="173"/>
                                      <a:pt x="747" y="66"/>
                                      <a:pt x="737" y="33"/>
                                    </a:cubicBezTo>
                                    <a:cubicBezTo>
                                      <a:pt x="727" y="0"/>
                                      <a:pt x="694" y="56"/>
                                      <a:pt x="670" y="63"/>
                                    </a:cubicBezTo>
                                    <a:cubicBezTo>
                                      <a:pt x="646" y="70"/>
                                      <a:pt x="621" y="74"/>
                                      <a:pt x="595" y="78"/>
                                    </a:cubicBezTo>
                                    <a:cubicBezTo>
                                      <a:pt x="569" y="82"/>
                                      <a:pt x="524" y="54"/>
                                      <a:pt x="512" y="85"/>
                                    </a:cubicBezTo>
                                    <a:cubicBezTo>
                                      <a:pt x="500" y="116"/>
                                      <a:pt x="537" y="220"/>
                                      <a:pt x="520" y="265"/>
                                    </a:cubicBezTo>
                                    <a:cubicBezTo>
                                      <a:pt x="503" y="310"/>
                                      <a:pt x="427" y="324"/>
                                      <a:pt x="407" y="355"/>
                                    </a:cubicBezTo>
                                    <a:cubicBezTo>
                                      <a:pt x="387" y="386"/>
                                      <a:pt x="396" y="426"/>
                                      <a:pt x="400" y="453"/>
                                    </a:cubicBezTo>
                                    <a:cubicBezTo>
                                      <a:pt x="404" y="480"/>
                                      <a:pt x="437" y="486"/>
                                      <a:pt x="430" y="520"/>
                                    </a:cubicBezTo>
                                    <a:cubicBezTo>
                                      <a:pt x="423" y="554"/>
                                      <a:pt x="345" y="627"/>
                                      <a:pt x="355" y="655"/>
                                    </a:cubicBezTo>
                                    <a:cubicBezTo>
                                      <a:pt x="365" y="683"/>
                                      <a:pt x="436" y="681"/>
                                      <a:pt x="490" y="685"/>
                                    </a:cubicBezTo>
                                    <a:cubicBezTo>
                                      <a:pt x="544" y="689"/>
                                      <a:pt x="641" y="671"/>
                                      <a:pt x="677" y="678"/>
                                    </a:cubicBezTo>
                                    <a:cubicBezTo>
                                      <a:pt x="713" y="685"/>
                                      <a:pt x="701" y="711"/>
                                      <a:pt x="707" y="730"/>
                                    </a:cubicBezTo>
                                    <a:cubicBezTo>
                                      <a:pt x="713" y="749"/>
                                      <a:pt x="739" y="769"/>
                                      <a:pt x="715" y="790"/>
                                    </a:cubicBezTo>
                                    <a:cubicBezTo>
                                      <a:pt x="691" y="811"/>
                                      <a:pt x="594" y="823"/>
                                      <a:pt x="565" y="858"/>
                                    </a:cubicBezTo>
                                    <a:cubicBezTo>
                                      <a:pt x="536" y="893"/>
                                      <a:pt x="578" y="971"/>
                                      <a:pt x="542" y="1000"/>
                                    </a:cubicBezTo>
                                    <a:cubicBezTo>
                                      <a:pt x="506" y="1029"/>
                                      <a:pt x="414" y="1028"/>
                                      <a:pt x="347" y="1030"/>
                                    </a:cubicBezTo>
                                    <a:cubicBezTo>
                                      <a:pt x="280" y="1032"/>
                                      <a:pt x="184" y="995"/>
                                      <a:pt x="137" y="1015"/>
                                    </a:cubicBezTo>
                                    <a:cubicBezTo>
                                      <a:pt x="90" y="1035"/>
                                      <a:pt x="84" y="1110"/>
                                      <a:pt x="62" y="1150"/>
                                    </a:cubicBezTo>
                                    <a:cubicBezTo>
                                      <a:pt x="40" y="1190"/>
                                      <a:pt x="0" y="1219"/>
                                      <a:pt x="2" y="1255"/>
                                    </a:cubicBezTo>
                                    <a:cubicBezTo>
                                      <a:pt x="4" y="1291"/>
                                      <a:pt x="42" y="1357"/>
                                      <a:pt x="77" y="1368"/>
                                    </a:cubicBezTo>
                                    <a:cubicBezTo>
                                      <a:pt x="112" y="1379"/>
                                      <a:pt x="168" y="1325"/>
                                      <a:pt x="212" y="1323"/>
                                    </a:cubicBezTo>
                                    <a:cubicBezTo>
                                      <a:pt x="256" y="1321"/>
                                      <a:pt x="293" y="1358"/>
                                      <a:pt x="340" y="1353"/>
                                    </a:cubicBezTo>
                                    <a:cubicBezTo>
                                      <a:pt x="387" y="1348"/>
                                      <a:pt x="450" y="1299"/>
                                      <a:pt x="497" y="1293"/>
                                    </a:cubicBezTo>
                                    <a:cubicBezTo>
                                      <a:pt x="544" y="1287"/>
                                      <a:pt x="582" y="1321"/>
                                      <a:pt x="625" y="1315"/>
                                    </a:cubicBezTo>
                                    <a:cubicBezTo>
                                      <a:pt x="668" y="1309"/>
                                      <a:pt x="732" y="1279"/>
                                      <a:pt x="752" y="1255"/>
                                    </a:cubicBezTo>
                                    <a:cubicBezTo>
                                      <a:pt x="772" y="1231"/>
                                      <a:pt x="746" y="1208"/>
                                      <a:pt x="745" y="1173"/>
                                    </a:cubicBezTo>
                                    <a:cubicBezTo>
                                      <a:pt x="744" y="1138"/>
                                      <a:pt x="747" y="1102"/>
                                      <a:pt x="745" y="1045"/>
                                    </a:cubicBezTo>
                                    <a:cubicBezTo>
                                      <a:pt x="743" y="988"/>
                                      <a:pt x="732" y="917"/>
                                      <a:pt x="730" y="828"/>
                                    </a:cubicBezTo>
                                    <a:cubicBezTo>
                                      <a:pt x="728" y="739"/>
                                      <a:pt x="730" y="607"/>
                                      <a:pt x="730" y="513"/>
                                    </a:cubicBezTo>
                                    <a:cubicBezTo>
                                      <a:pt x="730" y="419"/>
                                      <a:pt x="730" y="317"/>
                                      <a:pt x="730" y="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1379" path="m730,265c744,173,747,66,737,33c727,0,694,56,670,63c646,70,621,74,595,78c569,82,524,54,512,85c500,116,537,220,520,265c503,310,427,324,407,355c387,386,396,426,400,453c404,480,437,486,430,520c423,554,345,627,355,655c365,683,436,681,490,685c544,689,641,671,677,678c713,685,701,711,707,730c713,749,739,769,715,790c691,811,594,823,565,858c536,893,578,971,542,1000c506,1029,414,1028,347,1030c280,1032,184,995,137,1015c90,1035,84,1110,62,1150c40,1190,0,1219,2,1255c4,1291,42,1357,77,1368c112,1379,168,1325,212,1323c256,1321,293,1358,340,1353c387,1348,450,1299,497,1293c544,1287,582,1321,625,1315c668,1309,732,1279,752,1255c772,1231,746,1208,745,1173c744,1138,747,1102,745,1045c743,988,732,917,730,828c728,739,730,607,730,513c730,419,730,317,730,265xe" stroked="f" o:allowincell="t" style="position:absolute;margin-left:21.75pt;margin-top:52.8pt;width:38.55pt;height:68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226185</wp:posOffset>
                      </wp:positionV>
                      <wp:extent cx="939800" cy="9207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9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450">
                                    <a:moveTo>
                                      <a:pt x="1480" y="0"/>
                                    </a:moveTo>
                                    <a:cubicBezTo>
                                      <a:pt x="1425" y="25"/>
                                      <a:pt x="1293" y="63"/>
                                      <a:pt x="1160" y="160"/>
                                    </a:cubicBezTo>
                                    <a:cubicBezTo>
                                      <a:pt x="1027" y="257"/>
                                      <a:pt x="827" y="423"/>
                                      <a:pt x="680" y="580"/>
                                    </a:cubicBezTo>
                                    <a:cubicBezTo>
                                      <a:pt x="533" y="737"/>
                                      <a:pt x="393" y="955"/>
                                      <a:pt x="280" y="1100"/>
                                    </a:cubicBezTo>
                                    <a:cubicBezTo>
                                      <a:pt x="167" y="1245"/>
                                      <a:pt x="58" y="1377"/>
                                      <a:pt x="0" y="1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450" path="m1480,0c1425,25,1293,63,1160,160c1027,257,827,423,680,580c533,737,393,955,280,1100c167,1245,58,1377,0,1450e" stroked="t" o:allowincell="t" style="position:absolute;margin-left:213.85pt;margin-top:96.55pt;width:73.95pt;height:7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000760</wp:posOffset>
                      </wp:positionV>
                      <wp:extent cx="966470" cy="8572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6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2" h="1350">
                                    <a:moveTo>
                                      <a:pt x="1522" y="0"/>
                                    </a:moveTo>
                                    <a:cubicBezTo>
                                      <a:pt x="1450" y="25"/>
                                      <a:pt x="1225" y="90"/>
                                      <a:pt x="1095" y="150"/>
                                    </a:cubicBezTo>
                                    <a:cubicBezTo>
                                      <a:pt x="965" y="210"/>
                                      <a:pt x="843" y="280"/>
                                      <a:pt x="742" y="360"/>
                                    </a:cubicBezTo>
                                    <a:cubicBezTo>
                                      <a:pt x="641" y="440"/>
                                      <a:pt x="565" y="527"/>
                                      <a:pt x="487" y="630"/>
                                    </a:cubicBezTo>
                                    <a:cubicBezTo>
                                      <a:pt x="409" y="733"/>
                                      <a:pt x="337" y="879"/>
                                      <a:pt x="277" y="975"/>
                                    </a:cubicBezTo>
                                    <a:cubicBezTo>
                                      <a:pt x="217" y="1071"/>
                                      <a:pt x="173" y="1146"/>
                                      <a:pt x="127" y="1208"/>
                                    </a:cubicBezTo>
                                    <a:cubicBezTo>
                                      <a:pt x="81" y="1270"/>
                                      <a:pt x="26" y="1321"/>
                                      <a:pt x="0" y="1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2,1350" path="m1522,0c1450,25,1225,90,1095,150c965,210,843,280,742,360c641,440,565,527,487,630c409,733,337,879,277,975c217,1071,173,1146,127,1208c81,1270,26,1321,0,1350e" stroked="t" o:allowincell="t" style="position:absolute;margin-left:207.5pt;margin-top:78.8pt;width:76.05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002030</wp:posOffset>
                      </wp:positionV>
                      <wp:extent cx="920750" cy="627380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2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988">
                                    <a:moveTo>
                                      <a:pt x="1380" y="988"/>
                                    </a:moveTo>
                                    <a:cubicBezTo>
                                      <a:pt x="1374" y="952"/>
                                      <a:pt x="1346" y="852"/>
                                      <a:pt x="1342" y="771"/>
                                    </a:cubicBezTo>
                                    <a:cubicBezTo>
                                      <a:pt x="1338" y="690"/>
                                      <a:pt x="1345" y="583"/>
                                      <a:pt x="1357" y="501"/>
                                    </a:cubicBezTo>
                                    <a:cubicBezTo>
                                      <a:pt x="1369" y="419"/>
                                      <a:pt x="1411" y="345"/>
                                      <a:pt x="1417" y="276"/>
                                    </a:cubicBezTo>
                                    <a:cubicBezTo>
                                      <a:pt x="1423" y="207"/>
                                      <a:pt x="1450" y="128"/>
                                      <a:pt x="1395" y="88"/>
                                    </a:cubicBezTo>
                                    <a:cubicBezTo>
                                      <a:pt x="1340" y="48"/>
                                      <a:pt x="1233" y="0"/>
                                      <a:pt x="1087" y="36"/>
                                    </a:cubicBezTo>
                                    <a:cubicBezTo>
                                      <a:pt x="941" y="72"/>
                                      <a:pt x="698" y="199"/>
                                      <a:pt x="517" y="306"/>
                                    </a:cubicBezTo>
                                    <a:cubicBezTo>
                                      <a:pt x="336" y="413"/>
                                      <a:pt x="108" y="603"/>
                                      <a:pt x="0" y="6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988" path="m1380,988c1374,952,1346,852,1342,771c1338,690,1345,583,1357,501c1369,419,1411,345,1417,276c1423,207,1450,128,1395,88c1340,48,1233,0,1087,36c941,72,698,199,517,306c336,413,108,603,0,681e" stroked="t" o:allowincell="t" style="position:absolute;margin-left:23pt;margin-top:78.9pt;width:72.45pt;height:4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48640</wp:posOffset>
                      </wp:positionV>
                      <wp:extent cx="2538095" cy="1282065"/>
                      <wp:effectExtent l="5715" t="571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800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7" h="2019">
                                    <a:moveTo>
                                      <a:pt x="0" y="412"/>
                                    </a:moveTo>
                                    <a:cubicBezTo>
                                      <a:pt x="147" y="358"/>
                                      <a:pt x="662" y="138"/>
                                      <a:pt x="885" y="90"/>
                                    </a:cubicBezTo>
                                    <a:cubicBezTo>
                                      <a:pt x="1108" y="42"/>
                                      <a:pt x="1241" y="50"/>
                                      <a:pt x="1335" y="127"/>
                                    </a:cubicBezTo>
                                    <a:cubicBezTo>
                                      <a:pt x="1429" y="204"/>
                                      <a:pt x="1462" y="384"/>
                                      <a:pt x="1447" y="555"/>
                                    </a:cubicBezTo>
                                    <a:cubicBezTo>
                                      <a:pt x="1432" y="726"/>
                                      <a:pt x="1284" y="979"/>
                                      <a:pt x="1245" y="1155"/>
                                    </a:cubicBezTo>
                                    <a:cubicBezTo>
                                      <a:pt x="1206" y="1331"/>
                                      <a:pt x="1181" y="1483"/>
                                      <a:pt x="1215" y="1612"/>
                                    </a:cubicBezTo>
                                    <a:cubicBezTo>
                                      <a:pt x="1249" y="1741"/>
                                      <a:pt x="1318" y="1868"/>
                                      <a:pt x="1447" y="1927"/>
                                    </a:cubicBezTo>
                                    <a:cubicBezTo>
                                      <a:pt x="1576" y="1986"/>
                                      <a:pt x="1841" y="2019"/>
                                      <a:pt x="1987" y="1965"/>
                                    </a:cubicBezTo>
                                    <a:cubicBezTo>
                                      <a:pt x="2133" y="1911"/>
                                      <a:pt x="2283" y="1760"/>
                                      <a:pt x="2325" y="1605"/>
                                    </a:cubicBezTo>
                                    <a:cubicBezTo>
                                      <a:pt x="2367" y="1450"/>
                                      <a:pt x="2232" y="1210"/>
                                      <a:pt x="2237" y="1037"/>
                                    </a:cubicBezTo>
                                    <a:cubicBezTo>
                                      <a:pt x="2242" y="864"/>
                                      <a:pt x="2280" y="692"/>
                                      <a:pt x="2357" y="567"/>
                                    </a:cubicBezTo>
                                    <a:cubicBezTo>
                                      <a:pt x="2434" y="442"/>
                                      <a:pt x="2550" y="362"/>
                                      <a:pt x="2700" y="285"/>
                                    </a:cubicBezTo>
                                    <a:cubicBezTo>
                                      <a:pt x="2850" y="208"/>
                                      <a:pt x="3039" y="152"/>
                                      <a:pt x="3255" y="105"/>
                                    </a:cubicBezTo>
                                    <a:cubicBezTo>
                                      <a:pt x="3471" y="58"/>
                                      <a:pt x="3843" y="22"/>
                                      <a:pt x="39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7,2019" path="m0,412c147,358,662,138,885,90c1108,42,1241,50,1335,127c1429,204,1462,384,1447,555c1432,726,1284,979,1245,1155c1206,1331,1181,1483,1215,1612c1249,1741,1318,1868,1447,1927c1576,1986,1841,2019,1987,1965c2133,1911,2283,1760,2325,1605c2367,1450,2232,1210,2237,1037c2242,864,2280,692,2357,567c2434,442,2550,362,2700,285c2850,208,3039,152,3255,105c3471,58,3843,22,3997,0e" stroked="t" o:allowincell="t" style="position:absolute;margin-left:48.5pt;margin-top:43.2pt;width:199.8pt;height:10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558290</wp:posOffset>
                      </wp:positionV>
                      <wp:extent cx="395605" cy="50609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97">
                                    <a:moveTo>
                                      <a:pt x="623" y="0"/>
                                    </a:moveTo>
                                    <a:cubicBezTo>
                                      <a:pt x="586" y="29"/>
                                      <a:pt x="489" y="85"/>
                                      <a:pt x="405" y="172"/>
                                    </a:cubicBezTo>
                                    <a:cubicBezTo>
                                      <a:pt x="321" y="259"/>
                                      <a:pt x="187" y="421"/>
                                      <a:pt x="120" y="525"/>
                                    </a:cubicBezTo>
                                    <a:cubicBezTo>
                                      <a:pt x="53" y="629"/>
                                      <a:pt x="25" y="740"/>
                                      <a:pt x="0" y="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97" path="m623,0c586,29,489,85,405,172c321,259,187,421,120,525c53,629,25,740,0,797e" stroked="t" o:allowincell="t" style="position:absolute;margin-left:246.85pt;margin-top:122.7pt;width:31.1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805815</wp:posOffset>
                      </wp:positionV>
                      <wp:extent cx="1162050" cy="1000125"/>
                      <wp:effectExtent l="5080" t="5715" r="571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575">
                                    <a:moveTo>
                                      <a:pt x="0" y="1575"/>
                                    </a:moveTo>
                                    <a:cubicBezTo>
                                      <a:pt x="19" y="1548"/>
                                      <a:pt x="76" y="1491"/>
                                      <a:pt x="113" y="1417"/>
                                    </a:cubicBezTo>
                                    <a:cubicBezTo>
                                      <a:pt x="150" y="1343"/>
                                      <a:pt x="176" y="1266"/>
                                      <a:pt x="225" y="1132"/>
                                    </a:cubicBezTo>
                                    <a:cubicBezTo>
                                      <a:pt x="274" y="998"/>
                                      <a:pt x="319" y="761"/>
                                      <a:pt x="405" y="615"/>
                                    </a:cubicBezTo>
                                    <a:cubicBezTo>
                                      <a:pt x="491" y="469"/>
                                      <a:pt x="589" y="349"/>
                                      <a:pt x="743" y="255"/>
                                    </a:cubicBezTo>
                                    <a:cubicBezTo>
                                      <a:pt x="897" y="161"/>
                                      <a:pt x="1147" y="94"/>
                                      <a:pt x="1328" y="52"/>
                                    </a:cubicBezTo>
                                    <a:cubicBezTo>
                                      <a:pt x="1509" y="10"/>
                                      <a:pt x="1726" y="11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575" path="m0,1575c19,1548,76,1491,113,1417c150,1343,176,1266,225,1132c274,998,319,761,405,615c491,469,589,349,743,255c897,161,1147,94,1328,52c1509,10,1726,11,1830,0e" stroked="t" o:allowincell="t" style="position:absolute;margin-left:193.6pt;margin-top:63.45pt;width:91.4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667385</wp:posOffset>
                      </wp:positionV>
                      <wp:extent cx="1181100" cy="120523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898">
                                    <a:moveTo>
                                      <a:pt x="0" y="1898"/>
                                    </a:moveTo>
                                    <a:cubicBezTo>
                                      <a:pt x="27" y="1874"/>
                                      <a:pt x="122" y="1829"/>
                                      <a:pt x="173" y="1755"/>
                                    </a:cubicBezTo>
                                    <a:cubicBezTo>
                                      <a:pt x="224" y="1681"/>
                                      <a:pt x="277" y="1594"/>
                                      <a:pt x="308" y="1455"/>
                                    </a:cubicBezTo>
                                    <a:cubicBezTo>
                                      <a:pt x="339" y="1316"/>
                                      <a:pt x="335" y="1075"/>
                                      <a:pt x="360" y="923"/>
                                    </a:cubicBezTo>
                                    <a:cubicBezTo>
                                      <a:pt x="385" y="771"/>
                                      <a:pt x="387" y="649"/>
                                      <a:pt x="458" y="540"/>
                                    </a:cubicBezTo>
                                    <a:cubicBezTo>
                                      <a:pt x="529" y="431"/>
                                      <a:pt x="629" y="349"/>
                                      <a:pt x="788" y="270"/>
                                    </a:cubicBezTo>
                                    <a:cubicBezTo>
                                      <a:pt x="947" y="191"/>
                                      <a:pt x="1231" y="113"/>
                                      <a:pt x="1410" y="68"/>
                                    </a:cubicBezTo>
                                    <a:cubicBezTo>
                                      <a:pt x="1589" y="23"/>
                                      <a:pt x="1766" y="14"/>
                                      <a:pt x="18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898" path="m0,1898c27,1874,122,1829,173,1755c224,1681,277,1594,308,1455c339,1316,335,1075,360,923c385,771,387,649,458,540c529,431,629,349,788,270c947,191,1231,113,1410,68c1589,23,1766,14,1860,0e" stroked="t" o:allowincell="t" style="position:absolute;margin-left:168.1pt;margin-top:52.55pt;width:92.9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321050</wp:posOffset>
                      </wp:positionH>
                      <wp:positionV relativeFrom="paragraph">
                        <wp:posOffset>1644015</wp:posOffset>
                      </wp:positionV>
                      <wp:extent cx="333375" cy="4762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750">
                                    <a:moveTo>
                                      <a:pt x="525" y="0"/>
                                    </a:moveTo>
                                    <a:cubicBezTo>
                                      <a:pt x="485" y="41"/>
                                      <a:pt x="355" y="169"/>
                                      <a:pt x="285" y="255"/>
                                    </a:cubicBezTo>
                                    <a:cubicBezTo>
                                      <a:pt x="215" y="341"/>
                                      <a:pt x="152" y="435"/>
                                      <a:pt x="105" y="517"/>
                                    </a:cubicBezTo>
                                    <a:cubicBezTo>
                                      <a:pt x="58" y="599"/>
                                      <a:pt x="22" y="702"/>
                                      <a:pt x="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750" path="m525,0c485,41,355,169,285,255c215,341,152,435,105,517c58,599,22,702,0,750e" stroked="t" o:allowincell="t" style="position:absolute;margin-left:261.5pt;margin-top:129.45pt;width:26.2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1353185</wp:posOffset>
                      </wp:positionV>
                      <wp:extent cx="787400" cy="7874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1240">
                                    <a:moveTo>
                                      <a:pt x="1240" y="0"/>
                                    </a:moveTo>
                                    <a:cubicBezTo>
                                      <a:pt x="1183" y="30"/>
                                      <a:pt x="1012" y="110"/>
                                      <a:pt x="900" y="190"/>
                                    </a:cubicBezTo>
                                    <a:cubicBezTo>
                                      <a:pt x="788" y="270"/>
                                      <a:pt x="654" y="387"/>
                                      <a:pt x="565" y="480"/>
                                    </a:cubicBezTo>
                                    <a:cubicBezTo>
                                      <a:pt x="476" y="573"/>
                                      <a:pt x="429" y="652"/>
                                      <a:pt x="363" y="750"/>
                                    </a:cubicBezTo>
                                    <a:cubicBezTo>
                                      <a:pt x="297" y="848"/>
                                      <a:pt x="230" y="988"/>
                                      <a:pt x="170" y="1070"/>
                                    </a:cubicBezTo>
                                    <a:cubicBezTo>
                                      <a:pt x="110" y="1152"/>
                                      <a:pt x="35" y="1205"/>
                                      <a:pt x="0" y="1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0,1240" path="m1240,0c1183,30,1012,110,900,190c788,270,654,387,565,480c476,573,429,652,363,750c297,848,230,988,170,1070c110,1152,35,1205,0,1240e" stroked="t" o:allowincell="t" style="position:absolute;margin-left:226.85pt;margin-top:106.55pt;width:61.95pt;height:6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153160</wp:posOffset>
                      </wp:positionV>
                      <wp:extent cx="1023620" cy="9715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1530">
                                    <a:moveTo>
                                      <a:pt x="1612" y="0"/>
                                    </a:moveTo>
                                    <a:cubicBezTo>
                                      <a:pt x="1562" y="17"/>
                                      <a:pt x="1427" y="44"/>
                                      <a:pt x="1312" y="105"/>
                                    </a:cubicBezTo>
                                    <a:cubicBezTo>
                                      <a:pt x="1197" y="166"/>
                                      <a:pt x="1033" y="272"/>
                                      <a:pt x="922" y="368"/>
                                    </a:cubicBezTo>
                                    <a:cubicBezTo>
                                      <a:pt x="811" y="464"/>
                                      <a:pt x="752" y="541"/>
                                      <a:pt x="645" y="683"/>
                                    </a:cubicBezTo>
                                    <a:cubicBezTo>
                                      <a:pt x="538" y="825"/>
                                      <a:pt x="384" y="1082"/>
                                      <a:pt x="277" y="1223"/>
                                    </a:cubicBezTo>
                                    <a:cubicBezTo>
                                      <a:pt x="170" y="1364"/>
                                      <a:pt x="58" y="1466"/>
                                      <a:pt x="0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1530" path="m1612,0c1562,17,1427,44,1312,105c1197,166,1033,272,922,368c811,464,752,541,645,683c538,825,384,1082,277,1223c170,1364,58,1466,0,1530e" stroked="t" o:allowincell="t" style="position:absolute;margin-left:203.75pt;margin-top:90.8pt;width:80.55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определялась малоподвижным холодным атмосферным фронтом с волнами, ориентированным с юго-запада на северо-восток области.   В большинстве районов после его прохождения резко похолодало, из-за чего температурный фон оказался контрастным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реднесуточная температура воздуха снизилась до значений  +6+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что  для этой поры мая было на 2-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ниже климатической нормы, а дневной прогрев не превышал +7+10°С.  Только в Оршанском районе, все еще находившемся в теплой воздушной массе,  среднесуточная температура (+13°С) имела положительную аномалию 3°С, а максимальные термометры показывали +19°С.    Сегодня ночью было в основном +0+5°С.      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ожди прошли преимущественно днем,  сохранившись в ночные часы лишь по юго-востоку. Сумма выпавших осадков составила 4-10 мм, а в Поставском районе существенных осадков не наблюдалось. Сегодня утром местами по западу отмечался туман, ухудшавший видимость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северо-западной половине области отмечались заморозки на высоте 2 см от поверхности земли, а в Верхнедвинском районе - также в  воздухе  и на почве интенсивностью -0-2°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наблюдался рост уровня воды с суточной интенсивностью 4-15 см. На притоках интенсивность роста составила 6-48 см. Температура воды понизилась до 11-12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1650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963077076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6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м сектором циклона и воздушной массой, поступающей с территории Украины.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ие дожди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-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+11 +16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4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+10 +15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oleObject" Target="embeddings/oleObject1.bin"/><Relationship Id="rId36" Type="http://schemas.openxmlformats.org/officeDocument/2006/relationships/image" Target="media/image9.bmp"/><Relationship Id="rId37" Type="http://schemas.openxmlformats.org/officeDocument/2006/relationships/image" Target="media/image10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0:00Z</dcterms:created>
  <dc:creator>Отдел агрометобслуживания</dc:creator>
  <dc:description/>
  <cp:keywords/>
  <dc:language>en-US</dc:language>
  <cp:lastModifiedBy>Admin</cp:lastModifiedBy>
  <cp:lastPrinted>2010-05-06T12:20:00Z</cp:lastPrinted>
  <dcterms:modified xsi:type="dcterms:W3CDTF">2010-05-06T15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