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86  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46735</wp:posOffset>
                      </wp:positionV>
                      <wp:extent cx="1863725" cy="1114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755">
                                    <a:moveTo>
                                      <a:pt x="2837" y="906"/>
                                    </a:moveTo>
                                    <a:cubicBezTo>
                                      <a:pt x="2882" y="905"/>
                                      <a:pt x="2779" y="899"/>
                                      <a:pt x="2792" y="861"/>
                                    </a:cubicBezTo>
                                    <a:cubicBezTo>
                                      <a:pt x="2805" y="823"/>
                                      <a:pt x="2896" y="733"/>
                                      <a:pt x="2912" y="681"/>
                                    </a:cubicBezTo>
                                    <a:cubicBezTo>
                                      <a:pt x="2928" y="629"/>
                                      <a:pt x="2889" y="595"/>
                                      <a:pt x="2889" y="546"/>
                                    </a:cubicBezTo>
                                    <a:cubicBezTo>
                                      <a:pt x="2889" y="497"/>
                                      <a:pt x="2935" y="421"/>
                                      <a:pt x="2912" y="388"/>
                                    </a:cubicBezTo>
                                    <a:cubicBezTo>
                                      <a:pt x="2889" y="355"/>
                                      <a:pt x="2808" y="363"/>
                                      <a:pt x="2754" y="351"/>
                                    </a:cubicBezTo>
                                    <a:cubicBezTo>
                                      <a:pt x="2700" y="339"/>
                                      <a:pt x="2634" y="332"/>
                                      <a:pt x="2589" y="313"/>
                                    </a:cubicBezTo>
                                    <a:cubicBezTo>
                                      <a:pt x="2544" y="294"/>
                                      <a:pt x="2511" y="260"/>
                                      <a:pt x="2484" y="238"/>
                                    </a:cubicBezTo>
                                    <a:cubicBezTo>
                                      <a:pt x="2457" y="216"/>
                                      <a:pt x="2443" y="205"/>
                                      <a:pt x="2424" y="178"/>
                                    </a:cubicBezTo>
                                    <a:cubicBezTo>
                                      <a:pt x="2405" y="151"/>
                                      <a:pt x="2407" y="99"/>
                                      <a:pt x="2372" y="73"/>
                                    </a:cubicBezTo>
                                    <a:cubicBezTo>
                                      <a:pt x="2337" y="47"/>
                                      <a:pt x="2255" y="0"/>
                                      <a:pt x="2214" y="21"/>
                                    </a:cubicBezTo>
                                    <a:cubicBezTo>
                                      <a:pt x="2173" y="42"/>
                                      <a:pt x="2201" y="114"/>
                                      <a:pt x="2124" y="198"/>
                                    </a:cubicBezTo>
                                    <a:cubicBezTo>
                                      <a:pt x="2047" y="282"/>
                                      <a:pt x="1918" y="417"/>
                                      <a:pt x="1749" y="528"/>
                                    </a:cubicBezTo>
                                    <a:cubicBezTo>
                                      <a:pt x="1580" y="639"/>
                                      <a:pt x="1362" y="755"/>
                                      <a:pt x="1112" y="865"/>
                                    </a:cubicBezTo>
                                    <a:cubicBezTo>
                                      <a:pt x="862" y="975"/>
                                      <a:pt x="433" y="1049"/>
                                      <a:pt x="249" y="1188"/>
                                    </a:cubicBezTo>
                                    <a:cubicBezTo>
                                      <a:pt x="65" y="1327"/>
                                      <a:pt x="18" y="1641"/>
                                      <a:pt x="9" y="1698"/>
                                    </a:cubicBezTo>
                                    <a:cubicBezTo>
                                      <a:pt x="0" y="1755"/>
                                      <a:pt x="106" y="1586"/>
                                      <a:pt x="197" y="1533"/>
                                    </a:cubicBezTo>
                                    <a:cubicBezTo>
                                      <a:pt x="288" y="1480"/>
                                      <a:pt x="382" y="1432"/>
                                      <a:pt x="557" y="1383"/>
                                    </a:cubicBezTo>
                                    <a:cubicBezTo>
                                      <a:pt x="732" y="1334"/>
                                      <a:pt x="1011" y="1322"/>
                                      <a:pt x="1247" y="1240"/>
                                    </a:cubicBezTo>
                                    <a:cubicBezTo>
                                      <a:pt x="1483" y="1158"/>
                                      <a:pt x="1759" y="957"/>
                                      <a:pt x="1974" y="888"/>
                                    </a:cubicBezTo>
                                    <a:cubicBezTo>
                                      <a:pt x="2189" y="819"/>
                                      <a:pt x="2393" y="825"/>
                                      <a:pt x="2537" y="828"/>
                                    </a:cubicBezTo>
                                    <a:cubicBezTo>
                                      <a:pt x="2681" y="831"/>
                                      <a:pt x="2775" y="890"/>
                                      <a:pt x="2837" y="9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5,1755" path="m2837,906c2882,905,2779,899,2792,861c2805,823,2896,733,2912,681c2928,629,2889,595,2889,546c2889,497,2935,421,2912,388c2889,355,2808,363,2754,351c2700,339,2634,332,2589,313c2544,294,2511,260,2484,238c2457,216,2443,205,2424,178c2405,151,2407,99,2372,73c2337,47,2255,0,2214,21c2173,42,2201,114,2124,198c2047,282,1918,417,1749,528c1580,639,1362,755,1112,865c862,975,433,1049,249,1188c65,1327,18,1641,9,1698c0,1755,106,1586,197,1533c288,1480,382,1432,557,1383c732,1334,1011,1322,1247,1240c1483,1158,1759,957,1974,888c2189,819,2393,825,2537,828c2681,831,2775,890,2837,906xe" stroked="f" o:allowincell="t" style="position:absolute;margin-left:139.15pt;margin-top:43.05pt;width:146.7pt;height:8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1970</wp:posOffset>
                      </wp:positionV>
                      <wp:extent cx="1662430" cy="134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19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22" y="2090"/>
                                      <a:pt x="153" y="2079"/>
                                    </a:cubicBezTo>
                                    <a:cubicBezTo>
                                      <a:pt x="184" y="2068"/>
                                      <a:pt x="207" y="2030"/>
                                      <a:pt x="228" y="2014"/>
                                    </a:cubicBezTo>
                                    <a:cubicBezTo>
                                      <a:pt x="249" y="1998"/>
                                      <a:pt x="256" y="2013"/>
                                      <a:pt x="280" y="1981"/>
                                    </a:cubicBezTo>
                                    <a:cubicBezTo>
                                      <a:pt x="304" y="1949"/>
                                      <a:pt x="329" y="1880"/>
                                      <a:pt x="370" y="1819"/>
                                    </a:cubicBezTo>
                                    <a:cubicBezTo>
                                      <a:pt x="411" y="1758"/>
                                      <a:pt x="494" y="1683"/>
                                      <a:pt x="528" y="1614"/>
                                    </a:cubicBezTo>
                                    <a:cubicBezTo>
                                      <a:pt x="562" y="1545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19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22,2090,153,2079c184,2068,207,2030,228,2014c249,1998,256,2013,280,1981c304,1949,329,1880,370,1819c411,1758,494,1683,528,1614c562,1545,528,1476,573,1404c618,1332,751,1226,798,1179xe" stroked="f" o:allowincell="t" style="position:absolute;margin-left:118.1pt;margin-top:41.1pt;width:130.85pt;height:10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067435</wp:posOffset>
                      </wp:positionV>
                      <wp:extent cx="2010410" cy="119951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889">
                                    <a:moveTo>
                                      <a:pt x="1757" y="1658"/>
                                    </a:moveTo>
                                    <a:cubicBezTo>
                                      <a:pt x="1786" y="1664"/>
                                      <a:pt x="1803" y="1705"/>
                                      <a:pt x="1839" y="1703"/>
                                    </a:cubicBezTo>
                                    <a:cubicBezTo>
                                      <a:pt x="1875" y="1701"/>
                                      <a:pt x="1937" y="1658"/>
                                      <a:pt x="1974" y="1643"/>
                                    </a:cubicBezTo>
                                    <a:cubicBezTo>
                                      <a:pt x="2011" y="1628"/>
                                      <a:pt x="2032" y="1666"/>
                                      <a:pt x="2064" y="1613"/>
                                    </a:cubicBezTo>
                                    <a:cubicBezTo>
                                      <a:pt x="2096" y="1560"/>
                                      <a:pt x="2115" y="1414"/>
                                      <a:pt x="2169" y="1328"/>
                                    </a:cubicBezTo>
                                    <a:cubicBezTo>
                                      <a:pt x="2223" y="1242"/>
                                      <a:pt x="2308" y="1161"/>
                                      <a:pt x="2387" y="1095"/>
                                    </a:cubicBezTo>
                                    <a:cubicBezTo>
                                      <a:pt x="2466" y="1029"/>
                                      <a:pt x="2571" y="972"/>
                                      <a:pt x="2642" y="930"/>
                                    </a:cubicBezTo>
                                    <a:cubicBezTo>
                                      <a:pt x="2713" y="888"/>
                                      <a:pt x="2769" y="864"/>
                                      <a:pt x="2814" y="840"/>
                                    </a:cubicBezTo>
                                    <a:cubicBezTo>
                                      <a:pt x="2859" y="816"/>
                                      <a:pt x="2887" y="817"/>
                                      <a:pt x="2912" y="788"/>
                                    </a:cubicBezTo>
                                    <a:cubicBezTo>
                                      <a:pt x="2937" y="759"/>
                                      <a:pt x="2953" y="699"/>
                                      <a:pt x="2964" y="668"/>
                                    </a:cubicBezTo>
                                    <a:cubicBezTo>
                                      <a:pt x="2975" y="637"/>
                                      <a:pt x="2957" y="626"/>
                                      <a:pt x="2979" y="600"/>
                                    </a:cubicBezTo>
                                    <a:cubicBezTo>
                                      <a:pt x="3001" y="574"/>
                                      <a:pt x="3070" y="536"/>
                                      <a:pt x="3099" y="510"/>
                                    </a:cubicBezTo>
                                    <a:cubicBezTo>
                                      <a:pt x="3128" y="484"/>
                                      <a:pt x="3145" y="473"/>
                                      <a:pt x="3152" y="443"/>
                                    </a:cubicBezTo>
                                    <a:cubicBezTo>
                                      <a:pt x="3159" y="413"/>
                                      <a:pt x="3142" y="360"/>
                                      <a:pt x="3144" y="330"/>
                                    </a:cubicBezTo>
                                    <a:cubicBezTo>
                                      <a:pt x="3146" y="300"/>
                                      <a:pt x="3166" y="285"/>
                                      <a:pt x="3162" y="263"/>
                                    </a:cubicBezTo>
                                    <a:cubicBezTo>
                                      <a:pt x="3158" y="241"/>
                                      <a:pt x="3145" y="224"/>
                                      <a:pt x="3117" y="195"/>
                                    </a:cubicBezTo>
                                    <a:cubicBezTo>
                                      <a:pt x="3089" y="166"/>
                                      <a:pt x="3030" y="113"/>
                                      <a:pt x="2997" y="90"/>
                                    </a:cubicBezTo>
                                    <a:cubicBezTo>
                                      <a:pt x="2964" y="67"/>
                                      <a:pt x="2976" y="75"/>
                                      <a:pt x="2922" y="60"/>
                                    </a:cubicBezTo>
                                    <a:cubicBezTo>
                                      <a:pt x="2868" y="45"/>
                                      <a:pt x="2810" y="0"/>
                                      <a:pt x="2675" y="0"/>
                                    </a:cubicBezTo>
                                    <a:cubicBezTo>
                                      <a:pt x="2540" y="0"/>
                                      <a:pt x="2262" y="19"/>
                                      <a:pt x="2112" y="60"/>
                                    </a:cubicBezTo>
                                    <a:cubicBezTo>
                                      <a:pt x="1962" y="101"/>
                                      <a:pt x="1881" y="193"/>
                                      <a:pt x="1775" y="248"/>
                                    </a:cubicBezTo>
                                    <a:cubicBezTo>
                                      <a:pt x="1669" y="303"/>
                                      <a:pt x="1600" y="346"/>
                                      <a:pt x="1475" y="390"/>
                                    </a:cubicBezTo>
                                    <a:cubicBezTo>
                                      <a:pt x="1350" y="434"/>
                                      <a:pt x="1177" y="474"/>
                                      <a:pt x="1025" y="510"/>
                                    </a:cubicBezTo>
                                    <a:cubicBezTo>
                                      <a:pt x="873" y="546"/>
                                      <a:pt x="692" y="559"/>
                                      <a:pt x="560" y="608"/>
                                    </a:cubicBezTo>
                                    <a:cubicBezTo>
                                      <a:pt x="428" y="657"/>
                                      <a:pt x="310" y="739"/>
                                      <a:pt x="230" y="803"/>
                                    </a:cubicBezTo>
                                    <a:cubicBezTo>
                                      <a:pt x="150" y="867"/>
                                      <a:pt x="117" y="936"/>
                                      <a:pt x="80" y="990"/>
                                    </a:cubicBezTo>
                                    <a:cubicBezTo>
                                      <a:pt x="43" y="1044"/>
                                      <a:pt x="10" y="1100"/>
                                      <a:pt x="5" y="1125"/>
                                    </a:cubicBezTo>
                                    <a:cubicBezTo>
                                      <a:pt x="0" y="1150"/>
                                      <a:pt x="16" y="1116"/>
                                      <a:pt x="50" y="1140"/>
                                    </a:cubicBezTo>
                                    <a:cubicBezTo>
                                      <a:pt x="84" y="1164"/>
                                      <a:pt x="169" y="1245"/>
                                      <a:pt x="207" y="1268"/>
                                    </a:cubicBezTo>
                                    <a:cubicBezTo>
                                      <a:pt x="245" y="1291"/>
                                      <a:pt x="255" y="1297"/>
                                      <a:pt x="275" y="1275"/>
                                    </a:cubicBezTo>
                                    <a:cubicBezTo>
                                      <a:pt x="295" y="1253"/>
                                      <a:pt x="285" y="1150"/>
                                      <a:pt x="327" y="1133"/>
                                    </a:cubicBezTo>
                                    <a:cubicBezTo>
                                      <a:pt x="369" y="1116"/>
                                      <a:pt x="485" y="1151"/>
                                      <a:pt x="530" y="1170"/>
                                    </a:cubicBezTo>
                                    <a:cubicBezTo>
                                      <a:pt x="575" y="1189"/>
                                      <a:pt x="567" y="1230"/>
                                      <a:pt x="597" y="1245"/>
                                    </a:cubicBezTo>
                                    <a:cubicBezTo>
                                      <a:pt x="627" y="1260"/>
                                      <a:pt x="675" y="1254"/>
                                      <a:pt x="710" y="1260"/>
                                    </a:cubicBezTo>
                                    <a:cubicBezTo>
                                      <a:pt x="745" y="1266"/>
                                      <a:pt x="777" y="1297"/>
                                      <a:pt x="807" y="1283"/>
                                    </a:cubicBezTo>
                                    <a:cubicBezTo>
                                      <a:pt x="837" y="1269"/>
                                      <a:pt x="858" y="1188"/>
                                      <a:pt x="890" y="1178"/>
                                    </a:cubicBezTo>
                                    <a:cubicBezTo>
                                      <a:pt x="922" y="1168"/>
                                      <a:pt x="961" y="1230"/>
                                      <a:pt x="1002" y="1223"/>
                                    </a:cubicBezTo>
                                    <a:cubicBezTo>
                                      <a:pt x="1043" y="1216"/>
                                      <a:pt x="1095" y="1143"/>
                                      <a:pt x="1137" y="1133"/>
                                    </a:cubicBezTo>
                                    <a:cubicBezTo>
                                      <a:pt x="1179" y="1123"/>
                                      <a:pt x="1236" y="1152"/>
                                      <a:pt x="1254" y="1163"/>
                                    </a:cubicBezTo>
                                    <a:cubicBezTo>
                                      <a:pt x="1272" y="1174"/>
                                      <a:pt x="1247" y="1186"/>
                                      <a:pt x="1247" y="1200"/>
                                    </a:cubicBezTo>
                                    <a:cubicBezTo>
                                      <a:pt x="1247" y="1214"/>
                                      <a:pt x="1234" y="1236"/>
                                      <a:pt x="1254" y="1245"/>
                                    </a:cubicBezTo>
                                    <a:cubicBezTo>
                                      <a:pt x="1274" y="1254"/>
                                      <a:pt x="1331" y="1264"/>
                                      <a:pt x="1367" y="1253"/>
                                    </a:cubicBezTo>
                                    <a:cubicBezTo>
                                      <a:pt x="1403" y="1242"/>
                                      <a:pt x="1447" y="1190"/>
                                      <a:pt x="1472" y="1178"/>
                                    </a:cubicBezTo>
                                    <a:cubicBezTo>
                                      <a:pt x="1497" y="1166"/>
                                      <a:pt x="1507" y="1167"/>
                                      <a:pt x="1517" y="1178"/>
                                    </a:cubicBezTo>
                                    <a:cubicBezTo>
                                      <a:pt x="1527" y="1189"/>
                                      <a:pt x="1538" y="1201"/>
                                      <a:pt x="1532" y="1245"/>
                                    </a:cubicBezTo>
                                    <a:cubicBezTo>
                                      <a:pt x="1526" y="1289"/>
                                      <a:pt x="1496" y="1381"/>
                                      <a:pt x="1479" y="1440"/>
                                    </a:cubicBezTo>
                                    <a:cubicBezTo>
                                      <a:pt x="1462" y="1499"/>
                                      <a:pt x="1431" y="1546"/>
                                      <a:pt x="1427" y="1598"/>
                                    </a:cubicBezTo>
                                    <a:cubicBezTo>
                                      <a:pt x="1423" y="1650"/>
                                      <a:pt x="1456" y="1715"/>
                                      <a:pt x="1457" y="1755"/>
                                    </a:cubicBezTo>
                                    <a:cubicBezTo>
                                      <a:pt x="1458" y="1795"/>
                                      <a:pt x="1426" y="1820"/>
                                      <a:pt x="1434" y="1838"/>
                                    </a:cubicBezTo>
                                    <a:cubicBezTo>
                                      <a:pt x="1442" y="1856"/>
                                      <a:pt x="1463" y="1889"/>
                                      <a:pt x="1502" y="1860"/>
                                    </a:cubicBezTo>
                                    <a:cubicBezTo>
                                      <a:pt x="1541" y="1831"/>
                                      <a:pt x="1625" y="1699"/>
                                      <a:pt x="1667" y="1665"/>
                                    </a:cubicBezTo>
                                    <a:cubicBezTo>
                                      <a:pt x="1709" y="1631"/>
                                      <a:pt x="1723" y="1660"/>
                                      <a:pt x="1757" y="1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889" path="m1757,1658c1786,1664,1803,1705,1839,1703c1875,1701,1937,1658,1974,1643c2011,1628,2032,1666,2064,1613c2096,1560,2115,1414,2169,1328c2223,1242,2308,1161,2387,1095c2466,1029,2571,972,2642,930c2713,888,2769,864,2814,840c2859,816,2887,817,2912,788c2937,759,2953,699,2964,668c2975,637,2957,626,2979,600c3001,574,3070,536,3099,510c3128,484,3145,473,3152,443c3159,413,3142,360,3144,330c3146,300,3166,285,3162,263c3158,241,3145,224,3117,195c3089,166,3030,113,2997,90c2964,67,2976,75,2922,60c2868,45,2810,0,2675,0c2540,0,2262,19,2112,60c1962,101,1881,193,1775,248c1669,303,1600,346,1475,390c1350,434,1177,474,1025,510c873,546,692,559,560,608c428,657,310,739,230,803c150,867,117,936,80,990c43,1044,10,1100,5,1125c0,1150,16,1116,50,1140c84,1164,169,1245,207,1268c245,1291,255,1297,275,1275c295,1253,285,1150,327,1133c369,1116,485,1151,530,1170c575,1189,567,1230,597,1245c627,1260,675,1254,710,1260c745,1266,777,1297,807,1283c837,1269,858,1188,890,1178c922,1168,961,1230,1002,1223c1043,1216,1095,1143,1137,1133c1179,1123,1236,1152,1254,1163c1272,1174,1247,1186,1247,1200c1247,1214,1234,1236,1254,1245c1274,1254,1331,1264,1367,1253c1403,1242,1447,1190,1472,1178c1497,1166,1507,1167,1517,1178c1527,1189,1538,1201,1532,1245c1526,1289,1496,1381,1479,1440c1462,1499,1431,1546,1427,1598c1423,1650,1456,1715,1457,1755c1458,1795,1426,1820,1434,1838c1442,1856,1463,1889,1502,1860c1541,1831,1625,1699,1667,1665c1709,1631,1723,1660,1757,1658xe" stroked="f" o:allowincell="t" style="position:absolute;margin-left:131.5pt;margin-top:84.05pt;width:158.25pt;height:94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0735</wp:posOffset>
                      </wp:positionV>
                      <wp:extent cx="2992120" cy="1105535"/>
                      <wp:effectExtent l="5080" t="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2" h="1741">
                                    <a:moveTo>
                                      <a:pt x="0" y="218"/>
                                    </a:moveTo>
                                    <a:cubicBezTo>
                                      <a:pt x="177" y="188"/>
                                      <a:pt x="731" y="0"/>
                                      <a:pt x="1065" y="38"/>
                                    </a:cubicBezTo>
                                    <a:cubicBezTo>
                                      <a:pt x="1399" y="76"/>
                                      <a:pt x="1761" y="358"/>
                                      <a:pt x="2002" y="443"/>
                                    </a:cubicBezTo>
                                    <a:cubicBezTo>
                                      <a:pt x="2243" y="528"/>
                                      <a:pt x="2280" y="531"/>
                                      <a:pt x="2512" y="548"/>
                                    </a:cubicBezTo>
                                    <a:cubicBezTo>
                                      <a:pt x="2744" y="565"/>
                                      <a:pt x="3140" y="527"/>
                                      <a:pt x="3397" y="548"/>
                                    </a:cubicBezTo>
                                    <a:cubicBezTo>
                                      <a:pt x="3654" y="569"/>
                                      <a:pt x="3861" y="600"/>
                                      <a:pt x="4057" y="675"/>
                                    </a:cubicBezTo>
                                    <a:cubicBezTo>
                                      <a:pt x="4253" y="750"/>
                                      <a:pt x="4466" y="872"/>
                                      <a:pt x="4575" y="998"/>
                                    </a:cubicBezTo>
                                    <a:cubicBezTo>
                                      <a:pt x="4684" y="1124"/>
                                      <a:pt x="4708" y="1322"/>
                                      <a:pt x="4710" y="1433"/>
                                    </a:cubicBezTo>
                                    <a:cubicBezTo>
                                      <a:pt x="4712" y="1544"/>
                                      <a:pt x="4648" y="1614"/>
                                      <a:pt x="4590" y="1665"/>
                                    </a:cubicBezTo>
                                    <a:cubicBezTo>
                                      <a:pt x="4532" y="1716"/>
                                      <a:pt x="4446" y="1739"/>
                                      <a:pt x="4365" y="1740"/>
                                    </a:cubicBezTo>
                                    <a:cubicBezTo>
                                      <a:pt x="4284" y="1741"/>
                                      <a:pt x="4188" y="1727"/>
                                      <a:pt x="4102" y="1673"/>
                                    </a:cubicBezTo>
                                    <a:cubicBezTo>
                                      <a:pt x="4016" y="1619"/>
                                      <a:pt x="3932" y="1482"/>
                                      <a:pt x="3847" y="1418"/>
                                    </a:cubicBezTo>
                                    <a:cubicBezTo>
                                      <a:pt x="3762" y="1354"/>
                                      <a:pt x="3702" y="1306"/>
                                      <a:pt x="3592" y="1290"/>
                                    </a:cubicBezTo>
                                    <a:cubicBezTo>
                                      <a:pt x="3482" y="1274"/>
                                      <a:pt x="3319" y="1263"/>
                                      <a:pt x="3187" y="1320"/>
                                    </a:cubicBezTo>
                                    <a:cubicBezTo>
                                      <a:pt x="3055" y="1377"/>
                                      <a:pt x="2878" y="1570"/>
                                      <a:pt x="2797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2,1741" path="m0,218c177,188,731,0,1065,38c1399,76,1761,358,2002,443c2243,528,2280,531,2512,548c2744,565,3140,527,3397,548c3654,569,3861,600,4057,675c4253,750,4466,872,4575,998c4684,1124,4708,1322,4710,1433c4712,1544,4648,1614,4590,1665c4532,1716,4446,1739,4365,1740c4284,1741,4188,1727,4102,1673c4016,1619,3932,1482,3847,1418c3762,1354,3702,1306,3592,1290c3482,1274,3319,1263,3187,1320c3055,1377,2878,1570,2797,1635e" stroked="t" o:allowincell="t" style="position:absolute;margin-left:41.75pt;margin-top:63.05pt;width:235.55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65885</wp:posOffset>
                      </wp:positionV>
                      <wp:extent cx="1087755" cy="301625"/>
                      <wp:effectExtent l="5715" t="444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9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3" h="475">
                                    <a:moveTo>
                                      <a:pt x="1425" y="475"/>
                                    </a:moveTo>
                                    <a:cubicBezTo>
                                      <a:pt x="1451" y="465"/>
                                      <a:pt x="1538" y="440"/>
                                      <a:pt x="1583" y="415"/>
                                    </a:cubicBezTo>
                                    <a:cubicBezTo>
                                      <a:pt x="1628" y="390"/>
                                      <a:pt x="1686" y="367"/>
                                      <a:pt x="1695" y="325"/>
                                    </a:cubicBezTo>
                                    <a:cubicBezTo>
                                      <a:pt x="1704" y="283"/>
                                      <a:pt x="1713" y="209"/>
                                      <a:pt x="1635" y="160"/>
                                    </a:cubicBezTo>
                                    <a:cubicBezTo>
                                      <a:pt x="1557" y="111"/>
                                      <a:pt x="1361" y="59"/>
                                      <a:pt x="1230" y="33"/>
                                    </a:cubicBezTo>
                                    <a:cubicBezTo>
                                      <a:pt x="1099" y="7"/>
                                      <a:pt x="993" y="0"/>
                                      <a:pt x="848" y="3"/>
                                    </a:cubicBezTo>
                                    <a:cubicBezTo>
                                      <a:pt x="703" y="6"/>
                                      <a:pt x="501" y="37"/>
                                      <a:pt x="360" y="48"/>
                                    </a:cubicBezTo>
                                    <a:cubicBezTo>
                                      <a:pt x="219" y="59"/>
                                      <a:pt x="75" y="66"/>
                                      <a:pt x="0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3,475" path="m1425,475c1451,465,1538,440,1583,415c1628,390,1686,367,1695,325c1704,283,1713,209,1635,160c1557,111,1361,59,1230,33c1099,7,993,0,848,3c703,6,501,37,360,48c219,59,75,66,0,70e" stroked="t" o:allowincell="t" style="position:absolute;margin-left:24.85pt;margin-top:107.55pt;width:85.6pt;height: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0390</wp:posOffset>
                      </wp:positionV>
                      <wp:extent cx="2857500" cy="39179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617">
                                    <a:moveTo>
                                      <a:pt x="4500" y="617"/>
                                    </a:moveTo>
                                    <a:cubicBezTo>
                                      <a:pt x="4368" y="592"/>
                                      <a:pt x="4107" y="483"/>
                                      <a:pt x="3705" y="467"/>
                                    </a:cubicBezTo>
                                    <a:cubicBezTo>
                                      <a:pt x="3303" y="451"/>
                                      <a:pt x="2517" y="585"/>
                                      <a:pt x="2085" y="520"/>
                                    </a:cubicBezTo>
                                    <a:cubicBezTo>
                                      <a:pt x="1653" y="455"/>
                                      <a:pt x="1391" y="154"/>
                                      <a:pt x="1110" y="77"/>
                                    </a:cubicBezTo>
                                    <a:cubicBezTo>
                                      <a:pt x="829" y="0"/>
                                      <a:pt x="582" y="44"/>
                                      <a:pt x="397" y="55"/>
                                    </a:cubicBezTo>
                                    <a:cubicBezTo>
                                      <a:pt x="212" y="66"/>
                                      <a:pt x="83" y="126"/>
                                      <a:pt x="0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617" path="m4500,617c4368,592,4107,483,3705,467c3303,451,2517,585,2085,520c1653,455,1391,154,1110,77c829,0,582,44,397,55c212,66,83,126,0,145e" stroked="t" o:allowincell="t" style="position:absolute;margin-left:60.5pt;margin-top:45.7pt;width:224.95pt;height:3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22985</wp:posOffset>
                      </wp:positionV>
                      <wp:extent cx="1396365" cy="777875"/>
                      <wp:effectExtent l="5715" t="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9" h="1225">
                                    <a:moveTo>
                                      <a:pt x="1905" y="1225"/>
                                    </a:moveTo>
                                    <a:cubicBezTo>
                                      <a:pt x="1933" y="1205"/>
                                      <a:pt x="2024" y="1162"/>
                                      <a:pt x="2070" y="1105"/>
                                    </a:cubicBezTo>
                                    <a:cubicBezTo>
                                      <a:pt x="2116" y="1048"/>
                                      <a:pt x="2167" y="946"/>
                                      <a:pt x="2183" y="880"/>
                                    </a:cubicBezTo>
                                    <a:cubicBezTo>
                                      <a:pt x="2199" y="814"/>
                                      <a:pt x="2197" y="765"/>
                                      <a:pt x="2168" y="708"/>
                                    </a:cubicBezTo>
                                    <a:cubicBezTo>
                                      <a:pt x="2139" y="651"/>
                                      <a:pt x="2105" y="587"/>
                                      <a:pt x="2010" y="535"/>
                                    </a:cubicBezTo>
                                    <a:cubicBezTo>
                                      <a:pt x="1915" y="483"/>
                                      <a:pt x="1809" y="473"/>
                                      <a:pt x="1598" y="393"/>
                                    </a:cubicBezTo>
                                    <a:cubicBezTo>
                                      <a:pt x="1387" y="313"/>
                                      <a:pt x="963" y="110"/>
                                      <a:pt x="743" y="55"/>
                                    </a:cubicBezTo>
                                    <a:cubicBezTo>
                                      <a:pt x="523" y="0"/>
                                      <a:pt x="402" y="50"/>
                                      <a:pt x="278" y="63"/>
                                    </a:cubicBezTo>
                                    <a:cubicBezTo>
                                      <a:pt x="154" y="76"/>
                                      <a:pt x="58" y="116"/>
                                      <a:pt x="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9,1225" path="m1905,1225c1933,1205,2024,1162,2070,1105c2116,1048,2167,946,2183,880c2199,814,2197,765,2168,708c2139,651,2105,587,2010,535c1915,483,1809,473,1598,393c1387,313,963,110,743,55c523,0,402,50,278,63c154,76,58,116,0,130e" stroked="t" o:allowincell="t" style="position:absolute;margin-left:55.6pt;margin-top:80.55pt;width:109.9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197610</wp:posOffset>
                      </wp:positionV>
                      <wp:extent cx="1076325" cy="603250"/>
                      <wp:effectExtent l="5715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950">
                                    <a:moveTo>
                                      <a:pt x="1132" y="950"/>
                                    </a:moveTo>
                                    <a:cubicBezTo>
                                      <a:pt x="1197" y="924"/>
                                      <a:pt x="1428" y="855"/>
                                      <a:pt x="1522" y="793"/>
                                    </a:cubicBezTo>
                                    <a:cubicBezTo>
                                      <a:pt x="1616" y="731"/>
                                      <a:pt x="1695" y="654"/>
                                      <a:pt x="1695" y="575"/>
                                    </a:cubicBezTo>
                                    <a:cubicBezTo>
                                      <a:pt x="1695" y="496"/>
                                      <a:pt x="1686" y="410"/>
                                      <a:pt x="1522" y="320"/>
                                    </a:cubicBezTo>
                                    <a:cubicBezTo>
                                      <a:pt x="1358" y="230"/>
                                      <a:pt x="966" y="70"/>
                                      <a:pt x="712" y="35"/>
                                    </a:cubicBezTo>
                                    <a:cubicBezTo>
                                      <a:pt x="458" y="0"/>
                                      <a:pt x="148" y="95"/>
                                      <a:pt x="0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950" path="m1132,950c1197,924,1428,855,1522,793c1616,731,1695,654,1695,575c1695,496,1686,410,1522,320c1358,230,966,70,712,35c458,0,148,95,0,110e" stroked="t" o:allowincell="t" style="position:absolute;margin-left:49.25pt;margin-top:94.3pt;width:84.7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29565</wp:posOffset>
                      </wp:positionV>
                      <wp:extent cx="1405255" cy="28638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451">
                                    <a:moveTo>
                                      <a:pt x="2213" y="352"/>
                                    </a:moveTo>
                                    <a:cubicBezTo>
                                      <a:pt x="2158" y="357"/>
                                      <a:pt x="2072" y="366"/>
                                      <a:pt x="1875" y="382"/>
                                    </a:cubicBezTo>
                                    <a:cubicBezTo>
                                      <a:pt x="1678" y="398"/>
                                      <a:pt x="1248" y="451"/>
                                      <a:pt x="1028" y="450"/>
                                    </a:cubicBezTo>
                                    <a:cubicBezTo>
                                      <a:pt x="808" y="449"/>
                                      <a:pt x="689" y="427"/>
                                      <a:pt x="555" y="375"/>
                                    </a:cubicBezTo>
                                    <a:cubicBezTo>
                                      <a:pt x="421" y="323"/>
                                      <a:pt x="317" y="197"/>
                                      <a:pt x="225" y="135"/>
                                    </a:cubicBezTo>
                                    <a:cubicBezTo>
                                      <a:pt x="133" y="73"/>
                                      <a:pt x="47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3,451" path="m2213,352c2158,357,2072,366,1875,382c1678,398,1248,451,1028,450c808,449,689,427,555,375c421,323,317,197,225,135c133,73,47,28,0,0e" stroked="t" o:allowincell="t" style="position:absolute;margin-left:138.1pt;margin-top:25.95pt;width:110.6pt;height:2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ные условия определялась влиянием атмосферного фронта.  Погода была холодной с дождями в дневные час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не превышали +5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оказалось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аксимальные термометры днем  показывали +7+11°С. Сегодня ночью было в основном +6+8°С.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в основном днем с количеством осадков 1-5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с суточной интенсивностью 7-29 см. На притоках наблюдалось колебание уровней воды  с интенсивностью 2-6 см. Температура воды понизилась до 10-1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8298069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, в основном по западной половине,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по западу с переходом на северо-западно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+8 +13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 см</w:t>
            </w:r>
            <w:r>
              <w:rPr>
                <w:color w:val="0000FF"/>
                <w:sz w:val="28"/>
                <w:szCs w:val="28"/>
              </w:rPr>
              <w:t xml:space="preserve"> (195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1.bin"/><Relationship Id="rId32" Type="http://schemas.openxmlformats.org/officeDocument/2006/relationships/image" Target="media/image8.bmp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Отдел агрометобслуживания</dc:creator>
  <dc:description/>
  <cp:keywords/>
  <dc:language>en-US</dc:language>
  <cp:lastModifiedBy>User</cp:lastModifiedBy>
  <cp:lastPrinted>2010-05-07T12:41:00Z</cp:lastPrinted>
  <dcterms:modified xsi:type="dcterms:W3CDTF">2010-05-07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