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8/89  13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2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ма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8">
                      <wp:simplePos x="0" y="0"/>
                      <wp:positionH relativeFrom="column">
                        <wp:posOffset>2569210</wp:posOffset>
                      </wp:positionH>
                      <wp:positionV relativeFrom="paragraph">
                        <wp:posOffset>1570355</wp:posOffset>
                      </wp:positionV>
                      <wp:extent cx="1265555" cy="6959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5400" cy="69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3" h="1096">
                                    <a:moveTo>
                                      <a:pt x="1709" y="573"/>
                                    </a:moveTo>
                                    <a:cubicBezTo>
                                      <a:pt x="1748" y="575"/>
                                      <a:pt x="1811" y="612"/>
                                      <a:pt x="1851" y="603"/>
                                    </a:cubicBezTo>
                                    <a:cubicBezTo>
                                      <a:pt x="1891" y="594"/>
                                      <a:pt x="1943" y="547"/>
                                      <a:pt x="1949" y="521"/>
                                    </a:cubicBezTo>
                                    <a:cubicBezTo>
                                      <a:pt x="1955" y="495"/>
                                      <a:pt x="1896" y="470"/>
                                      <a:pt x="1889" y="446"/>
                                    </a:cubicBezTo>
                                    <a:cubicBezTo>
                                      <a:pt x="1882" y="422"/>
                                      <a:pt x="1888" y="397"/>
                                      <a:pt x="1904" y="378"/>
                                    </a:cubicBezTo>
                                    <a:cubicBezTo>
                                      <a:pt x="1920" y="359"/>
                                      <a:pt x="1979" y="360"/>
                                      <a:pt x="1986" y="333"/>
                                    </a:cubicBezTo>
                                    <a:cubicBezTo>
                                      <a:pt x="1993" y="306"/>
                                      <a:pt x="1980" y="236"/>
                                      <a:pt x="1949" y="213"/>
                                    </a:cubicBezTo>
                                    <a:cubicBezTo>
                                      <a:pt x="1918" y="190"/>
                                      <a:pt x="1843" y="217"/>
                                      <a:pt x="1799" y="198"/>
                                    </a:cubicBezTo>
                                    <a:cubicBezTo>
                                      <a:pt x="1755" y="179"/>
                                      <a:pt x="1727" y="126"/>
                                      <a:pt x="1686" y="101"/>
                                    </a:cubicBezTo>
                                    <a:cubicBezTo>
                                      <a:pt x="1645" y="76"/>
                                      <a:pt x="1582" y="64"/>
                                      <a:pt x="1551" y="48"/>
                                    </a:cubicBezTo>
                                    <a:cubicBezTo>
                                      <a:pt x="1520" y="32"/>
                                      <a:pt x="1529" y="0"/>
                                      <a:pt x="1499" y="3"/>
                                    </a:cubicBezTo>
                                    <a:cubicBezTo>
                                      <a:pt x="1469" y="6"/>
                                      <a:pt x="1435" y="31"/>
                                      <a:pt x="1371" y="63"/>
                                    </a:cubicBezTo>
                                    <a:cubicBezTo>
                                      <a:pt x="1307" y="95"/>
                                      <a:pt x="1225" y="141"/>
                                      <a:pt x="1116" y="198"/>
                                    </a:cubicBezTo>
                                    <a:cubicBezTo>
                                      <a:pt x="1007" y="255"/>
                                      <a:pt x="838" y="362"/>
                                      <a:pt x="719" y="408"/>
                                    </a:cubicBezTo>
                                    <a:cubicBezTo>
                                      <a:pt x="600" y="454"/>
                                      <a:pt x="503" y="460"/>
                                      <a:pt x="404" y="476"/>
                                    </a:cubicBezTo>
                                    <a:cubicBezTo>
                                      <a:pt x="305" y="492"/>
                                      <a:pt x="191" y="451"/>
                                      <a:pt x="126" y="506"/>
                                    </a:cubicBezTo>
                                    <a:cubicBezTo>
                                      <a:pt x="61" y="561"/>
                                      <a:pt x="28" y="730"/>
                                      <a:pt x="14" y="806"/>
                                    </a:cubicBezTo>
                                    <a:cubicBezTo>
                                      <a:pt x="0" y="882"/>
                                      <a:pt x="41" y="924"/>
                                      <a:pt x="44" y="963"/>
                                    </a:cubicBezTo>
                                    <a:cubicBezTo>
                                      <a:pt x="47" y="1002"/>
                                      <a:pt x="23" y="1021"/>
                                      <a:pt x="29" y="1038"/>
                                    </a:cubicBezTo>
                                    <a:cubicBezTo>
                                      <a:pt x="35" y="1055"/>
                                      <a:pt x="41" y="1096"/>
                                      <a:pt x="81" y="1068"/>
                                    </a:cubicBezTo>
                                    <a:cubicBezTo>
                                      <a:pt x="121" y="1040"/>
                                      <a:pt x="224" y="906"/>
                                      <a:pt x="269" y="873"/>
                                    </a:cubicBezTo>
                                    <a:cubicBezTo>
                                      <a:pt x="314" y="840"/>
                                      <a:pt x="320" y="868"/>
                                      <a:pt x="351" y="873"/>
                                    </a:cubicBezTo>
                                    <a:cubicBezTo>
                                      <a:pt x="382" y="878"/>
                                      <a:pt x="420" y="908"/>
                                      <a:pt x="456" y="903"/>
                                    </a:cubicBezTo>
                                    <a:cubicBezTo>
                                      <a:pt x="492" y="898"/>
                                      <a:pt x="537" y="854"/>
                                      <a:pt x="569" y="843"/>
                                    </a:cubicBezTo>
                                    <a:cubicBezTo>
                                      <a:pt x="601" y="832"/>
                                      <a:pt x="630" y="824"/>
                                      <a:pt x="651" y="836"/>
                                    </a:cubicBezTo>
                                    <a:cubicBezTo>
                                      <a:pt x="672" y="848"/>
                                      <a:pt x="675" y="901"/>
                                      <a:pt x="696" y="918"/>
                                    </a:cubicBezTo>
                                    <a:cubicBezTo>
                                      <a:pt x="717" y="935"/>
                                      <a:pt x="747" y="966"/>
                                      <a:pt x="779" y="941"/>
                                    </a:cubicBezTo>
                                    <a:cubicBezTo>
                                      <a:pt x="811" y="916"/>
                                      <a:pt x="843" y="797"/>
                                      <a:pt x="891" y="768"/>
                                    </a:cubicBezTo>
                                    <a:cubicBezTo>
                                      <a:pt x="939" y="739"/>
                                      <a:pt x="1030" y="753"/>
                                      <a:pt x="1064" y="768"/>
                                    </a:cubicBezTo>
                                    <a:cubicBezTo>
                                      <a:pt x="1098" y="783"/>
                                      <a:pt x="1052" y="848"/>
                                      <a:pt x="1094" y="858"/>
                                    </a:cubicBezTo>
                                    <a:cubicBezTo>
                                      <a:pt x="1136" y="868"/>
                                      <a:pt x="1264" y="869"/>
                                      <a:pt x="1319" y="828"/>
                                    </a:cubicBezTo>
                                    <a:cubicBezTo>
                                      <a:pt x="1374" y="787"/>
                                      <a:pt x="1398" y="647"/>
                                      <a:pt x="1424" y="611"/>
                                    </a:cubicBezTo>
                                    <a:cubicBezTo>
                                      <a:pt x="1450" y="575"/>
                                      <a:pt x="1445" y="600"/>
                                      <a:pt x="1476" y="611"/>
                                    </a:cubicBezTo>
                                    <a:cubicBezTo>
                                      <a:pt x="1507" y="622"/>
                                      <a:pt x="1572" y="684"/>
                                      <a:pt x="1611" y="678"/>
                                    </a:cubicBezTo>
                                    <a:cubicBezTo>
                                      <a:pt x="1650" y="672"/>
                                      <a:pt x="1689" y="595"/>
                                      <a:pt x="1709" y="5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3,1096" path="m1709,573c1748,575,1811,612,1851,603c1891,594,1943,547,1949,521c1955,495,1896,470,1889,446c1882,422,1888,397,1904,378c1920,359,1979,360,1986,333c1993,306,1980,236,1949,213c1918,190,1843,217,1799,198c1755,179,1727,126,1686,101c1645,76,1582,64,1551,48c1520,32,1529,0,1499,3c1469,6,1435,31,1371,63c1307,95,1225,141,1116,198c1007,255,838,362,719,408c600,454,503,460,404,476c305,492,191,451,126,506c61,561,28,730,14,806c0,882,41,924,44,963c47,1002,23,1021,29,1038c35,1055,41,1096,81,1068c121,1040,224,906,269,873c314,840,320,868,351,873c382,878,420,908,456,903c492,898,537,854,569,843c601,832,630,824,651,836c672,848,675,901,696,918c717,935,747,966,779,941c811,916,843,797,891,768c939,739,1030,753,1064,768c1098,783,1052,848,1094,858c1136,868,1264,869,1319,828c1374,787,1398,647,1424,611c1450,575,1445,600,1476,611c1507,622,1572,684,1611,678c1650,672,1689,595,1709,573xe" stroked="f" o:allowincell="t" style="position:absolute;margin-left:202.3pt;margin-top:123.65pt;width:99.6pt;height:54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9">
                      <wp:simplePos x="0" y="0"/>
                      <wp:positionH relativeFrom="column">
                        <wp:posOffset>1915160</wp:posOffset>
                      </wp:positionH>
                      <wp:positionV relativeFrom="paragraph">
                        <wp:posOffset>1360170</wp:posOffset>
                      </wp:positionV>
                      <wp:extent cx="363220" cy="5308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240" cy="53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2" h="836">
                                    <a:moveTo>
                                      <a:pt x="219" y="12"/>
                                    </a:moveTo>
                                    <a:cubicBezTo>
                                      <a:pt x="165" y="2"/>
                                      <a:pt x="90" y="50"/>
                                      <a:pt x="54" y="117"/>
                                    </a:cubicBezTo>
                                    <a:cubicBezTo>
                                      <a:pt x="18" y="184"/>
                                      <a:pt x="2" y="323"/>
                                      <a:pt x="1" y="417"/>
                                    </a:cubicBezTo>
                                    <a:cubicBezTo>
                                      <a:pt x="0" y="511"/>
                                      <a:pt x="20" y="633"/>
                                      <a:pt x="46" y="679"/>
                                    </a:cubicBezTo>
                                    <a:cubicBezTo>
                                      <a:pt x="72" y="725"/>
                                      <a:pt x="133" y="678"/>
                                      <a:pt x="159" y="694"/>
                                    </a:cubicBezTo>
                                    <a:cubicBezTo>
                                      <a:pt x="185" y="710"/>
                                      <a:pt x="180" y="761"/>
                                      <a:pt x="204" y="777"/>
                                    </a:cubicBezTo>
                                    <a:cubicBezTo>
                                      <a:pt x="228" y="793"/>
                                      <a:pt x="264" y="785"/>
                                      <a:pt x="301" y="792"/>
                                    </a:cubicBezTo>
                                    <a:cubicBezTo>
                                      <a:pt x="338" y="799"/>
                                      <a:pt x="398" y="836"/>
                                      <a:pt x="429" y="822"/>
                                    </a:cubicBezTo>
                                    <a:cubicBezTo>
                                      <a:pt x="460" y="808"/>
                                      <a:pt x="472" y="744"/>
                                      <a:pt x="489" y="709"/>
                                    </a:cubicBezTo>
                                    <a:cubicBezTo>
                                      <a:pt x="506" y="674"/>
                                      <a:pt x="523" y="679"/>
                                      <a:pt x="534" y="612"/>
                                    </a:cubicBezTo>
                                    <a:cubicBezTo>
                                      <a:pt x="545" y="545"/>
                                      <a:pt x="572" y="398"/>
                                      <a:pt x="556" y="304"/>
                                    </a:cubicBezTo>
                                    <a:cubicBezTo>
                                      <a:pt x="540" y="210"/>
                                      <a:pt x="492" y="98"/>
                                      <a:pt x="436" y="49"/>
                                    </a:cubicBezTo>
                                    <a:cubicBezTo>
                                      <a:pt x="380" y="0"/>
                                      <a:pt x="264" y="20"/>
                                      <a:pt x="219" y="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2,836" path="m219,12c165,2,90,50,54,117c18,184,2,323,1,417c0,511,20,633,46,679c72,725,133,678,159,694c185,710,180,761,204,777c228,793,264,785,301,792c338,799,398,836,429,822c460,808,472,744,489,709c506,674,523,679,534,612c545,545,572,398,556,304c540,210,492,98,436,49c380,0,264,20,219,12xe" stroked="f" o:allowincell="t" style="position:absolute;margin-left:150.8pt;margin-top:107.1pt;width:28.55pt;height:41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2395" simplePos="0" locked="0" layoutInCell="1" allowOverlap="1" relativeHeight="10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1018540</wp:posOffset>
                      </wp:positionV>
                      <wp:extent cx="800100" cy="4470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4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704">
                                    <a:moveTo>
                                      <a:pt x="1193" y="584"/>
                                    </a:moveTo>
                                    <a:cubicBezTo>
                                      <a:pt x="1249" y="559"/>
                                      <a:pt x="1239" y="547"/>
                                      <a:pt x="1246" y="517"/>
                                    </a:cubicBezTo>
                                    <a:cubicBezTo>
                                      <a:pt x="1253" y="487"/>
                                      <a:pt x="1236" y="434"/>
                                      <a:pt x="1238" y="404"/>
                                    </a:cubicBezTo>
                                    <a:cubicBezTo>
                                      <a:pt x="1240" y="374"/>
                                      <a:pt x="1260" y="359"/>
                                      <a:pt x="1256" y="337"/>
                                    </a:cubicBezTo>
                                    <a:cubicBezTo>
                                      <a:pt x="1252" y="315"/>
                                      <a:pt x="1239" y="298"/>
                                      <a:pt x="1211" y="269"/>
                                    </a:cubicBezTo>
                                    <a:cubicBezTo>
                                      <a:pt x="1183" y="240"/>
                                      <a:pt x="1122" y="190"/>
                                      <a:pt x="1091" y="164"/>
                                    </a:cubicBezTo>
                                    <a:cubicBezTo>
                                      <a:pt x="1060" y="138"/>
                                      <a:pt x="1065" y="136"/>
                                      <a:pt x="1024" y="115"/>
                                    </a:cubicBezTo>
                                    <a:cubicBezTo>
                                      <a:pt x="983" y="94"/>
                                      <a:pt x="938" y="57"/>
                                      <a:pt x="844" y="40"/>
                                    </a:cubicBezTo>
                                    <a:cubicBezTo>
                                      <a:pt x="750" y="23"/>
                                      <a:pt x="580" y="0"/>
                                      <a:pt x="461" y="10"/>
                                    </a:cubicBezTo>
                                    <a:cubicBezTo>
                                      <a:pt x="342" y="20"/>
                                      <a:pt x="205" y="34"/>
                                      <a:pt x="131" y="100"/>
                                    </a:cubicBezTo>
                                    <a:cubicBezTo>
                                      <a:pt x="57" y="166"/>
                                      <a:pt x="0" y="315"/>
                                      <a:pt x="19" y="407"/>
                                    </a:cubicBezTo>
                                    <a:cubicBezTo>
                                      <a:pt x="38" y="499"/>
                                      <a:pt x="141" y="606"/>
                                      <a:pt x="244" y="655"/>
                                    </a:cubicBezTo>
                                    <a:cubicBezTo>
                                      <a:pt x="347" y="704"/>
                                      <a:pt x="504" y="700"/>
                                      <a:pt x="634" y="700"/>
                                    </a:cubicBezTo>
                                    <a:cubicBezTo>
                                      <a:pt x="764" y="700"/>
                                      <a:pt x="931" y="674"/>
                                      <a:pt x="1024" y="655"/>
                                    </a:cubicBezTo>
                                    <a:cubicBezTo>
                                      <a:pt x="1117" y="636"/>
                                      <a:pt x="1158" y="599"/>
                                      <a:pt x="1193" y="5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0,704" path="m1193,584c1249,559,1239,547,1246,517c1253,487,1236,434,1238,404c1240,374,1260,359,1256,337c1252,315,1239,298,1211,269c1183,240,1122,190,1091,164c1060,138,1065,136,1024,115c983,94,938,57,844,40c750,23,580,0,461,10c342,20,205,34,131,100c57,166,0,315,19,407c38,499,141,606,244,655c347,704,504,700,634,700c764,700,931,674,1024,655c1117,636,1158,599,1193,584xe" stroked="f" o:allowincell="t" style="position:absolute;margin-left:226.8pt;margin-top:80.2pt;width:62.95pt;height:35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1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0820</wp:posOffset>
                      </wp:positionV>
                      <wp:extent cx="2258695" cy="168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6pt;width:177.8pt;height:132.4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10490" simplePos="0" locked="0" layoutInCell="1" allowOverlap="1" relativeHeight="12">
                      <wp:simplePos x="0" y="0"/>
                      <wp:positionH relativeFrom="column">
                        <wp:posOffset>510540</wp:posOffset>
                      </wp:positionH>
                      <wp:positionV relativeFrom="paragraph">
                        <wp:posOffset>348615</wp:posOffset>
                      </wp:positionV>
                      <wp:extent cx="1292860" cy="15113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2760" cy="151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6" h="2380">
                                    <a:moveTo>
                                      <a:pt x="1156" y="427"/>
                                    </a:moveTo>
                                    <a:cubicBezTo>
                                      <a:pt x="1107" y="459"/>
                                      <a:pt x="973" y="399"/>
                                      <a:pt x="916" y="397"/>
                                    </a:cubicBezTo>
                                    <a:cubicBezTo>
                                      <a:pt x="859" y="395"/>
                                      <a:pt x="846" y="422"/>
                                      <a:pt x="811" y="412"/>
                                    </a:cubicBezTo>
                                    <a:cubicBezTo>
                                      <a:pt x="776" y="402"/>
                                      <a:pt x="744" y="350"/>
                                      <a:pt x="706" y="337"/>
                                    </a:cubicBezTo>
                                    <a:cubicBezTo>
                                      <a:pt x="668" y="324"/>
                                      <a:pt x="621" y="334"/>
                                      <a:pt x="586" y="337"/>
                                    </a:cubicBezTo>
                                    <a:cubicBezTo>
                                      <a:pt x="551" y="340"/>
                                      <a:pt x="522" y="330"/>
                                      <a:pt x="496" y="352"/>
                                    </a:cubicBezTo>
                                    <a:cubicBezTo>
                                      <a:pt x="470" y="374"/>
                                      <a:pt x="445" y="444"/>
                                      <a:pt x="428" y="472"/>
                                    </a:cubicBezTo>
                                    <a:cubicBezTo>
                                      <a:pt x="411" y="500"/>
                                      <a:pt x="415" y="500"/>
                                      <a:pt x="391" y="517"/>
                                    </a:cubicBezTo>
                                    <a:cubicBezTo>
                                      <a:pt x="367" y="534"/>
                                      <a:pt x="327" y="565"/>
                                      <a:pt x="286" y="577"/>
                                    </a:cubicBezTo>
                                    <a:cubicBezTo>
                                      <a:pt x="245" y="589"/>
                                      <a:pt x="163" y="564"/>
                                      <a:pt x="143" y="592"/>
                                    </a:cubicBezTo>
                                    <a:cubicBezTo>
                                      <a:pt x="123" y="620"/>
                                      <a:pt x="165" y="708"/>
                                      <a:pt x="166" y="742"/>
                                    </a:cubicBezTo>
                                    <a:cubicBezTo>
                                      <a:pt x="167" y="776"/>
                                      <a:pt x="171" y="779"/>
                                      <a:pt x="151" y="795"/>
                                    </a:cubicBezTo>
                                    <a:cubicBezTo>
                                      <a:pt x="131" y="811"/>
                                      <a:pt x="63" y="820"/>
                                      <a:pt x="46" y="840"/>
                                    </a:cubicBezTo>
                                    <a:cubicBezTo>
                                      <a:pt x="29" y="860"/>
                                      <a:pt x="0" y="910"/>
                                      <a:pt x="46" y="915"/>
                                    </a:cubicBezTo>
                                    <a:cubicBezTo>
                                      <a:pt x="92" y="920"/>
                                      <a:pt x="165" y="876"/>
                                      <a:pt x="323" y="870"/>
                                    </a:cubicBezTo>
                                    <a:cubicBezTo>
                                      <a:pt x="481" y="864"/>
                                      <a:pt x="806" y="842"/>
                                      <a:pt x="991" y="877"/>
                                    </a:cubicBezTo>
                                    <a:cubicBezTo>
                                      <a:pt x="1176" y="912"/>
                                      <a:pt x="1321" y="988"/>
                                      <a:pt x="1433" y="1080"/>
                                    </a:cubicBezTo>
                                    <a:cubicBezTo>
                                      <a:pt x="1545" y="1172"/>
                                      <a:pt x="1620" y="1306"/>
                                      <a:pt x="1666" y="1432"/>
                                    </a:cubicBezTo>
                                    <a:cubicBezTo>
                                      <a:pt x="1712" y="1558"/>
                                      <a:pt x="1713" y="1711"/>
                                      <a:pt x="1711" y="1837"/>
                                    </a:cubicBezTo>
                                    <a:cubicBezTo>
                                      <a:pt x="1709" y="1963"/>
                                      <a:pt x="1678" y="2108"/>
                                      <a:pt x="1651" y="2190"/>
                                    </a:cubicBezTo>
                                    <a:cubicBezTo>
                                      <a:pt x="1624" y="2272"/>
                                      <a:pt x="1540" y="2302"/>
                                      <a:pt x="1546" y="2332"/>
                                    </a:cubicBezTo>
                                    <a:cubicBezTo>
                                      <a:pt x="1552" y="2362"/>
                                      <a:pt x="1643" y="2380"/>
                                      <a:pt x="1688" y="2370"/>
                                    </a:cubicBezTo>
                                    <a:cubicBezTo>
                                      <a:pt x="1733" y="2360"/>
                                      <a:pt x="1783" y="2288"/>
                                      <a:pt x="1816" y="2272"/>
                                    </a:cubicBezTo>
                                    <a:cubicBezTo>
                                      <a:pt x="1849" y="2256"/>
                                      <a:pt x="1867" y="2270"/>
                                      <a:pt x="1883" y="2272"/>
                                    </a:cubicBezTo>
                                    <a:cubicBezTo>
                                      <a:pt x="1899" y="2274"/>
                                      <a:pt x="1901" y="2301"/>
                                      <a:pt x="1913" y="2287"/>
                                    </a:cubicBezTo>
                                    <a:cubicBezTo>
                                      <a:pt x="1925" y="2273"/>
                                      <a:pt x="1943" y="2246"/>
                                      <a:pt x="1958" y="2190"/>
                                    </a:cubicBezTo>
                                    <a:cubicBezTo>
                                      <a:pt x="1973" y="2134"/>
                                      <a:pt x="1993" y="2032"/>
                                      <a:pt x="2003" y="1950"/>
                                    </a:cubicBezTo>
                                    <a:cubicBezTo>
                                      <a:pt x="2013" y="1868"/>
                                      <a:pt x="2014" y="1817"/>
                                      <a:pt x="2018" y="1695"/>
                                    </a:cubicBezTo>
                                    <a:cubicBezTo>
                                      <a:pt x="2022" y="1573"/>
                                      <a:pt x="2036" y="1372"/>
                                      <a:pt x="2026" y="1215"/>
                                    </a:cubicBezTo>
                                    <a:cubicBezTo>
                                      <a:pt x="2016" y="1058"/>
                                      <a:pt x="1985" y="887"/>
                                      <a:pt x="1958" y="750"/>
                                    </a:cubicBezTo>
                                    <a:cubicBezTo>
                                      <a:pt x="1931" y="613"/>
                                      <a:pt x="1919" y="495"/>
                                      <a:pt x="1861" y="390"/>
                                    </a:cubicBezTo>
                                    <a:cubicBezTo>
                                      <a:pt x="1803" y="285"/>
                                      <a:pt x="1692" y="184"/>
                                      <a:pt x="1613" y="120"/>
                                    </a:cubicBezTo>
                                    <a:cubicBezTo>
                                      <a:pt x="1534" y="56"/>
                                      <a:pt x="1434" y="14"/>
                                      <a:pt x="1388" y="7"/>
                                    </a:cubicBezTo>
                                    <a:cubicBezTo>
                                      <a:pt x="1342" y="0"/>
                                      <a:pt x="1366" y="43"/>
                                      <a:pt x="1336" y="75"/>
                                    </a:cubicBezTo>
                                    <a:cubicBezTo>
                                      <a:pt x="1306" y="107"/>
                                      <a:pt x="1238" y="143"/>
                                      <a:pt x="1208" y="202"/>
                                    </a:cubicBezTo>
                                    <a:cubicBezTo>
                                      <a:pt x="1178" y="261"/>
                                      <a:pt x="1204" y="390"/>
                                      <a:pt x="1156" y="4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36,2380" path="m1156,427c1107,459,973,399,916,397c859,395,846,422,811,412c776,402,744,350,706,337c668,324,621,334,586,337c551,340,522,330,496,352c470,374,445,444,428,472c411,500,415,500,391,517c367,534,327,565,286,577c245,589,163,564,143,592c123,620,165,708,166,742c167,776,171,779,151,795c131,811,63,820,46,840c29,860,0,910,46,915c92,920,165,876,323,870c481,864,806,842,991,877c1176,912,1321,988,1433,1080c1545,1172,1620,1306,1666,1432c1712,1558,1713,1711,1711,1837c1709,1963,1678,2108,1651,2190c1624,2272,1540,2302,1546,2332c1552,2362,1643,2380,1688,2370c1733,2360,1783,2288,1816,2272c1849,2256,1867,2270,1883,2272c1899,2274,1901,2301,1913,2287c1925,2273,1943,2246,1958,2190c1973,2134,1993,2032,2003,1950c2013,1868,2014,1817,2018,1695c2022,1573,2036,1372,2026,1215c2016,1058,1985,887,1958,750c1931,613,1919,495,1861,390c1803,285,1692,184,1613,120c1534,56,1434,14,1388,7c1342,0,1366,43,1336,75c1306,107,1238,143,1208,202c1178,261,1204,390,1156,427xe" stroked="f" o:allowincell="t" style="position:absolute;margin-left:40.2pt;margin-top:27.45pt;width:101.75pt;height:118.9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3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1214755</wp:posOffset>
                      </wp:positionV>
                      <wp:extent cx="3037205" cy="843280"/>
                      <wp:effectExtent l="5715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7320" cy="84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83" h="1328">
                                    <a:moveTo>
                                      <a:pt x="0" y="158"/>
                                    </a:moveTo>
                                    <a:cubicBezTo>
                                      <a:pt x="71" y="191"/>
                                      <a:pt x="279" y="269"/>
                                      <a:pt x="428" y="353"/>
                                    </a:cubicBezTo>
                                    <a:cubicBezTo>
                                      <a:pt x="577" y="437"/>
                                      <a:pt x="714" y="550"/>
                                      <a:pt x="893" y="661"/>
                                    </a:cubicBezTo>
                                    <a:cubicBezTo>
                                      <a:pt x="1072" y="772"/>
                                      <a:pt x="1290" y="942"/>
                                      <a:pt x="1500" y="1021"/>
                                    </a:cubicBezTo>
                                    <a:cubicBezTo>
                                      <a:pt x="1710" y="1100"/>
                                      <a:pt x="1927" y="1133"/>
                                      <a:pt x="2153" y="1133"/>
                                    </a:cubicBezTo>
                                    <a:cubicBezTo>
                                      <a:pt x="2379" y="1133"/>
                                      <a:pt x="2664" y="1086"/>
                                      <a:pt x="2858" y="1021"/>
                                    </a:cubicBezTo>
                                    <a:cubicBezTo>
                                      <a:pt x="3052" y="956"/>
                                      <a:pt x="3198" y="848"/>
                                      <a:pt x="3315" y="743"/>
                                    </a:cubicBezTo>
                                    <a:cubicBezTo>
                                      <a:pt x="3432" y="638"/>
                                      <a:pt x="3495" y="482"/>
                                      <a:pt x="3563" y="391"/>
                                    </a:cubicBezTo>
                                    <a:cubicBezTo>
                                      <a:pt x="3631" y="300"/>
                                      <a:pt x="3653" y="255"/>
                                      <a:pt x="3720" y="196"/>
                                    </a:cubicBezTo>
                                    <a:cubicBezTo>
                                      <a:pt x="3787" y="137"/>
                                      <a:pt x="3875" y="68"/>
                                      <a:pt x="3968" y="38"/>
                                    </a:cubicBezTo>
                                    <a:cubicBezTo>
                                      <a:pt x="4061" y="8"/>
                                      <a:pt x="4170" y="0"/>
                                      <a:pt x="4275" y="16"/>
                                    </a:cubicBezTo>
                                    <a:cubicBezTo>
                                      <a:pt x="4380" y="32"/>
                                      <a:pt x="4519" y="75"/>
                                      <a:pt x="4598" y="136"/>
                                    </a:cubicBezTo>
                                    <a:cubicBezTo>
                                      <a:pt x="4677" y="197"/>
                                      <a:pt x="4721" y="293"/>
                                      <a:pt x="4748" y="383"/>
                                    </a:cubicBezTo>
                                    <a:cubicBezTo>
                                      <a:pt x="4775" y="473"/>
                                      <a:pt x="4783" y="567"/>
                                      <a:pt x="4763" y="676"/>
                                    </a:cubicBezTo>
                                    <a:cubicBezTo>
                                      <a:pt x="4743" y="785"/>
                                      <a:pt x="4684" y="927"/>
                                      <a:pt x="4628" y="1036"/>
                                    </a:cubicBezTo>
                                    <a:cubicBezTo>
                                      <a:pt x="4572" y="1145"/>
                                      <a:pt x="4467" y="1267"/>
                                      <a:pt x="4425" y="13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83,1328" path="m0,158c71,191,279,269,428,353c577,437,714,550,893,661c1072,772,1290,942,1500,1021c1710,1100,1927,1133,2153,1133c2379,1133,2664,1086,2858,1021c3052,956,3198,848,3315,743c3432,638,3495,482,3563,391c3631,300,3653,255,3720,196c3787,137,3875,68,3968,38c4061,8,4170,0,4275,16c4380,32,4519,75,4598,136c4677,197,4721,293,4748,383c4775,473,4783,567,4763,676c4743,785,4684,927,4628,1036c4572,1145,4467,1267,4425,1328e" stroked="t" o:allowincell="t" style="position:absolute;margin-left:30.1pt;margin-top:95.65pt;width:239.1pt;height:6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6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353060</wp:posOffset>
                      </wp:positionV>
                      <wp:extent cx="1736090" cy="1402080"/>
                      <wp:effectExtent l="5080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5920" cy="140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4" h="2208">
                                    <a:moveTo>
                                      <a:pt x="0" y="960"/>
                                    </a:moveTo>
                                    <a:cubicBezTo>
                                      <a:pt x="63" y="985"/>
                                      <a:pt x="261" y="1045"/>
                                      <a:pt x="375" y="1110"/>
                                    </a:cubicBezTo>
                                    <a:cubicBezTo>
                                      <a:pt x="489" y="1175"/>
                                      <a:pt x="545" y="1204"/>
                                      <a:pt x="682" y="1350"/>
                                    </a:cubicBezTo>
                                    <a:cubicBezTo>
                                      <a:pt x="819" y="1496"/>
                                      <a:pt x="1034" y="1849"/>
                                      <a:pt x="1200" y="1988"/>
                                    </a:cubicBezTo>
                                    <a:cubicBezTo>
                                      <a:pt x="1366" y="2127"/>
                                      <a:pt x="1503" y="2158"/>
                                      <a:pt x="1680" y="2183"/>
                                    </a:cubicBezTo>
                                    <a:cubicBezTo>
                                      <a:pt x="1857" y="2208"/>
                                      <a:pt x="2101" y="2187"/>
                                      <a:pt x="2265" y="2138"/>
                                    </a:cubicBezTo>
                                    <a:cubicBezTo>
                                      <a:pt x="2429" y="2089"/>
                                      <a:pt x="2593" y="1993"/>
                                      <a:pt x="2662" y="1890"/>
                                    </a:cubicBezTo>
                                    <a:cubicBezTo>
                                      <a:pt x="2731" y="1787"/>
                                      <a:pt x="2734" y="1639"/>
                                      <a:pt x="2677" y="1523"/>
                                    </a:cubicBezTo>
                                    <a:cubicBezTo>
                                      <a:pt x="2620" y="1407"/>
                                      <a:pt x="2421" y="1308"/>
                                      <a:pt x="2317" y="1193"/>
                                    </a:cubicBezTo>
                                    <a:cubicBezTo>
                                      <a:pt x="2213" y="1078"/>
                                      <a:pt x="2104" y="970"/>
                                      <a:pt x="2055" y="833"/>
                                    </a:cubicBezTo>
                                    <a:cubicBezTo>
                                      <a:pt x="2006" y="696"/>
                                      <a:pt x="2000" y="507"/>
                                      <a:pt x="2025" y="368"/>
                                    </a:cubicBezTo>
                                    <a:cubicBezTo>
                                      <a:pt x="2050" y="229"/>
                                      <a:pt x="2168" y="77"/>
                                      <a:pt x="22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4,2208" path="m0,960c63,985,261,1045,375,1110c489,1175,545,1204,682,1350c819,1496,1034,1849,1200,1988c1366,2127,1503,2158,1680,2183c1857,2208,2101,2187,2265,2138c2429,2089,2593,1993,2662,1890c2731,1787,2734,1639,2677,1523c2620,1407,2421,1308,2317,1193c2213,1078,2104,970,2055,833c2006,696,2000,507,2025,368c2050,229,2168,77,2205,0e" stroked="t" o:allowincell="t" style="position:absolute;margin-left:42.5pt;margin-top:27.8pt;width:136.65pt;height:110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7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219710</wp:posOffset>
                      </wp:positionV>
                      <wp:extent cx="1369695" cy="1461770"/>
                      <wp:effectExtent l="5715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980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7" h="2302">
                                    <a:moveTo>
                                      <a:pt x="1313" y="0"/>
                                    </a:moveTo>
                                    <a:cubicBezTo>
                                      <a:pt x="1288" y="39"/>
                                      <a:pt x="1200" y="127"/>
                                      <a:pt x="1163" y="233"/>
                                    </a:cubicBezTo>
                                    <a:cubicBezTo>
                                      <a:pt x="1126" y="339"/>
                                      <a:pt x="1077" y="491"/>
                                      <a:pt x="1088" y="638"/>
                                    </a:cubicBezTo>
                                    <a:cubicBezTo>
                                      <a:pt x="1099" y="785"/>
                                      <a:pt x="1144" y="979"/>
                                      <a:pt x="1230" y="1118"/>
                                    </a:cubicBezTo>
                                    <a:cubicBezTo>
                                      <a:pt x="1316" y="1257"/>
                                      <a:pt x="1464" y="1361"/>
                                      <a:pt x="1605" y="1470"/>
                                    </a:cubicBezTo>
                                    <a:cubicBezTo>
                                      <a:pt x="1746" y="1579"/>
                                      <a:pt x="1999" y="1661"/>
                                      <a:pt x="2078" y="1770"/>
                                    </a:cubicBezTo>
                                    <a:cubicBezTo>
                                      <a:pt x="2157" y="1879"/>
                                      <a:pt x="2148" y="2039"/>
                                      <a:pt x="2078" y="2123"/>
                                    </a:cubicBezTo>
                                    <a:cubicBezTo>
                                      <a:pt x="2008" y="2207"/>
                                      <a:pt x="1839" y="2269"/>
                                      <a:pt x="1658" y="2273"/>
                                    </a:cubicBezTo>
                                    <a:cubicBezTo>
                                      <a:pt x="1477" y="2277"/>
                                      <a:pt x="1156" y="2302"/>
                                      <a:pt x="990" y="2145"/>
                                    </a:cubicBezTo>
                                    <a:cubicBezTo>
                                      <a:pt x="824" y="1988"/>
                                      <a:pt x="766" y="1535"/>
                                      <a:pt x="660" y="1328"/>
                                    </a:cubicBezTo>
                                    <a:cubicBezTo>
                                      <a:pt x="554" y="1121"/>
                                      <a:pt x="463" y="1007"/>
                                      <a:pt x="353" y="900"/>
                                    </a:cubicBezTo>
                                    <a:cubicBezTo>
                                      <a:pt x="243" y="793"/>
                                      <a:pt x="74" y="728"/>
                                      <a:pt x="0" y="6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7,2302" path="m1313,0c1288,39,1200,127,1163,233c1126,339,1077,491,1088,638c1099,785,1144,979,1230,1118c1316,1257,1464,1361,1605,1470c1746,1579,1999,1661,2078,1770c2157,1879,2148,2039,2078,2123c2008,2207,1839,2269,1658,2273c1477,2277,1156,2302,990,2145c824,1988,766,1535,660,1328c554,1121,463,1007,353,900c243,793,74,728,0,683e" stroked="t" o:allowincell="t" style="position:absolute;margin-left:60.85pt;margin-top:17.3pt;width:107.8pt;height:115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400685</wp:posOffset>
                      </wp:positionV>
                      <wp:extent cx="1785620" cy="1414780"/>
                      <wp:effectExtent l="5080" t="5080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0" cy="141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2" h="2228">
                                    <a:moveTo>
                                      <a:pt x="0" y="1290"/>
                                    </a:moveTo>
                                    <a:cubicBezTo>
                                      <a:pt x="50" y="1312"/>
                                      <a:pt x="208" y="1371"/>
                                      <a:pt x="300" y="1425"/>
                                    </a:cubicBezTo>
                                    <a:cubicBezTo>
                                      <a:pt x="392" y="1479"/>
                                      <a:pt x="411" y="1496"/>
                                      <a:pt x="555" y="1613"/>
                                    </a:cubicBezTo>
                                    <a:cubicBezTo>
                                      <a:pt x="699" y="1730"/>
                                      <a:pt x="919" y="2032"/>
                                      <a:pt x="1162" y="2130"/>
                                    </a:cubicBezTo>
                                    <a:cubicBezTo>
                                      <a:pt x="1405" y="2228"/>
                                      <a:pt x="1779" y="2223"/>
                                      <a:pt x="2010" y="2198"/>
                                    </a:cubicBezTo>
                                    <a:cubicBezTo>
                                      <a:pt x="2241" y="2173"/>
                                      <a:pt x="2425" y="2064"/>
                                      <a:pt x="2550" y="1980"/>
                                    </a:cubicBezTo>
                                    <a:cubicBezTo>
                                      <a:pt x="2675" y="1896"/>
                                      <a:pt x="2731" y="1789"/>
                                      <a:pt x="2760" y="1695"/>
                                    </a:cubicBezTo>
                                    <a:cubicBezTo>
                                      <a:pt x="2789" y="1601"/>
                                      <a:pt x="2772" y="1514"/>
                                      <a:pt x="2722" y="1418"/>
                                    </a:cubicBezTo>
                                    <a:cubicBezTo>
                                      <a:pt x="2672" y="1322"/>
                                      <a:pt x="2531" y="1219"/>
                                      <a:pt x="2460" y="1118"/>
                                    </a:cubicBezTo>
                                    <a:cubicBezTo>
                                      <a:pt x="2389" y="1017"/>
                                      <a:pt x="2311" y="925"/>
                                      <a:pt x="2295" y="810"/>
                                    </a:cubicBezTo>
                                    <a:cubicBezTo>
                                      <a:pt x="2279" y="695"/>
                                      <a:pt x="2312" y="538"/>
                                      <a:pt x="2362" y="428"/>
                                    </a:cubicBezTo>
                                    <a:cubicBezTo>
                                      <a:pt x="2412" y="318"/>
                                      <a:pt x="2520" y="221"/>
                                      <a:pt x="2595" y="150"/>
                                    </a:cubicBezTo>
                                    <a:cubicBezTo>
                                      <a:pt x="2670" y="79"/>
                                      <a:pt x="2767" y="31"/>
                                      <a:pt x="28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2,2228" path="m0,1290c50,1312,208,1371,300,1425c392,1479,411,1496,555,1613c699,1730,919,2032,1162,2130c1405,2228,1779,2223,2010,2198c2241,2173,2425,2064,2550,1980c2675,1896,2731,1789,2760,1695c2789,1601,2772,1514,2722,1418c2672,1322,2531,1219,2460,1118c2389,1017,2311,925,2295,810c2279,695,2312,538,2362,428c2412,318,2520,221,2595,150c2670,79,2767,31,2812,0e" stroked="t" o:allowincell="t" style="position:absolute;margin-left:50.75pt;margin-top:31.55pt;width:140.55pt;height:111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396365</wp:posOffset>
                      </wp:positionV>
                      <wp:extent cx="2620010" cy="733425"/>
                      <wp:effectExtent l="5080" t="5715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08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6" h="1155">
                                    <a:moveTo>
                                      <a:pt x="3817" y="1155"/>
                                    </a:moveTo>
                                    <a:cubicBezTo>
                                      <a:pt x="3858" y="1089"/>
                                      <a:pt x="4014" y="857"/>
                                      <a:pt x="4065" y="757"/>
                                    </a:cubicBezTo>
                                    <a:cubicBezTo>
                                      <a:pt x="4116" y="657"/>
                                      <a:pt x="4124" y="612"/>
                                      <a:pt x="4125" y="555"/>
                                    </a:cubicBezTo>
                                    <a:cubicBezTo>
                                      <a:pt x="4126" y="498"/>
                                      <a:pt x="4104" y="446"/>
                                      <a:pt x="4072" y="412"/>
                                    </a:cubicBezTo>
                                    <a:cubicBezTo>
                                      <a:pt x="4040" y="378"/>
                                      <a:pt x="3994" y="353"/>
                                      <a:pt x="3930" y="352"/>
                                    </a:cubicBezTo>
                                    <a:cubicBezTo>
                                      <a:pt x="3866" y="351"/>
                                      <a:pt x="3809" y="339"/>
                                      <a:pt x="3690" y="405"/>
                                    </a:cubicBezTo>
                                    <a:cubicBezTo>
                                      <a:pt x="3571" y="471"/>
                                      <a:pt x="3417" y="660"/>
                                      <a:pt x="3217" y="750"/>
                                    </a:cubicBezTo>
                                    <a:cubicBezTo>
                                      <a:pt x="3017" y="840"/>
                                      <a:pt x="2751" y="929"/>
                                      <a:pt x="2490" y="945"/>
                                    </a:cubicBezTo>
                                    <a:cubicBezTo>
                                      <a:pt x="2229" y="961"/>
                                      <a:pt x="1916" y="929"/>
                                      <a:pt x="1650" y="847"/>
                                    </a:cubicBezTo>
                                    <a:cubicBezTo>
                                      <a:pt x="1384" y="765"/>
                                      <a:pt x="1103" y="565"/>
                                      <a:pt x="892" y="450"/>
                                    </a:cubicBezTo>
                                    <a:cubicBezTo>
                                      <a:pt x="681" y="335"/>
                                      <a:pt x="531" y="232"/>
                                      <a:pt x="382" y="157"/>
                                    </a:cubicBezTo>
                                    <a:cubicBezTo>
                                      <a:pt x="233" y="82"/>
                                      <a:pt x="80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6,1155" path="m3817,1155c3858,1089,4014,857,4065,757c4116,657,4124,612,4125,555c4126,498,4104,446,4072,412c4040,378,3994,353,3930,352c3866,351,3809,339,3690,405c3571,471,3417,660,3217,750c3017,840,2751,929,2490,945c2229,961,1916,929,1650,847c1384,765,1103,565,892,450c681,335,531,232,382,157c233,82,80,33,0,0e" stroked="t" o:allowincell="t" style="position:absolute;margin-left:24.5pt;margin-top:109.95pt;width:206.25pt;height:5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543560</wp:posOffset>
                      </wp:positionV>
                      <wp:extent cx="2405380" cy="1334135"/>
                      <wp:effectExtent l="5080" t="5715" r="571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5520" cy="133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8" h="2101">
                                    <a:moveTo>
                                      <a:pt x="0" y="1215"/>
                                    </a:moveTo>
                                    <a:cubicBezTo>
                                      <a:pt x="47" y="1237"/>
                                      <a:pt x="175" y="1280"/>
                                      <a:pt x="285" y="1350"/>
                                    </a:cubicBezTo>
                                    <a:cubicBezTo>
                                      <a:pt x="395" y="1420"/>
                                      <a:pt x="515" y="1530"/>
                                      <a:pt x="660" y="1635"/>
                                    </a:cubicBezTo>
                                    <a:cubicBezTo>
                                      <a:pt x="805" y="1740"/>
                                      <a:pt x="989" y="1904"/>
                                      <a:pt x="1155" y="1980"/>
                                    </a:cubicBezTo>
                                    <a:cubicBezTo>
                                      <a:pt x="1321" y="2056"/>
                                      <a:pt x="1461" y="2085"/>
                                      <a:pt x="1658" y="2093"/>
                                    </a:cubicBezTo>
                                    <a:cubicBezTo>
                                      <a:pt x="1855" y="2101"/>
                                      <a:pt x="2141" y="2085"/>
                                      <a:pt x="2340" y="2025"/>
                                    </a:cubicBezTo>
                                    <a:cubicBezTo>
                                      <a:pt x="2539" y="1965"/>
                                      <a:pt x="2731" y="1842"/>
                                      <a:pt x="2850" y="1733"/>
                                    </a:cubicBezTo>
                                    <a:cubicBezTo>
                                      <a:pt x="2969" y="1624"/>
                                      <a:pt x="3017" y="1523"/>
                                      <a:pt x="3053" y="1373"/>
                                    </a:cubicBezTo>
                                    <a:cubicBezTo>
                                      <a:pt x="3089" y="1223"/>
                                      <a:pt x="3047" y="978"/>
                                      <a:pt x="3068" y="833"/>
                                    </a:cubicBezTo>
                                    <a:cubicBezTo>
                                      <a:pt x="3089" y="688"/>
                                      <a:pt x="3121" y="603"/>
                                      <a:pt x="3180" y="503"/>
                                    </a:cubicBezTo>
                                    <a:cubicBezTo>
                                      <a:pt x="3239" y="403"/>
                                      <a:pt x="3319" y="317"/>
                                      <a:pt x="3420" y="233"/>
                                    </a:cubicBezTo>
                                    <a:cubicBezTo>
                                      <a:pt x="3521" y="149"/>
                                      <a:pt x="3711" y="49"/>
                                      <a:pt x="378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8,2101" path="m0,1215c47,1237,175,1280,285,1350c395,1420,515,1530,660,1635c805,1740,989,1904,1155,1980c1321,2056,1461,2085,1658,2093c1855,2101,2141,2085,2340,2025c2539,1965,2731,1842,2850,1733c2969,1624,3017,1523,3053,1373c3089,1223,3047,978,3068,833c3089,688,3121,603,3180,503c3239,403,3319,317,3420,233c3521,149,3711,49,3788,0e" stroked="t" o:allowincell="t" style="position:absolute;margin-left:46.6pt;margin-top:42.8pt;width:189.35pt;height:1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0.25pt;width:26.8pt;height:13.6pt" coordorigin="6371,3605" coordsize="536,272">
                      <v:rect id="shape_0" stroked="t" o:allowincell="t" style="position:absolute;left:6371;top:360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68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2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2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3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2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2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3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1143000" cy="34290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-1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-1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67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на территорию области поступала теплая влажная воздушная масса и температурный фон повысился. Среднесуточная температура воздуха увеличилась до значений +13+17ºС, что оказалось на 1-4° выше климатической нормы, а по крайнему юго-востоку было на 5° теплее обычног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столбики максимальных термометров повышались до отметок +18+23°С. </w:t>
            </w:r>
            <w:r>
              <w:rPr>
                <w:sz w:val="26"/>
                <w:szCs w:val="26"/>
              </w:rPr>
              <w:t>Сегодня ночью воздух охлаждался до +12+13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а большей части области прошли дожди, местами с грозами. Сумма выпавших осадков составила 1-4 мм и менее, а в Витебском и Лепельском районах выпало 11-14 мм. В юго-западной части дождя не был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На большем протяжении Западной Двины наблюдался рост уровня воды с суточной интенсивностью 2-28 см. Падение уровня отмечалось лишь в низовье реки. На притоках продолжалось падение уровней воды с суточной интенсивностью 4-8 см. Температура воды сегодня утром была 14-16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2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A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4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115" cy="253111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3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793770205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3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4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теплой влажной воздушной массой, поступающей с юга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и атмосферными фронтами 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 отдельных районах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5-1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5</w:t>
            </w:r>
            <w:r>
              <w:rPr>
                <w:sz w:val="28"/>
                <w:szCs w:val="28"/>
              </w:rPr>
              <w:t xml:space="preserve"> местами кратковременные дожди,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восточный 5-10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5</w:t>
            </w:r>
            <w:r>
              <w:rPr>
                <w:sz w:val="28"/>
                <w:szCs w:val="28"/>
              </w:rPr>
              <w:t xml:space="preserve"> восточный, северо-восточный 5-10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ночью +11 +16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5</w:t>
            </w:r>
            <w:r>
              <w:rPr>
                <w:sz w:val="28"/>
                <w:szCs w:val="28"/>
              </w:rPr>
              <w:t xml:space="preserve"> ночью +9 +14°С, дне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3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8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30:00Z</dcterms:created>
  <dc:creator>Отдел агрометобслуживания</dc:creator>
  <dc:description/>
  <cp:keywords/>
  <dc:language>en-US</dc:language>
  <cp:lastModifiedBy>User</cp:lastModifiedBy>
  <cp:lastPrinted>2010-05-13T12:24:00Z</cp:lastPrinted>
  <dcterms:modified xsi:type="dcterms:W3CDTF">2010-05-13T13:06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