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90  1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1188085</wp:posOffset>
                      </wp:positionV>
                      <wp:extent cx="1448435" cy="10782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0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1" h="1698">
                                    <a:moveTo>
                                      <a:pt x="1997" y="1175"/>
                                    </a:moveTo>
                                    <a:cubicBezTo>
                                      <a:pt x="2036" y="1177"/>
                                      <a:pt x="2099" y="1214"/>
                                      <a:pt x="2139" y="1205"/>
                                    </a:cubicBezTo>
                                    <a:cubicBezTo>
                                      <a:pt x="2179" y="1196"/>
                                      <a:pt x="2231" y="1149"/>
                                      <a:pt x="2237" y="1123"/>
                                    </a:cubicBezTo>
                                    <a:cubicBezTo>
                                      <a:pt x="2243" y="1097"/>
                                      <a:pt x="2184" y="1072"/>
                                      <a:pt x="2177" y="1048"/>
                                    </a:cubicBezTo>
                                    <a:cubicBezTo>
                                      <a:pt x="2170" y="1024"/>
                                      <a:pt x="2176" y="999"/>
                                      <a:pt x="2192" y="980"/>
                                    </a:cubicBezTo>
                                    <a:cubicBezTo>
                                      <a:pt x="2208" y="961"/>
                                      <a:pt x="2267" y="962"/>
                                      <a:pt x="2274" y="935"/>
                                    </a:cubicBezTo>
                                    <a:cubicBezTo>
                                      <a:pt x="2281" y="908"/>
                                      <a:pt x="2268" y="838"/>
                                      <a:pt x="2237" y="815"/>
                                    </a:cubicBezTo>
                                    <a:cubicBezTo>
                                      <a:pt x="2206" y="792"/>
                                      <a:pt x="2131" y="819"/>
                                      <a:pt x="2087" y="800"/>
                                    </a:cubicBezTo>
                                    <a:cubicBezTo>
                                      <a:pt x="2043" y="781"/>
                                      <a:pt x="2015" y="728"/>
                                      <a:pt x="1974" y="703"/>
                                    </a:cubicBezTo>
                                    <a:cubicBezTo>
                                      <a:pt x="1933" y="678"/>
                                      <a:pt x="1870" y="666"/>
                                      <a:pt x="1839" y="650"/>
                                    </a:cubicBezTo>
                                    <a:cubicBezTo>
                                      <a:pt x="1808" y="634"/>
                                      <a:pt x="1786" y="631"/>
                                      <a:pt x="1787" y="605"/>
                                    </a:cubicBezTo>
                                    <a:cubicBezTo>
                                      <a:pt x="1788" y="579"/>
                                      <a:pt x="1834" y="531"/>
                                      <a:pt x="1847" y="493"/>
                                    </a:cubicBezTo>
                                    <a:cubicBezTo>
                                      <a:pt x="1860" y="455"/>
                                      <a:pt x="1837" y="411"/>
                                      <a:pt x="1862" y="380"/>
                                    </a:cubicBezTo>
                                    <a:cubicBezTo>
                                      <a:pt x="1887" y="349"/>
                                      <a:pt x="1969" y="351"/>
                                      <a:pt x="1997" y="305"/>
                                    </a:cubicBezTo>
                                    <a:cubicBezTo>
                                      <a:pt x="2025" y="259"/>
                                      <a:pt x="2025" y="150"/>
                                      <a:pt x="2027" y="103"/>
                                    </a:cubicBezTo>
                                    <a:cubicBezTo>
                                      <a:pt x="2029" y="56"/>
                                      <a:pt x="2046" y="35"/>
                                      <a:pt x="2012" y="20"/>
                                    </a:cubicBezTo>
                                    <a:cubicBezTo>
                                      <a:pt x="1978" y="5"/>
                                      <a:pt x="1903" y="15"/>
                                      <a:pt x="1824" y="13"/>
                                    </a:cubicBezTo>
                                    <a:cubicBezTo>
                                      <a:pt x="1745" y="11"/>
                                      <a:pt x="1659" y="0"/>
                                      <a:pt x="1539" y="5"/>
                                    </a:cubicBezTo>
                                    <a:cubicBezTo>
                                      <a:pt x="1419" y="10"/>
                                      <a:pt x="1264" y="8"/>
                                      <a:pt x="1104" y="43"/>
                                    </a:cubicBezTo>
                                    <a:cubicBezTo>
                                      <a:pt x="944" y="78"/>
                                      <a:pt x="729" y="139"/>
                                      <a:pt x="579" y="215"/>
                                    </a:cubicBezTo>
                                    <a:cubicBezTo>
                                      <a:pt x="429" y="291"/>
                                      <a:pt x="291" y="413"/>
                                      <a:pt x="204" y="500"/>
                                    </a:cubicBezTo>
                                    <a:cubicBezTo>
                                      <a:pt x="117" y="587"/>
                                      <a:pt x="86" y="666"/>
                                      <a:pt x="54" y="740"/>
                                    </a:cubicBezTo>
                                    <a:cubicBezTo>
                                      <a:pt x="22" y="814"/>
                                      <a:pt x="0" y="909"/>
                                      <a:pt x="9" y="943"/>
                                    </a:cubicBezTo>
                                    <a:cubicBezTo>
                                      <a:pt x="18" y="977"/>
                                      <a:pt x="87" y="926"/>
                                      <a:pt x="107" y="943"/>
                                    </a:cubicBezTo>
                                    <a:cubicBezTo>
                                      <a:pt x="127" y="960"/>
                                      <a:pt x="120" y="1031"/>
                                      <a:pt x="129" y="1048"/>
                                    </a:cubicBezTo>
                                    <a:cubicBezTo>
                                      <a:pt x="138" y="1065"/>
                                      <a:pt x="143" y="1089"/>
                                      <a:pt x="159" y="1048"/>
                                    </a:cubicBezTo>
                                    <a:cubicBezTo>
                                      <a:pt x="175" y="1007"/>
                                      <a:pt x="178" y="891"/>
                                      <a:pt x="227" y="800"/>
                                    </a:cubicBezTo>
                                    <a:cubicBezTo>
                                      <a:pt x="276" y="709"/>
                                      <a:pt x="349" y="551"/>
                                      <a:pt x="452" y="500"/>
                                    </a:cubicBezTo>
                                    <a:cubicBezTo>
                                      <a:pt x="555" y="449"/>
                                      <a:pt x="767" y="447"/>
                                      <a:pt x="842" y="493"/>
                                    </a:cubicBezTo>
                                    <a:cubicBezTo>
                                      <a:pt x="917" y="539"/>
                                      <a:pt x="933" y="670"/>
                                      <a:pt x="902" y="778"/>
                                    </a:cubicBezTo>
                                    <a:cubicBezTo>
                                      <a:pt x="871" y="886"/>
                                      <a:pt x="749" y="1049"/>
                                      <a:pt x="654" y="1138"/>
                                    </a:cubicBezTo>
                                    <a:cubicBezTo>
                                      <a:pt x="559" y="1227"/>
                                      <a:pt x="391" y="1265"/>
                                      <a:pt x="332" y="1310"/>
                                    </a:cubicBezTo>
                                    <a:cubicBezTo>
                                      <a:pt x="273" y="1355"/>
                                      <a:pt x="302" y="1366"/>
                                      <a:pt x="302" y="1408"/>
                                    </a:cubicBezTo>
                                    <a:cubicBezTo>
                                      <a:pt x="302" y="1450"/>
                                      <a:pt x="329" y="1526"/>
                                      <a:pt x="332" y="1565"/>
                                    </a:cubicBezTo>
                                    <a:cubicBezTo>
                                      <a:pt x="335" y="1604"/>
                                      <a:pt x="311" y="1623"/>
                                      <a:pt x="317" y="1640"/>
                                    </a:cubicBezTo>
                                    <a:cubicBezTo>
                                      <a:pt x="323" y="1657"/>
                                      <a:pt x="329" y="1698"/>
                                      <a:pt x="369" y="1670"/>
                                    </a:cubicBezTo>
                                    <a:cubicBezTo>
                                      <a:pt x="409" y="1642"/>
                                      <a:pt x="512" y="1508"/>
                                      <a:pt x="557" y="1475"/>
                                    </a:cubicBezTo>
                                    <a:cubicBezTo>
                                      <a:pt x="602" y="1442"/>
                                      <a:pt x="608" y="1470"/>
                                      <a:pt x="639" y="1475"/>
                                    </a:cubicBezTo>
                                    <a:cubicBezTo>
                                      <a:pt x="670" y="1480"/>
                                      <a:pt x="708" y="1510"/>
                                      <a:pt x="744" y="1505"/>
                                    </a:cubicBezTo>
                                    <a:cubicBezTo>
                                      <a:pt x="780" y="1500"/>
                                      <a:pt x="825" y="1456"/>
                                      <a:pt x="857" y="1445"/>
                                    </a:cubicBezTo>
                                    <a:cubicBezTo>
                                      <a:pt x="889" y="1434"/>
                                      <a:pt x="918" y="1426"/>
                                      <a:pt x="939" y="1438"/>
                                    </a:cubicBezTo>
                                    <a:cubicBezTo>
                                      <a:pt x="960" y="1450"/>
                                      <a:pt x="963" y="1503"/>
                                      <a:pt x="984" y="1520"/>
                                    </a:cubicBezTo>
                                    <a:cubicBezTo>
                                      <a:pt x="1005" y="1537"/>
                                      <a:pt x="1035" y="1568"/>
                                      <a:pt x="1067" y="1543"/>
                                    </a:cubicBezTo>
                                    <a:cubicBezTo>
                                      <a:pt x="1099" y="1518"/>
                                      <a:pt x="1131" y="1399"/>
                                      <a:pt x="1179" y="1370"/>
                                    </a:cubicBezTo>
                                    <a:cubicBezTo>
                                      <a:pt x="1227" y="1341"/>
                                      <a:pt x="1318" y="1355"/>
                                      <a:pt x="1352" y="1370"/>
                                    </a:cubicBezTo>
                                    <a:cubicBezTo>
                                      <a:pt x="1386" y="1385"/>
                                      <a:pt x="1340" y="1450"/>
                                      <a:pt x="1382" y="1460"/>
                                    </a:cubicBezTo>
                                    <a:cubicBezTo>
                                      <a:pt x="1424" y="1470"/>
                                      <a:pt x="1552" y="1471"/>
                                      <a:pt x="1607" y="1430"/>
                                    </a:cubicBezTo>
                                    <a:cubicBezTo>
                                      <a:pt x="1662" y="1389"/>
                                      <a:pt x="1686" y="1249"/>
                                      <a:pt x="1712" y="1213"/>
                                    </a:cubicBezTo>
                                    <a:cubicBezTo>
                                      <a:pt x="1738" y="1177"/>
                                      <a:pt x="1733" y="1202"/>
                                      <a:pt x="1764" y="1213"/>
                                    </a:cubicBezTo>
                                    <a:cubicBezTo>
                                      <a:pt x="1795" y="1224"/>
                                      <a:pt x="1860" y="1286"/>
                                      <a:pt x="1899" y="1280"/>
                                    </a:cubicBezTo>
                                    <a:cubicBezTo>
                                      <a:pt x="1938" y="1274"/>
                                      <a:pt x="1977" y="1197"/>
                                      <a:pt x="1997" y="1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1,1698" path="m1997,1175c2036,1177,2099,1214,2139,1205c2179,1196,2231,1149,2237,1123c2243,1097,2184,1072,2177,1048c2170,1024,2176,999,2192,980c2208,961,2267,962,2274,935c2281,908,2268,838,2237,815c2206,792,2131,819,2087,800c2043,781,2015,728,1974,703c1933,678,1870,666,1839,650c1808,634,1786,631,1787,605c1788,579,1834,531,1847,493c1860,455,1837,411,1862,380c1887,349,1969,351,1997,305c2025,259,2025,150,2027,103c2029,56,2046,35,2012,20c1978,5,1903,15,1824,13c1745,11,1659,0,1539,5c1419,10,1264,8,1104,43c944,78,729,139,579,215c429,291,291,413,204,500c117,587,86,666,54,740c22,814,0,909,9,943c18,977,87,926,107,943c127,960,120,1031,129,1048c138,1065,143,1089,159,1048c175,1007,178,891,227,800c276,709,349,551,452,500c555,449,767,447,842,493c917,539,933,670,902,778c871,886,749,1049,654,1138c559,1227,391,1265,332,1310c273,1355,302,1366,302,1408c302,1450,329,1526,332,1565c335,1604,311,1623,317,1640c323,1657,329,1698,369,1670c409,1642,512,1508,557,1475c602,1442,608,1470,639,1475c670,1480,708,1510,744,1505c780,1500,825,1456,857,1445c889,1434,918,1426,939,1438c960,1450,963,1503,984,1520c1005,1537,1035,1568,1067,1543c1099,1518,1131,1399,1179,1370c1227,1341,1318,1355,1352,1370c1386,1385,1340,1450,1382,1460c1424,1470,1552,1471,1607,1430c1662,1389,1686,1249,1712,1213c1738,1177,1733,1202,1764,1213c1795,1224,1860,1286,1899,1280c1938,1274,1977,1197,1997,1175xe" stroked="f" o:allowincell="t" style="position:absolute;margin-left:187.9pt;margin-top:93.55pt;width:114pt;height:84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456055</wp:posOffset>
                      </wp:positionV>
                      <wp:extent cx="479425" cy="572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5" h="902">
                                    <a:moveTo>
                                      <a:pt x="326" y="48"/>
                                    </a:moveTo>
                                    <a:cubicBezTo>
                                      <a:pt x="225" y="96"/>
                                      <a:pt x="117" y="257"/>
                                      <a:pt x="63" y="356"/>
                                    </a:cubicBezTo>
                                    <a:cubicBezTo>
                                      <a:pt x="9" y="455"/>
                                      <a:pt x="0" y="597"/>
                                      <a:pt x="3" y="641"/>
                                    </a:cubicBezTo>
                                    <a:cubicBezTo>
                                      <a:pt x="6" y="685"/>
                                      <a:pt x="57" y="629"/>
                                      <a:pt x="78" y="618"/>
                                    </a:cubicBezTo>
                                    <a:cubicBezTo>
                                      <a:pt x="99" y="607"/>
                                      <a:pt x="108" y="582"/>
                                      <a:pt x="131" y="573"/>
                                    </a:cubicBezTo>
                                    <a:cubicBezTo>
                                      <a:pt x="154" y="564"/>
                                      <a:pt x="192" y="556"/>
                                      <a:pt x="213" y="566"/>
                                    </a:cubicBezTo>
                                    <a:cubicBezTo>
                                      <a:pt x="234" y="576"/>
                                      <a:pt x="265" y="582"/>
                                      <a:pt x="258" y="633"/>
                                    </a:cubicBezTo>
                                    <a:cubicBezTo>
                                      <a:pt x="251" y="684"/>
                                      <a:pt x="150" y="844"/>
                                      <a:pt x="168" y="873"/>
                                    </a:cubicBezTo>
                                    <a:cubicBezTo>
                                      <a:pt x="186" y="902"/>
                                      <a:pt x="288" y="851"/>
                                      <a:pt x="363" y="806"/>
                                    </a:cubicBezTo>
                                    <a:cubicBezTo>
                                      <a:pt x="438" y="761"/>
                                      <a:pt x="554" y="683"/>
                                      <a:pt x="618" y="603"/>
                                    </a:cubicBezTo>
                                    <a:cubicBezTo>
                                      <a:pt x="682" y="523"/>
                                      <a:pt x="737" y="415"/>
                                      <a:pt x="746" y="326"/>
                                    </a:cubicBezTo>
                                    <a:cubicBezTo>
                                      <a:pt x="755" y="237"/>
                                      <a:pt x="741" y="117"/>
                                      <a:pt x="671" y="71"/>
                                    </a:cubicBezTo>
                                    <a:cubicBezTo>
                                      <a:pt x="601" y="25"/>
                                      <a:pt x="427" y="0"/>
                                      <a:pt x="326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5,902" path="m326,48c225,96,117,257,63,356c9,455,0,597,3,641c6,685,57,629,78,618c99,607,108,582,131,573c154,564,192,556,213,566c234,576,265,582,258,633c251,684,150,844,168,873c186,902,288,851,363,806c438,761,554,683,618,603c682,523,737,415,746,326c755,237,741,117,671,71c601,25,427,0,326,48xe" stroked="f" o:allowincell="t" style="position:absolute;margin-left:196.45pt;margin-top:114.65pt;width:37.7pt;height:4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44550</wp:posOffset>
                      </wp:positionV>
                      <wp:extent cx="1252220" cy="9467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080" cy="94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2" h="1491">
                                    <a:moveTo>
                                      <a:pt x="1942" y="711"/>
                                    </a:moveTo>
                                    <a:cubicBezTo>
                                      <a:pt x="1912" y="582"/>
                                      <a:pt x="1862" y="456"/>
                                      <a:pt x="1762" y="351"/>
                                    </a:cubicBezTo>
                                    <a:cubicBezTo>
                                      <a:pt x="1662" y="246"/>
                                      <a:pt x="1504" y="137"/>
                                      <a:pt x="1342" y="81"/>
                                    </a:cubicBezTo>
                                    <a:cubicBezTo>
                                      <a:pt x="1180" y="25"/>
                                      <a:pt x="924" y="25"/>
                                      <a:pt x="787" y="14"/>
                                    </a:cubicBezTo>
                                    <a:cubicBezTo>
                                      <a:pt x="650" y="3"/>
                                      <a:pt x="582" y="0"/>
                                      <a:pt x="517" y="14"/>
                                    </a:cubicBezTo>
                                    <a:cubicBezTo>
                                      <a:pt x="452" y="28"/>
                                      <a:pt x="417" y="70"/>
                                      <a:pt x="397" y="96"/>
                                    </a:cubicBezTo>
                                    <a:cubicBezTo>
                                      <a:pt x="377" y="122"/>
                                      <a:pt x="396" y="142"/>
                                      <a:pt x="397" y="171"/>
                                    </a:cubicBezTo>
                                    <a:cubicBezTo>
                                      <a:pt x="398" y="200"/>
                                      <a:pt x="414" y="234"/>
                                      <a:pt x="405" y="269"/>
                                    </a:cubicBezTo>
                                    <a:cubicBezTo>
                                      <a:pt x="396" y="304"/>
                                      <a:pt x="334" y="356"/>
                                      <a:pt x="345" y="381"/>
                                    </a:cubicBezTo>
                                    <a:cubicBezTo>
                                      <a:pt x="356" y="406"/>
                                      <a:pt x="428" y="415"/>
                                      <a:pt x="472" y="419"/>
                                    </a:cubicBezTo>
                                    <a:cubicBezTo>
                                      <a:pt x="516" y="423"/>
                                      <a:pt x="570" y="404"/>
                                      <a:pt x="607" y="404"/>
                                    </a:cubicBezTo>
                                    <a:cubicBezTo>
                                      <a:pt x="644" y="404"/>
                                      <a:pt x="681" y="403"/>
                                      <a:pt x="697" y="419"/>
                                    </a:cubicBezTo>
                                    <a:cubicBezTo>
                                      <a:pt x="713" y="435"/>
                                      <a:pt x="725" y="473"/>
                                      <a:pt x="705" y="501"/>
                                    </a:cubicBezTo>
                                    <a:cubicBezTo>
                                      <a:pt x="685" y="529"/>
                                      <a:pt x="609" y="547"/>
                                      <a:pt x="577" y="584"/>
                                    </a:cubicBezTo>
                                    <a:cubicBezTo>
                                      <a:pt x="545" y="621"/>
                                      <a:pt x="552" y="699"/>
                                      <a:pt x="510" y="726"/>
                                    </a:cubicBezTo>
                                    <a:cubicBezTo>
                                      <a:pt x="468" y="753"/>
                                      <a:pt x="384" y="748"/>
                                      <a:pt x="322" y="749"/>
                                    </a:cubicBezTo>
                                    <a:cubicBezTo>
                                      <a:pt x="260" y="750"/>
                                      <a:pt x="180" y="711"/>
                                      <a:pt x="135" y="734"/>
                                    </a:cubicBezTo>
                                    <a:cubicBezTo>
                                      <a:pt x="90" y="757"/>
                                      <a:pt x="74" y="842"/>
                                      <a:pt x="52" y="884"/>
                                    </a:cubicBezTo>
                                    <a:cubicBezTo>
                                      <a:pt x="30" y="926"/>
                                      <a:pt x="0" y="957"/>
                                      <a:pt x="0" y="989"/>
                                    </a:cubicBezTo>
                                    <a:cubicBezTo>
                                      <a:pt x="0" y="1021"/>
                                      <a:pt x="17" y="1067"/>
                                      <a:pt x="52" y="1079"/>
                                    </a:cubicBezTo>
                                    <a:cubicBezTo>
                                      <a:pt x="87" y="1091"/>
                                      <a:pt x="163" y="1065"/>
                                      <a:pt x="210" y="1064"/>
                                    </a:cubicBezTo>
                                    <a:cubicBezTo>
                                      <a:pt x="257" y="1063"/>
                                      <a:pt x="291" y="1077"/>
                                      <a:pt x="337" y="1071"/>
                                    </a:cubicBezTo>
                                    <a:cubicBezTo>
                                      <a:pt x="383" y="1065"/>
                                      <a:pt x="443" y="1031"/>
                                      <a:pt x="487" y="1026"/>
                                    </a:cubicBezTo>
                                    <a:cubicBezTo>
                                      <a:pt x="531" y="1021"/>
                                      <a:pt x="554" y="1045"/>
                                      <a:pt x="600" y="1041"/>
                                    </a:cubicBezTo>
                                    <a:cubicBezTo>
                                      <a:pt x="646" y="1037"/>
                                      <a:pt x="716" y="1005"/>
                                      <a:pt x="765" y="1004"/>
                                    </a:cubicBezTo>
                                    <a:cubicBezTo>
                                      <a:pt x="814" y="1003"/>
                                      <a:pt x="853" y="1039"/>
                                      <a:pt x="892" y="1034"/>
                                    </a:cubicBezTo>
                                    <a:cubicBezTo>
                                      <a:pt x="931" y="1029"/>
                                      <a:pt x="955" y="981"/>
                                      <a:pt x="997" y="974"/>
                                    </a:cubicBezTo>
                                    <a:cubicBezTo>
                                      <a:pt x="1039" y="967"/>
                                      <a:pt x="1107" y="959"/>
                                      <a:pt x="1147" y="989"/>
                                    </a:cubicBezTo>
                                    <a:cubicBezTo>
                                      <a:pt x="1187" y="1019"/>
                                      <a:pt x="1193" y="1113"/>
                                      <a:pt x="1237" y="1154"/>
                                    </a:cubicBezTo>
                                    <a:cubicBezTo>
                                      <a:pt x="1281" y="1195"/>
                                      <a:pt x="1364" y="1209"/>
                                      <a:pt x="1410" y="1236"/>
                                    </a:cubicBezTo>
                                    <a:cubicBezTo>
                                      <a:pt x="1456" y="1263"/>
                                      <a:pt x="1473" y="1279"/>
                                      <a:pt x="1515" y="1319"/>
                                    </a:cubicBezTo>
                                    <a:cubicBezTo>
                                      <a:pt x="1557" y="1359"/>
                                      <a:pt x="1620" y="1461"/>
                                      <a:pt x="1665" y="1476"/>
                                    </a:cubicBezTo>
                                    <a:cubicBezTo>
                                      <a:pt x="1710" y="1491"/>
                                      <a:pt x="1739" y="1468"/>
                                      <a:pt x="1785" y="1409"/>
                                    </a:cubicBezTo>
                                    <a:cubicBezTo>
                                      <a:pt x="1831" y="1350"/>
                                      <a:pt x="1916" y="1240"/>
                                      <a:pt x="1942" y="1124"/>
                                    </a:cubicBezTo>
                                    <a:cubicBezTo>
                                      <a:pt x="1968" y="1008"/>
                                      <a:pt x="1972" y="840"/>
                                      <a:pt x="1942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2,1491" path="m1942,711c1912,582,1862,456,1762,351c1662,246,1504,137,1342,81c1180,25,924,25,787,14c650,3,582,0,517,14c452,28,417,70,397,96c377,122,396,142,397,171c398,200,414,234,405,269c396,304,334,356,345,381c356,406,428,415,472,419c516,423,570,404,607,404c644,404,681,403,697,419c713,435,725,473,705,501c685,529,609,547,577,584c545,621,552,699,510,726c468,753,384,748,322,749c260,750,180,711,135,734c90,757,74,842,52,884c30,926,0,957,0,989c0,1021,17,1067,52,1079c87,1091,163,1065,210,1064c257,1063,291,1077,337,1071c383,1065,443,1031,487,1026c531,1021,554,1045,600,1041c646,1037,716,1005,765,1004c814,1003,853,1039,892,1034c931,1029,955,981,997,974c1039,967,1107,959,1147,989c1187,1019,1193,1113,1237,1154c1281,1195,1364,1209,1410,1236c1456,1263,1473,1279,1515,1319c1557,1359,1620,1461,1665,1476c1710,1491,1739,1468,1785,1409c1831,1350,1916,1240,1942,1124c1968,1008,1972,840,1942,711xe" stroked="f" o:allowincell="t" style="position:absolute;margin-left:22.25pt;margin-top:66.5pt;width:98.55pt;height:74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99060" simplePos="0" locked="0" layoutInCell="1" allowOverlap="1" relativeHeight="11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352425</wp:posOffset>
                      </wp:positionV>
                      <wp:extent cx="1578610" cy="1511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6" h="2380">
                                    <a:moveTo>
                                      <a:pt x="1046" y="421"/>
                                    </a:moveTo>
                                    <a:cubicBezTo>
                                      <a:pt x="997" y="453"/>
                                      <a:pt x="863" y="393"/>
                                      <a:pt x="806" y="391"/>
                                    </a:cubicBezTo>
                                    <a:cubicBezTo>
                                      <a:pt x="749" y="389"/>
                                      <a:pt x="736" y="416"/>
                                      <a:pt x="701" y="406"/>
                                    </a:cubicBezTo>
                                    <a:cubicBezTo>
                                      <a:pt x="666" y="396"/>
                                      <a:pt x="634" y="344"/>
                                      <a:pt x="596" y="331"/>
                                    </a:cubicBezTo>
                                    <a:cubicBezTo>
                                      <a:pt x="558" y="318"/>
                                      <a:pt x="511" y="328"/>
                                      <a:pt x="476" y="331"/>
                                    </a:cubicBezTo>
                                    <a:cubicBezTo>
                                      <a:pt x="441" y="334"/>
                                      <a:pt x="412" y="324"/>
                                      <a:pt x="386" y="346"/>
                                    </a:cubicBezTo>
                                    <a:cubicBezTo>
                                      <a:pt x="360" y="368"/>
                                      <a:pt x="335" y="438"/>
                                      <a:pt x="318" y="466"/>
                                    </a:cubicBezTo>
                                    <a:cubicBezTo>
                                      <a:pt x="301" y="494"/>
                                      <a:pt x="305" y="494"/>
                                      <a:pt x="281" y="511"/>
                                    </a:cubicBezTo>
                                    <a:cubicBezTo>
                                      <a:pt x="257" y="528"/>
                                      <a:pt x="217" y="559"/>
                                      <a:pt x="176" y="571"/>
                                    </a:cubicBezTo>
                                    <a:cubicBezTo>
                                      <a:pt x="135" y="583"/>
                                      <a:pt x="53" y="558"/>
                                      <a:pt x="33" y="586"/>
                                    </a:cubicBezTo>
                                    <a:cubicBezTo>
                                      <a:pt x="13" y="614"/>
                                      <a:pt x="55" y="702"/>
                                      <a:pt x="56" y="736"/>
                                    </a:cubicBezTo>
                                    <a:cubicBezTo>
                                      <a:pt x="57" y="770"/>
                                      <a:pt x="0" y="780"/>
                                      <a:pt x="41" y="789"/>
                                    </a:cubicBezTo>
                                    <a:cubicBezTo>
                                      <a:pt x="82" y="798"/>
                                      <a:pt x="168" y="778"/>
                                      <a:pt x="303" y="789"/>
                                    </a:cubicBezTo>
                                    <a:cubicBezTo>
                                      <a:pt x="438" y="800"/>
                                      <a:pt x="695" y="806"/>
                                      <a:pt x="851" y="856"/>
                                    </a:cubicBezTo>
                                    <a:cubicBezTo>
                                      <a:pt x="1007" y="906"/>
                                      <a:pt x="1142" y="1002"/>
                                      <a:pt x="1241" y="1089"/>
                                    </a:cubicBezTo>
                                    <a:cubicBezTo>
                                      <a:pt x="1340" y="1176"/>
                                      <a:pt x="1403" y="1261"/>
                                      <a:pt x="1443" y="1381"/>
                                    </a:cubicBezTo>
                                    <a:cubicBezTo>
                                      <a:pt x="1483" y="1501"/>
                                      <a:pt x="1497" y="1680"/>
                                      <a:pt x="1481" y="1809"/>
                                    </a:cubicBezTo>
                                    <a:cubicBezTo>
                                      <a:pt x="1465" y="1938"/>
                                      <a:pt x="1393" y="2078"/>
                                      <a:pt x="1346" y="2154"/>
                                    </a:cubicBezTo>
                                    <a:cubicBezTo>
                                      <a:pt x="1299" y="2230"/>
                                      <a:pt x="1213" y="2230"/>
                                      <a:pt x="1196" y="2266"/>
                                    </a:cubicBezTo>
                                    <a:cubicBezTo>
                                      <a:pt x="1179" y="2302"/>
                                      <a:pt x="1212" y="2362"/>
                                      <a:pt x="1241" y="2371"/>
                                    </a:cubicBezTo>
                                    <a:cubicBezTo>
                                      <a:pt x="1270" y="2380"/>
                                      <a:pt x="1336" y="2326"/>
                                      <a:pt x="1368" y="2319"/>
                                    </a:cubicBezTo>
                                    <a:cubicBezTo>
                                      <a:pt x="1400" y="2312"/>
                                      <a:pt x="1401" y="2319"/>
                                      <a:pt x="1436" y="2326"/>
                                    </a:cubicBezTo>
                                    <a:cubicBezTo>
                                      <a:pt x="1471" y="2333"/>
                                      <a:pt x="1533" y="2374"/>
                                      <a:pt x="1578" y="2364"/>
                                    </a:cubicBezTo>
                                    <a:cubicBezTo>
                                      <a:pt x="1623" y="2354"/>
                                      <a:pt x="1677" y="2284"/>
                                      <a:pt x="1706" y="2266"/>
                                    </a:cubicBezTo>
                                    <a:cubicBezTo>
                                      <a:pt x="1735" y="2248"/>
                                      <a:pt x="1719" y="2279"/>
                                      <a:pt x="1751" y="2259"/>
                                    </a:cubicBezTo>
                                    <a:cubicBezTo>
                                      <a:pt x="1783" y="2239"/>
                                      <a:pt x="1839" y="2207"/>
                                      <a:pt x="1901" y="2146"/>
                                    </a:cubicBezTo>
                                    <a:cubicBezTo>
                                      <a:pt x="1963" y="2085"/>
                                      <a:pt x="2046" y="2011"/>
                                      <a:pt x="2126" y="1891"/>
                                    </a:cubicBezTo>
                                    <a:cubicBezTo>
                                      <a:pt x="2206" y="1771"/>
                                      <a:pt x="2327" y="1600"/>
                                      <a:pt x="2381" y="1426"/>
                                    </a:cubicBezTo>
                                    <a:cubicBezTo>
                                      <a:pt x="2435" y="1252"/>
                                      <a:pt x="2486" y="1015"/>
                                      <a:pt x="2448" y="849"/>
                                    </a:cubicBezTo>
                                    <a:cubicBezTo>
                                      <a:pt x="2410" y="683"/>
                                      <a:pt x="2263" y="538"/>
                                      <a:pt x="2156" y="429"/>
                                    </a:cubicBezTo>
                                    <a:cubicBezTo>
                                      <a:pt x="2049" y="320"/>
                                      <a:pt x="1914" y="257"/>
                                      <a:pt x="1803" y="196"/>
                                    </a:cubicBezTo>
                                    <a:cubicBezTo>
                                      <a:pt x="1692" y="135"/>
                                      <a:pt x="1575" y="94"/>
                                      <a:pt x="1488" y="61"/>
                                    </a:cubicBezTo>
                                    <a:cubicBezTo>
                                      <a:pt x="1401" y="28"/>
                                      <a:pt x="1322" y="0"/>
                                      <a:pt x="1278" y="1"/>
                                    </a:cubicBezTo>
                                    <a:cubicBezTo>
                                      <a:pt x="1234" y="2"/>
                                      <a:pt x="1256" y="37"/>
                                      <a:pt x="1226" y="69"/>
                                    </a:cubicBezTo>
                                    <a:cubicBezTo>
                                      <a:pt x="1196" y="101"/>
                                      <a:pt x="1128" y="137"/>
                                      <a:pt x="1098" y="196"/>
                                    </a:cubicBezTo>
                                    <a:cubicBezTo>
                                      <a:pt x="1068" y="255"/>
                                      <a:pt x="1094" y="384"/>
                                      <a:pt x="1046" y="4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6,2380" path="m1046,421c997,453,863,393,806,391c749,389,736,416,701,406c666,396,634,344,596,331c558,318,511,328,476,331c441,334,412,324,386,346c360,368,335,438,318,466c301,494,305,494,281,511c257,528,217,559,176,571c135,583,53,558,33,586c13,614,55,702,56,736c57,770,0,780,41,789c82,798,168,778,303,789c438,800,695,806,851,856c1007,906,1142,1002,1241,1089c1340,1176,1403,1261,1443,1381c1483,1501,1497,1680,1481,1809c1465,1938,1393,2078,1346,2154c1299,2230,1213,2230,1196,2266c1179,2302,1212,2362,1241,2371c1270,2380,1336,2326,1368,2319c1400,2312,1401,2319,1436,2326c1471,2333,1533,2374,1578,2364c1623,2354,1677,2284,1706,2266c1735,2248,1719,2279,1751,2259c1783,2239,1839,2207,1901,2146c1963,2085,2046,2011,2126,1891c2206,1771,2327,1600,2381,1426c2435,1252,2486,1015,2448,849c2410,683,2263,538,2156,429c2049,320,1914,257,1803,196c1692,135,1575,94,1488,61c1401,28,1322,0,1278,1c1234,2,1256,37,1226,69c1196,101,1128,137,1098,196c1068,255,1094,384,1046,421xe" stroked="f" o:allowincell="t" style="position:absolute;margin-left:45.7pt;margin-top:27.75pt;width:124.25pt;height:118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35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329690</wp:posOffset>
                      </wp:positionV>
                      <wp:extent cx="1163320" cy="49530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780">
                                    <a:moveTo>
                                      <a:pt x="47" y="0"/>
                                    </a:moveTo>
                                    <a:cubicBezTo>
                                      <a:pt x="49" y="35"/>
                                      <a:pt x="0" y="155"/>
                                      <a:pt x="62" y="210"/>
                                    </a:cubicBezTo>
                                    <a:cubicBezTo>
                                      <a:pt x="124" y="265"/>
                                      <a:pt x="210" y="340"/>
                                      <a:pt x="422" y="330"/>
                                    </a:cubicBezTo>
                                    <a:cubicBezTo>
                                      <a:pt x="634" y="320"/>
                                      <a:pt x="1135" y="172"/>
                                      <a:pt x="1337" y="150"/>
                                    </a:cubicBezTo>
                                    <a:cubicBezTo>
                                      <a:pt x="1539" y="128"/>
                                      <a:pt x="1574" y="155"/>
                                      <a:pt x="1637" y="195"/>
                                    </a:cubicBezTo>
                                    <a:cubicBezTo>
                                      <a:pt x="1700" y="235"/>
                                      <a:pt x="1696" y="320"/>
                                      <a:pt x="1712" y="390"/>
                                    </a:cubicBezTo>
                                    <a:cubicBezTo>
                                      <a:pt x="1728" y="460"/>
                                      <a:pt x="1714" y="550"/>
                                      <a:pt x="1734" y="615"/>
                                    </a:cubicBezTo>
                                    <a:cubicBezTo>
                                      <a:pt x="1754" y="680"/>
                                      <a:pt x="1812" y="746"/>
                                      <a:pt x="18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2,780" path="m47,0c49,35,0,155,62,210c124,265,210,340,422,330c634,320,1135,172,1337,150c1539,128,1574,155,1637,195c1700,235,1696,320,1712,390c1728,460,1714,550,1734,615c1754,680,1812,746,1832,780e" stroked="t" o:allowincell="t" style="position:absolute;margin-left:24.4pt;margin-top:104.7pt;width:91.55pt;height:3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320040</wp:posOffset>
                      </wp:positionV>
                      <wp:extent cx="2290445" cy="1718945"/>
                      <wp:effectExtent l="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707">
                                    <a:moveTo>
                                      <a:pt x="929" y="0"/>
                                    </a:moveTo>
                                    <a:cubicBezTo>
                                      <a:pt x="909" y="35"/>
                                      <a:pt x="880" y="130"/>
                                      <a:pt x="809" y="210"/>
                                    </a:cubicBezTo>
                                    <a:cubicBezTo>
                                      <a:pt x="738" y="290"/>
                                      <a:pt x="623" y="365"/>
                                      <a:pt x="502" y="480"/>
                                    </a:cubicBezTo>
                                    <a:cubicBezTo>
                                      <a:pt x="381" y="595"/>
                                      <a:pt x="158" y="785"/>
                                      <a:pt x="82" y="900"/>
                                    </a:cubicBezTo>
                                    <a:cubicBezTo>
                                      <a:pt x="6" y="1015"/>
                                      <a:pt x="0" y="1116"/>
                                      <a:pt x="44" y="1170"/>
                                    </a:cubicBezTo>
                                    <a:cubicBezTo>
                                      <a:pt x="88" y="1224"/>
                                      <a:pt x="146" y="1278"/>
                                      <a:pt x="344" y="1222"/>
                                    </a:cubicBezTo>
                                    <a:cubicBezTo>
                                      <a:pt x="542" y="1166"/>
                                      <a:pt x="1035" y="882"/>
                                      <a:pt x="1229" y="832"/>
                                    </a:cubicBezTo>
                                    <a:cubicBezTo>
                                      <a:pt x="1423" y="782"/>
                                      <a:pt x="1466" y="866"/>
                                      <a:pt x="1507" y="922"/>
                                    </a:cubicBezTo>
                                    <a:cubicBezTo>
                                      <a:pt x="1548" y="978"/>
                                      <a:pt x="1542" y="1054"/>
                                      <a:pt x="1477" y="1170"/>
                                    </a:cubicBezTo>
                                    <a:cubicBezTo>
                                      <a:pt x="1412" y="1286"/>
                                      <a:pt x="1186" y="1474"/>
                                      <a:pt x="1117" y="1620"/>
                                    </a:cubicBezTo>
                                    <a:cubicBezTo>
                                      <a:pt x="1048" y="1766"/>
                                      <a:pt x="1022" y="1928"/>
                                      <a:pt x="1064" y="2047"/>
                                    </a:cubicBezTo>
                                    <a:cubicBezTo>
                                      <a:pt x="1106" y="2166"/>
                                      <a:pt x="1230" y="2288"/>
                                      <a:pt x="1372" y="2332"/>
                                    </a:cubicBezTo>
                                    <a:cubicBezTo>
                                      <a:pt x="1514" y="2376"/>
                                      <a:pt x="1712" y="2356"/>
                                      <a:pt x="1919" y="2310"/>
                                    </a:cubicBezTo>
                                    <a:cubicBezTo>
                                      <a:pt x="2126" y="2264"/>
                                      <a:pt x="2459" y="2108"/>
                                      <a:pt x="2617" y="2055"/>
                                    </a:cubicBezTo>
                                    <a:cubicBezTo>
                                      <a:pt x="2775" y="2002"/>
                                      <a:pt x="2780" y="1990"/>
                                      <a:pt x="2864" y="1995"/>
                                    </a:cubicBezTo>
                                    <a:cubicBezTo>
                                      <a:pt x="2948" y="2000"/>
                                      <a:pt x="3032" y="2001"/>
                                      <a:pt x="3119" y="2085"/>
                                    </a:cubicBezTo>
                                    <a:cubicBezTo>
                                      <a:pt x="3206" y="2169"/>
                                      <a:pt x="3308" y="2393"/>
                                      <a:pt x="3389" y="2497"/>
                                    </a:cubicBezTo>
                                    <a:cubicBezTo>
                                      <a:pt x="3470" y="2601"/>
                                      <a:pt x="3562" y="2663"/>
                                      <a:pt x="3607" y="2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707" path="m929,0c909,35,880,130,809,210c738,290,623,365,502,480c381,595,158,785,82,900c6,1015,0,1116,44,1170c88,1224,146,1278,344,1222c542,1166,1035,882,1229,832c1423,782,1466,866,1507,922c1548,978,1542,1054,1477,1170c1412,1286,1186,1474,1117,1620c1048,1766,1022,1928,1064,2047c1106,2166,1230,2288,1372,2332c1514,2376,1712,2356,1919,2310c2126,2264,2459,2108,2617,2055c2775,2002,2780,1990,2864,1995c2948,2000,3032,2001,3119,2085c3206,2169,3308,2393,3389,2497c3470,2601,3562,2663,3607,2707e" stroked="t" o:allowincell="t" style="position:absolute;margin-left:90.15pt;margin-top:25.2pt;width:180.3pt;height:13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3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524510</wp:posOffset>
                      </wp:positionV>
                      <wp:extent cx="1640840" cy="14147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2228">
                                    <a:moveTo>
                                      <a:pt x="2584" y="2228"/>
                                    </a:moveTo>
                                    <a:cubicBezTo>
                                      <a:pt x="2547" y="2188"/>
                                      <a:pt x="2453" y="2145"/>
                                      <a:pt x="2359" y="1988"/>
                                    </a:cubicBezTo>
                                    <a:cubicBezTo>
                                      <a:pt x="2265" y="1831"/>
                                      <a:pt x="2136" y="1429"/>
                                      <a:pt x="2021" y="1283"/>
                                    </a:cubicBezTo>
                                    <a:cubicBezTo>
                                      <a:pt x="1906" y="1137"/>
                                      <a:pt x="1799" y="1121"/>
                                      <a:pt x="1669" y="1110"/>
                                    </a:cubicBezTo>
                                    <a:cubicBezTo>
                                      <a:pt x="1539" y="1099"/>
                                      <a:pt x="1445" y="1121"/>
                                      <a:pt x="1241" y="1215"/>
                                    </a:cubicBezTo>
                                    <a:cubicBezTo>
                                      <a:pt x="1037" y="1309"/>
                                      <a:pt x="638" y="1602"/>
                                      <a:pt x="446" y="1673"/>
                                    </a:cubicBezTo>
                                    <a:cubicBezTo>
                                      <a:pt x="254" y="1744"/>
                                      <a:pt x="148" y="1698"/>
                                      <a:pt x="86" y="1643"/>
                                    </a:cubicBezTo>
                                    <a:cubicBezTo>
                                      <a:pt x="24" y="1588"/>
                                      <a:pt x="0" y="1455"/>
                                      <a:pt x="71" y="1343"/>
                                    </a:cubicBezTo>
                                    <a:cubicBezTo>
                                      <a:pt x="142" y="1231"/>
                                      <a:pt x="355" y="1090"/>
                                      <a:pt x="514" y="968"/>
                                    </a:cubicBezTo>
                                    <a:cubicBezTo>
                                      <a:pt x="673" y="846"/>
                                      <a:pt x="880" y="729"/>
                                      <a:pt x="1024" y="608"/>
                                    </a:cubicBezTo>
                                    <a:cubicBezTo>
                                      <a:pt x="1168" y="487"/>
                                      <a:pt x="1310" y="341"/>
                                      <a:pt x="1376" y="240"/>
                                    </a:cubicBezTo>
                                    <a:cubicBezTo>
                                      <a:pt x="1442" y="139"/>
                                      <a:pt x="1412" y="50"/>
                                      <a:pt x="14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2228" path="m2584,2228c2547,2188,2453,2145,2359,1988c2265,1831,2136,1429,2021,1283c1906,1137,1799,1121,1669,1110c1539,1099,1445,1121,1241,1215c1037,1309,638,1602,446,1673c254,1744,148,1698,86,1643c24,1588,0,1455,71,1343c142,1231,355,1090,514,968c673,846,880,729,1024,608c1168,487,1310,341,1376,240c1442,139,1412,50,1421,0e" stroked="t" o:allowincell="t" style="position:absolute;margin-left:160.8pt;margin-top:41.3pt;width:129.1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оказалась характерной для летних месяцев и очень теплой для середины мая. Среднесуточная температура воздуха увеличилась до значений +17+19ºС, что на 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достигал +24+26°С. </w:t>
            </w:r>
            <w:r>
              <w:rPr>
                <w:sz w:val="26"/>
                <w:szCs w:val="26"/>
              </w:rPr>
              <w:t>Сегодня ночью минимальные термометры показывали  +11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прошли дожди и прогремели грозы, местами сухие. Сумма выпавших осадков составила 1-5 мм и менее.  Прошедшей  ночью существенных осадков не выпада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4-22 см. На притоках уровень воды  падал на 4-7 см в сутки. Температура воды повысилась  до 15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7385" cy="253873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7385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77113335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5-1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-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38:00Z</dcterms:created>
  <dc:creator>Отдел агрометобслуживания</dc:creator>
  <dc:description/>
  <cp:keywords/>
  <dc:language>en-US</dc:language>
  <cp:lastModifiedBy>User</cp:lastModifiedBy>
  <cp:lastPrinted>2010-05-14T12:37:00Z</cp:lastPrinted>
  <dcterms:modified xsi:type="dcterms:W3CDTF">2010-05-14T12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