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91  1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295400</wp:posOffset>
                      </wp:positionV>
                      <wp:extent cx="396875" cy="24193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381">
                                    <a:moveTo>
                                      <a:pt x="510" y="16"/>
                                    </a:moveTo>
                                    <a:cubicBezTo>
                                      <a:pt x="487" y="0"/>
                                      <a:pt x="506" y="35"/>
                                      <a:pt x="475" y="39"/>
                                    </a:cubicBezTo>
                                    <a:cubicBezTo>
                                      <a:pt x="444" y="43"/>
                                      <a:pt x="379" y="41"/>
                                      <a:pt x="322" y="39"/>
                                    </a:cubicBezTo>
                                    <a:cubicBezTo>
                                      <a:pt x="265" y="37"/>
                                      <a:pt x="180" y="1"/>
                                      <a:pt x="135" y="24"/>
                                    </a:cubicBezTo>
                                    <a:cubicBezTo>
                                      <a:pt x="90" y="47"/>
                                      <a:pt x="74" y="132"/>
                                      <a:pt x="52" y="174"/>
                                    </a:cubicBezTo>
                                    <a:cubicBezTo>
                                      <a:pt x="30" y="216"/>
                                      <a:pt x="0" y="247"/>
                                      <a:pt x="0" y="279"/>
                                    </a:cubicBezTo>
                                    <a:cubicBezTo>
                                      <a:pt x="0" y="311"/>
                                      <a:pt x="17" y="357"/>
                                      <a:pt x="52" y="369"/>
                                    </a:cubicBezTo>
                                    <a:cubicBezTo>
                                      <a:pt x="87" y="381"/>
                                      <a:pt x="163" y="355"/>
                                      <a:pt x="210" y="354"/>
                                    </a:cubicBezTo>
                                    <a:cubicBezTo>
                                      <a:pt x="257" y="353"/>
                                      <a:pt x="290" y="368"/>
                                      <a:pt x="337" y="361"/>
                                    </a:cubicBezTo>
                                    <a:cubicBezTo>
                                      <a:pt x="384" y="354"/>
                                      <a:pt x="446" y="314"/>
                                      <a:pt x="490" y="309"/>
                                    </a:cubicBezTo>
                                    <a:cubicBezTo>
                                      <a:pt x="534" y="304"/>
                                      <a:pt x="580" y="360"/>
                                      <a:pt x="600" y="331"/>
                                    </a:cubicBezTo>
                                    <a:cubicBezTo>
                                      <a:pt x="620" y="302"/>
                                      <a:pt x="625" y="188"/>
                                      <a:pt x="610" y="136"/>
                                    </a:cubicBezTo>
                                    <a:cubicBezTo>
                                      <a:pt x="595" y="84"/>
                                      <a:pt x="539" y="36"/>
                                      <a:pt x="510" y="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381" path="m510,16c487,0,506,35,475,39c444,43,379,41,322,39c265,37,180,1,135,24c90,47,74,132,52,174c30,216,0,247,0,279c0,311,17,357,52,369c87,381,163,355,210,354c257,353,290,368,337,361c384,354,446,314,490,309c534,304,580,360,600,331c620,302,625,188,610,136c595,84,539,36,510,16xe" stroked="f" o:allowincell="t" style="position:absolute;margin-left:22.1pt;margin-top:102pt;width:31.2pt;height:1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3200</wp:posOffset>
                      </wp:positionV>
                      <wp:extent cx="1725930" cy="779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1227">
                                    <a:moveTo>
                                      <a:pt x="2634" y="626"/>
                                    </a:moveTo>
                                    <a:cubicBezTo>
                                      <a:pt x="2675" y="572"/>
                                      <a:pt x="2657" y="535"/>
                                      <a:pt x="2671" y="499"/>
                                    </a:cubicBezTo>
                                    <a:cubicBezTo>
                                      <a:pt x="2685" y="463"/>
                                      <a:pt x="2718" y="438"/>
                                      <a:pt x="2716" y="409"/>
                                    </a:cubicBezTo>
                                    <a:cubicBezTo>
                                      <a:pt x="2714" y="380"/>
                                      <a:pt x="2684" y="343"/>
                                      <a:pt x="2656" y="326"/>
                                    </a:cubicBezTo>
                                    <a:cubicBezTo>
                                      <a:pt x="2628" y="309"/>
                                      <a:pt x="2581" y="310"/>
                                      <a:pt x="2551" y="304"/>
                                    </a:cubicBezTo>
                                    <a:cubicBezTo>
                                      <a:pt x="2521" y="298"/>
                                      <a:pt x="2523" y="299"/>
                                      <a:pt x="2476" y="289"/>
                                    </a:cubicBezTo>
                                    <a:cubicBezTo>
                                      <a:pt x="2429" y="279"/>
                                      <a:pt x="2328" y="244"/>
                                      <a:pt x="2266" y="244"/>
                                    </a:cubicBezTo>
                                    <a:cubicBezTo>
                                      <a:pt x="2204" y="244"/>
                                      <a:pt x="2138" y="269"/>
                                      <a:pt x="2101" y="289"/>
                                    </a:cubicBezTo>
                                    <a:cubicBezTo>
                                      <a:pt x="2064" y="309"/>
                                      <a:pt x="2088" y="373"/>
                                      <a:pt x="2041" y="364"/>
                                    </a:cubicBezTo>
                                    <a:cubicBezTo>
                                      <a:pt x="1994" y="355"/>
                                      <a:pt x="1851" y="276"/>
                                      <a:pt x="1816" y="236"/>
                                    </a:cubicBezTo>
                                    <a:cubicBezTo>
                                      <a:pt x="1781" y="196"/>
                                      <a:pt x="1871" y="143"/>
                                      <a:pt x="1831" y="124"/>
                                    </a:cubicBezTo>
                                    <a:cubicBezTo>
                                      <a:pt x="1791" y="105"/>
                                      <a:pt x="1622" y="113"/>
                                      <a:pt x="1576" y="124"/>
                                    </a:cubicBezTo>
                                    <a:cubicBezTo>
                                      <a:pt x="1530" y="135"/>
                                      <a:pt x="1573" y="181"/>
                                      <a:pt x="1554" y="191"/>
                                    </a:cubicBezTo>
                                    <a:cubicBezTo>
                                      <a:pt x="1535" y="201"/>
                                      <a:pt x="1509" y="213"/>
                                      <a:pt x="1464" y="184"/>
                                    </a:cubicBezTo>
                                    <a:cubicBezTo>
                                      <a:pt x="1419" y="155"/>
                                      <a:pt x="1326" y="38"/>
                                      <a:pt x="1284" y="19"/>
                                    </a:cubicBezTo>
                                    <a:cubicBezTo>
                                      <a:pt x="1242" y="0"/>
                                      <a:pt x="1245" y="55"/>
                                      <a:pt x="1209" y="71"/>
                                    </a:cubicBezTo>
                                    <a:cubicBezTo>
                                      <a:pt x="1173" y="87"/>
                                      <a:pt x="1094" y="99"/>
                                      <a:pt x="1066" y="116"/>
                                    </a:cubicBezTo>
                                    <a:cubicBezTo>
                                      <a:pt x="1038" y="133"/>
                                      <a:pt x="1029" y="164"/>
                                      <a:pt x="1044" y="176"/>
                                    </a:cubicBezTo>
                                    <a:cubicBezTo>
                                      <a:pt x="1059" y="188"/>
                                      <a:pt x="1109" y="177"/>
                                      <a:pt x="1156" y="191"/>
                                    </a:cubicBezTo>
                                    <a:cubicBezTo>
                                      <a:pt x="1203" y="205"/>
                                      <a:pt x="1275" y="219"/>
                                      <a:pt x="1329" y="259"/>
                                    </a:cubicBezTo>
                                    <a:cubicBezTo>
                                      <a:pt x="1383" y="299"/>
                                      <a:pt x="1459" y="354"/>
                                      <a:pt x="1479" y="431"/>
                                    </a:cubicBezTo>
                                    <a:cubicBezTo>
                                      <a:pt x="1499" y="508"/>
                                      <a:pt x="1490" y="651"/>
                                      <a:pt x="1449" y="724"/>
                                    </a:cubicBezTo>
                                    <a:cubicBezTo>
                                      <a:pt x="1408" y="797"/>
                                      <a:pt x="1323" y="847"/>
                                      <a:pt x="1231" y="866"/>
                                    </a:cubicBezTo>
                                    <a:cubicBezTo>
                                      <a:pt x="1139" y="885"/>
                                      <a:pt x="980" y="853"/>
                                      <a:pt x="894" y="836"/>
                                    </a:cubicBezTo>
                                    <a:cubicBezTo>
                                      <a:pt x="808" y="819"/>
                                      <a:pt x="754" y="791"/>
                                      <a:pt x="714" y="761"/>
                                    </a:cubicBezTo>
                                    <a:cubicBezTo>
                                      <a:pt x="674" y="731"/>
                                      <a:pt x="693" y="678"/>
                                      <a:pt x="654" y="656"/>
                                    </a:cubicBezTo>
                                    <a:cubicBezTo>
                                      <a:pt x="615" y="634"/>
                                      <a:pt x="523" y="627"/>
                                      <a:pt x="481" y="626"/>
                                    </a:cubicBezTo>
                                    <a:cubicBezTo>
                                      <a:pt x="439" y="625"/>
                                      <a:pt x="430" y="659"/>
                                      <a:pt x="399" y="649"/>
                                    </a:cubicBezTo>
                                    <a:cubicBezTo>
                                      <a:pt x="368" y="639"/>
                                      <a:pt x="334" y="581"/>
                                      <a:pt x="294" y="566"/>
                                    </a:cubicBezTo>
                                    <a:cubicBezTo>
                                      <a:pt x="254" y="551"/>
                                      <a:pt x="196" y="554"/>
                                      <a:pt x="159" y="559"/>
                                    </a:cubicBezTo>
                                    <a:cubicBezTo>
                                      <a:pt x="122" y="564"/>
                                      <a:pt x="95" y="577"/>
                                      <a:pt x="69" y="596"/>
                                    </a:cubicBezTo>
                                    <a:cubicBezTo>
                                      <a:pt x="43" y="615"/>
                                      <a:pt x="0" y="645"/>
                                      <a:pt x="1" y="671"/>
                                    </a:cubicBezTo>
                                    <a:cubicBezTo>
                                      <a:pt x="2" y="697"/>
                                      <a:pt x="27" y="710"/>
                                      <a:pt x="76" y="754"/>
                                    </a:cubicBezTo>
                                    <a:cubicBezTo>
                                      <a:pt x="125" y="798"/>
                                      <a:pt x="178" y="867"/>
                                      <a:pt x="294" y="934"/>
                                    </a:cubicBezTo>
                                    <a:cubicBezTo>
                                      <a:pt x="410" y="1001"/>
                                      <a:pt x="583" y="1111"/>
                                      <a:pt x="774" y="1159"/>
                                    </a:cubicBezTo>
                                    <a:cubicBezTo>
                                      <a:pt x="965" y="1207"/>
                                      <a:pt x="1221" y="1227"/>
                                      <a:pt x="1441" y="1219"/>
                                    </a:cubicBezTo>
                                    <a:cubicBezTo>
                                      <a:pt x="1661" y="1211"/>
                                      <a:pt x="1924" y="1178"/>
                                      <a:pt x="2094" y="1114"/>
                                    </a:cubicBezTo>
                                    <a:cubicBezTo>
                                      <a:pt x="2264" y="1050"/>
                                      <a:pt x="2371" y="917"/>
                                      <a:pt x="2461" y="836"/>
                                    </a:cubicBezTo>
                                    <a:cubicBezTo>
                                      <a:pt x="2551" y="755"/>
                                      <a:pt x="2598" y="670"/>
                                      <a:pt x="2634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1227" path="m2634,626c2675,572,2657,535,2671,499c2685,463,2718,438,2716,409c2714,380,2684,343,2656,326c2628,309,2581,310,2551,304c2521,298,2523,299,2476,289c2429,279,2328,244,2266,244c2204,244,2138,269,2101,289c2064,309,2088,373,2041,364c1994,355,1851,276,1816,236c1781,196,1871,143,1831,124c1791,105,1622,113,1576,124c1530,135,1573,181,1554,191c1535,201,1509,213,1464,184c1419,155,1326,38,1284,19c1242,0,1245,55,1209,71c1173,87,1094,99,1066,116c1038,133,1029,164,1044,176c1059,188,1109,177,1156,191c1203,205,1275,219,1329,259c1383,299,1459,354,1479,431c1499,508,1490,651,1449,724c1408,797,1323,847,1231,866c1139,885,980,853,894,836c808,819,754,791,714,761c674,731,693,678,654,656c615,634,523,627,481,626c439,625,430,659,399,649c368,639,334,581,294,566c254,551,196,554,159,559c122,564,95,577,69,596c43,615,0,645,1,671c2,697,27,710,76,754c125,798,178,867,294,934c410,1001,583,1111,774,1159c965,1207,1221,1227,1441,1219c1661,1211,1924,1178,2094,1114c2264,1050,2371,917,2461,836c2551,755,2598,670,2634,626xe" stroked="f" o:allowincell="t" style="position:absolute;margin-left:61.55pt;margin-top:16pt;width:135.85pt;height:61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58165</wp:posOffset>
                      </wp:positionV>
                      <wp:extent cx="1108710" cy="1109345"/>
                      <wp:effectExtent l="5080" t="571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80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1747">
                                    <a:moveTo>
                                      <a:pt x="0" y="1320"/>
                                    </a:moveTo>
                                    <a:cubicBezTo>
                                      <a:pt x="30" y="1344"/>
                                      <a:pt x="78" y="1408"/>
                                      <a:pt x="180" y="1462"/>
                                    </a:cubicBezTo>
                                    <a:cubicBezTo>
                                      <a:pt x="282" y="1516"/>
                                      <a:pt x="428" y="1596"/>
                                      <a:pt x="615" y="1642"/>
                                    </a:cubicBezTo>
                                    <a:cubicBezTo>
                                      <a:pt x="802" y="1688"/>
                                      <a:pt x="1126" y="1747"/>
                                      <a:pt x="1305" y="1740"/>
                                    </a:cubicBezTo>
                                    <a:cubicBezTo>
                                      <a:pt x="1484" y="1733"/>
                                      <a:pt x="1628" y="1683"/>
                                      <a:pt x="1687" y="1597"/>
                                    </a:cubicBezTo>
                                    <a:cubicBezTo>
                                      <a:pt x="1746" y="1511"/>
                                      <a:pt x="1716" y="1356"/>
                                      <a:pt x="1657" y="1222"/>
                                    </a:cubicBezTo>
                                    <a:cubicBezTo>
                                      <a:pt x="1598" y="1088"/>
                                      <a:pt x="1434" y="946"/>
                                      <a:pt x="1335" y="795"/>
                                    </a:cubicBezTo>
                                    <a:cubicBezTo>
                                      <a:pt x="1236" y="644"/>
                                      <a:pt x="1122" y="447"/>
                                      <a:pt x="1065" y="315"/>
                                    </a:cubicBezTo>
                                    <a:cubicBezTo>
                                      <a:pt x="1008" y="183"/>
                                      <a:pt x="1006" y="66"/>
                                      <a:pt x="9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6,1747" path="m0,1320c30,1344,78,1408,180,1462c282,1516,428,1596,615,1642c802,1688,1126,1747,1305,1740c1484,1733,1628,1683,1687,1597c1746,1511,1716,1356,1657,1222c1598,1088,1434,946,1335,795c1236,644,1122,447,1065,315c1008,183,1006,66,990,0e" stroked="t" o:allowincell="t" style="position:absolute;margin-left:25.25pt;margin-top:43.95pt;width:87.25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57530</wp:posOffset>
                      </wp:positionV>
                      <wp:extent cx="2194560" cy="1519555"/>
                      <wp:effectExtent l="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51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2393">
                                    <a:moveTo>
                                      <a:pt x="3456" y="361"/>
                                    </a:moveTo>
                                    <a:cubicBezTo>
                                      <a:pt x="3419" y="422"/>
                                      <a:pt x="3366" y="616"/>
                                      <a:pt x="3231" y="728"/>
                                    </a:cubicBezTo>
                                    <a:cubicBezTo>
                                      <a:pt x="3096" y="840"/>
                                      <a:pt x="2880" y="1000"/>
                                      <a:pt x="2646" y="1036"/>
                                    </a:cubicBezTo>
                                    <a:cubicBezTo>
                                      <a:pt x="2412" y="1072"/>
                                      <a:pt x="2090" y="1025"/>
                                      <a:pt x="1828" y="946"/>
                                    </a:cubicBezTo>
                                    <a:cubicBezTo>
                                      <a:pt x="1566" y="867"/>
                                      <a:pt x="1303" y="708"/>
                                      <a:pt x="1071" y="563"/>
                                    </a:cubicBezTo>
                                    <a:cubicBezTo>
                                      <a:pt x="839" y="418"/>
                                      <a:pt x="600" y="152"/>
                                      <a:pt x="433" y="76"/>
                                    </a:cubicBezTo>
                                    <a:cubicBezTo>
                                      <a:pt x="266" y="0"/>
                                      <a:pt x="132" y="42"/>
                                      <a:pt x="66" y="106"/>
                                    </a:cubicBezTo>
                                    <a:cubicBezTo>
                                      <a:pt x="0" y="170"/>
                                      <a:pt x="2" y="324"/>
                                      <a:pt x="36" y="458"/>
                                    </a:cubicBezTo>
                                    <a:cubicBezTo>
                                      <a:pt x="70" y="592"/>
                                      <a:pt x="168" y="757"/>
                                      <a:pt x="268" y="908"/>
                                    </a:cubicBezTo>
                                    <a:cubicBezTo>
                                      <a:pt x="368" y="1059"/>
                                      <a:pt x="504" y="1251"/>
                                      <a:pt x="636" y="1366"/>
                                    </a:cubicBezTo>
                                    <a:cubicBezTo>
                                      <a:pt x="768" y="1481"/>
                                      <a:pt x="859" y="1561"/>
                                      <a:pt x="1063" y="1598"/>
                                    </a:cubicBezTo>
                                    <a:cubicBezTo>
                                      <a:pt x="1267" y="1635"/>
                                      <a:pt x="1672" y="1577"/>
                                      <a:pt x="1858" y="1591"/>
                                    </a:cubicBezTo>
                                    <a:cubicBezTo>
                                      <a:pt x="2044" y="1605"/>
                                      <a:pt x="2127" y="1616"/>
                                      <a:pt x="2181" y="1681"/>
                                    </a:cubicBezTo>
                                    <a:cubicBezTo>
                                      <a:pt x="2235" y="1746"/>
                                      <a:pt x="2242" y="1862"/>
                                      <a:pt x="2181" y="1981"/>
                                    </a:cubicBezTo>
                                    <a:cubicBezTo>
                                      <a:pt x="2120" y="2100"/>
                                      <a:pt x="1890" y="2307"/>
                                      <a:pt x="1813" y="23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2393" path="m3456,361c3419,422,3366,616,3231,728c3096,840,2880,1000,2646,1036c2412,1072,2090,1025,1828,946c1566,867,1303,708,1071,563c839,418,600,152,433,76c266,0,132,42,66,106c0,170,2,324,36,458c70,592,168,757,268,908c368,1059,504,1251,636,1366c768,1481,859,1561,1063,1598c1267,1635,1672,1577,1858,1591c2044,1605,2127,1616,2181,1681c2235,1746,2242,1862,2181,1981c2120,2100,1890,2307,1813,2393e" stroked="t" o:allowincell="t" style="position:absolute;margin-left:111.95pt;margin-top:43.9pt;width:172.75pt;height:11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696085</wp:posOffset>
                      </wp:positionV>
                      <wp:extent cx="495300" cy="3619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570">
                                    <a:moveTo>
                                      <a:pt x="0" y="570"/>
                                    </a:moveTo>
                                    <a:cubicBezTo>
                                      <a:pt x="14" y="538"/>
                                      <a:pt x="56" y="450"/>
                                      <a:pt x="82" y="375"/>
                                    </a:cubicBezTo>
                                    <a:cubicBezTo>
                                      <a:pt x="108" y="300"/>
                                      <a:pt x="117" y="179"/>
                                      <a:pt x="157" y="120"/>
                                    </a:cubicBezTo>
                                    <a:cubicBezTo>
                                      <a:pt x="197" y="61"/>
                                      <a:pt x="246" y="39"/>
                                      <a:pt x="322" y="23"/>
                                    </a:cubicBezTo>
                                    <a:cubicBezTo>
                                      <a:pt x="398" y="7"/>
                                      <a:pt x="539" y="27"/>
                                      <a:pt x="615" y="23"/>
                                    </a:cubicBezTo>
                                    <a:cubicBezTo>
                                      <a:pt x="691" y="19"/>
                                      <a:pt x="746" y="5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570" path="m0,570c14,538,56,450,82,375c108,300,117,179,157,120c197,61,246,39,322,23c398,7,539,27,615,23c691,19,746,5,780,0e" stroked="t" o:allowincell="t" style="position:absolute;margin-left:254.75pt;margin-top:133.55pt;width:38.9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20040</wp:posOffset>
                      </wp:positionV>
                      <wp:extent cx="1195705" cy="520065"/>
                      <wp:effectExtent l="5715" t="5715" r="508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3" h="819">
                                    <a:moveTo>
                                      <a:pt x="1883" y="337"/>
                                    </a:moveTo>
                                    <a:cubicBezTo>
                                      <a:pt x="1864" y="394"/>
                                      <a:pt x="1847" y="602"/>
                                      <a:pt x="1770" y="682"/>
                                    </a:cubicBezTo>
                                    <a:cubicBezTo>
                                      <a:pt x="1693" y="762"/>
                                      <a:pt x="1562" y="819"/>
                                      <a:pt x="1418" y="817"/>
                                    </a:cubicBezTo>
                                    <a:cubicBezTo>
                                      <a:pt x="1274" y="815"/>
                                      <a:pt x="1099" y="776"/>
                                      <a:pt x="908" y="667"/>
                                    </a:cubicBezTo>
                                    <a:cubicBezTo>
                                      <a:pt x="717" y="558"/>
                                      <a:pt x="421" y="276"/>
                                      <a:pt x="270" y="165"/>
                                    </a:cubicBezTo>
                                    <a:cubicBezTo>
                                      <a:pt x="119" y="54"/>
                                      <a:pt x="56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3,819" path="m1883,337c1864,394,1847,602,1770,682c1693,762,1562,819,1418,817c1274,815,1099,776,908,667c717,558,421,276,270,165c119,54,56,34,0,0e" stroked="t" o:allowincell="t" style="position:absolute;margin-left:138.85pt;margin-top:25.2pt;width:94.1pt;height:4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по-прежнему была летней и очень теплой для середины мая. Значения среднесуточной температуры воздуха составляли +18+19ºС, что на 5-7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23+25°С, а с</w:t>
            </w:r>
            <w:r>
              <w:rPr>
                <w:sz w:val="26"/>
                <w:szCs w:val="26"/>
              </w:rPr>
              <w:t>егодня ночью минимальные термометры показывали 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ряде районов днем прошли дожди и кое-где прогремели грозы. Сумма выпавших осадков составила 1-5 мм и менее.  Прошедшей  ночью существенных осадков не выпадало. В Оршанском районе ветер усиливался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1-15 см. На притоках сохранялось падение уровней воды  1-8 см. Температура воды повысилась  до 16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672200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 с центром над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северо-западом Украины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в отдельных районах туман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05:00Z</dcterms:created>
  <dc:creator>Отдел агрометобслуживания</dc:creator>
  <dc:description/>
  <cp:keywords/>
  <dc:language>en-US</dc:language>
  <cp:lastModifiedBy>User</cp:lastModifiedBy>
  <cp:lastPrinted>2010-05-15T12:05:00Z</cp:lastPrinted>
  <dcterms:modified xsi:type="dcterms:W3CDTF">2010-05-15T11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