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wmf" ContentType="image/x-wmf"/>
  <Override PartName="/word/media/image3.png" ContentType="image/png"/>
  <Override PartName="/word/media/image4.png" ContentType="image/png"/>
  <Override PartName="/word/media/image6.bmp" ContentType="image/bmp"/>
  <Override PartName="/word/media/image7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03" w:type="dxa"/>
        <w:jc w:val="left"/>
        <w:tblInd w:w="-2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8"/>
        <w:gridCol w:w="542"/>
        <w:gridCol w:w="126"/>
        <w:gridCol w:w="654"/>
        <w:gridCol w:w="812"/>
        <w:gridCol w:w="655"/>
        <w:gridCol w:w="629"/>
        <w:gridCol w:w="629"/>
        <w:gridCol w:w="723"/>
        <w:gridCol w:w="724"/>
        <w:gridCol w:w="1361"/>
        <w:gridCol w:w="720"/>
        <w:gridCol w:w="1440"/>
      </w:tblGrid>
      <w:tr>
        <w:trPr>
          <w:trHeight w:val="1588" w:hRule="exact"/>
        </w:trPr>
        <w:tc>
          <w:tcPr>
            <w:tcW w:w="2130" w:type="dxa"/>
            <w:gridSpan w:val="2"/>
            <w:tcBorders>
              <w:top w:val="thinThickLargeGap" w:sz="6" w:space="0" w:color="C0C0C0"/>
              <w:left w:val="thinThick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left="158" w:right="-108" w:hanging="0"/>
              <w:jc w:val="center"/>
              <w:rPr>
                <w:sz w:val="32"/>
              </w:rPr>
            </w:pPr>
            <w:r>
              <w:rPr/>
              <w:drawing>
                <wp:inline distT="0" distB="0" distL="0" distR="0">
                  <wp:extent cx="1058545" cy="960755"/>
                  <wp:effectExtent l="0" t="0" r="0" b="0"/>
                  <wp:docPr id="1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14" r="-13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58545" cy="9607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473" w:type="dxa"/>
            <w:gridSpan w:val="11"/>
            <w:tcBorders>
              <w:top w:val="thinThickLargeGap" w:sz="6" w:space="0" w:color="C0C0C0"/>
              <w:right w:val="thickThin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Государственное учреждение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«Витебский областной центр по гидрометеорологии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и  мониторингу окружающей  среды»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8"/>
                <w:szCs w:val="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8"/>
                <w:szCs w:val="8"/>
              </w:rPr>
            </w:r>
          </w:p>
          <w:p>
            <w:pPr>
              <w:pStyle w:val="Heading2"/>
              <w:ind w:left="158" w:right="0" w:hanging="0"/>
              <w:rPr>
                <w:b w:val="false"/>
                <w:b w:val="false"/>
              </w:rPr>
            </w:pPr>
            <w:r>
              <w:rPr>
                <w:b w:val="false"/>
              </w:rPr>
              <w:t>ГИДРОМЕТЕОРОЛОГИЧЕСКИЙ  БЮЛЛЕТЕНЬ</w:t>
            </w:r>
          </w:p>
          <w:p>
            <w:pPr>
              <w:pStyle w:val="Normal"/>
              <w:ind w:left="158" w:hanging="0"/>
              <w:jc w:val="center"/>
              <w:rPr>
                <w:rFonts w:ascii="Book Antiqua" w:hAnsi="Book Antiqua" w:cs="Book Antiqua"/>
                <w:spacing w:val="20"/>
                <w:kern w:val="2"/>
                <w:sz w:val="22"/>
                <w:szCs w:val="22"/>
              </w:rPr>
            </w:pP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bCs/>
                <w:i/>
                <w:iCs/>
                <w:color w:val="993366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 xml:space="preserve">15/96  21 мая  2010 года </w:t>
            </w:r>
          </w:p>
        </w:tc>
      </w:tr>
      <w:tr>
        <w:trPr>
          <w:trHeight w:val="312" w:hRule="exact"/>
        </w:trPr>
        <w:tc>
          <w:tcPr>
            <w:tcW w:w="10603" w:type="dxa"/>
            <w:gridSpan w:val="13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ckThin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ind w:left="-163" w:right="-108" w:firstLine="321"/>
              <w:jc w:val="center"/>
              <w:rPr>
                <w:rFonts w:ascii="Arial" w:hAnsi="Arial" w:cs="Arial"/>
                <w:i/>
                <w:i/>
                <w:spacing w:val="20"/>
                <w:kern w:val="2"/>
              </w:rPr>
            </w:pPr>
            <w:r>
              <w:rPr>
                <w:i/>
              </w:rPr>
              <w:t xml:space="preserve">Обзор  погодных  условий по Витебской  области  с 09  час </w:t>
            </w:r>
            <w:r>
              <w:rPr>
                <w:i/>
                <w:color w:val="FF0000"/>
              </w:rPr>
              <w:t xml:space="preserve"> 20 мая  </w:t>
            </w:r>
            <w:r>
              <w:rPr>
                <w:i/>
              </w:rPr>
              <w:t xml:space="preserve">до 09 час  </w:t>
            </w:r>
            <w:r>
              <w:rPr>
                <w:i/>
                <w:color w:val="FF0000"/>
              </w:rPr>
              <w:t>21 мая</w:t>
            </w:r>
          </w:p>
        </w:tc>
      </w:tr>
      <w:tr>
        <w:trPr>
          <w:trHeight w:val="3799" w:hRule="exact"/>
        </w:trPr>
        <w:tc>
          <w:tcPr>
            <w:tcW w:w="10603" w:type="dxa"/>
            <w:gridSpan w:val="13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exact" w:line="260"/>
              <w:ind w:left="708" w:hanging="0"/>
              <w:jc w:val="both"/>
              <w:rPr>
                <w:rFonts w:ascii="Arial" w:hAnsi="Arial" w:cs="Arial"/>
                <w:i/>
                <w:i/>
                <w:color w:val="000000"/>
                <w:spacing w:val="20"/>
                <w:kern w:val="2"/>
                <w:sz w:val="28"/>
                <w:szCs w:val="28"/>
                <w:lang w:val="en-US" w:eastAsia="en-US"/>
              </w:rPr>
            </w:pPr>
            <w:r>
              <w:rPr>
                <w:rFonts w:cs="Arial" w:ascii="Arial" w:hAnsi="Arial"/>
                <w:i/>
                <w:color w:val="000000"/>
                <w:spacing w:val="20"/>
                <w:kern w:val="2"/>
                <w:sz w:val="28"/>
                <w:szCs w:val="28"/>
                <w:lang w:val="en-US" w:eastAsia="en-US"/>
              </w:rPr>
              <w:drawing>
                <wp:anchor behindDoc="1" distT="0" distB="0" distL="114935" distR="114935" simplePos="0" locked="0" layoutInCell="1" allowOverlap="1" relativeHeight="8">
                  <wp:simplePos x="0" y="0"/>
                  <wp:positionH relativeFrom="column">
                    <wp:posOffset>271780</wp:posOffset>
                  </wp:positionH>
                  <wp:positionV relativeFrom="paragraph">
                    <wp:posOffset>204470</wp:posOffset>
                  </wp:positionV>
                  <wp:extent cx="3573780" cy="2056765"/>
                  <wp:effectExtent l="0" t="0" r="0" b="0"/>
                  <wp:wrapTight wrapText="bothSides">
                    <wp:wrapPolygon edited="0">
                      <wp:start x="7798" y="52"/>
                      <wp:lineTo x="7358" y="427"/>
                      <wp:lineTo x="6998" y="802"/>
                      <wp:lineTo x="6598" y="1712"/>
                      <wp:lineTo x="6037" y="2623"/>
                      <wp:lineTo x="5958" y="2891"/>
                      <wp:lineTo x="5877" y="3427"/>
                      <wp:lineTo x="3797" y="3588"/>
                      <wp:lineTo x="2998" y="3857"/>
                      <wp:lineTo x="2998" y="4338"/>
                      <wp:lineTo x="2477" y="5197"/>
                      <wp:lineTo x="1958" y="5303"/>
                      <wp:lineTo x="1837" y="5519"/>
                      <wp:lineTo x="1918" y="6055"/>
                      <wp:lineTo x="1718" y="6911"/>
                      <wp:lineTo x="1517" y="7234"/>
                      <wp:lineTo x="1438" y="7447"/>
                      <wp:lineTo x="1478" y="8626"/>
                      <wp:lineTo x="1278" y="9110"/>
                      <wp:lineTo x="1278" y="9270"/>
                      <wp:lineTo x="1598" y="9485"/>
                      <wp:lineTo x="2278" y="10342"/>
                      <wp:lineTo x="2157" y="10610"/>
                      <wp:lineTo x="1997" y="11039"/>
                      <wp:lineTo x="278" y="11628"/>
                      <wp:lineTo x="278" y="12058"/>
                      <wp:lineTo x="-2" y="13075"/>
                      <wp:lineTo x="38" y="13987"/>
                      <wp:lineTo x="3758" y="14630"/>
                      <wp:lineTo x="4838" y="14630"/>
                      <wp:lineTo x="5717" y="15487"/>
                      <wp:lineTo x="6158" y="16344"/>
                      <wp:lineTo x="6438" y="17203"/>
                      <wp:lineTo x="6438" y="17525"/>
                      <wp:lineTo x="11438" y="18061"/>
                      <wp:lineTo x="14118" y="18061"/>
                      <wp:lineTo x="13878" y="19293"/>
                      <wp:lineTo x="13837" y="19776"/>
                      <wp:lineTo x="13878" y="21491"/>
                      <wp:lineTo x="14078" y="21544"/>
                      <wp:lineTo x="14238" y="21544"/>
                      <wp:lineTo x="16958" y="20687"/>
                      <wp:lineTo x="17478" y="20632"/>
                      <wp:lineTo x="19078" y="19990"/>
                      <wp:lineTo x="19078" y="19776"/>
                      <wp:lineTo x="19278" y="18918"/>
                      <wp:lineTo x="19918" y="18918"/>
                      <wp:lineTo x="21358" y="18328"/>
                      <wp:lineTo x="21317" y="18061"/>
                      <wp:lineTo x="21477" y="18006"/>
                      <wp:lineTo x="21438" y="17684"/>
                      <wp:lineTo x="21238" y="17203"/>
                      <wp:lineTo x="21600" y="16453"/>
                      <wp:lineTo x="21600" y="15863"/>
                      <wp:lineTo x="21358" y="15594"/>
                      <wp:lineTo x="20838" y="15327"/>
                      <wp:lineTo x="20238" y="14736"/>
                      <wp:lineTo x="19958" y="14630"/>
                      <wp:lineTo x="19877" y="13773"/>
                      <wp:lineTo x="20118" y="12915"/>
                      <wp:lineTo x="20638" y="12218"/>
                      <wp:lineTo x="20677" y="10825"/>
                      <wp:lineTo x="20517" y="10342"/>
                      <wp:lineTo x="19958" y="9485"/>
                      <wp:lineTo x="19918" y="9485"/>
                      <wp:lineTo x="20198" y="8626"/>
                      <wp:lineTo x="20278" y="7983"/>
                      <wp:lineTo x="20278" y="6000"/>
                      <wp:lineTo x="18717" y="5197"/>
                      <wp:lineTo x="18358" y="4338"/>
                      <wp:lineTo x="18397" y="4071"/>
                      <wp:lineTo x="18038" y="3750"/>
                      <wp:lineTo x="17437" y="3321"/>
                      <wp:lineTo x="16878" y="3159"/>
                      <wp:lineTo x="13558" y="2623"/>
                      <wp:lineTo x="13598" y="2355"/>
                      <wp:lineTo x="13238" y="2034"/>
                      <wp:lineTo x="10318" y="747"/>
                      <wp:lineTo x="8118" y="52"/>
                      <wp:lineTo x="7798" y="52"/>
                    </wp:wrapPolygon>
                  </wp:wrapTight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73780" cy="2056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s">
                  <w:drawing>
                    <wp:anchor behindDoc="1" distT="0" distB="0" distL="113665" distR="110490" simplePos="0" locked="0" layoutInCell="1" allowOverlap="1" relativeHeight="9">
                      <wp:simplePos x="0" y="0"/>
                      <wp:positionH relativeFrom="column">
                        <wp:posOffset>281305</wp:posOffset>
                      </wp:positionH>
                      <wp:positionV relativeFrom="paragraph">
                        <wp:posOffset>1139825</wp:posOffset>
                      </wp:positionV>
                      <wp:extent cx="633730" cy="403225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33600" cy="4032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98" h="635">
                                    <a:moveTo>
                                      <a:pt x="512" y="269"/>
                                    </a:moveTo>
                                    <a:cubicBezTo>
                                      <a:pt x="488" y="292"/>
                                      <a:pt x="486" y="275"/>
                                      <a:pt x="459" y="276"/>
                                    </a:cubicBezTo>
                                    <a:cubicBezTo>
                                      <a:pt x="432" y="277"/>
                                      <a:pt x="402" y="275"/>
                                      <a:pt x="347" y="273"/>
                                    </a:cubicBezTo>
                                    <a:cubicBezTo>
                                      <a:pt x="292" y="271"/>
                                      <a:pt x="176" y="246"/>
                                      <a:pt x="129" y="266"/>
                                    </a:cubicBezTo>
                                    <a:cubicBezTo>
                                      <a:pt x="82" y="286"/>
                                      <a:pt x="83" y="349"/>
                                      <a:pt x="62" y="393"/>
                                    </a:cubicBezTo>
                                    <a:cubicBezTo>
                                      <a:pt x="41" y="437"/>
                                      <a:pt x="0" y="492"/>
                                      <a:pt x="2" y="531"/>
                                    </a:cubicBezTo>
                                    <a:cubicBezTo>
                                      <a:pt x="4" y="570"/>
                                      <a:pt x="41" y="617"/>
                                      <a:pt x="77" y="626"/>
                                    </a:cubicBezTo>
                                    <a:cubicBezTo>
                                      <a:pt x="113" y="635"/>
                                      <a:pt x="179" y="589"/>
                                      <a:pt x="219" y="588"/>
                                    </a:cubicBezTo>
                                    <a:cubicBezTo>
                                      <a:pt x="259" y="587"/>
                                      <a:pt x="270" y="627"/>
                                      <a:pt x="317" y="621"/>
                                    </a:cubicBezTo>
                                    <a:cubicBezTo>
                                      <a:pt x="364" y="615"/>
                                      <a:pt x="455" y="556"/>
                                      <a:pt x="504" y="551"/>
                                    </a:cubicBezTo>
                                    <a:cubicBezTo>
                                      <a:pt x="553" y="546"/>
                                      <a:pt x="578" y="592"/>
                                      <a:pt x="609" y="591"/>
                                    </a:cubicBezTo>
                                    <a:cubicBezTo>
                                      <a:pt x="640" y="590"/>
                                      <a:pt x="668" y="557"/>
                                      <a:pt x="692" y="546"/>
                                    </a:cubicBezTo>
                                    <a:cubicBezTo>
                                      <a:pt x="716" y="535"/>
                                      <a:pt x="718" y="522"/>
                                      <a:pt x="752" y="524"/>
                                    </a:cubicBezTo>
                                    <a:cubicBezTo>
                                      <a:pt x="786" y="526"/>
                                      <a:pt x="855" y="566"/>
                                      <a:pt x="894" y="561"/>
                                    </a:cubicBezTo>
                                    <a:cubicBezTo>
                                      <a:pt x="933" y="556"/>
                                      <a:pt x="970" y="524"/>
                                      <a:pt x="984" y="494"/>
                                    </a:cubicBezTo>
                                    <a:cubicBezTo>
                                      <a:pt x="998" y="464"/>
                                      <a:pt x="990" y="427"/>
                                      <a:pt x="977" y="381"/>
                                    </a:cubicBezTo>
                                    <a:cubicBezTo>
                                      <a:pt x="964" y="335"/>
                                      <a:pt x="935" y="265"/>
                                      <a:pt x="909" y="216"/>
                                    </a:cubicBezTo>
                                    <a:cubicBezTo>
                                      <a:pt x="883" y="167"/>
                                      <a:pt x="854" y="124"/>
                                      <a:pt x="819" y="89"/>
                                    </a:cubicBezTo>
                                    <a:cubicBezTo>
                                      <a:pt x="784" y="54"/>
                                      <a:pt x="720" y="12"/>
                                      <a:pt x="699" y="6"/>
                                    </a:cubicBezTo>
                                    <a:cubicBezTo>
                                      <a:pt x="678" y="0"/>
                                      <a:pt x="716" y="30"/>
                                      <a:pt x="692" y="51"/>
                                    </a:cubicBezTo>
                                    <a:cubicBezTo>
                                      <a:pt x="668" y="72"/>
                                      <a:pt x="587" y="98"/>
                                      <a:pt x="557" y="134"/>
                                    </a:cubicBezTo>
                                    <a:cubicBezTo>
                                      <a:pt x="527" y="170"/>
                                      <a:pt x="521" y="241"/>
                                      <a:pt x="512" y="269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998,635" path="m512,269c488,292,486,275,459,276c432,277,402,275,347,273c292,271,176,246,129,266c82,286,83,349,62,393c41,437,0,492,2,531c4,570,41,617,77,626c113,635,179,589,219,588c259,587,270,627,317,621c364,615,455,556,504,551c553,546,578,592,609,591c640,590,668,557,692,546c716,535,718,522,752,524c786,526,855,566,894,561c933,556,970,524,984,494c998,464,990,427,977,381c964,335,935,265,909,216c883,167,854,124,819,89c784,54,720,12,699,6c678,0,716,30,692,51c668,72,587,98,557,134c527,170,521,241,512,269xe" stroked="f" o:allowincell="t" style="position:absolute;margin-left:22.15pt;margin-top:89.75pt;width:49.85pt;height:31.7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3030" distR="96520" simplePos="0" locked="0" layoutInCell="1" allowOverlap="1" relativeHeight="10">
                      <wp:simplePos x="0" y="0"/>
                      <wp:positionH relativeFrom="column">
                        <wp:posOffset>904240</wp:posOffset>
                      </wp:positionH>
                      <wp:positionV relativeFrom="paragraph">
                        <wp:posOffset>792480</wp:posOffset>
                      </wp:positionV>
                      <wp:extent cx="2802255" cy="1075055"/>
                      <wp:effectExtent l="0" t="0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802240" cy="10749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413" h="1693">
                                    <a:moveTo>
                                      <a:pt x="3" y="1063"/>
                                    </a:moveTo>
                                    <a:cubicBezTo>
                                      <a:pt x="5" y="1104"/>
                                      <a:pt x="132" y="1040"/>
                                      <a:pt x="176" y="1071"/>
                                    </a:cubicBezTo>
                                    <a:cubicBezTo>
                                      <a:pt x="220" y="1102"/>
                                      <a:pt x="220" y="1209"/>
                                      <a:pt x="266" y="1251"/>
                                    </a:cubicBezTo>
                                    <a:cubicBezTo>
                                      <a:pt x="312" y="1293"/>
                                      <a:pt x="397" y="1291"/>
                                      <a:pt x="453" y="1326"/>
                                    </a:cubicBezTo>
                                    <a:cubicBezTo>
                                      <a:pt x="509" y="1361"/>
                                      <a:pt x="568" y="1425"/>
                                      <a:pt x="603" y="1461"/>
                                    </a:cubicBezTo>
                                    <a:cubicBezTo>
                                      <a:pt x="638" y="1497"/>
                                      <a:pt x="641" y="1507"/>
                                      <a:pt x="663" y="1543"/>
                                    </a:cubicBezTo>
                                    <a:cubicBezTo>
                                      <a:pt x="685" y="1579"/>
                                      <a:pt x="703" y="1663"/>
                                      <a:pt x="738" y="1678"/>
                                    </a:cubicBezTo>
                                    <a:cubicBezTo>
                                      <a:pt x="773" y="1693"/>
                                      <a:pt x="822" y="1635"/>
                                      <a:pt x="873" y="1633"/>
                                    </a:cubicBezTo>
                                    <a:cubicBezTo>
                                      <a:pt x="924" y="1631"/>
                                      <a:pt x="989" y="1674"/>
                                      <a:pt x="1046" y="1663"/>
                                    </a:cubicBezTo>
                                    <a:cubicBezTo>
                                      <a:pt x="1103" y="1652"/>
                                      <a:pt x="1179" y="1601"/>
                                      <a:pt x="1218" y="1566"/>
                                    </a:cubicBezTo>
                                    <a:cubicBezTo>
                                      <a:pt x="1257" y="1531"/>
                                      <a:pt x="1224" y="1524"/>
                                      <a:pt x="1278" y="1453"/>
                                    </a:cubicBezTo>
                                    <a:cubicBezTo>
                                      <a:pt x="1332" y="1382"/>
                                      <a:pt x="1421" y="1220"/>
                                      <a:pt x="1541" y="1138"/>
                                    </a:cubicBezTo>
                                    <a:cubicBezTo>
                                      <a:pt x="1661" y="1056"/>
                                      <a:pt x="1827" y="990"/>
                                      <a:pt x="1998" y="958"/>
                                    </a:cubicBezTo>
                                    <a:cubicBezTo>
                                      <a:pt x="2169" y="926"/>
                                      <a:pt x="2397" y="919"/>
                                      <a:pt x="2568" y="943"/>
                                    </a:cubicBezTo>
                                    <a:cubicBezTo>
                                      <a:pt x="2739" y="967"/>
                                      <a:pt x="2881" y="1051"/>
                                      <a:pt x="3026" y="1101"/>
                                    </a:cubicBezTo>
                                    <a:cubicBezTo>
                                      <a:pt x="3171" y="1151"/>
                                      <a:pt x="3299" y="1214"/>
                                      <a:pt x="3438" y="1243"/>
                                    </a:cubicBezTo>
                                    <a:cubicBezTo>
                                      <a:pt x="3577" y="1272"/>
                                      <a:pt x="3743" y="1279"/>
                                      <a:pt x="3858" y="1273"/>
                                    </a:cubicBezTo>
                                    <a:cubicBezTo>
                                      <a:pt x="3973" y="1267"/>
                                      <a:pt x="4079" y="1225"/>
                                      <a:pt x="4128" y="1206"/>
                                    </a:cubicBezTo>
                                    <a:cubicBezTo>
                                      <a:pt x="4177" y="1187"/>
                                      <a:pt x="4141" y="1177"/>
                                      <a:pt x="4151" y="1161"/>
                                    </a:cubicBezTo>
                                    <a:cubicBezTo>
                                      <a:pt x="4161" y="1145"/>
                                      <a:pt x="4182" y="1129"/>
                                      <a:pt x="4188" y="1108"/>
                                    </a:cubicBezTo>
                                    <a:cubicBezTo>
                                      <a:pt x="4194" y="1087"/>
                                      <a:pt x="4171" y="1055"/>
                                      <a:pt x="4188" y="1033"/>
                                    </a:cubicBezTo>
                                    <a:cubicBezTo>
                                      <a:pt x="4205" y="1011"/>
                                      <a:pt x="4262" y="1005"/>
                                      <a:pt x="4293" y="973"/>
                                    </a:cubicBezTo>
                                    <a:cubicBezTo>
                                      <a:pt x="4324" y="941"/>
                                      <a:pt x="4413" y="828"/>
                                      <a:pt x="4376" y="838"/>
                                    </a:cubicBezTo>
                                    <a:cubicBezTo>
                                      <a:pt x="4339" y="848"/>
                                      <a:pt x="4167" y="989"/>
                                      <a:pt x="4068" y="1033"/>
                                    </a:cubicBezTo>
                                    <a:cubicBezTo>
                                      <a:pt x="3969" y="1077"/>
                                      <a:pt x="3887" y="1094"/>
                                      <a:pt x="3783" y="1101"/>
                                    </a:cubicBezTo>
                                    <a:cubicBezTo>
                                      <a:pt x="3679" y="1108"/>
                                      <a:pt x="3540" y="1101"/>
                                      <a:pt x="3446" y="1078"/>
                                    </a:cubicBezTo>
                                    <a:cubicBezTo>
                                      <a:pt x="3352" y="1055"/>
                                      <a:pt x="3272" y="1010"/>
                                      <a:pt x="3221" y="966"/>
                                    </a:cubicBezTo>
                                    <a:cubicBezTo>
                                      <a:pt x="3170" y="922"/>
                                      <a:pt x="3148" y="873"/>
                                      <a:pt x="3138" y="816"/>
                                    </a:cubicBezTo>
                                    <a:cubicBezTo>
                                      <a:pt x="3128" y="759"/>
                                      <a:pt x="3130" y="681"/>
                                      <a:pt x="3161" y="621"/>
                                    </a:cubicBezTo>
                                    <a:cubicBezTo>
                                      <a:pt x="3192" y="561"/>
                                      <a:pt x="3256" y="497"/>
                                      <a:pt x="3326" y="456"/>
                                    </a:cubicBezTo>
                                    <a:cubicBezTo>
                                      <a:pt x="3396" y="415"/>
                                      <a:pt x="3495" y="387"/>
                                      <a:pt x="3581" y="373"/>
                                    </a:cubicBezTo>
                                    <a:cubicBezTo>
                                      <a:pt x="3667" y="359"/>
                                      <a:pt x="3763" y="364"/>
                                      <a:pt x="3843" y="373"/>
                                    </a:cubicBezTo>
                                    <a:cubicBezTo>
                                      <a:pt x="3923" y="382"/>
                                      <a:pt x="4010" y="417"/>
                                      <a:pt x="4061" y="426"/>
                                    </a:cubicBezTo>
                                    <a:cubicBezTo>
                                      <a:pt x="4112" y="435"/>
                                      <a:pt x="4116" y="448"/>
                                      <a:pt x="4151" y="426"/>
                                    </a:cubicBezTo>
                                    <a:cubicBezTo>
                                      <a:pt x="4186" y="404"/>
                                      <a:pt x="4252" y="326"/>
                                      <a:pt x="4271" y="291"/>
                                    </a:cubicBezTo>
                                    <a:cubicBezTo>
                                      <a:pt x="4290" y="256"/>
                                      <a:pt x="4265" y="237"/>
                                      <a:pt x="4263" y="216"/>
                                    </a:cubicBezTo>
                                    <a:cubicBezTo>
                                      <a:pt x="4261" y="195"/>
                                      <a:pt x="4256" y="180"/>
                                      <a:pt x="4256" y="163"/>
                                    </a:cubicBezTo>
                                    <a:cubicBezTo>
                                      <a:pt x="4256" y="146"/>
                                      <a:pt x="4262" y="137"/>
                                      <a:pt x="4263" y="111"/>
                                    </a:cubicBezTo>
                                    <a:cubicBezTo>
                                      <a:pt x="4264" y="85"/>
                                      <a:pt x="4288" y="12"/>
                                      <a:pt x="4263" y="6"/>
                                    </a:cubicBezTo>
                                    <a:cubicBezTo>
                                      <a:pt x="4238" y="0"/>
                                      <a:pt x="4218" y="49"/>
                                      <a:pt x="4113" y="73"/>
                                    </a:cubicBezTo>
                                    <a:cubicBezTo>
                                      <a:pt x="4008" y="97"/>
                                      <a:pt x="3784" y="114"/>
                                      <a:pt x="3633" y="148"/>
                                    </a:cubicBezTo>
                                    <a:cubicBezTo>
                                      <a:pt x="3482" y="182"/>
                                      <a:pt x="3349" y="233"/>
                                      <a:pt x="3206" y="276"/>
                                    </a:cubicBezTo>
                                    <a:cubicBezTo>
                                      <a:pt x="3063" y="319"/>
                                      <a:pt x="2925" y="364"/>
                                      <a:pt x="2778" y="403"/>
                                    </a:cubicBezTo>
                                    <a:cubicBezTo>
                                      <a:pt x="2631" y="442"/>
                                      <a:pt x="2485" y="486"/>
                                      <a:pt x="2321" y="508"/>
                                    </a:cubicBezTo>
                                    <a:cubicBezTo>
                                      <a:pt x="2157" y="530"/>
                                      <a:pt x="1966" y="548"/>
                                      <a:pt x="1796" y="538"/>
                                    </a:cubicBezTo>
                                    <a:cubicBezTo>
                                      <a:pt x="1626" y="528"/>
                                      <a:pt x="1470" y="497"/>
                                      <a:pt x="1301" y="448"/>
                                    </a:cubicBezTo>
                                    <a:cubicBezTo>
                                      <a:pt x="1132" y="399"/>
                                      <a:pt x="957" y="275"/>
                                      <a:pt x="783" y="246"/>
                                    </a:cubicBezTo>
                                    <a:cubicBezTo>
                                      <a:pt x="609" y="217"/>
                                      <a:pt x="382" y="227"/>
                                      <a:pt x="258" y="276"/>
                                    </a:cubicBezTo>
                                    <a:cubicBezTo>
                                      <a:pt x="134" y="325"/>
                                      <a:pt x="82" y="448"/>
                                      <a:pt x="41" y="538"/>
                                    </a:cubicBezTo>
                                    <a:cubicBezTo>
                                      <a:pt x="0" y="628"/>
                                      <a:pt x="17" y="729"/>
                                      <a:pt x="11" y="816"/>
                                    </a:cubicBezTo>
                                    <a:cubicBezTo>
                                      <a:pt x="5" y="903"/>
                                      <a:pt x="5" y="1012"/>
                                      <a:pt x="3" y="1063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413,1693" path="m3,1063c5,1104,132,1040,176,1071c220,1102,220,1209,266,1251c312,1293,397,1291,453,1326c509,1361,568,1425,603,1461c638,1497,641,1507,663,1543c685,1579,703,1663,738,1678c773,1693,822,1635,873,1633c924,1631,989,1674,1046,1663c1103,1652,1179,1601,1218,1566c1257,1531,1224,1524,1278,1453c1332,1382,1421,1220,1541,1138c1661,1056,1827,990,1998,958c2169,926,2397,919,2568,943c2739,967,2881,1051,3026,1101c3171,1151,3299,1214,3438,1243c3577,1272,3743,1279,3858,1273c3973,1267,4079,1225,4128,1206c4177,1187,4141,1177,4151,1161c4161,1145,4182,1129,4188,1108c4194,1087,4171,1055,4188,1033c4205,1011,4262,1005,4293,973c4324,941,4413,828,4376,838c4339,848,4167,989,4068,1033c3969,1077,3887,1094,3783,1101c3679,1108,3540,1101,3446,1078c3352,1055,3272,1010,3221,966c3170,922,3148,873,3138,816c3128,759,3130,681,3161,621c3192,561,3256,497,3326,456c3396,415,3495,387,3581,373c3667,359,3763,364,3843,373c3923,382,4010,417,4061,426c4112,435,4116,448,4151,426c4186,404,4252,326,4271,291c4290,256,4265,237,4263,216c4261,195,4256,180,4256,163c4256,146,4262,137,4263,111c4264,85,4288,12,4263,6c4238,0,4218,49,4113,73c4008,97,3784,114,3633,148c3482,182,3349,233,3206,276c3063,319,2925,364,2778,403c2631,442,2485,486,2321,508c2157,530,1966,548,1796,538c1626,528,1470,497,1301,448c1132,399,957,275,783,246c609,217,382,227,258,276c134,325,82,448,41,538c0,628,17,729,11,816c5,903,5,1012,3,1063xe" stroked="f" o:allowincell="t" style="position:absolute;margin-left:71.2pt;margin-top:62.4pt;width:220.6pt;height:84.6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9220" distR="110490" simplePos="0" locked="0" layoutInCell="1" allowOverlap="1" relativeHeight="11">
                      <wp:simplePos x="0" y="0"/>
                      <wp:positionH relativeFrom="column">
                        <wp:posOffset>1191260</wp:posOffset>
                      </wp:positionH>
                      <wp:positionV relativeFrom="paragraph">
                        <wp:posOffset>309245</wp:posOffset>
                      </wp:positionV>
                      <wp:extent cx="546100" cy="457200"/>
                      <wp:effectExtent l="0" t="0" r="0" b="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46120" cy="4572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860" h="720">
                                    <a:moveTo>
                                      <a:pt x="84" y="489"/>
                                    </a:moveTo>
                                    <a:cubicBezTo>
                                      <a:pt x="63" y="526"/>
                                      <a:pt x="0" y="465"/>
                                      <a:pt x="9" y="489"/>
                                    </a:cubicBezTo>
                                    <a:cubicBezTo>
                                      <a:pt x="18" y="513"/>
                                      <a:pt x="75" y="595"/>
                                      <a:pt x="136" y="632"/>
                                    </a:cubicBezTo>
                                    <a:cubicBezTo>
                                      <a:pt x="197" y="669"/>
                                      <a:pt x="285" y="708"/>
                                      <a:pt x="376" y="714"/>
                                    </a:cubicBezTo>
                                    <a:cubicBezTo>
                                      <a:pt x="467" y="720"/>
                                      <a:pt x="608" y="704"/>
                                      <a:pt x="684" y="669"/>
                                    </a:cubicBezTo>
                                    <a:cubicBezTo>
                                      <a:pt x="760" y="634"/>
                                      <a:pt x="809" y="570"/>
                                      <a:pt x="834" y="504"/>
                                    </a:cubicBezTo>
                                    <a:cubicBezTo>
                                      <a:pt x="859" y="438"/>
                                      <a:pt x="860" y="342"/>
                                      <a:pt x="834" y="272"/>
                                    </a:cubicBezTo>
                                    <a:cubicBezTo>
                                      <a:pt x="808" y="202"/>
                                      <a:pt x="752" y="129"/>
                                      <a:pt x="676" y="84"/>
                                    </a:cubicBezTo>
                                    <a:cubicBezTo>
                                      <a:pt x="600" y="39"/>
                                      <a:pt x="436" y="4"/>
                                      <a:pt x="376" y="2"/>
                                    </a:cubicBezTo>
                                    <a:cubicBezTo>
                                      <a:pt x="316" y="0"/>
                                      <a:pt x="335" y="46"/>
                                      <a:pt x="316" y="69"/>
                                    </a:cubicBezTo>
                                    <a:cubicBezTo>
                                      <a:pt x="297" y="92"/>
                                      <a:pt x="294" y="105"/>
                                      <a:pt x="264" y="137"/>
                                    </a:cubicBezTo>
                                    <a:cubicBezTo>
                                      <a:pt x="234" y="169"/>
                                      <a:pt x="166" y="205"/>
                                      <a:pt x="136" y="264"/>
                                    </a:cubicBezTo>
                                    <a:cubicBezTo>
                                      <a:pt x="106" y="323"/>
                                      <a:pt x="100" y="443"/>
                                      <a:pt x="84" y="489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860,720" path="m84,489c63,526,0,465,9,489c18,513,75,595,136,632c197,669,285,708,376,714c467,720,608,704,684,669c760,634,809,570,834,504c859,438,860,342,834,272c808,202,752,129,676,84c600,39,436,4,376,2c316,0,335,46,316,69c297,92,294,105,264,137c234,169,166,205,136,264c106,323,100,443,84,489xe" stroked="f" o:allowincell="t" style="position:absolute;margin-left:93.8pt;margin-top:24.35pt;width:42.95pt;height:35.9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3665" distR="112395" simplePos="0" locked="0" layoutInCell="1" allowOverlap="1" relativeHeight="12">
                      <wp:simplePos x="0" y="0"/>
                      <wp:positionH relativeFrom="column">
                        <wp:posOffset>290830</wp:posOffset>
                      </wp:positionH>
                      <wp:positionV relativeFrom="paragraph">
                        <wp:posOffset>203200</wp:posOffset>
                      </wp:positionV>
                      <wp:extent cx="3318510" cy="1337945"/>
                      <wp:effectExtent l="0" t="0" r="0" b="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318480" cy="13381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226" h="2107">
                                    <a:moveTo>
                                      <a:pt x="3407" y="626"/>
                                    </a:moveTo>
                                    <a:cubicBezTo>
                                      <a:pt x="3392" y="568"/>
                                      <a:pt x="3430" y="535"/>
                                      <a:pt x="3444" y="499"/>
                                    </a:cubicBezTo>
                                    <a:cubicBezTo>
                                      <a:pt x="3458" y="463"/>
                                      <a:pt x="3491" y="438"/>
                                      <a:pt x="3489" y="409"/>
                                    </a:cubicBezTo>
                                    <a:cubicBezTo>
                                      <a:pt x="3487" y="380"/>
                                      <a:pt x="3457" y="343"/>
                                      <a:pt x="3429" y="326"/>
                                    </a:cubicBezTo>
                                    <a:cubicBezTo>
                                      <a:pt x="3401" y="309"/>
                                      <a:pt x="3354" y="310"/>
                                      <a:pt x="3324" y="304"/>
                                    </a:cubicBezTo>
                                    <a:cubicBezTo>
                                      <a:pt x="3294" y="298"/>
                                      <a:pt x="3296" y="299"/>
                                      <a:pt x="3249" y="289"/>
                                    </a:cubicBezTo>
                                    <a:cubicBezTo>
                                      <a:pt x="3202" y="279"/>
                                      <a:pt x="3101" y="244"/>
                                      <a:pt x="3039" y="244"/>
                                    </a:cubicBezTo>
                                    <a:cubicBezTo>
                                      <a:pt x="2977" y="244"/>
                                      <a:pt x="2911" y="269"/>
                                      <a:pt x="2874" y="289"/>
                                    </a:cubicBezTo>
                                    <a:cubicBezTo>
                                      <a:pt x="2837" y="309"/>
                                      <a:pt x="2861" y="373"/>
                                      <a:pt x="2814" y="364"/>
                                    </a:cubicBezTo>
                                    <a:cubicBezTo>
                                      <a:pt x="2767" y="355"/>
                                      <a:pt x="2624" y="276"/>
                                      <a:pt x="2589" y="236"/>
                                    </a:cubicBezTo>
                                    <a:cubicBezTo>
                                      <a:pt x="2554" y="196"/>
                                      <a:pt x="2644" y="143"/>
                                      <a:pt x="2604" y="124"/>
                                    </a:cubicBezTo>
                                    <a:cubicBezTo>
                                      <a:pt x="2564" y="105"/>
                                      <a:pt x="2395" y="113"/>
                                      <a:pt x="2349" y="124"/>
                                    </a:cubicBezTo>
                                    <a:cubicBezTo>
                                      <a:pt x="2303" y="135"/>
                                      <a:pt x="2346" y="181"/>
                                      <a:pt x="2327" y="191"/>
                                    </a:cubicBezTo>
                                    <a:cubicBezTo>
                                      <a:pt x="2308" y="201"/>
                                      <a:pt x="2282" y="213"/>
                                      <a:pt x="2237" y="184"/>
                                    </a:cubicBezTo>
                                    <a:cubicBezTo>
                                      <a:pt x="2192" y="155"/>
                                      <a:pt x="2099" y="38"/>
                                      <a:pt x="2057" y="19"/>
                                    </a:cubicBezTo>
                                    <a:cubicBezTo>
                                      <a:pt x="2015" y="0"/>
                                      <a:pt x="2018" y="55"/>
                                      <a:pt x="1982" y="71"/>
                                    </a:cubicBezTo>
                                    <a:cubicBezTo>
                                      <a:pt x="1946" y="87"/>
                                      <a:pt x="1867" y="99"/>
                                      <a:pt x="1839" y="116"/>
                                    </a:cubicBezTo>
                                    <a:cubicBezTo>
                                      <a:pt x="1811" y="133"/>
                                      <a:pt x="1802" y="164"/>
                                      <a:pt x="1817" y="176"/>
                                    </a:cubicBezTo>
                                    <a:cubicBezTo>
                                      <a:pt x="1832" y="188"/>
                                      <a:pt x="1882" y="177"/>
                                      <a:pt x="1929" y="191"/>
                                    </a:cubicBezTo>
                                    <a:cubicBezTo>
                                      <a:pt x="1976" y="205"/>
                                      <a:pt x="2048" y="219"/>
                                      <a:pt x="2102" y="259"/>
                                    </a:cubicBezTo>
                                    <a:cubicBezTo>
                                      <a:pt x="2156" y="299"/>
                                      <a:pt x="2232" y="354"/>
                                      <a:pt x="2252" y="431"/>
                                    </a:cubicBezTo>
                                    <a:cubicBezTo>
                                      <a:pt x="2272" y="508"/>
                                      <a:pt x="2263" y="651"/>
                                      <a:pt x="2222" y="724"/>
                                    </a:cubicBezTo>
                                    <a:cubicBezTo>
                                      <a:pt x="2181" y="797"/>
                                      <a:pt x="2096" y="847"/>
                                      <a:pt x="2004" y="866"/>
                                    </a:cubicBezTo>
                                    <a:cubicBezTo>
                                      <a:pt x="1912" y="885"/>
                                      <a:pt x="1753" y="853"/>
                                      <a:pt x="1667" y="836"/>
                                    </a:cubicBezTo>
                                    <a:cubicBezTo>
                                      <a:pt x="1581" y="819"/>
                                      <a:pt x="1527" y="791"/>
                                      <a:pt x="1487" y="761"/>
                                    </a:cubicBezTo>
                                    <a:cubicBezTo>
                                      <a:pt x="1447" y="731"/>
                                      <a:pt x="1466" y="678"/>
                                      <a:pt x="1427" y="656"/>
                                    </a:cubicBezTo>
                                    <a:cubicBezTo>
                                      <a:pt x="1388" y="634"/>
                                      <a:pt x="1296" y="627"/>
                                      <a:pt x="1254" y="626"/>
                                    </a:cubicBezTo>
                                    <a:cubicBezTo>
                                      <a:pt x="1212" y="625"/>
                                      <a:pt x="1203" y="659"/>
                                      <a:pt x="1172" y="649"/>
                                    </a:cubicBezTo>
                                    <a:cubicBezTo>
                                      <a:pt x="1141" y="639"/>
                                      <a:pt x="1107" y="581"/>
                                      <a:pt x="1067" y="566"/>
                                    </a:cubicBezTo>
                                    <a:cubicBezTo>
                                      <a:pt x="1027" y="551"/>
                                      <a:pt x="969" y="554"/>
                                      <a:pt x="932" y="559"/>
                                    </a:cubicBezTo>
                                    <a:cubicBezTo>
                                      <a:pt x="895" y="564"/>
                                      <a:pt x="868" y="577"/>
                                      <a:pt x="842" y="596"/>
                                    </a:cubicBezTo>
                                    <a:cubicBezTo>
                                      <a:pt x="816" y="615"/>
                                      <a:pt x="790" y="649"/>
                                      <a:pt x="774" y="671"/>
                                    </a:cubicBezTo>
                                    <a:cubicBezTo>
                                      <a:pt x="758" y="693"/>
                                      <a:pt x="760" y="712"/>
                                      <a:pt x="744" y="731"/>
                                    </a:cubicBezTo>
                                    <a:cubicBezTo>
                                      <a:pt x="728" y="750"/>
                                      <a:pt x="701" y="770"/>
                                      <a:pt x="677" y="784"/>
                                    </a:cubicBezTo>
                                    <a:cubicBezTo>
                                      <a:pt x="653" y="798"/>
                                      <a:pt x="632" y="807"/>
                                      <a:pt x="602" y="814"/>
                                    </a:cubicBezTo>
                                    <a:cubicBezTo>
                                      <a:pt x="572" y="821"/>
                                      <a:pt x="515" y="799"/>
                                      <a:pt x="497" y="829"/>
                                    </a:cubicBezTo>
                                    <a:cubicBezTo>
                                      <a:pt x="479" y="859"/>
                                      <a:pt x="516" y="950"/>
                                      <a:pt x="497" y="994"/>
                                    </a:cubicBezTo>
                                    <a:cubicBezTo>
                                      <a:pt x="478" y="1038"/>
                                      <a:pt x="403" y="1061"/>
                                      <a:pt x="384" y="1091"/>
                                    </a:cubicBezTo>
                                    <a:cubicBezTo>
                                      <a:pt x="365" y="1121"/>
                                      <a:pt x="382" y="1145"/>
                                      <a:pt x="384" y="1174"/>
                                    </a:cubicBezTo>
                                    <a:cubicBezTo>
                                      <a:pt x="386" y="1203"/>
                                      <a:pt x="406" y="1229"/>
                                      <a:pt x="399" y="1264"/>
                                    </a:cubicBezTo>
                                    <a:cubicBezTo>
                                      <a:pt x="392" y="1299"/>
                                      <a:pt x="327" y="1357"/>
                                      <a:pt x="339" y="1384"/>
                                    </a:cubicBezTo>
                                    <a:cubicBezTo>
                                      <a:pt x="351" y="1411"/>
                                      <a:pt x="428" y="1424"/>
                                      <a:pt x="474" y="1429"/>
                                    </a:cubicBezTo>
                                    <a:cubicBezTo>
                                      <a:pt x="520" y="1434"/>
                                      <a:pt x="581" y="1411"/>
                                      <a:pt x="617" y="1414"/>
                                    </a:cubicBezTo>
                                    <a:cubicBezTo>
                                      <a:pt x="653" y="1417"/>
                                      <a:pt x="678" y="1428"/>
                                      <a:pt x="692" y="1444"/>
                                    </a:cubicBezTo>
                                    <a:cubicBezTo>
                                      <a:pt x="706" y="1460"/>
                                      <a:pt x="723" y="1486"/>
                                      <a:pt x="699" y="1511"/>
                                    </a:cubicBezTo>
                                    <a:cubicBezTo>
                                      <a:pt x="675" y="1536"/>
                                      <a:pt x="583" y="1558"/>
                                      <a:pt x="549" y="1594"/>
                                    </a:cubicBezTo>
                                    <a:cubicBezTo>
                                      <a:pt x="515" y="1630"/>
                                      <a:pt x="534" y="1703"/>
                                      <a:pt x="497" y="1729"/>
                                    </a:cubicBezTo>
                                    <a:cubicBezTo>
                                      <a:pt x="460" y="1755"/>
                                      <a:pt x="386" y="1749"/>
                                      <a:pt x="324" y="1751"/>
                                    </a:cubicBezTo>
                                    <a:cubicBezTo>
                                      <a:pt x="262" y="1753"/>
                                      <a:pt x="169" y="1724"/>
                                      <a:pt x="122" y="1744"/>
                                    </a:cubicBezTo>
                                    <a:cubicBezTo>
                                      <a:pt x="75" y="1764"/>
                                      <a:pt x="59" y="1827"/>
                                      <a:pt x="39" y="1871"/>
                                    </a:cubicBezTo>
                                    <a:cubicBezTo>
                                      <a:pt x="19" y="1915"/>
                                      <a:pt x="0" y="1969"/>
                                      <a:pt x="2" y="2006"/>
                                    </a:cubicBezTo>
                                    <a:cubicBezTo>
                                      <a:pt x="4" y="2043"/>
                                      <a:pt x="19" y="2085"/>
                                      <a:pt x="54" y="2096"/>
                                    </a:cubicBezTo>
                                    <a:cubicBezTo>
                                      <a:pt x="89" y="2107"/>
                                      <a:pt x="166" y="2077"/>
                                      <a:pt x="212" y="2074"/>
                                    </a:cubicBezTo>
                                    <a:cubicBezTo>
                                      <a:pt x="258" y="2071"/>
                                      <a:pt x="292" y="2089"/>
                                      <a:pt x="332" y="2081"/>
                                    </a:cubicBezTo>
                                    <a:cubicBezTo>
                                      <a:pt x="372" y="2073"/>
                                      <a:pt x="408" y="2034"/>
                                      <a:pt x="452" y="2029"/>
                                    </a:cubicBezTo>
                                    <a:cubicBezTo>
                                      <a:pt x="496" y="2024"/>
                                      <a:pt x="543" y="2055"/>
                                      <a:pt x="594" y="2051"/>
                                    </a:cubicBezTo>
                                    <a:cubicBezTo>
                                      <a:pt x="645" y="2047"/>
                                      <a:pt x="712" y="2007"/>
                                      <a:pt x="759" y="2006"/>
                                    </a:cubicBezTo>
                                    <a:cubicBezTo>
                                      <a:pt x="806" y="2005"/>
                                      <a:pt x="844" y="2049"/>
                                      <a:pt x="879" y="2044"/>
                                    </a:cubicBezTo>
                                    <a:cubicBezTo>
                                      <a:pt x="914" y="2039"/>
                                      <a:pt x="951" y="2026"/>
                                      <a:pt x="969" y="1976"/>
                                    </a:cubicBezTo>
                                    <a:cubicBezTo>
                                      <a:pt x="987" y="1926"/>
                                      <a:pt x="972" y="1843"/>
                                      <a:pt x="984" y="1744"/>
                                    </a:cubicBezTo>
                                    <a:cubicBezTo>
                                      <a:pt x="996" y="1645"/>
                                      <a:pt x="987" y="1480"/>
                                      <a:pt x="1044" y="1384"/>
                                    </a:cubicBezTo>
                                    <a:cubicBezTo>
                                      <a:pt x="1101" y="1288"/>
                                      <a:pt x="1203" y="1195"/>
                                      <a:pt x="1329" y="1166"/>
                                    </a:cubicBezTo>
                                    <a:cubicBezTo>
                                      <a:pt x="1455" y="1137"/>
                                      <a:pt x="1626" y="1170"/>
                                      <a:pt x="1802" y="1211"/>
                                    </a:cubicBezTo>
                                    <a:cubicBezTo>
                                      <a:pt x="1978" y="1252"/>
                                      <a:pt x="2197" y="1371"/>
                                      <a:pt x="2387" y="1414"/>
                                    </a:cubicBezTo>
                                    <a:cubicBezTo>
                                      <a:pt x="2577" y="1457"/>
                                      <a:pt x="2775" y="1464"/>
                                      <a:pt x="2942" y="1466"/>
                                    </a:cubicBezTo>
                                    <a:cubicBezTo>
                                      <a:pt x="3109" y="1468"/>
                                      <a:pt x="3209" y="1466"/>
                                      <a:pt x="3392" y="1429"/>
                                    </a:cubicBezTo>
                                    <a:cubicBezTo>
                                      <a:pt x="3575" y="1392"/>
                                      <a:pt x="3848" y="1297"/>
                                      <a:pt x="4044" y="1241"/>
                                    </a:cubicBezTo>
                                    <a:cubicBezTo>
                                      <a:pt x="4240" y="1185"/>
                                      <a:pt x="4407" y="1126"/>
                                      <a:pt x="4569" y="1091"/>
                                    </a:cubicBezTo>
                                    <a:cubicBezTo>
                                      <a:pt x="4731" y="1056"/>
                                      <a:pt x="4910" y="1059"/>
                                      <a:pt x="5019" y="1031"/>
                                    </a:cubicBezTo>
                                    <a:cubicBezTo>
                                      <a:pt x="5128" y="1003"/>
                                      <a:pt x="5218" y="950"/>
                                      <a:pt x="5222" y="926"/>
                                    </a:cubicBezTo>
                                    <a:cubicBezTo>
                                      <a:pt x="5226" y="902"/>
                                      <a:pt x="5093" y="905"/>
                                      <a:pt x="5042" y="889"/>
                                    </a:cubicBezTo>
                                    <a:cubicBezTo>
                                      <a:pt x="4991" y="873"/>
                                      <a:pt x="4963" y="857"/>
                                      <a:pt x="4914" y="829"/>
                                    </a:cubicBezTo>
                                    <a:cubicBezTo>
                                      <a:pt x="4865" y="801"/>
                                      <a:pt x="4785" y="763"/>
                                      <a:pt x="4749" y="724"/>
                                    </a:cubicBezTo>
                                    <a:cubicBezTo>
                                      <a:pt x="4713" y="685"/>
                                      <a:pt x="4733" y="623"/>
                                      <a:pt x="4697" y="596"/>
                                    </a:cubicBezTo>
                                    <a:cubicBezTo>
                                      <a:pt x="4661" y="569"/>
                                      <a:pt x="4578" y="574"/>
                                      <a:pt x="4532" y="559"/>
                                    </a:cubicBezTo>
                                    <a:cubicBezTo>
                                      <a:pt x="4486" y="544"/>
                                      <a:pt x="4454" y="510"/>
                                      <a:pt x="4419" y="506"/>
                                    </a:cubicBezTo>
                                    <a:cubicBezTo>
                                      <a:pt x="4384" y="502"/>
                                      <a:pt x="4382" y="533"/>
                                      <a:pt x="4322" y="536"/>
                                    </a:cubicBezTo>
                                    <a:cubicBezTo>
                                      <a:pt x="4262" y="539"/>
                                      <a:pt x="4121" y="507"/>
                                      <a:pt x="4059" y="521"/>
                                    </a:cubicBezTo>
                                    <a:cubicBezTo>
                                      <a:pt x="3997" y="535"/>
                                      <a:pt x="4002" y="599"/>
                                      <a:pt x="3947" y="619"/>
                                    </a:cubicBezTo>
                                    <a:cubicBezTo>
                                      <a:pt x="3892" y="639"/>
                                      <a:pt x="3784" y="615"/>
                                      <a:pt x="3729" y="641"/>
                                    </a:cubicBezTo>
                                    <a:cubicBezTo>
                                      <a:pt x="3674" y="667"/>
                                      <a:pt x="3671" y="779"/>
                                      <a:pt x="3617" y="776"/>
                                    </a:cubicBezTo>
                                    <a:cubicBezTo>
                                      <a:pt x="3563" y="773"/>
                                      <a:pt x="3451" y="657"/>
                                      <a:pt x="3407" y="626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5226,2107" path="m3407,626c3392,568,3430,535,3444,499c3458,463,3491,438,3489,409c3487,380,3457,343,3429,326c3401,309,3354,310,3324,304c3294,298,3296,299,3249,289c3202,279,3101,244,3039,244c2977,244,2911,269,2874,289c2837,309,2861,373,2814,364c2767,355,2624,276,2589,236c2554,196,2644,143,2604,124c2564,105,2395,113,2349,124c2303,135,2346,181,2327,191c2308,201,2282,213,2237,184c2192,155,2099,38,2057,19c2015,0,2018,55,1982,71c1946,87,1867,99,1839,116c1811,133,1802,164,1817,176c1832,188,1882,177,1929,191c1976,205,2048,219,2102,259c2156,299,2232,354,2252,431c2272,508,2263,651,2222,724c2181,797,2096,847,2004,866c1912,885,1753,853,1667,836c1581,819,1527,791,1487,761c1447,731,1466,678,1427,656c1388,634,1296,627,1254,626c1212,625,1203,659,1172,649c1141,639,1107,581,1067,566c1027,551,969,554,932,559c895,564,868,577,842,596c816,615,790,649,774,671c758,693,760,712,744,731c728,750,701,770,677,784c653,798,632,807,602,814c572,821,515,799,497,829c479,859,516,950,497,994c478,1038,403,1061,384,1091c365,1121,382,1145,384,1174c386,1203,406,1229,399,1264c392,1299,327,1357,339,1384c351,1411,428,1424,474,1429c520,1434,581,1411,617,1414c653,1417,678,1428,692,1444c706,1460,723,1486,699,1511c675,1536,583,1558,549,1594c515,1630,534,1703,497,1729c460,1755,386,1749,324,1751c262,1753,169,1724,122,1744c75,1764,59,1827,39,1871c19,1915,0,1969,2,2006c4,2043,19,2085,54,2096c89,2107,166,2077,212,2074c258,2071,292,2089,332,2081c372,2073,408,2034,452,2029c496,2024,543,2055,594,2051c645,2047,712,2007,759,2006c806,2005,844,2049,879,2044c914,2039,951,2026,969,1976c987,1926,972,1843,984,1744c996,1645,987,1480,1044,1384c1101,1288,1203,1195,1329,1166c1455,1137,1626,1170,1802,1211c1978,1252,2197,1371,2387,1414c2577,1457,2775,1464,2942,1466c3109,1468,3209,1466,3392,1429c3575,1392,3848,1297,4044,1241c4240,1185,4407,1126,4569,1091c4731,1056,4910,1059,5019,1031c5128,1003,5218,950,5222,926c5226,902,5093,905,5042,889c4991,873,4963,857,4914,829c4865,801,4785,763,4749,724c4713,685,4733,623,4697,596c4661,569,4578,574,4532,559c4486,544,4454,510,4419,506c4384,502,4382,533,4322,536c4262,539,4121,507,4059,521c3997,535,4002,599,3947,619c3892,639,3784,615,3729,641c3674,667,3671,779,3617,776c3563,773,3451,657,3407,626xe" stroked="f" o:allowincell="t" style="position:absolute;margin-left:22.9pt;margin-top:16pt;width:261.25pt;height:105.3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3505" distR="107315" simplePos="0" locked="0" layoutInCell="1" allowOverlap="1" relativeHeight="13">
                      <wp:simplePos x="0" y="0"/>
                      <wp:positionH relativeFrom="column">
                        <wp:posOffset>2882900</wp:posOffset>
                      </wp:positionH>
                      <wp:positionV relativeFrom="paragraph">
                        <wp:posOffset>1021080</wp:posOffset>
                      </wp:positionV>
                      <wp:extent cx="803275" cy="483235"/>
                      <wp:effectExtent l="0" t="0" r="0" b="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03160" cy="4831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265" h="761">
                                    <a:moveTo>
                                      <a:pt x="97" y="591"/>
                                    </a:moveTo>
                                    <a:cubicBezTo>
                                      <a:pt x="166" y="665"/>
                                      <a:pt x="316" y="721"/>
                                      <a:pt x="442" y="741"/>
                                    </a:cubicBezTo>
                                    <a:cubicBezTo>
                                      <a:pt x="568" y="761"/>
                                      <a:pt x="741" y="739"/>
                                      <a:pt x="855" y="711"/>
                                    </a:cubicBezTo>
                                    <a:cubicBezTo>
                                      <a:pt x="969" y="683"/>
                                      <a:pt x="1060" y="618"/>
                                      <a:pt x="1125" y="576"/>
                                    </a:cubicBezTo>
                                    <a:cubicBezTo>
                                      <a:pt x="1190" y="534"/>
                                      <a:pt x="1225" y="487"/>
                                      <a:pt x="1245" y="456"/>
                                    </a:cubicBezTo>
                                    <a:cubicBezTo>
                                      <a:pt x="1265" y="425"/>
                                      <a:pt x="1244" y="410"/>
                                      <a:pt x="1245" y="388"/>
                                    </a:cubicBezTo>
                                    <a:cubicBezTo>
                                      <a:pt x="1246" y="366"/>
                                      <a:pt x="1257" y="341"/>
                                      <a:pt x="1252" y="321"/>
                                    </a:cubicBezTo>
                                    <a:cubicBezTo>
                                      <a:pt x="1247" y="301"/>
                                      <a:pt x="1234" y="283"/>
                                      <a:pt x="1215" y="268"/>
                                    </a:cubicBezTo>
                                    <a:cubicBezTo>
                                      <a:pt x="1196" y="253"/>
                                      <a:pt x="1160" y="251"/>
                                      <a:pt x="1140" y="231"/>
                                    </a:cubicBezTo>
                                    <a:cubicBezTo>
                                      <a:pt x="1120" y="211"/>
                                      <a:pt x="1111" y="169"/>
                                      <a:pt x="1095" y="148"/>
                                    </a:cubicBezTo>
                                    <a:cubicBezTo>
                                      <a:pt x="1079" y="127"/>
                                      <a:pt x="1106" y="127"/>
                                      <a:pt x="1042" y="103"/>
                                    </a:cubicBezTo>
                                    <a:cubicBezTo>
                                      <a:pt x="978" y="79"/>
                                      <a:pt x="839" y="12"/>
                                      <a:pt x="712" y="6"/>
                                    </a:cubicBezTo>
                                    <a:cubicBezTo>
                                      <a:pt x="585" y="0"/>
                                      <a:pt x="391" y="17"/>
                                      <a:pt x="277" y="66"/>
                                    </a:cubicBezTo>
                                    <a:cubicBezTo>
                                      <a:pt x="163" y="115"/>
                                      <a:pt x="60" y="211"/>
                                      <a:pt x="30" y="298"/>
                                    </a:cubicBezTo>
                                    <a:cubicBezTo>
                                      <a:pt x="0" y="385"/>
                                      <a:pt x="28" y="517"/>
                                      <a:pt x="97" y="591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265,761" path="m97,591c166,665,316,721,442,741c568,761,741,739,855,711c969,683,1060,618,1125,576c1190,534,1225,487,1245,456c1265,425,1244,410,1245,388c1246,366,1257,341,1252,321c1247,301,1234,283,1215,268c1196,253,1160,251,1140,231c1120,211,1111,169,1095,148c1079,127,1106,127,1042,103c978,79,839,12,712,6c585,0,391,17,277,66c163,115,60,211,30,298c0,385,28,517,97,591xe" stroked="f" o:allowincell="t" style="position:absolute;margin-left:227pt;margin-top:80.4pt;width:63.2pt;height:38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300" distR="113030" simplePos="0" locked="0" layoutInCell="1" allowOverlap="1" relativeHeight="14">
                      <wp:simplePos x="0" y="0"/>
                      <wp:positionH relativeFrom="column">
                        <wp:posOffset>1696085</wp:posOffset>
                      </wp:positionH>
                      <wp:positionV relativeFrom="paragraph">
                        <wp:posOffset>1370965</wp:posOffset>
                      </wp:positionV>
                      <wp:extent cx="2135505" cy="899160"/>
                      <wp:effectExtent l="635" t="0" r="0" b="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35520" cy="8992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363" h="1416">
                                    <a:moveTo>
                                      <a:pt x="1989" y="1150"/>
                                    </a:moveTo>
                                    <a:cubicBezTo>
                                      <a:pt x="2035" y="1159"/>
                                      <a:pt x="2050" y="1217"/>
                                      <a:pt x="2079" y="1232"/>
                                    </a:cubicBezTo>
                                    <a:cubicBezTo>
                                      <a:pt x="2108" y="1247"/>
                                      <a:pt x="2131" y="1265"/>
                                      <a:pt x="2161" y="1240"/>
                                    </a:cubicBezTo>
                                    <a:cubicBezTo>
                                      <a:pt x="2191" y="1215"/>
                                      <a:pt x="2214" y="1110"/>
                                      <a:pt x="2259" y="1082"/>
                                    </a:cubicBezTo>
                                    <a:cubicBezTo>
                                      <a:pt x="2304" y="1054"/>
                                      <a:pt x="2397" y="1061"/>
                                      <a:pt x="2431" y="1075"/>
                                    </a:cubicBezTo>
                                    <a:cubicBezTo>
                                      <a:pt x="2465" y="1089"/>
                                      <a:pt x="2419" y="1151"/>
                                      <a:pt x="2461" y="1165"/>
                                    </a:cubicBezTo>
                                    <a:cubicBezTo>
                                      <a:pt x="2503" y="1179"/>
                                      <a:pt x="2638" y="1184"/>
                                      <a:pt x="2686" y="1157"/>
                                    </a:cubicBezTo>
                                    <a:cubicBezTo>
                                      <a:pt x="2734" y="1130"/>
                                      <a:pt x="2726" y="1035"/>
                                      <a:pt x="2746" y="1000"/>
                                    </a:cubicBezTo>
                                    <a:cubicBezTo>
                                      <a:pt x="2766" y="965"/>
                                      <a:pt x="2789" y="957"/>
                                      <a:pt x="2806" y="947"/>
                                    </a:cubicBezTo>
                                    <a:cubicBezTo>
                                      <a:pt x="2823" y="937"/>
                                      <a:pt x="2821" y="934"/>
                                      <a:pt x="2851" y="940"/>
                                    </a:cubicBezTo>
                                    <a:cubicBezTo>
                                      <a:pt x="2881" y="946"/>
                                      <a:pt x="2946" y="992"/>
                                      <a:pt x="2986" y="985"/>
                                    </a:cubicBezTo>
                                    <a:cubicBezTo>
                                      <a:pt x="3026" y="978"/>
                                      <a:pt x="3055" y="908"/>
                                      <a:pt x="3091" y="895"/>
                                    </a:cubicBezTo>
                                    <a:cubicBezTo>
                                      <a:pt x="3127" y="882"/>
                                      <a:pt x="3165" y="920"/>
                                      <a:pt x="3204" y="910"/>
                                    </a:cubicBezTo>
                                    <a:cubicBezTo>
                                      <a:pt x="3243" y="900"/>
                                      <a:pt x="3314" y="860"/>
                                      <a:pt x="3324" y="835"/>
                                    </a:cubicBezTo>
                                    <a:cubicBezTo>
                                      <a:pt x="3334" y="810"/>
                                      <a:pt x="3269" y="785"/>
                                      <a:pt x="3264" y="760"/>
                                    </a:cubicBezTo>
                                    <a:cubicBezTo>
                                      <a:pt x="3259" y="735"/>
                                      <a:pt x="3278" y="705"/>
                                      <a:pt x="3294" y="685"/>
                                    </a:cubicBezTo>
                                    <a:cubicBezTo>
                                      <a:pt x="3310" y="665"/>
                                      <a:pt x="3359" y="667"/>
                                      <a:pt x="3361" y="640"/>
                                    </a:cubicBezTo>
                                    <a:cubicBezTo>
                                      <a:pt x="3363" y="613"/>
                                      <a:pt x="3339" y="541"/>
                                      <a:pt x="3309" y="520"/>
                                    </a:cubicBezTo>
                                    <a:cubicBezTo>
                                      <a:pt x="3279" y="499"/>
                                      <a:pt x="3221" y="528"/>
                                      <a:pt x="3181" y="512"/>
                                    </a:cubicBezTo>
                                    <a:cubicBezTo>
                                      <a:pt x="3141" y="496"/>
                                      <a:pt x="3110" y="446"/>
                                      <a:pt x="3069" y="422"/>
                                    </a:cubicBezTo>
                                    <a:cubicBezTo>
                                      <a:pt x="3028" y="398"/>
                                      <a:pt x="2969" y="387"/>
                                      <a:pt x="2934" y="370"/>
                                    </a:cubicBezTo>
                                    <a:cubicBezTo>
                                      <a:pt x="2899" y="353"/>
                                      <a:pt x="2916" y="318"/>
                                      <a:pt x="2859" y="317"/>
                                    </a:cubicBezTo>
                                    <a:cubicBezTo>
                                      <a:pt x="2802" y="316"/>
                                      <a:pt x="2689" y="360"/>
                                      <a:pt x="2589" y="362"/>
                                    </a:cubicBezTo>
                                    <a:cubicBezTo>
                                      <a:pt x="2489" y="364"/>
                                      <a:pt x="2366" y="349"/>
                                      <a:pt x="2259" y="332"/>
                                    </a:cubicBezTo>
                                    <a:cubicBezTo>
                                      <a:pt x="2152" y="315"/>
                                      <a:pt x="2063" y="296"/>
                                      <a:pt x="1944" y="257"/>
                                    </a:cubicBezTo>
                                    <a:cubicBezTo>
                                      <a:pt x="1825" y="218"/>
                                      <a:pt x="1675" y="142"/>
                                      <a:pt x="1546" y="100"/>
                                    </a:cubicBezTo>
                                    <a:cubicBezTo>
                                      <a:pt x="1417" y="58"/>
                                      <a:pt x="1332" y="4"/>
                                      <a:pt x="1171" y="2"/>
                                    </a:cubicBezTo>
                                    <a:cubicBezTo>
                                      <a:pt x="1010" y="0"/>
                                      <a:pt x="744" y="30"/>
                                      <a:pt x="579" y="85"/>
                                    </a:cubicBezTo>
                                    <a:cubicBezTo>
                                      <a:pt x="414" y="140"/>
                                      <a:pt x="271" y="258"/>
                                      <a:pt x="181" y="332"/>
                                    </a:cubicBezTo>
                                    <a:cubicBezTo>
                                      <a:pt x="91" y="406"/>
                                      <a:pt x="69" y="473"/>
                                      <a:pt x="39" y="527"/>
                                    </a:cubicBezTo>
                                    <a:cubicBezTo>
                                      <a:pt x="9" y="581"/>
                                      <a:pt x="0" y="631"/>
                                      <a:pt x="1" y="655"/>
                                    </a:cubicBezTo>
                                    <a:cubicBezTo>
                                      <a:pt x="2" y="679"/>
                                      <a:pt x="20" y="649"/>
                                      <a:pt x="46" y="670"/>
                                    </a:cubicBezTo>
                                    <a:cubicBezTo>
                                      <a:pt x="72" y="691"/>
                                      <a:pt x="127" y="762"/>
                                      <a:pt x="159" y="782"/>
                                    </a:cubicBezTo>
                                    <a:cubicBezTo>
                                      <a:pt x="191" y="802"/>
                                      <a:pt x="222" y="807"/>
                                      <a:pt x="241" y="790"/>
                                    </a:cubicBezTo>
                                    <a:cubicBezTo>
                                      <a:pt x="260" y="773"/>
                                      <a:pt x="231" y="696"/>
                                      <a:pt x="271" y="677"/>
                                    </a:cubicBezTo>
                                    <a:cubicBezTo>
                                      <a:pt x="311" y="658"/>
                                      <a:pt x="434" y="662"/>
                                      <a:pt x="481" y="677"/>
                                    </a:cubicBezTo>
                                    <a:cubicBezTo>
                                      <a:pt x="528" y="692"/>
                                      <a:pt x="529" y="748"/>
                                      <a:pt x="556" y="767"/>
                                    </a:cubicBezTo>
                                    <a:cubicBezTo>
                                      <a:pt x="583" y="786"/>
                                      <a:pt x="612" y="783"/>
                                      <a:pt x="646" y="790"/>
                                    </a:cubicBezTo>
                                    <a:cubicBezTo>
                                      <a:pt x="680" y="797"/>
                                      <a:pt x="724" y="826"/>
                                      <a:pt x="759" y="812"/>
                                    </a:cubicBezTo>
                                    <a:cubicBezTo>
                                      <a:pt x="794" y="798"/>
                                      <a:pt x="824" y="718"/>
                                      <a:pt x="856" y="707"/>
                                    </a:cubicBezTo>
                                    <a:cubicBezTo>
                                      <a:pt x="888" y="696"/>
                                      <a:pt x="914" y="752"/>
                                      <a:pt x="954" y="745"/>
                                    </a:cubicBezTo>
                                    <a:cubicBezTo>
                                      <a:pt x="994" y="738"/>
                                      <a:pt x="1054" y="674"/>
                                      <a:pt x="1096" y="662"/>
                                    </a:cubicBezTo>
                                    <a:cubicBezTo>
                                      <a:pt x="1138" y="650"/>
                                      <a:pt x="1189" y="652"/>
                                      <a:pt x="1209" y="670"/>
                                    </a:cubicBezTo>
                                    <a:cubicBezTo>
                                      <a:pt x="1229" y="688"/>
                                      <a:pt x="1199" y="750"/>
                                      <a:pt x="1216" y="767"/>
                                    </a:cubicBezTo>
                                    <a:cubicBezTo>
                                      <a:pt x="1233" y="784"/>
                                      <a:pt x="1282" y="785"/>
                                      <a:pt x="1314" y="775"/>
                                    </a:cubicBezTo>
                                    <a:cubicBezTo>
                                      <a:pt x="1346" y="765"/>
                                      <a:pt x="1385" y="720"/>
                                      <a:pt x="1411" y="707"/>
                                    </a:cubicBezTo>
                                    <a:cubicBezTo>
                                      <a:pt x="1437" y="694"/>
                                      <a:pt x="1456" y="689"/>
                                      <a:pt x="1471" y="700"/>
                                    </a:cubicBezTo>
                                    <a:cubicBezTo>
                                      <a:pt x="1486" y="711"/>
                                      <a:pt x="1516" y="708"/>
                                      <a:pt x="1501" y="775"/>
                                    </a:cubicBezTo>
                                    <a:cubicBezTo>
                                      <a:pt x="1486" y="842"/>
                                      <a:pt x="1393" y="1021"/>
                                      <a:pt x="1381" y="1105"/>
                                    </a:cubicBezTo>
                                    <a:cubicBezTo>
                                      <a:pt x="1369" y="1189"/>
                                      <a:pt x="1424" y="1237"/>
                                      <a:pt x="1426" y="1277"/>
                                    </a:cubicBezTo>
                                    <a:cubicBezTo>
                                      <a:pt x="1428" y="1317"/>
                                      <a:pt x="1394" y="1326"/>
                                      <a:pt x="1396" y="1345"/>
                                    </a:cubicBezTo>
                                    <a:cubicBezTo>
                                      <a:pt x="1398" y="1364"/>
                                      <a:pt x="1400" y="1416"/>
                                      <a:pt x="1441" y="1390"/>
                                    </a:cubicBezTo>
                                    <a:cubicBezTo>
                                      <a:pt x="1482" y="1364"/>
                                      <a:pt x="1598" y="1221"/>
                                      <a:pt x="1644" y="1187"/>
                                    </a:cubicBezTo>
                                    <a:cubicBezTo>
                                      <a:pt x="1690" y="1153"/>
                                      <a:pt x="1689" y="1182"/>
                                      <a:pt x="1719" y="1187"/>
                                    </a:cubicBezTo>
                                    <a:cubicBezTo>
                                      <a:pt x="1749" y="1192"/>
                                      <a:pt x="1779" y="1223"/>
                                      <a:pt x="1824" y="1217"/>
                                    </a:cubicBezTo>
                                    <a:cubicBezTo>
                                      <a:pt x="1869" y="1211"/>
                                      <a:pt x="1955" y="1164"/>
                                      <a:pt x="1989" y="1150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363,1416" path="m1989,1150c2035,1159,2050,1217,2079,1232c2108,1247,2131,1265,2161,1240c2191,1215,2214,1110,2259,1082c2304,1054,2397,1061,2431,1075c2465,1089,2419,1151,2461,1165c2503,1179,2638,1184,2686,1157c2734,1130,2726,1035,2746,1000c2766,965,2789,957,2806,947c2823,937,2821,934,2851,940c2881,946,2946,992,2986,985c3026,978,3055,908,3091,895c3127,882,3165,920,3204,910c3243,900,3314,860,3324,835c3334,810,3269,785,3264,760c3259,735,3278,705,3294,685c3310,665,3359,667,3361,640c3363,613,3339,541,3309,520c3279,499,3221,528,3181,512c3141,496,3110,446,3069,422c3028,398,2969,387,2934,370c2899,353,2916,318,2859,317c2802,316,2689,360,2589,362c2489,364,2366,349,2259,332c2152,315,2063,296,1944,257c1825,218,1675,142,1546,100c1417,58,1332,4,1171,2c1010,0,744,30,579,85c414,140,271,258,181,332c91,406,69,473,39,527c9,581,0,631,1,655c2,679,20,649,46,670c72,691,127,762,159,782c191,802,222,807,241,790c260,773,231,696,271,677c311,658,434,662,481,677c528,692,529,748,556,767c583,786,612,783,646,790c680,797,724,826,759,812c794,798,824,718,856,707c888,696,914,752,954,745c994,738,1054,674,1096,662c1138,650,1189,652,1209,670c1229,688,1199,750,1216,767c1233,784,1282,785,1314,775c1346,765,1385,720,1411,707c1437,694,1456,689,1471,700c1486,711,1516,708,1501,775c1486,842,1393,1021,1381,1105c1369,1189,1424,1237,1426,1277c1428,1317,1394,1326,1396,1345c1398,1364,1400,1416,1441,1390c1482,1364,1598,1221,1644,1187c1690,1153,1689,1182,1719,1187c1749,1192,1779,1223,1824,1217c1869,1211,1955,1164,1989,1150xe" stroked="f" o:allowincell="t" style="position:absolute;margin-left:133.55pt;margin-top:107.95pt;width:168.1pt;height:70.7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1125" distR="111125" simplePos="0" locked="0" layoutInCell="1" allowOverlap="1" relativeHeight="15">
                      <wp:simplePos x="0" y="0"/>
                      <wp:positionH relativeFrom="column">
                        <wp:posOffset>2929890</wp:posOffset>
                      </wp:positionH>
                      <wp:positionV relativeFrom="paragraph">
                        <wp:posOffset>1085850</wp:posOffset>
                      </wp:positionV>
                      <wp:extent cx="904875" cy="1082675"/>
                      <wp:effectExtent l="0" t="0" r="0" b="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05040" cy="10825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425" h="1705">
                                    <a:moveTo>
                                      <a:pt x="1321" y="1209"/>
                                    </a:moveTo>
                                    <a:cubicBezTo>
                                      <a:pt x="1345" y="1215"/>
                                      <a:pt x="1320" y="1160"/>
                                      <a:pt x="1336" y="1141"/>
                                    </a:cubicBezTo>
                                    <a:cubicBezTo>
                                      <a:pt x="1352" y="1122"/>
                                      <a:pt x="1411" y="1123"/>
                                      <a:pt x="1418" y="1096"/>
                                    </a:cubicBezTo>
                                    <a:cubicBezTo>
                                      <a:pt x="1425" y="1069"/>
                                      <a:pt x="1412" y="999"/>
                                      <a:pt x="1381" y="976"/>
                                    </a:cubicBezTo>
                                    <a:cubicBezTo>
                                      <a:pt x="1350" y="953"/>
                                      <a:pt x="1275" y="980"/>
                                      <a:pt x="1231" y="961"/>
                                    </a:cubicBezTo>
                                    <a:cubicBezTo>
                                      <a:pt x="1187" y="942"/>
                                      <a:pt x="1159" y="889"/>
                                      <a:pt x="1118" y="864"/>
                                    </a:cubicBezTo>
                                    <a:cubicBezTo>
                                      <a:pt x="1077" y="839"/>
                                      <a:pt x="1014" y="827"/>
                                      <a:pt x="983" y="811"/>
                                    </a:cubicBezTo>
                                    <a:cubicBezTo>
                                      <a:pt x="952" y="795"/>
                                      <a:pt x="930" y="792"/>
                                      <a:pt x="931" y="766"/>
                                    </a:cubicBezTo>
                                    <a:cubicBezTo>
                                      <a:pt x="932" y="740"/>
                                      <a:pt x="978" y="692"/>
                                      <a:pt x="991" y="654"/>
                                    </a:cubicBezTo>
                                    <a:cubicBezTo>
                                      <a:pt x="1004" y="616"/>
                                      <a:pt x="981" y="572"/>
                                      <a:pt x="1006" y="541"/>
                                    </a:cubicBezTo>
                                    <a:cubicBezTo>
                                      <a:pt x="1031" y="510"/>
                                      <a:pt x="1113" y="512"/>
                                      <a:pt x="1141" y="466"/>
                                    </a:cubicBezTo>
                                    <a:cubicBezTo>
                                      <a:pt x="1169" y="420"/>
                                      <a:pt x="1169" y="311"/>
                                      <a:pt x="1171" y="264"/>
                                    </a:cubicBezTo>
                                    <a:cubicBezTo>
                                      <a:pt x="1173" y="217"/>
                                      <a:pt x="1181" y="215"/>
                                      <a:pt x="1156" y="181"/>
                                    </a:cubicBezTo>
                                    <a:cubicBezTo>
                                      <a:pt x="1131" y="147"/>
                                      <a:pt x="1056" y="90"/>
                                      <a:pt x="1021" y="61"/>
                                    </a:cubicBezTo>
                                    <a:cubicBezTo>
                                      <a:pt x="986" y="32"/>
                                      <a:pt x="972" y="18"/>
                                      <a:pt x="946" y="9"/>
                                    </a:cubicBezTo>
                                    <a:cubicBezTo>
                                      <a:pt x="920" y="0"/>
                                      <a:pt x="933" y="3"/>
                                      <a:pt x="863" y="9"/>
                                    </a:cubicBezTo>
                                    <a:cubicBezTo>
                                      <a:pt x="793" y="15"/>
                                      <a:pt x="628" y="14"/>
                                      <a:pt x="526" y="46"/>
                                    </a:cubicBezTo>
                                    <a:cubicBezTo>
                                      <a:pt x="424" y="78"/>
                                      <a:pt x="323" y="135"/>
                                      <a:pt x="248" y="204"/>
                                    </a:cubicBezTo>
                                    <a:cubicBezTo>
                                      <a:pt x="173" y="273"/>
                                      <a:pt x="115" y="365"/>
                                      <a:pt x="76" y="459"/>
                                    </a:cubicBezTo>
                                    <a:cubicBezTo>
                                      <a:pt x="37" y="553"/>
                                      <a:pt x="26" y="640"/>
                                      <a:pt x="16" y="766"/>
                                    </a:cubicBezTo>
                                    <a:cubicBezTo>
                                      <a:pt x="6" y="892"/>
                                      <a:pt x="0" y="1087"/>
                                      <a:pt x="16" y="1216"/>
                                    </a:cubicBezTo>
                                    <a:cubicBezTo>
                                      <a:pt x="32" y="1345"/>
                                      <a:pt x="81" y="1458"/>
                                      <a:pt x="113" y="1539"/>
                                    </a:cubicBezTo>
                                    <a:cubicBezTo>
                                      <a:pt x="145" y="1620"/>
                                      <a:pt x="176" y="1705"/>
                                      <a:pt x="211" y="1704"/>
                                    </a:cubicBezTo>
                                    <a:cubicBezTo>
                                      <a:pt x="246" y="1703"/>
                                      <a:pt x="275" y="1560"/>
                                      <a:pt x="323" y="1531"/>
                                    </a:cubicBezTo>
                                    <a:cubicBezTo>
                                      <a:pt x="371" y="1502"/>
                                      <a:pt x="485" y="1561"/>
                                      <a:pt x="496" y="1531"/>
                                    </a:cubicBezTo>
                                    <a:cubicBezTo>
                                      <a:pt x="507" y="1501"/>
                                      <a:pt x="413" y="1425"/>
                                      <a:pt x="391" y="1351"/>
                                    </a:cubicBezTo>
                                    <a:cubicBezTo>
                                      <a:pt x="369" y="1277"/>
                                      <a:pt x="341" y="1159"/>
                                      <a:pt x="361" y="1089"/>
                                    </a:cubicBezTo>
                                    <a:cubicBezTo>
                                      <a:pt x="381" y="1019"/>
                                      <a:pt x="446" y="965"/>
                                      <a:pt x="511" y="931"/>
                                    </a:cubicBezTo>
                                    <a:cubicBezTo>
                                      <a:pt x="576" y="897"/>
                                      <a:pt x="670" y="882"/>
                                      <a:pt x="751" y="886"/>
                                    </a:cubicBezTo>
                                    <a:cubicBezTo>
                                      <a:pt x="832" y="890"/>
                                      <a:pt x="924" y="918"/>
                                      <a:pt x="998" y="954"/>
                                    </a:cubicBezTo>
                                    <a:cubicBezTo>
                                      <a:pt x="1072" y="990"/>
                                      <a:pt x="1139" y="1061"/>
                                      <a:pt x="1193" y="1104"/>
                                    </a:cubicBezTo>
                                    <a:cubicBezTo>
                                      <a:pt x="1247" y="1147"/>
                                      <a:pt x="1297" y="1203"/>
                                      <a:pt x="1321" y="1209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425,1705" path="m1321,1209c1345,1215,1320,1160,1336,1141c1352,1122,1411,1123,1418,1096c1425,1069,1412,999,1381,976c1350,953,1275,980,1231,961c1187,942,1159,889,1118,864c1077,839,1014,827,983,811c952,795,930,792,931,766c932,740,978,692,991,654c1004,616,981,572,1006,541c1031,510,1113,512,1141,466c1169,420,1169,311,1171,264c1173,217,1181,215,1156,181c1131,147,1056,90,1021,61c986,32,972,18,946,9c920,0,933,3,863,9c793,15,628,14,526,46c424,78,323,135,248,204c173,273,115,365,76,459c37,553,26,640,16,766c6,892,0,1087,16,1216c32,1345,81,1458,113,1539c145,1620,176,1705,211,1704c246,1703,275,1560,323,1531c371,1502,485,1561,496,1531c507,1501,413,1425,391,1351c369,1277,341,1159,361,1089c381,1019,446,965,511,931c576,897,670,882,751,886c832,890,924,918,998,954c1072,990,1139,1061,1193,1104c1247,1147,1297,1203,1321,1209xe" stroked="f" o:allowincell="t" style="position:absolute;margin-left:230.7pt;margin-top:85.5pt;width:71.2pt;height:85.2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7950" distR="110490" simplePos="0" locked="0" layoutInCell="1" allowOverlap="1" relativeHeight="16">
                      <wp:simplePos x="0" y="0"/>
                      <wp:positionH relativeFrom="column">
                        <wp:posOffset>3147060</wp:posOffset>
                      </wp:positionH>
                      <wp:positionV relativeFrom="paragraph">
                        <wp:posOffset>1637665</wp:posOffset>
                      </wp:positionV>
                      <wp:extent cx="663575" cy="492760"/>
                      <wp:effectExtent l="0" t="0" r="0" b="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63480" cy="4928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45" h="776">
                                    <a:moveTo>
                                      <a:pt x="229" y="25"/>
                                    </a:moveTo>
                                    <a:cubicBezTo>
                                      <a:pt x="144" y="50"/>
                                      <a:pt x="68" y="123"/>
                                      <a:pt x="34" y="190"/>
                                    </a:cubicBezTo>
                                    <a:cubicBezTo>
                                      <a:pt x="0" y="257"/>
                                      <a:pt x="12" y="360"/>
                                      <a:pt x="26" y="430"/>
                                    </a:cubicBezTo>
                                    <a:cubicBezTo>
                                      <a:pt x="40" y="500"/>
                                      <a:pt x="94" y="576"/>
                                      <a:pt x="116" y="610"/>
                                    </a:cubicBezTo>
                                    <a:cubicBezTo>
                                      <a:pt x="138" y="644"/>
                                      <a:pt x="151" y="610"/>
                                      <a:pt x="161" y="632"/>
                                    </a:cubicBezTo>
                                    <a:cubicBezTo>
                                      <a:pt x="171" y="654"/>
                                      <a:pt x="139" y="728"/>
                                      <a:pt x="176" y="745"/>
                                    </a:cubicBezTo>
                                    <a:cubicBezTo>
                                      <a:pt x="213" y="762"/>
                                      <a:pt x="331" y="776"/>
                                      <a:pt x="386" y="737"/>
                                    </a:cubicBezTo>
                                    <a:cubicBezTo>
                                      <a:pt x="441" y="698"/>
                                      <a:pt x="475" y="551"/>
                                      <a:pt x="506" y="512"/>
                                    </a:cubicBezTo>
                                    <a:cubicBezTo>
                                      <a:pt x="537" y="473"/>
                                      <a:pt x="543" y="494"/>
                                      <a:pt x="574" y="505"/>
                                    </a:cubicBezTo>
                                    <a:cubicBezTo>
                                      <a:pt x="605" y="516"/>
                                      <a:pt x="655" y="586"/>
                                      <a:pt x="694" y="580"/>
                                    </a:cubicBezTo>
                                    <a:cubicBezTo>
                                      <a:pt x="733" y="574"/>
                                      <a:pt x="767" y="482"/>
                                      <a:pt x="806" y="467"/>
                                    </a:cubicBezTo>
                                    <a:cubicBezTo>
                                      <a:pt x="845" y="452"/>
                                      <a:pt x="887" y="499"/>
                                      <a:pt x="926" y="490"/>
                                    </a:cubicBezTo>
                                    <a:cubicBezTo>
                                      <a:pt x="965" y="481"/>
                                      <a:pt x="1033" y="440"/>
                                      <a:pt x="1039" y="415"/>
                                    </a:cubicBezTo>
                                    <a:cubicBezTo>
                                      <a:pt x="1045" y="390"/>
                                      <a:pt x="1005" y="379"/>
                                      <a:pt x="964" y="340"/>
                                    </a:cubicBezTo>
                                    <a:cubicBezTo>
                                      <a:pt x="923" y="301"/>
                                      <a:pt x="861" y="232"/>
                                      <a:pt x="791" y="182"/>
                                    </a:cubicBezTo>
                                    <a:cubicBezTo>
                                      <a:pt x="721" y="132"/>
                                      <a:pt x="638" y="66"/>
                                      <a:pt x="544" y="40"/>
                                    </a:cubicBezTo>
                                    <a:cubicBezTo>
                                      <a:pt x="450" y="14"/>
                                      <a:pt x="314" y="0"/>
                                      <a:pt x="229" y="25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045,776" path="m229,25c144,50,68,123,34,190c0,257,12,360,26,430c40,500,94,576,116,610c138,644,151,610,161,632c171,654,139,728,176,745c213,762,331,776,386,737c441,698,475,551,506,512c537,473,543,494,574,505c605,516,655,586,694,580c733,574,767,482,806,467c845,452,887,499,926,490c965,481,1033,440,1039,415c1045,390,1005,379,964,340c923,301,861,232,791,182c721,132,638,66,544,40c450,14,314,0,229,25xe" stroked="f" o:allowincell="t" style="position:absolute;margin-left:247.8pt;margin-top:128.95pt;width:52.2pt;height:38.7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6680" distR="95250" simplePos="0" locked="0" layoutInCell="1" allowOverlap="1" relativeHeight="17">
                      <wp:simplePos x="0" y="0"/>
                      <wp:positionH relativeFrom="column">
                        <wp:posOffset>1400175</wp:posOffset>
                      </wp:positionH>
                      <wp:positionV relativeFrom="paragraph">
                        <wp:posOffset>212725</wp:posOffset>
                      </wp:positionV>
                      <wp:extent cx="2258695" cy="1682750"/>
                      <wp:effectExtent l="0" t="0" r="0" b="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58640" cy="16826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557" h="2650">
                                    <a:moveTo>
                                      <a:pt x="1660" y="664"/>
                                    </a:moveTo>
                                    <a:cubicBezTo>
                                      <a:pt x="1626" y="620"/>
                                      <a:pt x="1672" y="528"/>
                                      <a:pt x="1682" y="491"/>
                                    </a:cubicBezTo>
                                    <a:cubicBezTo>
                                      <a:pt x="1692" y="454"/>
                                      <a:pt x="1714" y="461"/>
                                      <a:pt x="1720" y="439"/>
                                    </a:cubicBezTo>
                                    <a:cubicBezTo>
                                      <a:pt x="1726" y="417"/>
                                      <a:pt x="1734" y="378"/>
                                      <a:pt x="1720" y="356"/>
                                    </a:cubicBezTo>
                                    <a:cubicBezTo>
                                      <a:pt x="1706" y="334"/>
                                      <a:pt x="1677" y="315"/>
                                      <a:pt x="1637" y="304"/>
                                    </a:cubicBezTo>
                                    <a:cubicBezTo>
                                      <a:pt x="1597" y="293"/>
                                      <a:pt x="1534" y="304"/>
                                      <a:pt x="1480" y="289"/>
                                    </a:cubicBezTo>
                                    <a:cubicBezTo>
                                      <a:pt x="1426" y="274"/>
                                      <a:pt x="1372" y="216"/>
                                      <a:pt x="1315" y="214"/>
                                    </a:cubicBezTo>
                                    <a:cubicBezTo>
                                      <a:pt x="1258" y="212"/>
                                      <a:pt x="1182" y="249"/>
                                      <a:pt x="1135" y="274"/>
                                    </a:cubicBezTo>
                                    <a:cubicBezTo>
                                      <a:pt x="1088" y="299"/>
                                      <a:pt x="1077" y="373"/>
                                      <a:pt x="1030" y="367"/>
                                    </a:cubicBezTo>
                                    <a:cubicBezTo>
                                      <a:pt x="983" y="361"/>
                                      <a:pt x="879" y="282"/>
                                      <a:pt x="850" y="239"/>
                                    </a:cubicBezTo>
                                    <a:cubicBezTo>
                                      <a:pt x="821" y="196"/>
                                      <a:pt x="897" y="133"/>
                                      <a:pt x="857" y="112"/>
                                    </a:cubicBezTo>
                                    <a:cubicBezTo>
                                      <a:pt x="817" y="91"/>
                                      <a:pt x="662" y="97"/>
                                      <a:pt x="610" y="112"/>
                                    </a:cubicBezTo>
                                    <a:cubicBezTo>
                                      <a:pt x="558" y="127"/>
                                      <a:pt x="593" y="217"/>
                                      <a:pt x="542" y="202"/>
                                    </a:cubicBezTo>
                                    <a:cubicBezTo>
                                      <a:pt x="491" y="187"/>
                                      <a:pt x="354" y="44"/>
                                      <a:pt x="302" y="22"/>
                                    </a:cubicBezTo>
                                    <a:cubicBezTo>
                                      <a:pt x="250" y="0"/>
                                      <a:pt x="262" y="55"/>
                                      <a:pt x="227" y="67"/>
                                    </a:cubicBezTo>
                                    <a:cubicBezTo>
                                      <a:pt x="192" y="79"/>
                                      <a:pt x="127" y="71"/>
                                      <a:pt x="92" y="97"/>
                                    </a:cubicBezTo>
                                    <a:cubicBezTo>
                                      <a:pt x="57" y="123"/>
                                      <a:pt x="0" y="187"/>
                                      <a:pt x="17" y="224"/>
                                    </a:cubicBezTo>
                                    <a:cubicBezTo>
                                      <a:pt x="34" y="261"/>
                                      <a:pt x="121" y="248"/>
                                      <a:pt x="197" y="322"/>
                                    </a:cubicBezTo>
                                    <a:cubicBezTo>
                                      <a:pt x="273" y="396"/>
                                      <a:pt x="408" y="519"/>
                                      <a:pt x="475" y="667"/>
                                    </a:cubicBezTo>
                                    <a:cubicBezTo>
                                      <a:pt x="542" y="815"/>
                                      <a:pt x="576" y="1025"/>
                                      <a:pt x="602" y="1207"/>
                                    </a:cubicBezTo>
                                    <a:cubicBezTo>
                                      <a:pt x="628" y="1389"/>
                                      <a:pt x="637" y="1591"/>
                                      <a:pt x="632" y="1762"/>
                                    </a:cubicBezTo>
                                    <a:cubicBezTo>
                                      <a:pt x="627" y="1933"/>
                                      <a:pt x="588" y="2107"/>
                                      <a:pt x="572" y="2234"/>
                                    </a:cubicBezTo>
                                    <a:cubicBezTo>
                                      <a:pt x="556" y="2361"/>
                                      <a:pt x="526" y="2464"/>
                                      <a:pt x="535" y="2527"/>
                                    </a:cubicBezTo>
                                    <a:cubicBezTo>
                                      <a:pt x="544" y="2590"/>
                                      <a:pt x="599" y="2600"/>
                                      <a:pt x="625" y="2614"/>
                                    </a:cubicBezTo>
                                    <a:cubicBezTo>
                                      <a:pt x="651" y="2628"/>
                                      <a:pt x="670" y="2631"/>
                                      <a:pt x="692" y="2614"/>
                                    </a:cubicBezTo>
                                    <a:cubicBezTo>
                                      <a:pt x="714" y="2597"/>
                                      <a:pt x="734" y="2531"/>
                                      <a:pt x="760" y="2509"/>
                                    </a:cubicBezTo>
                                    <a:cubicBezTo>
                                      <a:pt x="786" y="2487"/>
                                      <a:pt x="839" y="2507"/>
                                      <a:pt x="850" y="2482"/>
                                    </a:cubicBezTo>
                                    <a:cubicBezTo>
                                      <a:pt x="861" y="2457"/>
                                      <a:pt x="833" y="2414"/>
                                      <a:pt x="827" y="2362"/>
                                    </a:cubicBezTo>
                                    <a:cubicBezTo>
                                      <a:pt x="821" y="2310"/>
                                      <a:pt x="803" y="2244"/>
                                      <a:pt x="812" y="2167"/>
                                    </a:cubicBezTo>
                                    <a:cubicBezTo>
                                      <a:pt x="821" y="2090"/>
                                      <a:pt x="831" y="1956"/>
                                      <a:pt x="880" y="1897"/>
                                    </a:cubicBezTo>
                                    <a:cubicBezTo>
                                      <a:pt x="929" y="1838"/>
                                      <a:pt x="1033" y="1807"/>
                                      <a:pt x="1105" y="1814"/>
                                    </a:cubicBezTo>
                                    <a:cubicBezTo>
                                      <a:pt x="1177" y="1821"/>
                                      <a:pt x="1270" y="1871"/>
                                      <a:pt x="1315" y="1942"/>
                                    </a:cubicBezTo>
                                    <a:cubicBezTo>
                                      <a:pt x="1360" y="2013"/>
                                      <a:pt x="1370" y="2161"/>
                                      <a:pt x="1375" y="2242"/>
                                    </a:cubicBezTo>
                                    <a:cubicBezTo>
                                      <a:pt x="1380" y="2323"/>
                                      <a:pt x="1354" y="2382"/>
                                      <a:pt x="1345" y="2429"/>
                                    </a:cubicBezTo>
                                    <a:cubicBezTo>
                                      <a:pt x="1336" y="2476"/>
                                      <a:pt x="1318" y="2510"/>
                                      <a:pt x="1322" y="2527"/>
                                    </a:cubicBezTo>
                                    <a:cubicBezTo>
                                      <a:pt x="1326" y="2544"/>
                                      <a:pt x="1351" y="2527"/>
                                      <a:pt x="1367" y="2534"/>
                                    </a:cubicBezTo>
                                    <a:cubicBezTo>
                                      <a:pt x="1383" y="2541"/>
                                      <a:pt x="1386" y="2577"/>
                                      <a:pt x="1420" y="2569"/>
                                    </a:cubicBezTo>
                                    <a:cubicBezTo>
                                      <a:pt x="1454" y="2561"/>
                                      <a:pt x="1529" y="2498"/>
                                      <a:pt x="1570" y="2486"/>
                                    </a:cubicBezTo>
                                    <a:cubicBezTo>
                                      <a:pt x="1611" y="2474"/>
                                      <a:pt x="1650" y="2477"/>
                                      <a:pt x="1667" y="2494"/>
                                    </a:cubicBezTo>
                                    <a:cubicBezTo>
                                      <a:pt x="1684" y="2511"/>
                                      <a:pt x="1655" y="2575"/>
                                      <a:pt x="1675" y="2591"/>
                                    </a:cubicBezTo>
                                    <a:cubicBezTo>
                                      <a:pt x="1695" y="2607"/>
                                      <a:pt x="1753" y="2602"/>
                                      <a:pt x="1787" y="2591"/>
                                    </a:cubicBezTo>
                                    <a:cubicBezTo>
                                      <a:pt x="1821" y="2580"/>
                                      <a:pt x="1851" y="2535"/>
                                      <a:pt x="1877" y="2524"/>
                                    </a:cubicBezTo>
                                    <a:cubicBezTo>
                                      <a:pt x="1903" y="2513"/>
                                      <a:pt x="1931" y="2514"/>
                                      <a:pt x="1945" y="2524"/>
                                    </a:cubicBezTo>
                                    <a:cubicBezTo>
                                      <a:pt x="1959" y="2534"/>
                                      <a:pt x="1960" y="2564"/>
                                      <a:pt x="1960" y="2584"/>
                                    </a:cubicBezTo>
                                    <a:cubicBezTo>
                                      <a:pt x="1960" y="2604"/>
                                      <a:pt x="1899" y="2638"/>
                                      <a:pt x="1945" y="2644"/>
                                    </a:cubicBezTo>
                                    <a:cubicBezTo>
                                      <a:pt x="1991" y="2650"/>
                                      <a:pt x="2093" y="2647"/>
                                      <a:pt x="2237" y="2621"/>
                                    </a:cubicBezTo>
                                    <a:cubicBezTo>
                                      <a:pt x="2381" y="2595"/>
                                      <a:pt x="2650" y="2535"/>
                                      <a:pt x="2807" y="2486"/>
                                    </a:cubicBezTo>
                                    <a:cubicBezTo>
                                      <a:pt x="2964" y="2437"/>
                                      <a:pt x="3088" y="2382"/>
                                      <a:pt x="3182" y="2329"/>
                                    </a:cubicBezTo>
                                    <a:cubicBezTo>
                                      <a:pt x="3276" y="2276"/>
                                      <a:pt x="3342" y="2202"/>
                                      <a:pt x="3370" y="2171"/>
                                    </a:cubicBezTo>
                                    <a:cubicBezTo>
                                      <a:pt x="3398" y="2140"/>
                                      <a:pt x="3341" y="2167"/>
                                      <a:pt x="3347" y="2141"/>
                                    </a:cubicBezTo>
                                    <a:cubicBezTo>
                                      <a:pt x="3353" y="2115"/>
                                      <a:pt x="3396" y="2047"/>
                                      <a:pt x="3407" y="2014"/>
                                    </a:cubicBezTo>
                                    <a:cubicBezTo>
                                      <a:pt x="3418" y="1981"/>
                                      <a:pt x="3396" y="1964"/>
                                      <a:pt x="3415" y="1942"/>
                                    </a:cubicBezTo>
                                    <a:cubicBezTo>
                                      <a:pt x="3434" y="1920"/>
                                      <a:pt x="3557" y="1880"/>
                                      <a:pt x="3520" y="1882"/>
                                    </a:cubicBezTo>
                                    <a:cubicBezTo>
                                      <a:pt x="3483" y="1884"/>
                                      <a:pt x="3302" y="1942"/>
                                      <a:pt x="3190" y="1957"/>
                                    </a:cubicBezTo>
                                    <a:cubicBezTo>
                                      <a:pt x="3078" y="1972"/>
                                      <a:pt x="2956" y="1983"/>
                                      <a:pt x="2845" y="1972"/>
                                    </a:cubicBezTo>
                                    <a:cubicBezTo>
                                      <a:pt x="2734" y="1961"/>
                                      <a:pt x="2604" y="1954"/>
                                      <a:pt x="2522" y="1889"/>
                                    </a:cubicBezTo>
                                    <a:cubicBezTo>
                                      <a:pt x="2440" y="1824"/>
                                      <a:pt x="2340" y="1678"/>
                                      <a:pt x="2350" y="1582"/>
                                    </a:cubicBezTo>
                                    <a:cubicBezTo>
                                      <a:pt x="2360" y="1486"/>
                                      <a:pt x="2472" y="1362"/>
                                      <a:pt x="2582" y="1312"/>
                                    </a:cubicBezTo>
                                    <a:cubicBezTo>
                                      <a:pt x="2692" y="1262"/>
                                      <a:pt x="2901" y="1280"/>
                                      <a:pt x="3010" y="1282"/>
                                    </a:cubicBezTo>
                                    <a:cubicBezTo>
                                      <a:pt x="3119" y="1284"/>
                                      <a:pt x="3180" y="1312"/>
                                      <a:pt x="3235" y="1327"/>
                                    </a:cubicBezTo>
                                    <a:cubicBezTo>
                                      <a:pt x="3290" y="1342"/>
                                      <a:pt x="3316" y="1369"/>
                                      <a:pt x="3340" y="1372"/>
                                    </a:cubicBezTo>
                                    <a:cubicBezTo>
                                      <a:pt x="3364" y="1375"/>
                                      <a:pt x="3351" y="1371"/>
                                      <a:pt x="3377" y="1346"/>
                                    </a:cubicBezTo>
                                    <a:cubicBezTo>
                                      <a:pt x="3403" y="1321"/>
                                      <a:pt x="3481" y="1263"/>
                                      <a:pt x="3497" y="1219"/>
                                    </a:cubicBezTo>
                                    <a:cubicBezTo>
                                      <a:pt x="3513" y="1175"/>
                                      <a:pt x="3477" y="1136"/>
                                      <a:pt x="3475" y="1084"/>
                                    </a:cubicBezTo>
                                    <a:cubicBezTo>
                                      <a:pt x="3473" y="1032"/>
                                      <a:pt x="3507" y="938"/>
                                      <a:pt x="3482" y="904"/>
                                    </a:cubicBezTo>
                                    <a:cubicBezTo>
                                      <a:pt x="3457" y="870"/>
                                      <a:pt x="3386" y="898"/>
                                      <a:pt x="3325" y="881"/>
                                    </a:cubicBezTo>
                                    <a:cubicBezTo>
                                      <a:pt x="3264" y="864"/>
                                      <a:pt x="3166" y="829"/>
                                      <a:pt x="3115" y="799"/>
                                    </a:cubicBezTo>
                                    <a:cubicBezTo>
                                      <a:pt x="3064" y="769"/>
                                      <a:pt x="3047" y="738"/>
                                      <a:pt x="3017" y="701"/>
                                    </a:cubicBezTo>
                                    <a:cubicBezTo>
                                      <a:pt x="2987" y="664"/>
                                      <a:pt x="2978" y="600"/>
                                      <a:pt x="2935" y="574"/>
                                    </a:cubicBezTo>
                                    <a:cubicBezTo>
                                      <a:pt x="2892" y="548"/>
                                      <a:pt x="2806" y="558"/>
                                      <a:pt x="2762" y="544"/>
                                    </a:cubicBezTo>
                                    <a:cubicBezTo>
                                      <a:pt x="2718" y="530"/>
                                      <a:pt x="2704" y="493"/>
                                      <a:pt x="2672" y="491"/>
                                    </a:cubicBezTo>
                                    <a:cubicBezTo>
                                      <a:pt x="2640" y="489"/>
                                      <a:pt x="2627" y="528"/>
                                      <a:pt x="2567" y="529"/>
                                    </a:cubicBezTo>
                                    <a:cubicBezTo>
                                      <a:pt x="2507" y="530"/>
                                      <a:pt x="2371" y="486"/>
                                      <a:pt x="2312" y="499"/>
                                    </a:cubicBezTo>
                                    <a:cubicBezTo>
                                      <a:pt x="2253" y="512"/>
                                      <a:pt x="2242" y="583"/>
                                      <a:pt x="2215" y="604"/>
                                    </a:cubicBezTo>
                                    <a:cubicBezTo>
                                      <a:pt x="2188" y="625"/>
                                      <a:pt x="2183" y="625"/>
                                      <a:pt x="2147" y="626"/>
                                    </a:cubicBezTo>
                                    <a:cubicBezTo>
                                      <a:pt x="2111" y="627"/>
                                      <a:pt x="2041" y="590"/>
                                      <a:pt x="1997" y="611"/>
                                    </a:cubicBezTo>
                                    <a:cubicBezTo>
                                      <a:pt x="1953" y="632"/>
                                      <a:pt x="1941" y="745"/>
                                      <a:pt x="1885" y="754"/>
                                    </a:cubicBezTo>
                                    <a:cubicBezTo>
                                      <a:pt x="1829" y="763"/>
                                      <a:pt x="1703" y="711"/>
                                      <a:pt x="1660" y="664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557,2650" path="m1660,664c1626,620,1672,528,1682,491c1692,454,1714,461,1720,439c1726,417,1734,378,1720,356c1706,334,1677,315,1637,304c1597,293,1534,304,1480,289c1426,274,1372,216,1315,214c1258,212,1182,249,1135,274c1088,299,1077,373,1030,367c983,361,879,282,850,239c821,196,897,133,857,112c817,91,662,97,610,112c558,127,593,217,542,202c491,187,354,44,302,22c250,0,262,55,227,67c192,79,127,71,92,97c57,123,0,187,17,224c34,261,121,248,197,322c273,396,408,519,475,667c542,815,576,1025,602,1207c628,1389,637,1591,632,1762c627,1933,588,2107,572,2234c556,2361,526,2464,535,2527c544,2590,599,2600,625,2614c651,2628,670,2631,692,2614c714,2597,734,2531,760,2509c786,2487,839,2507,850,2482c861,2457,833,2414,827,2362c821,2310,803,2244,812,2167c821,2090,831,1956,880,1897c929,1838,1033,1807,1105,1814c1177,1821,1270,1871,1315,1942c1360,2013,1370,2161,1375,2242c1380,2323,1354,2382,1345,2429c1336,2476,1318,2510,1322,2527c1326,2544,1351,2527,1367,2534c1383,2541,1386,2577,1420,2569c1454,2561,1529,2498,1570,2486c1611,2474,1650,2477,1667,2494c1684,2511,1655,2575,1675,2591c1695,2607,1753,2602,1787,2591c1821,2580,1851,2535,1877,2524c1903,2513,1931,2514,1945,2524c1959,2534,1960,2564,1960,2584c1960,2604,1899,2638,1945,2644c1991,2650,2093,2647,2237,2621c2381,2595,2650,2535,2807,2486c2964,2437,3088,2382,3182,2329c3276,2276,3342,2202,3370,2171c3398,2140,3341,2167,3347,2141c3353,2115,3396,2047,3407,2014c3418,1981,3396,1964,3415,1942c3434,1920,3557,1880,3520,1882c3483,1884,3302,1942,3190,1957c3078,1972,2956,1983,2845,1972c2734,1961,2604,1954,2522,1889c2440,1824,2340,1678,2350,1582c2360,1486,2472,1362,2582,1312c2692,1262,2901,1280,3010,1282c3119,1284,3180,1312,3235,1327c3290,1342,3316,1369,3340,1372c3364,1375,3351,1371,3377,1346c3403,1321,3481,1263,3497,1219c3513,1175,3477,1136,3475,1084c3473,1032,3507,938,3482,904c3457,870,3386,898,3325,881c3264,864,3166,829,3115,799c3064,769,3047,738,3017,701c2987,664,2978,600,2935,574c2892,548,2806,558,2762,544c2718,530,2704,493,2672,491c2640,489,2627,528,2567,529c2507,530,2371,486,2312,499c2253,512,2242,583,2215,604c2188,625,2183,625,2147,626c2111,627,2041,590,1997,611c1953,632,1941,745,1885,754c1829,763,1703,711,1660,664xe" stroked="f" o:allowincell="t" style="position:absolute;margin-left:110.25pt;margin-top:16.75pt;width:177.8pt;height:132.4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6045" distR="114300" simplePos="0" locked="0" layoutInCell="1" allowOverlap="1" relativeHeight="18">
                      <wp:simplePos x="0" y="0"/>
                      <wp:positionH relativeFrom="column">
                        <wp:posOffset>2580005</wp:posOffset>
                      </wp:positionH>
                      <wp:positionV relativeFrom="paragraph">
                        <wp:posOffset>520700</wp:posOffset>
                      </wp:positionV>
                      <wp:extent cx="721995" cy="337820"/>
                      <wp:effectExtent l="0" t="0" r="0" b="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22160" cy="3376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37" h="532">
                                    <a:moveTo>
                                      <a:pt x="724" y="44"/>
                                    </a:moveTo>
                                    <a:cubicBezTo>
                                      <a:pt x="662" y="40"/>
                                      <a:pt x="521" y="0"/>
                                      <a:pt x="454" y="14"/>
                                    </a:cubicBezTo>
                                    <a:cubicBezTo>
                                      <a:pt x="387" y="28"/>
                                      <a:pt x="375" y="106"/>
                                      <a:pt x="319" y="126"/>
                                    </a:cubicBezTo>
                                    <a:cubicBezTo>
                                      <a:pt x="263" y="146"/>
                                      <a:pt x="161" y="112"/>
                                      <a:pt x="117" y="134"/>
                                    </a:cubicBezTo>
                                    <a:cubicBezTo>
                                      <a:pt x="73" y="156"/>
                                      <a:pt x="73" y="236"/>
                                      <a:pt x="57" y="261"/>
                                    </a:cubicBezTo>
                                    <a:cubicBezTo>
                                      <a:pt x="41" y="286"/>
                                      <a:pt x="0" y="257"/>
                                      <a:pt x="19" y="284"/>
                                    </a:cubicBezTo>
                                    <a:cubicBezTo>
                                      <a:pt x="38" y="311"/>
                                      <a:pt x="116" y="390"/>
                                      <a:pt x="169" y="426"/>
                                    </a:cubicBezTo>
                                    <a:cubicBezTo>
                                      <a:pt x="222" y="462"/>
                                      <a:pt x="272" y="483"/>
                                      <a:pt x="334" y="501"/>
                                    </a:cubicBezTo>
                                    <a:cubicBezTo>
                                      <a:pt x="396" y="519"/>
                                      <a:pt x="474" y="530"/>
                                      <a:pt x="544" y="531"/>
                                    </a:cubicBezTo>
                                    <a:cubicBezTo>
                                      <a:pt x="614" y="532"/>
                                      <a:pt x="688" y="526"/>
                                      <a:pt x="754" y="509"/>
                                    </a:cubicBezTo>
                                    <a:cubicBezTo>
                                      <a:pt x="820" y="492"/>
                                      <a:pt x="887" y="465"/>
                                      <a:pt x="942" y="426"/>
                                    </a:cubicBezTo>
                                    <a:cubicBezTo>
                                      <a:pt x="997" y="387"/>
                                      <a:pt x="1052" y="315"/>
                                      <a:pt x="1084" y="276"/>
                                    </a:cubicBezTo>
                                    <a:cubicBezTo>
                                      <a:pt x="1116" y="237"/>
                                      <a:pt x="1137" y="223"/>
                                      <a:pt x="1137" y="194"/>
                                    </a:cubicBezTo>
                                    <a:cubicBezTo>
                                      <a:pt x="1137" y="165"/>
                                      <a:pt x="1119" y="126"/>
                                      <a:pt x="1084" y="104"/>
                                    </a:cubicBezTo>
                                    <a:cubicBezTo>
                                      <a:pt x="1049" y="82"/>
                                      <a:pt x="972" y="75"/>
                                      <a:pt x="927" y="59"/>
                                    </a:cubicBezTo>
                                    <a:cubicBezTo>
                                      <a:pt x="882" y="43"/>
                                      <a:pt x="848" y="8"/>
                                      <a:pt x="814" y="6"/>
                                    </a:cubicBezTo>
                                    <a:cubicBezTo>
                                      <a:pt x="780" y="4"/>
                                      <a:pt x="743" y="36"/>
                                      <a:pt x="724" y="44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137,532" path="m724,44c662,40,521,0,454,14c387,28,375,106,319,126c263,146,161,112,117,134c73,156,73,236,57,261c41,286,0,257,19,284c38,311,116,390,169,426c222,462,272,483,334,501c396,519,474,530,544,531c614,532,688,526,754,509c820,492,887,465,942,426c997,387,1052,315,1084,276c1116,237,1137,223,1137,194c1137,165,1119,126,1084,104c1049,82,972,75,927,59c882,43,848,8,814,6c780,4,743,36,724,44xe" stroked="f" o:allowincell="t" style="position:absolute;margin-left:203.15pt;margin-top:41pt;width:56.8pt;height:26.5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4055110</wp:posOffset>
                      </wp:positionH>
                      <wp:positionV relativeFrom="paragraph">
                        <wp:posOffset>1260475</wp:posOffset>
                      </wp:positionV>
                      <wp:extent cx="340360" cy="172720"/>
                      <wp:effectExtent l="3175" t="3175" r="3175" b="3175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19.3pt;margin-top:99.25pt;width:26.8pt;height:13.6pt" coordorigin="6386,1985" coordsize="536,272">
                      <v:rect id="shape_0" stroked="t" o:allowincell="t" style="position:absolute;left:6386;top:1985;width:535;height:271;mso-wrap-style:none;v-text-anchor:middle">
                        <v:fill o:detectmouseclick="t" on="false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17;top:2061;width:418;height:165;mso-wrap-style:none;v-text-anchor:middle"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21">
                      <wp:simplePos x="0" y="0"/>
                      <wp:positionH relativeFrom="column">
                        <wp:posOffset>4079875</wp:posOffset>
                      </wp:positionH>
                      <wp:positionV relativeFrom="paragraph">
                        <wp:posOffset>1304290</wp:posOffset>
                      </wp:positionV>
                      <wp:extent cx="276225" cy="109855"/>
                      <wp:effectExtent l="5715" t="2540" r="4445" b="254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6120" cy="1098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35" h="173">
                                    <a:moveTo>
                                      <a:pt x="0" y="140"/>
                                    </a:moveTo>
                                    <a:cubicBezTo>
                                      <a:pt x="22" y="118"/>
                                      <a:pt x="98" y="0"/>
                                      <a:pt x="135" y="5"/>
                                    </a:cubicBezTo>
                                    <a:cubicBezTo>
                                      <a:pt x="172" y="10"/>
                                      <a:pt x="175" y="167"/>
                                      <a:pt x="225" y="170"/>
                                    </a:cubicBezTo>
                                    <a:cubicBezTo>
                                      <a:pt x="275" y="173"/>
                                      <a:pt x="400" y="45"/>
                                      <a:pt x="435" y="2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35,173" path="m0,140c22,118,98,0,135,5c172,10,175,167,225,170c275,173,400,45,435,20e" stroked="t" o:allowincell="t" style="position:absolute;margin-left:321.25pt;margin-top:102.7pt;width:21.7pt;height:8.6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2395" distR="114300" simplePos="0" locked="0" layoutInCell="1" allowOverlap="1" relativeHeight="38">
                      <wp:simplePos x="0" y="0"/>
                      <wp:positionH relativeFrom="column">
                        <wp:posOffset>327025</wp:posOffset>
                      </wp:positionH>
                      <wp:positionV relativeFrom="paragraph">
                        <wp:posOffset>553085</wp:posOffset>
                      </wp:positionV>
                      <wp:extent cx="574675" cy="976630"/>
                      <wp:effectExtent l="0" t="5080" r="5080" b="5715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4560" cy="9766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05" h="1538">
                                    <a:moveTo>
                                      <a:pt x="905" y="0"/>
                                    </a:moveTo>
                                    <a:cubicBezTo>
                                      <a:pt x="873" y="29"/>
                                      <a:pt x="790" y="96"/>
                                      <a:pt x="710" y="173"/>
                                    </a:cubicBezTo>
                                    <a:cubicBezTo>
                                      <a:pt x="630" y="250"/>
                                      <a:pt x="519" y="343"/>
                                      <a:pt x="425" y="465"/>
                                    </a:cubicBezTo>
                                    <a:cubicBezTo>
                                      <a:pt x="331" y="587"/>
                                      <a:pt x="215" y="765"/>
                                      <a:pt x="147" y="908"/>
                                    </a:cubicBezTo>
                                    <a:cubicBezTo>
                                      <a:pt x="79" y="1051"/>
                                      <a:pt x="40" y="1215"/>
                                      <a:pt x="20" y="1320"/>
                                    </a:cubicBezTo>
                                    <a:cubicBezTo>
                                      <a:pt x="0" y="1425"/>
                                      <a:pt x="26" y="1493"/>
                                      <a:pt x="27" y="1538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905,1538" path="m905,0c873,29,790,96,710,173c630,250,519,343,425,465c331,587,215,765,147,908c79,1051,40,1215,20,1320c0,1425,26,1493,27,1538e" stroked="t" o:allowincell="t" style="position:absolute;margin-left:25.75pt;margin-top:43.55pt;width:45.2pt;height:76.85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2">
                      <wp:simplePos x="0" y="0"/>
                      <wp:positionH relativeFrom="column">
                        <wp:posOffset>3206750</wp:posOffset>
                      </wp:positionH>
                      <wp:positionV relativeFrom="paragraph">
                        <wp:posOffset>562610</wp:posOffset>
                      </wp:positionV>
                      <wp:extent cx="146685" cy="1552575"/>
                      <wp:effectExtent l="5715" t="5715" r="1270" b="5080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6520" cy="15526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31" h="2445">
                                    <a:moveTo>
                                      <a:pt x="105" y="2445"/>
                                    </a:moveTo>
                                    <a:cubicBezTo>
                                      <a:pt x="114" y="2390"/>
                                      <a:pt x="135" y="2245"/>
                                      <a:pt x="150" y="2115"/>
                                    </a:cubicBezTo>
                                    <a:cubicBezTo>
                                      <a:pt x="165" y="1985"/>
                                      <a:pt x="183" y="1841"/>
                                      <a:pt x="195" y="1665"/>
                                    </a:cubicBezTo>
                                    <a:cubicBezTo>
                                      <a:pt x="207" y="1489"/>
                                      <a:pt x="231" y="1268"/>
                                      <a:pt x="225" y="1058"/>
                                    </a:cubicBezTo>
                                    <a:cubicBezTo>
                                      <a:pt x="219" y="848"/>
                                      <a:pt x="194" y="581"/>
                                      <a:pt x="157" y="405"/>
                                    </a:cubicBezTo>
                                    <a:cubicBezTo>
                                      <a:pt x="120" y="229"/>
                                      <a:pt x="33" y="84"/>
                                      <a:pt x="0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31,2445" path="m105,2445c114,2390,135,2245,150,2115c165,1985,183,1841,195,1665c207,1489,231,1268,225,1058c219,848,194,581,157,405c120,229,33,84,0,0e" stroked="t" o:allowincell="t" style="position:absolute;margin-left:252.5pt;margin-top:44.3pt;width:11.5pt;height:122.2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3">
                      <wp:simplePos x="0" y="0"/>
                      <wp:positionH relativeFrom="column">
                        <wp:posOffset>1676400</wp:posOffset>
                      </wp:positionH>
                      <wp:positionV relativeFrom="paragraph">
                        <wp:posOffset>908050</wp:posOffset>
                      </wp:positionV>
                      <wp:extent cx="1133475" cy="1212215"/>
                      <wp:effectExtent l="0" t="3175" r="1905" b="5080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33640" cy="12121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785" h="1909">
                                    <a:moveTo>
                                      <a:pt x="1180" y="1399"/>
                                    </a:moveTo>
                                    <a:cubicBezTo>
                                      <a:pt x="1177" y="1364"/>
                                      <a:pt x="1186" y="1273"/>
                                      <a:pt x="1165" y="1189"/>
                                    </a:cubicBezTo>
                                    <a:cubicBezTo>
                                      <a:pt x="1144" y="1105"/>
                                      <a:pt x="1117" y="973"/>
                                      <a:pt x="1052" y="896"/>
                                    </a:cubicBezTo>
                                    <a:cubicBezTo>
                                      <a:pt x="987" y="819"/>
                                      <a:pt x="915" y="763"/>
                                      <a:pt x="775" y="724"/>
                                    </a:cubicBezTo>
                                    <a:cubicBezTo>
                                      <a:pt x="635" y="685"/>
                                      <a:pt x="339" y="713"/>
                                      <a:pt x="212" y="664"/>
                                    </a:cubicBezTo>
                                    <a:cubicBezTo>
                                      <a:pt x="85" y="615"/>
                                      <a:pt x="20" y="517"/>
                                      <a:pt x="10" y="431"/>
                                    </a:cubicBezTo>
                                    <a:cubicBezTo>
                                      <a:pt x="0" y="345"/>
                                      <a:pt x="42" y="217"/>
                                      <a:pt x="152" y="146"/>
                                    </a:cubicBezTo>
                                    <a:cubicBezTo>
                                      <a:pt x="262" y="75"/>
                                      <a:pt x="465" y="8"/>
                                      <a:pt x="670" y="4"/>
                                    </a:cubicBezTo>
                                    <a:cubicBezTo>
                                      <a:pt x="875" y="0"/>
                                      <a:pt x="1210" y="28"/>
                                      <a:pt x="1382" y="124"/>
                                    </a:cubicBezTo>
                                    <a:cubicBezTo>
                                      <a:pt x="1554" y="220"/>
                                      <a:pt x="1639" y="412"/>
                                      <a:pt x="1705" y="581"/>
                                    </a:cubicBezTo>
                                    <a:cubicBezTo>
                                      <a:pt x="1771" y="750"/>
                                      <a:pt x="1775" y="915"/>
                                      <a:pt x="1780" y="1136"/>
                                    </a:cubicBezTo>
                                    <a:cubicBezTo>
                                      <a:pt x="1785" y="1357"/>
                                      <a:pt x="1744" y="1748"/>
                                      <a:pt x="1735" y="1909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785,1909" path="m1180,1399c1177,1364,1186,1273,1165,1189c1144,1105,1117,973,1052,896c987,819,915,763,775,724c635,685,339,713,212,664c85,615,20,517,10,431c0,345,42,217,152,146c262,75,465,8,670,4c875,0,1210,28,1382,124c1554,220,1639,412,1705,581c1771,750,1775,915,1780,1136c1785,1357,1744,1748,1735,1909e" stroked="t" o:allowincell="t" style="position:absolute;margin-left:132pt;margin-top:71.5pt;width:89.2pt;height:95.4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07315" distR="107315" simplePos="0" locked="0" layoutInCell="1" allowOverlap="1" relativeHeight="46">
                      <wp:simplePos x="0" y="0"/>
                      <wp:positionH relativeFrom="column">
                        <wp:posOffset>1146175</wp:posOffset>
                      </wp:positionH>
                      <wp:positionV relativeFrom="paragraph">
                        <wp:posOffset>383540</wp:posOffset>
                      </wp:positionV>
                      <wp:extent cx="1978025" cy="1784350"/>
                      <wp:effectExtent l="0" t="0" r="0" b="5715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78200" cy="17845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115" h="2810">
                                    <a:moveTo>
                                      <a:pt x="2952" y="2810"/>
                                    </a:moveTo>
                                    <a:cubicBezTo>
                                      <a:pt x="2976" y="2563"/>
                                      <a:pt x="3115" y="1745"/>
                                      <a:pt x="3095" y="1325"/>
                                    </a:cubicBezTo>
                                    <a:cubicBezTo>
                                      <a:pt x="3075" y="905"/>
                                      <a:pt x="3031" y="506"/>
                                      <a:pt x="2832" y="290"/>
                                    </a:cubicBezTo>
                                    <a:cubicBezTo>
                                      <a:pt x="2633" y="74"/>
                                      <a:pt x="2204" y="54"/>
                                      <a:pt x="1902" y="27"/>
                                    </a:cubicBezTo>
                                    <a:cubicBezTo>
                                      <a:pt x="1600" y="0"/>
                                      <a:pt x="1253" y="65"/>
                                      <a:pt x="1017" y="125"/>
                                    </a:cubicBezTo>
                                    <a:cubicBezTo>
                                      <a:pt x="781" y="185"/>
                                      <a:pt x="622" y="291"/>
                                      <a:pt x="485" y="387"/>
                                    </a:cubicBezTo>
                                    <a:cubicBezTo>
                                      <a:pt x="348" y="483"/>
                                      <a:pt x="266" y="588"/>
                                      <a:pt x="192" y="702"/>
                                    </a:cubicBezTo>
                                    <a:cubicBezTo>
                                      <a:pt x="118" y="816"/>
                                      <a:pt x="64" y="930"/>
                                      <a:pt x="42" y="1070"/>
                                    </a:cubicBezTo>
                                    <a:cubicBezTo>
                                      <a:pt x="20" y="1210"/>
                                      <a:pt x="0" y="1407"/>
                                      <a:pt x="57" y="1542"/>
                                    </a:cubicBezTo>
                                    <a:cubicBezTo>
                                      <a:pt x="114" y="1677"/>
                                      <a:pt x="196" y="1831"/>
                                      <a:pt x="387" y="1880"/>
                                    </a:cubicBezTo>
                                    <a:cubicBezTo>
                                      <a:pt x="578" y="1929"/>
                                      <a:pt x="1019" y="1836"/>
                                      <a:pt x="1205" y="1835"/>
                                    </a:cubicBezTo>
                                    <a:cubicBezTo>
                                      <a:pt x="1391" y="1834"/>
                                      <a:pt x="1435" y="1833"/>
                                      <a:pt x="1505" y="1872"/>
                                    </a:cubicBezTo>
                                    <a:cubicBezTo>
                                      <a:pt x="1575" y="1911"/>
                                      <a:pt x="1605" y="1985"/>
                                      <a:pt x="1625" y="2067"/>
                                    </a:cubicBezTo>
                                    <a:cubicBezTo>
                                      <a:pt x="1645" y="2149"/>
                                      <a:pt x="1625" y="2305"/>
                                      <a:pt x="1625" y="2367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115,2810" path="m2952,2810c2976,2563,3115,1745,3095,1325c3075,905,3031,506,2832,290c2633,74,2204,54,1902,27c1600,0,1253,65,1017,125c781,185,622,291,485,387c348,483,266,588,192,702c118,816,64,930,42,1070c20,1210,0,1407,57,1542c114,1677,196,1831,387,1880c578,1929,1019,1836,1205,1835c1391,1834,1435,1833,1505,1872c1575,1911,1605,1985,1625,2067c1645,2149,1625,2305,1625,2367e" stroked="t" o:allowincell="t" style="position:absolute;margin-left:90.25pt;margin-top:30.2pt;width:155.7pt;height:140.45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221740</wp:posOffset>
                      </wp:positionV>
                      <wp:extent cx="2400300" cy="457200"/>
                      <wp:effectExtent l="0" t="0" r="0" b="0"/>
                      <wp:wrapNone/>
                      <wp:docPr id="19" name="Frame1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00300" cy="4572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220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изотерма (линия равных значений)   максимальной температуры, 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22"/>
                                      <w:szCs w:val="22"/>
                                    </w:rPr>
                                    <w:t>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 С  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9pt;height:36pt;mso-wrap-distance-left:9.05pt;mso-wrap-distance-right:9.05pt;mso-wrap-distance-top:0pt;mso-wrap-distance-bottom:0pt;margin-top:96.2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lineRule="exact" w:line="220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изотерма (линия равных значений)   максимальной температуры, </w:t>
                            </w:r>
                            <w:r>
                              <w:rPr>
                                <w:rFonts w:eastAsia="Symbol" w:cs="Symbol" w:ascii="Symbol" w:hAnsi="Symbol"/>
                                <w:sz w:val="22"/>
                                <w:szCs w:val="22"/>
                              </w:rPr>
                              <w:t>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 С 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031875</wp:posOffset>
                      </wp:positionV>
                      <wp:extent cx="2137410" cy="228600"/>
                      <wp:effectExtent l="0" t="0" r="0" b="0"/>
                      <wp:wrapNone/>
                      <wp:docPr id="20" name="Frame1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3741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Условные обозначения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8.3pt;height:18pt;mso-wrap-distance-left:9.05pt;mso-wrap-distance-right:9.05pt;mso-wrap-distance-top:0pt;mso-wrap-distance-bottom:0pt;margin-top:81.2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Условные обозначения: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5417185</wp:posOffset>
                      </wp:positionH>
                      <wp:positionV relativeFrom="paragraph">
                        <wp:posOffset>1717675</wp:posOffset>
                      </wp:positionV>
                      <wp:extent cx="1371600" cy="342900"/>
                      <wp:effectExtent l="0" t="0" r="0" b="0"/>
                      <wp:wrapNone/>
                      <wp:docPr id="21" name="Frame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716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8pt;height:27pt;mso-wrap-distance-left:9.05pt;mso-wrap-distance-right:9.05pt;mso-wrap-distance-top:0pt;mso-wrap-distance-bottom:0pt;margin-top:135.25pt;mso-position-vertical-relative:text;margin-left:426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5417185</wp:posOffset>
                      </wp:positionH>
                      <wp:positionV relativeFrom="paragraph">
                        <wp:posOffset>1946275</wp:posOffset>
                      </wp:positionV>
                      <wp:extent cx="1371600" cy="342900"/>
                      <wp:effectExtent l="0" t="0" r="0" b="0"/>
                      <wp:wrapNone/>
                      <wp:docPr id="22" name="Frame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716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8pt;height:27pt;mso-wrap-distance-left:9.05pt;mso-wrap-distance-right:9.05pt;mso-wrap-distance-top:0pt;mso-wrap-distance-bottom:0pt;margin-top:153.25pt;mso-position-vertical-relative:text;margin-left:426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3474085</wp:posOffset>
                      </wp:positionH>
                      <wp:positionV relativeFrom="paragraph">
                        <wp:posOffset>117475</wp:posOffset>
                      </wp:positionV>
                      <wp:extent cx="3093720" cy="914400"/>
                      <wp:effectExtent l="0" t="0" r="0" b="0"/>
                      <wp:wrapNone/>
                      <wp:docPr id="23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093720" cy="9144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</w:rPr>
                                    <w:t>Распределение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  <w:lang w:val="be-BY"/>
                                    </w:rPr>
                                    <w:t>максимальной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температуры воздух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  <w:lang w:val="be-BY"/>
                                    </w:rPr>
                                    <w:t>днем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  <w:lang w:val="be-BY"/>
                                    </w:rPr>
                                    <w:t>20 мая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>и  количества осадков, выпавших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с 08 час 2 декабря  до 08 час 3 декабря 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43.6pt;height:72pt;mso-wrap-distance-left:9.05pt;mso-wrap-distance-right:9.05pt;mso-wrap-distance-top:0pt;mso-wrap-distance-bottom:0pt;margin-top:9.25pt;mso-position-vertical-relative:text;margin-left:273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</w:rPr>
                            </w:pPr>
                            <w:r>
                              <w:rPr>
                                <w:i/>
                                <w:color w:val="008000"/>
                              </w:rPr>
                              <w:t>Распределе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  <w:lang w:val="be-BY"/>
                              </w:rPr>
                              <w:t>максимальной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температуры воздух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  <w:lang w:val="be-BY"/>
                              </w:rPr>
                              <w:t>днем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</w:t>
                            </w: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  <w:lang w:val="be-BY"/>
                              </w:rPr>
                              <w:t>20 мая</w:t>
                            </w: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>и  количества осадков, выпавших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с 08 час 2 декабря  до 08 час 3 декабря  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0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946275</wp:posOffset>
                      </wp:positionV>
                      <wp:extent cx="809625" cy="228600"/>
                      <wp:effectExtent l="0" t="0" r="0" b="0"/>
                      <wp:wrapNone/>
                      <wp:docPr id="24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9625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.75pt;height:18pt;mso-wrap-distance-left:9.05pt;mso-wrap-distance-right:9.05pt;mso-wrap-distance-top:0pt;mso-wrap-distance-bottom:0pt;margin-top:153.2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4398010</wp:posOffset>
                      </wp:positionH>
                      <wp:positionV relativeFrom="paragraph">
                        <wp:posOffset>1831975</wp:posOffset>
                      </wp:positionV>
                      <wp:extent cx="800100" cy="228600"/>
                      <wp:effectExtent l="0" t="0" r="0" b="0"/>
                      <wp:wrapNone/>
                      <wp:docPr id="25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18pt;mso-wrap-distance-left:9.05pt;mso-wrap-distance-right:9.05pt;mso-wrap-distance-top:0pt;mso-wrap-distance-bottom:0pt;margin-top:144.25pt;mso-position-vertical-relative:text;margin-left:346.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4398010</wp:posOffset>
                      </wp:positionH>
                      <wp:positionV relativeFrom="paragraph">
                        <wp:posOffset>2060575</wp:posOffset>
                      </wp:positionV>
                      <wp:extent cx="800100" cy="228600"/>
                      <wp:effectExtent l="0" t="0" r="0" b="0"/>
                      <wp:wrapNone/>
                      <wp:docPr id="26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18pt;mso-wrap-distance-left:9.05pt;mso-wrap-distance-right:9.05pt;mso-wrap-distance-top:0pt;mso-wrap-distance-bottom:0pt;margin-top:162.25pt;mso-position-vertical-relative:text;margin-left:346.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603375</wp:posOffset>
                      </wp:positionV>
                      <wp:extent cx="1600200" cy="342900"/>
                      <wp:effectExtent l="0" t="0" r="0" b="0"/>
                      <wp:wrapNone/>
                      <wp:docPr id="27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6002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26pt;height:27pt;mso-wrap-distance-left:9.05pt;mso-wrap-distance-right:9.05pt;mso-wrap-distance-top:0pt;mso-wrap-distance-bottom:0pt;margin-top:126.2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2902585</wp:posOffset>
                      </wp:positionH>
                      <wp:positionV relativeFrom="paragraph">
                        <wp:posOffset>346075</wp:posOffset>
                      </wp:positionV>
                      <wp:extent cx="571500" cy="228600"/>
                      <wp:effectExtent l="0" t="0" r="0" b="0"/>
                      <wp:wrapNone/>
                      <wp:docPr id="28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>+2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27.25pt;mso-position-vertical-relative:text;margin-left:228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 xml:space="preserve"> </w:t>
                            </w: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>+2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2673985</wp:posOffset>
                      </wp:positionH>
                      <wp:positionV relativeFrom="paragraph">
                        <wp:posOffset>2174875</wp:posOffset>
                      </wp:positionV>
                      <wp:extent cx="571500" cy="228600"/>
                      <wp:effectExtent l="0" t="0" r="0" b="0"/>
                      <wp:wrapNone/>
                      <wp:docPr id="29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>+23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171.25pt;mso-position-vertical-relative:text;margin-left:210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>+2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column">
                        <wp:posOffset>3016885</wp:posOffset>
                      </wp:positionH>
                      <wp:positionV relativeFrom="paragraph">
                        <wp:posOffset>2060575</wp:posOffset>
                      </wp:positionV>
                      <wp:extent cx="571500" cy="228600"/>
                      <wp:effectExtent l="0" t="0" r="0" b="0"/>
                      <wp:wrapNone/>
                      <wp:docPr id="30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>+2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162.25pt;mso-position-vertical-relative:text;margin-left:237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 xml:space="preserve">  </w:t>
                            </w: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>+2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6">
                      <wp:simplePos x="0" y="0"/>
                      <wp:positionH relativeFrom="column">
                        <wp:posOffset>-183515</wp:posOffset>
                      </wp:positionH>
                      <wp:positionV relativeFrom="paragraph">
                        <wp:posOffset>1374775</wp:posOffset>
                      </wp:positionV>
                      <wp:extent cx="571500" cy="228600"/>
                      <wp:effectExtent l="0" t="0" r="0" b="0"/>
                      <wp:wrapNone/>
                      <wp:docPr id="31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>+2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108.25pt;mso-position-vertical-relative:text;margin-left:-1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 xml:space="preserve">  </w:t>
                            </w: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>+2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7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2060575</wp:posOffset>
                      </wp:positionV>
                      <wp:extent cx="1143000" cy="342900"/>
                      <wp:effectExtent l="0" t="0" r="0" b="0"/>
                      <wp:wrapNone/>
                      <wp:docPr id="32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430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0pt;height:27pt;mso-wrap-distance-left:9.05pt;mso-wrap-distance-right:9.05pt;mso-wrap-distance-top:0pt;mso-wrap-distance-bottom:0pt;margin-top:162.2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9">
                      <wp:simplePos x="0" y="0"/>
                      <wp:positionH relativeFrom="column">
                        <wp:posOffset>1873885</wp:posOffset>
                      </wp:positionH>
                      <wp:positionV relativeFrom="paragraph">
                        <wp:posOffset>1831975</wp:posOffset>
                      </wp:positionV>
                      <wp:extent cx="571500" cy="228600"/>
                      <wp:effectExtent l="0" t="0" r="0" b="0"/>
                      <wp:wrapNone/>
                      <wp:docPr id="33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>+23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144.25pt;mso-position-vertical-relative:text;margin-left:147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 xml:space="preserve"> </w:t>
                            </w: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>+2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0">
                      <wp:simplePos x="0" y="0"/>
                      <wp:positionH relativeFrom="column">
                        <wp:posOffset>2102485</wp:posOffset>
                      </wp:positionH>
                      <wp:positionV relativeFrom="paragraph">
                        <wp:posOffset>1831975</wp:posOffset>
                      </wp:positionV>
                      <wp:extent cx="571500" cy="228600"/>
                      <wp:effectExtent l="0" t="0" r="0" b="0"/>
                      <wp:wrapNone/>
                      <wp:docPr id="34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>+24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144.25pt;mso-position-vertical-relative:text;margin-left:16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 xml:space="preserve"> </w:t>
                            </w: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>+2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1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831975</wp:posOffset>
                      </wp:positionV>
                      <wp:extent cx="1143000" cy="342900"/>
                      <wp:effectExtent l="0" t="0" r="0" b="0"/>
                      <wp:wrapNone/>
                      <wp:docPr id="35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430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0pt;height:27pt;mso-wrap-distance-left:9.05pt;mso-wrap-distance-right:9.05pt;mso-wrap-distance-top:0pt;mso-wrap-distance-bottom:0pt;margin-top:144.2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4">
                      <wp:simplePos x="0" y="0"/>
                      <wp:positionH relativeFrom="column">
                        <wp:posOffset>616585</wp:posOffset>
                      </wp:positionH>
                      <wp:positionV relativeFrom="paragraph">
                        <wp:posOffset>346075</wp:posOffset>
                      </wp:positionV>
                      <wp:extent cx="571500" cy="228600"/>
                      <wp:effectExtent l="0" t="0" r="0" b="0"/>
                      <wp:wrapNone/>
                      <wp:docPr id="36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>+2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27.25pt;mso-position-vertical-relative:text;margin-left:48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 xml:space="preserve">  </w:t>
                            </w: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>+2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5">
                      <wp:simplePos x="0" y="0"/>
                      <wp:positionH relativeFrom="column">
                        <wp:posOffset>2445385</wp:posOffset>
                      </wp:positionH>
                      <wp:positionV relativeFrom="paragraph">
                        <wp:posOffset>2174875</wp:posOffset>
                      </wp:positionV>
                      <wp:extent cx="571500" cy="228600"/>
                      <wp:effectExtent l="0" t="0" r="0" b="0"/>
                      <wp:wrapNone/>
                      <wp:docPr id="37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>+24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171.25pt;mso-position-vertical-relative:text;margin-left:192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 xml:space="preserve"> </w:t>
                            </w: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>+2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3742" w:hRule="exact"/>
        </w:trPr>
        <w:tc>
          <w:tcPr>
            <w:tcW w:w="10603" w:type="dxa"/>
            <w:gridSpan w:val="13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spacing w:lineRule="exact" w:line="360"/>
              <w:jc w:val="both"/>
              <w:rPr/>
            </w:pPr>
            <w:r>
              <w:rPr>
                <w:color w:val="000000"/>
                <w:sz w:val="28"/>
                <w:szCs w:val="28"/>
              </w:rPr>
              <w:t xml:space="preserve">         </w:t>
            </w:r>
            <w:r>
              <w:rPr>
                <w:color w:val="000000"/>
                <w:sz w:val="28"/>
                <w:szCs w:val="28"/>
              </w:rPr>
              <w:t>В течение прошедших суток по-летнему теплая сухая погода определялась полем повышенного давления и продолжающимся затоком на территорию области прогретой воздушной массы с юга. Значения среднесуточной температуры воздуха составляли +17+18ºС, что на 3-5° выше климатической нормы.</w:t>
            </w:r>
          </w:p>
          <w:p>
            <w:pPr>
              <w:pStyle w:val="Normal"/>
              <w:widowControl w:val="false"/>
              <w:autoSpaceDE w:val="false"/>
              <w:spacing w:lineRule="exact" w:line="360"/>
              <w:jc w:val="both"/>
              <w:rPr/>
            </w:pPr>
            <w:r>
              <w:rPr>
                <w:color w:val="000000"/>
                <w:sz w:val="28"/>
                <w:szCs w:val="28"/>
              </w:rPr>
              <w:t xml:space="preserve">         </w:t>
            </w:r>
            <w:r>
              <w:rPr>
                <w:color w:val="000000"/>
                <w:sz w:val="28"/>
                <w:szCs w:val="28"/>
              </w:rPr>
              <w:t xml:space="preserve">Днем столбики максимальных термометров поднимались до отметок +22+24°С, а в ночные часы температура воздуха была не ниже </w:t>
            </w:r>
            <w:r>
              <w:rPr>
                <w:sz w:val="28"/>
                <w:szCs w:val="28"/>
              </w:rPr>
              <w:t>+8+12°С.</w:t>
            </w:r>
          </w:p>
          <w:p>
            <w:pPr>
              <w:pStyle w:val="Normal"/>
              <w:widowControl w:val="false"/>
              <w:autoSpaceDE w:val="false"/>
              <w:spacing w:lineRule="exact" w:line="36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        </w:t>
            </w:r>
            <w:r>
              <w:rPr>
                <w:color w:val="000000"/>
                <w:sz w:val="28"/>
                <w:szCs w:val="28"/>
              </w:rPr>
              <w:t>Осадков не наблюдалось.</w:t>
            </w:r>
          </w:p>
          <w:p>
            <w:pPr>
              <w:pStyle w:val="Normal"/>
              <w:widowControl w:val="false"/>
              <w:autoSpaceDE w:val="false"/>
              <w:spacing w:lineRule="exact" w:line="360"/>
              <w:jc w:val="both"/>
              <w:rPr/>
            </w:pPr>
            <w:r>
              <w:rPr>
                <w:color w:val="000000"/>
                <w:sz w:val="28"/>
                <w:szCs w:val="28"/>
              </w:rPr>
              <w:t xml:space="preserve">         </w:t>
            </w:r>
            <w:r>
              <w:rPr>
                <w:color w:val="000000"/>
                <w:sz w:val="28"/>
                <w:szCs w:val="28"/>
              </w:rPr>
              <w:t xml:space="preserve">Уровень радиационного фона  измерен 0,10-0,13 мкЗв/ч, уровень  естественный.        </w:t>
            </w:r>
            <w:r>
              <w:rPr>
                <w:sz w:val="28"/>
                <w:szCs w:val="28"/>
              </w:rPr>
              <w:t xml:space="preserve">  </w:t>
            </w:r>
          </w:p>
          <w:p>
            <w:pPr>
              <w:pStyle w:val="Normal"/>
              <w:spacing w:lineRule="exact" w:line="360"/>
              <w:jc w:val="both"/>
              <w:rPr/>
            </w:pPr>
            <w:r>
              <w:rPr>
                <w:sz w:val="28"/>
                <w:szCs w:val="28"/>
              </w:rPr>
              <w:t xml:space="preserve">         </w:t>
            </w:r>
            <w:r>
              <w:rPr>
                <w:sz w:val="28"/>
                <w:szCs w:val="28"/>
              </w:rPr>
              <w:t xml:space="preserve">На реках бассейна Западной Двины наблюдалось падение уровня воды с суточной интенсивностью 5-12 см. Температура воды сохранялась 18-20 </w:t>
            </w:r>
            <w:r>
              <w:rPr>
                <w:sz w:val="28"/>
                <w:szCs w:val="28"/>
                <w:vertAlign w:val="superscript"/>
              </w:rPr>
              <w:t>о</w:t>
            </w:r>
            <w:r>
              <w:rPr>
                <w:sz w:val="28"/>
                <w:szCs w:val="28"/>
              </w:rPr>
              <w:t>С.</w:t>
            </w:r>
          </w:p>
          <w:p>
            <w:pPr>
              <w:pStyle w:val="Normal"/>
              <w:spacing w:lineRule="exact" w:line="3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exact" w:line="3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exact" w:line="340"/>
              <w:rPr/>
            </w:pPr>
            <w:r>
              <w:rPr/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24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26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24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26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22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240"/>
              <w:jc w:val="both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</w:tc>
      </w:tr>
      <w:tr>
        <w:trPr>
          <w:trHeight w:val="340" w:hRule="exact"/>
        </w:trPr>
        <w:tc>
          <w:tcPr>
            <w:tcW w:w="10603" w:type="dxa"/>
            <w:gridSpan w:val="13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ind w:left="180" w:hanging="0"/>
              <w:jc w:val="center"/>
              <w:rPr>
                <w:i/>
                <w:i/>
                <w:iCs/>
              </w:rPr>
            </w:pPr>
            <w:r>
              <w:rPr>
                <w:i/>
              </w:rPr>
              <w:t>Метеорологические сведения с 09 час</w:t>
            </w:r>
            <w:r>
              <w:rPr>
                <w:i/>
                <w:color w:val="FF0000"/>
              </w:rPr>
              <w:t xml:space="preserve">  20 мая  </w:t>
            </w:r>
            <w:r>
              <w:rPr>
                <w:i/>
              </w:rPr>
              <w:t xml:space="preserve">до 09 час  </w:t>
            </w:r>
            <w:r>
              <w:rPr>
                <w:i/>
                <w:color w:val="FF0000"/>
              </w:rPr>
              <w:t>21 мая</w:t>
            </w:r>
          </w:p>
        </w:tc>
      </w:tr>
      <w:tr>
        <w:trPr>
          <w:trHeight w:val="510" w:hRule="exact"/>
          <w:cantSplit w:val="true"/>
        </w:trPr>
        <w:tc>
          <w:tcPr>
            <w:tcW w:w="1588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bCs/>
                <w:i/>
                <w:i/>
                <w:iCs/>
                <w:color w:val="0000FF"/>
              </w:rPr>
            </w:pPr>
            <w:r>
              <w:rPr>
                <w:rFonts w:cs="Arial" w:ascii="Arial" w:hAnsi="Arial"/>
                <w:bCs/>
                <w:i/>
                <w:iCs/>
                <w:color w:val="0000FF"/>
              </w:rPr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  <w:t>Название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0"/>
              </w:rPr>
              <w:t>гидромет-станций</w:t>
            </w:r>
          </w:p>
        </w:tc>
        <w:tc>
          <w:tcPr>
            <w:tcW w:w="2789" w:type="dxa"/>
            <w:gridSpan w:val="5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right="113" w:hanging="0"/>
              <w:jc w:val="center"/>
              <w:rPr>
                <w:sz w:val="18"/>
              </w:rPr>
            </w:pPr>
            <w:r>
              <w:rPr>
                <w:sz w:val="18"/>
              </w:rPr>
              <w:t>Температура   воздуха, ºС</w:t>
            </w:r>
          </w:p>
        </w:tc>
        <w:tc>
          <w:tcPr>
            <w:tcW w:w="629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6"/>
                <w:szCs w:val="16"/>
              </w:rPr>
              <w:t>Максимальная  скорость ветра (10 м/с и  более)</w:t>
            </w:r>
          </w:p>
        </w:tc>
        <w:tc>
          <w:tcPr>
            <w:tcW w:w="629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6"/>
                <w:szCs w:val="16"/>
              </w:rPr>
              <w:t>Мин. относительная влажность воздуха, %</w:t>
            </w:r>
          </w:p>
          <w:p>
            <w:pPr>
              <w:pStyle w:val="Normal"/>
              <w:ind w:right="113" w:hanging="0"/>
              <w:jc w:val="center"/>
              <w:rPr>
                <w:i/>
                <w:i/>
                <w:color w:val="0000FF"/>
                <w:sz w:val="16"/>
                <w:szCs w:val="16"/>
              </w:rPr>
            </w:pPr>
            <w:r>
              <w:rPr>
                <w:i/>
                <w:color w:val="0000FF"/>
                <w:sz w:val="16"/>
                <w:szCs w:val="16"/>
              </w:rPr>
              <w:t>Вчера днем</w:t>
            </w:r>
          </w:p>
        </w:tc>
        <w:tc>
          <w:tcPr>
            <w:tcW w:w="1447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Количество выпавших осадков, мм</w:t>
            </w:r>
          </w:p>
        </w:tc>
        <w:tc>
          <w:tcPr>
            <w:tcW w:w="1361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Увлажнение верхнего слоя почвы на глубине 10-12 см</w:t>
            </w:r>
          </w:p>
          <w:p>
            <w:pPr>
              <w:pStyle w:val="Normal"/>
              <w:widowControl w:val="false"/>
              <w:autoSpaceDE w:val="false"/>
              <w:spacing w:lineRule="exact" w:line="220"/>
              <w:jc w:val="center"/>
              <w:rPr>
                <w:bCs/>
                <w:iCs/>
                <w:color w:val="0000FF"/>
                <w:sz w:val="20"/>
                <w:szCs w:val="20"/>
              </w:rPr>
            </w:pPr>
            <w:r>
              <w:rPr>
                <w:bCs/>
                <w:iCs/>
                <w:color w:val="0000FF"/>
                <w:sz w:val="20"/>
                <w:szCs w:val="20"/>
              </w:rPr>
            </w:r>
          </w:p>
        </w:tc>
        <w:tc>
          <w:tcPr>
            <w:tcW w:w="72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0"/>
              <w:ind w:left="113" w:right="113" w:hanging="0"/>
              <w:jc w:val="center"/>
              <w:rPr>
                <w:bCs/>
                <w:i/>
                <w:i/>
                <w:iCs/>
                <w:color w:val="0000FF"/>
                <w:sz w:val="17"/>
                <w:szCs w:val="17"/>
              </w:rPr>
            </w:pPr>
            <w:r>
              <w:rPr>
                <w:bCs/>
                <w:iCs/>
                <w:sz w:val="18"/>
                <w:szCs w:val="18"/>
              </w:rPr>
              <w:t xml:space="preserve">Минимальная температура почвы сегодня ночью, </w:t>
            </w:r>
            <w:r>
              <w:rPr>
                <w:rFonts w:eastAsia="Symbol" w:cs="Symbol" w:ascii="Symbol" w:hAnsi="Symbol"/>
                <w:bCs/>
                <w:iCs/>
                <w:sz w:val="18"/>
                <w:szCs w:val="18"/>
              </w:rPr>
              <w:t></w:t>
            </w:r>
            <w:r>
              <w:rPr>
                <w:bCs/>
                <w:iCs/>
                <w:sz w:val="18"/>
                <w:szCs w:val="18"/>
              </w:rPr>
              <w:t xml:space="preserve"> С</w:t>
            </w:r>
          </w:p>
        </w:tc>
        <w:tc>
          <w:tcPr>
            <w:tcW w:w="144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Cs/>
                <w:sz w:val="18"/>
                <w:szCs w:val="18"/>
              </w:rPr>
              <w:t>Неблагопри-ятные атмосферные явления</w:t>
            </w:r>
          </w:p>
          <w:p>
            <w:pPr>
              <w:pStyle w:val="Normal"/>
              <w:jc w:val="center"/>
              <w:rPr>
                <w:i/>
                <w:i/>
                <w:iCs/>
                <w:color w:val="FF0000"/>
                <w:sz w:val="17"/>
                <w:szCs w:val="17"/>
                <w:u w:val="single"/>
                <w:lang w:val="be-BY"/>
              </w:rPr>
            </w:pPr>
            <w:r>
              <w:rPr>
                <w:i/>
                <w:iCs/>
                <w:color w:val="FF0000"/>
                <w:sz w:val="17"/>
                <w:szCs w:val="17"/>
                <w:u w:val="single"/>
                <w:lang w:val="be-BY"/>
              </w:rPr>
            </w:r>
          </w:p>
        </w:tc>
      </w:tr>
      <w:tr>
        <w:trPr>
          <w:trHeight w:val="227" w:hRule="exact"/>
          <w:cantSplit w:val="true"/>
        </w:trPr>
        <w:tc>
          <w:tcPr>
            <w:tcW w:w="1588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color w:val="FF0000"/>
                <w:sz w:val="16"/>
                <w:szCs w:val="16"/>
                <w:u w:val="single"/>
                <w:lang w:val="be-BY"/>
              </w:rPr>
            </w:pPr>
            <w:r>
              <w:rPr>
                <w:rFonts w:cs="Arial" w:ascii="Arial" w:hAnsi="Arial"/>
                <w:i/>
                <w:iCs/>
                <w:color w:val="FF0000"/>
                <w:sz w:val="16"/>
                <w:szCs w:val="16"/>
                <w:u w:val="single"/>
                <w:lang w:val="be-BY"/>
              </w:rPr>
            </w:r>
          </w:p>
        </w:tc>
        <w:tc>
          <w:tcPr>
            <w:tcW w:w="668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ксимальная</w:t>
            </w:r>
          </w:p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чера днем</w:t>
            </w:r>
          </w:p>
        </w:tc>
        <w:tc>
          <w:tcPr>
            <w:tcW w:w="654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12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55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нимальная</w:t>
            </w:r>
          </w:p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годня ночью</w:t>
            </w:r>
          </w:p>
        </w:tc>
        <w:tc>
          <w:tcPr>
            <w:tcW w:w="62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47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6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34" w:hRule="exact"/>
          <w:cantSplit w:val="true"/>
        </w:trPr>
        <w:tc>
          <w:tcPr>
            <w:tcW w:w="1588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8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54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12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5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2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чера днем</w:t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Сегодня</w:t>
            </w:r>
          </w:p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ночью</w:t>
            </w:r>
          </w:p>
        </w:tc>
        <w:tc>
          <w:tcPr>
            <w:tcW w:w="136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44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итебс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23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1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  <w:t>12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34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хорош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  <w:t>10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40"/>
              <w:jc w:val="center"/>
              <w:rPr>
                <w:bCs/>
                <w:i/>
                <w:i/>
                <w:iCs/>
                <w:color w:val="FF0000"/>
                <w:sz w:val="18"/>
                <w:szCs w:val="18"/>
                <w:lang w:val="be-BY"/>
              </w:rPr>
            </w:pPr>
            <w:r>
              <w:rPr>
                <w:bCs/>
                <w:i/>
                <w:iCs/>
                <w:color w:val="FF0000"/>
                <w:sz w:val="18"/>
                <w:szCs w:val="18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1"/>
                <w:szCs w:val="21"/>
              </w:rPr>
              <w:t>Верхнедвинс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23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0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42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хорош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  <w:t>10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  <w:lang w:val="be-BY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Езерище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23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9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36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хорош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  <w:t>8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  <w:lang w:val="be-BY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Шарковщина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23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0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34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хорош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  <w:t>8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/>
              <w:jc w:val="center"/>
              <w:rPr>
                <w:bCs/>
                <w:i/>
                <w:i/>
                <w:iCs/>
                <w:color w:val="FF0000"/>
                <w:sz w:val="20"/>
                <w:szCs w:val="20"/>
                <w:lang w:val="be-BY"/>
              </w:rPr>
            </w:pPr>
            <w:r>
              <w:rPr>
                <w:bCs/>
                <w:i/>
                <w:iCs/>
                <w:color w:val="FF0000"/>
                <w:sz w:val="20"/>
                <w:szCs w:val="20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ынтупы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22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8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38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CC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  <w:t>слаб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  <w:t>8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/>
              <w:jc w:val="center"/>
              <w:rPr>
                <w:bCs/>
                <w:i/>
                <w:i/>
                <w:iCs/>
                <w:color w:val="FF0000"/>
                <w:sz w:val="20"/>
                <w:szCs w:val="20"/>
                <w:lang w:val="be-BY"/>
              </w:rPr>
            </w:pPr>
            <w:r>
              <w:rPr>
                <w:bCs/>
                <w:i/>
                <w:iCs/>
                <w:color w:val="FF0000"/>
                <w:sz w:val="20"/>
                <w:szCs w:val="20"/>
                <w:lang w:val="be-BY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олоц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CC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24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9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34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хорош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  <w:t>10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  <w:lang w:val="be-BY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окшицы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23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8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1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36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хорош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  <w:t>5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  <w:lang w:val="be-BY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епель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23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2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0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38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сильн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  <w:t>10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  <w:lang w:val="be-BY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енно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CC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24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1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2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34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хорош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  <w:t>10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  <w:lang w:val="be-BY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рша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22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0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  <w:t>13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38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хорош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  <w:t>6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40"/>
              <w:jc w:val="center"/>
              <w:rPr>
                <w:bCs/>
                <w:i/>
                <w:i/>
                <w:iCs/>
                <w:color w:val="FF0000"/>
                <w:sz w:val="18"/>
                <w:szCs w:val="18"/>
                <w:lang w:val="be-BY"/>
              </w:rPr>
            </w:pPr>
            <w:r>
              <w:rPr>
                <w:bCs/>
                <w:i/>
                <w:iCs/>
                <w:color w:val="FF0000"/>
                <w:sz w:val="18"/>
                <w:szCs w:val="18"/>
                <w:lang w:val="be-BY"/>
              </w:rPr>
            </w:r>
          </w:p>
        </w:tc>
      </w:tr>
    </w:tbl>
    <w:p>
      <w:pPr>
        <w:pStyle w:val="Normal"/>
        <w:rPr>
          <w:rFonts w:ascii="Arial" w:hAnsi="Arial" w:cs="Arial"/>
          <w:bCs/>
          <w:i/>
          <w:i/>
          <w:color w:val="FF0000"/>
          <w:sz w:val="2"/>
          <w:szCs w:val="17"/>
          <w:lang w:val="be-BY"/>
        </w:rPr>
      </w:pPr>
      <w:r>
        <w:rPr>
          <w:rFonts w:cs="Arial" w:ascii="Arial" w:hAnsi="Arial"/>
          <w:bCs/>
          <w:i/>
          <w:color w:val="FF0000"/>
          <w:sz w:val="2"/>
          <w:szCs w:val="17"/>
          <w:lang w:val="be-BY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ge">
                  <wp:posOffset>609600</wp:posOffset>
                </wp:positionV>
                <wp:extent cx="6639560" cy="175260"/>
                <wp:effectExtent l="0" t="0" r="0" b="0"/>
                <wp:wrapSquare wrapText="largest"/>
                <wp:docPr id="38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3956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2.8pt;height:13.8pt;mso-wrap-distance-left:9pt;mso-wrap-distance-right:9pt;mso-wrap-distance-top:0pt;mso-wrap-distance-bottom:0pt;margin-top:48pt;mso-position-vertical-relative:page;margin-left:-3.45pt;mso-position-horizontal:center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10896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0"/>
        <w:gridCol w:w="4540"/>
        <w:gridCol w:w="276"/>
        <w:gridCol w:w="4680"/>
      </w:tblGrid>
      <w:tr>
        <w:trPr>
          <w:trHeight w:val="397" w:hRule="exact"/>
        </w:trPr>
        <w:tc>
          <w:tcPr>
            <w:tcW w:w="108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6"/>
                <w:szCs w:val="26"/>
              </w:rPr>
              <w:t xml:space="preserve">Прогноз облачности, приземного давления и атмосферных фронтов на 15 час </w:t>
            </w:r>
            <w:r>
              <w:rPr>
                <w:b/>
                <w:bCs/>
                <w:color w:val="FF0000"/>
                <w:sz w:val="26"/>
                <w:szCs w:val="26"/>
              </w:rPr>
              <w:t>22 мая</w:t>
            </w:r>
          </w:p>
        </w:tc>
      </w:tr>
      <w:tr>
        <w:trPr>
          <w:trHeight w:val="4288" w:hRule="exact"/>
        </w:trPr>
        <w:tc>
          <w:tcPr>
            <w:tcW w:w="621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02" w:hanging="0"/>
              <w:jc w:val="center"/>
              <w:rPr/>
            </w:pPr>
            <w:r>
              <w:rPr/>
              <w:drawing>
                <wp:inline distT="0" distB="0" distL="0" distR="0">
                  <wp:extent cx="4591685" cy="2583180"/>
                  <wp:effectExtent l="0" t="0" r="0" b="0"/>
                  <wp:docPr id="39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9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4" t="-7" r="-4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591685" cy="25831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ind w:right="130" w:hanging="0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Условные обозначения: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 xml:space="preserve">В </w:t>
            </w:r>
            <w:r>
              <w:rPr>
                <w:b/>
                <w:sz w:val="22"/>
                <w:szCs w:val="22"/>
              </w:rPr>
              <w:t xml:space="preserve"> – </w:t>
            </w:r>
            <w:r>
              <w:rPr>
                <w:sz w:val="23"/>
                <w:szCs w:val="23"/>
              </w:rPr>
              <w:t>антициклон (область высокого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</w:t>
            </w:r>
            <w:r>
              <w:rPr>
                <w:sz w:val="23"/>
                <w:szCs w:val="23"/>
              </w:rPr>
              <w:t xml:space="preserve">давления), 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 xml:space="preserve">Н </w:t>
            </w:r>
            <w:r>
              <w:rPr>
                <w:sz w:val="23"/>
                <w:szCs w:val="23"/>
              </w:rPr>
              <w:t>–  циклон (область низкого давления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27">
                      <wp:simplePos x="0" y="0"/>
                      <wp:positionH relativeFrom="column">
                        <wp:posOffset>20320</wp:posOffset>
                      </wp:positionH>
                      <wp:positionV relativeFrom="paragraph">
                        <wp:posOffset>17780</wp:posOffset>
                      </wp:positionV>
                      <wp:extent cx="262255" cy="76200"/>
                      <wp:effectExtent l="8890" t="8255" r="8255" b="3175"/>
                      <wp:wrapTight wrapText="bothSides">
                        <wp:wrapPolygon edited="0">
                          <wp:start x="-26" y="0"/>
                          <wp:lineTo x="1020" y="1620"/>
                          <wp:lineTo x="3060" y="15480"/>
                          <wp:lineTo x="5884" y="18900"/>
                          <wp:lineTo x="8290" y="21780"/>
                          <wp:lineTo x="11898" y="19440"/>
                          <wp:lineTo x="14513" y="16200"/>
                          <wp:lineTo x="17128" y="12960"/>
                          <wp:lineTo x="20109" y="3420"/>
                          <wp:lineTo x="21626" y="0"/>
                        </wp:wrapPolygon>
                      </wp:wrapTight>
                      <wp:docPr id="4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2080" cy="76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13" h="120">
                                    <a:moveTo>
                                      <a:pt x="0" y="0"/>
                                    </a:moveTo>
                                    <a:cubicBezTo>
                                      <a:pt x="20" y="9"/>
                                      <a:pt x="59" y="86"/>
                                      <a:pt x="113" y="105"/>
                                    </a:cubicBezTo>
                                    <a:cubicBezTo>
                                      <a:pt x="159" y="120"/>
                                      <a:pt x="228" y="108"/>
                                      <a:pt x="278" y="90"/>
                                    </a:cubicBezTo>
                                    <a:cubicBezTo>
                                      <a:pt x="328" y="72"/>
                                      <a:pt x="385" y="19"/>
                                      <a:pt x="413" y="0"/>
                                    </a:cubicBezTo>
                                  </a:path>
                                </a:pathLst>
                              </a:custGeom>
                              <a:noFill/>
                              <a:ln w="158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13,120" path="m0,0c20,9,59,86,113,105c159,120,228,108,278,90c328,72,385,19,413,0e" stroked="t" o:allowincell="t" style="position:absolute;margin-left:1.6pt;margin-top:1.4pt;width:20.6pt;height:5.95pt;mso-wrap-style:none;v-text-anchor:middle">
                      <v:fill o:detectmouseclick="t" on="false"/>
                      <v:stroke color="black" weight="15840" joinstyle="round" endcap="flat"/>
                      <w10:wrap type="square"/>
                    </v:shape>
                  </w:pict>
                </mc:Fallback>
              </mc:AlternateContent>
            </w:r>
            <w:r>
              <w:rPr>
                <w:sz w:val="23"/>
                <w:szCs w:val="23"/>
              </w:rPr>
              <w:t>- изобары (линии равного давления)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42240"/>
                  <wp:effectExtent l="0" t="0" r="0" b="0"/>
                  <wp:docPr id="41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1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теплый атмосферный фронт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52400"/>
                  <wp:effectExtent l="0" t="0" r="0" b="0"/>
                  <wp:docPr id="42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2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холодный атмосферный фронт,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object w:dxaOrig="441" w:dyaOrig="201">
                <v:shapetype id="_x0000_tole_rId7" coordsize="21600,21600" o:spt="ole_rId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" type="_x0000_tole_rId7" style="width:21.7pt;height:9.7pt" filled="f" o:ole="">
                  <v:imagedata r:id="rId8" o:title=""/>
                </v:shape>
                <o:OLEObject Type="Embed" ProgID="" ShapeID="ole_rId7" DrawAspect="Content" ObjectID="_1193916777" r:id="rId7"/>
              </w:object>
            </w:r>
            <w:r>
              <w:rPr>
                <w:sz w:val="23"/>
                <w:szCs w:val="23"/>
              </w:rPr>
              <w:t xml:space="preserve">    </w:t>
            </w:r>
            <w:r>
              <w:rPr>
                <w:sz w:val="23"/>
                <w:szCs w:val="23"/>
              </w:rPr>
              <w:t xml:space="preserve">- фронт окклюзии (смыкание теплого   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     </w:t>
            </w:r>
            <w:r>
              <w:rPr>
                <w:sz w:val="23"/>
                <w:szCs w:val="23"/>
              </w:rPr>
              <w:t>и  холодного фронтов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26670</wp:posOffset>
                      </wp:positionH>
                      <wp:positionV relativeFrom="paragraph">
                        <wp:posOffset>94615</wp:posOffset>
                      </wp:positionV>
                      <wp:extent cx="228600" cy="0"/>
                      <wp:effectExtent l="0" t="38100" r="0" b="38100"/>
                      <wp:wrapNone/>
                      <wp:docPr id="4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  <a:tailEnd len="sm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.1pt,7.45pt" to="20.05pt,7.45pt" stroked="t" o:allowincell="t" style="position:absolute">
                      <v:stroke color="black" weight="19080" endarrow="block" endarrowwidth="medium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3"/>
                <w:szCs w:val="23"/>
              </w:rPr>
              <w:t xml:space="preserve">           </w:t>
            </w:r>
            <w:r>
              <w:rPr>
                <w:sz w:val="23"/>
                <w:szCs w:val="23"/>
              </w:rPr>
              <w:t>- направление смещения  фронтов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</w:rPr>
              <w:t>- зона облачности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8255</wp:posOffset>
                      </wp:positionH>
                      <wp:positionV relativeFrom="paragraph">
                        <wp:posOffset>13335</wp:posOffset>
                      </wp:positionV>
                      <wp:extent cx="429895" cy="177800"/>
                      <wp:effectExtent l="0" t="0" r="0" b="0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44" name="Frame2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29895" cy="177800"/>
                              </a:xfrm>
                              <a:prstGeom prst="rect"/>
                              <a:blipFill rotWithShape="0">
                                <a:blip r:embed="rId9"/>
                                <a:tile tx="0" ty="0" sx="100000" sy="100000" algn="ctr"/>
                              </a:blip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left="-360" w:right="0" w:firstLine="18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rokecolor="#000000" strokeweight="0pt" style="position:absolute;rotation:-0;width:33.85pt;height:14pt;mso-wrap-distance-left:9.05pt;mso-wrap-distance-right:9.05pt;mso-wrap-distance-top:0pt;mso-wrap-distance-bottom:0pt;margin-top:1.05pt;mso-position-vertical-relative:text;margin-left:0.65pt;mso-position-horizontal-relative:text">
                      <v:textbox>
                        <w:txbxContent>
                          <w:p>
                            <w:pPr>
                              <w:pStyle w:val="Normal"/>
                              <w:ind w:left="-360" w:right="0" w:firstLine="18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tabs>
                <w:tab w:val="clear" w:pos="708"/>
                <w:tab w:val="right" w:pos="3115" w:leader="none"/>
              </w:tabs>
              <w:rPr/>
            </w:pPr>
            <w:r>
              <w:rPr/>
            </w:r>
          </w:p>
        </w:tc>
      </w:tr>
      <w:tr>
        <w:trPr>
          <w:trHeight w:val="482" w:hRule="exact"/>
        </w:trPr>
        <w:tc>
          <w:tcPr>
            <w:tcW w:w="10896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благоприятных явлений не ожидается.</w:t>
            </w:r>
          </w:p>
        </w:tc>
      </w:tr>
      <w:tr>
        <w:trPr>
          <w:trHeight w:val="397" w:hRule="exact"/>
        </w:trPr>
        <w:tc>
          <w:tcPr>
            <w:tcW w:w="10896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ПРОГНОЗ  ПОГОДЫ   с 21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CC00CC"/>
                <w:sz w:val="28"/>
                <w:szCs w:val="28"/>
              </w:rPr>
              <w:t xml:space="preserve">21 мая </w:t>
            </w:r>
            <w:r>
              <w:rPr>
                <w:b/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до 21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CC00CC"/>
                <w:sz w:val="28"/>
                <w:szCs w:val="28"/>
                <w:lang w:val="be-BY"/>
              </w:rPr>
              <w:t>22 мая</w:t>
            </w:r>
            <w:r>
              <w:rPr>
                <w:bCs/>
                <w:color w:val="CC00CC"/>
                <w:sz w:val="28"/>
                <w:szCs w:val="28"/>
              </w:rPr>
              <w:t>:</w:t>
            </w:r>
            <w:r>
              <w:rPr>
                <w:bCs/>
                <w:color w:val="000000"/>
                <w:sz w:val="28"/>
                <w:szCs w:val="28"/>
              </w:rPr>
              <w:t xml:space="preserve">  </w:t>
            </w:r>
          </w:p>
        </w:tc>
      </w:tr>
      <w:tr>
        <w:trPr>
          <w:trHeight w:val="680" w:hRule="exact"/>
        </w:trPr>
        <w:tc>
          <w:tcPr>
            <w:tcW w:w="10896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>
                <w:i/>
                <w:color w:val="0000FF"/>
                <w:sz w:val="28"/>
                <w:szCs w:val="28"/>
              </w:rPr>
              <w:t xml:space="preserve">Погода будет определяться ночью полем повышенного атмосферного давления, </w:t>
            </w:r>
          </w:p>
          <w:p>
            <w:pPr>
              <w:pStyle w:val="Normal"/>
              <w:spacing w:lineRule="exact" w:line="280"/>
              <w:jc w:val="center"/>
              <w:rPr>
                <w:i/>
                <w:i/>
                <w:color w:val="0000FF"/>
                <w:sz w:val="28"/>
                <w:szCs w:val="28"/>
                <w:lang w:val="be-BY"/>
              </w:rPr>
            </w:pPr>
            <w:r>
              <w:rPr>
                <w:i/>
                <w:color w:val="0000FF"/>
                <w:sz w:val="28"/>
                <w:szCs w:val="28"/>
              </w:rPr>
              <w:t>днем влиянием малоактивного фронтального раздела</w:t>
            </w:r>
          </w:p>
        </w:tc>
      </w:tr>
      <w:tr>
        <w:trPr>
          <w:trHeight w:val="369" w:hRule="exact"/>
        </w:trPr>
        <w:tc>
          <w:tcPr>
            <w:tcW w:w="59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у: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ой области:</w:t>
            </w:r>
          </w:p>
        </w:tc>
      </w:tr>
      <w:tr>
        <w:trPr>
          <w:trHeight w:val="482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менная облачность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менная облачность</w:t>
            </w:r>
          </w:p>
        </w:tc>
      </w:tr>
      <w:tr>
        <w:trPr>
          <w:trHeight w:val="737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очью без осадков, днем кратковременный дождь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чью без осадков, днем местами небольшие кратковременные дожди</w:t>
            </w:r>
          </w:p>
        </w:tc>
      </w:tr>
      <w:tr>
        <w:trPr>
          <w:trHeight w:val="482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Метеоявления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нем возможна гроза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i/>
                <w:i/>
                <w:sz w:val="28"/>
                <w:szCs w:val="28"/>
              </w:rPr>
            </w:pPr>
            <w:r>
              <w:rPr>
                <w:sz w:val="28"/>
                <w:szCs w:val="28"/>
              </w:rPr>
              <w:t>днем местами грозы</w:t>
            </w:r>
          </w:p>
        </w:tc>
      </w:tr>
      <w:tr>
        <w:trPr>
          <w:trHeight w:val="482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color w:val="000000"/>
                <w:sz w:val="28"/>
                <w:szCs w:val="28"/>
                <w:lang w:val="be-BY"/>
              </w:rPr>
              <w:t>северный 4-9 м/с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color w:val="000000"/>
                <w:sz w:val="28"/>
                <w:szCs w:val="28"/>
                <w:lang w:val="be-BY"/>
              </w:rPr>
              <w:t>северный 4-9 м/с</w:t>
            </w:r>
          </w:p>
        </w:tc>
      </w:tr>
      <w:tr>
        <w:trPr>
          <w:trHeight w:val="510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0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мпература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sz w:val="18"/>
                <w:szCs w:val="18"/>
              </w:rPr>
              <w:t>воздуха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/>
            </w:pPr>
            <w:r>
              <w:rPr>
                <w:sz w:val="28"/>
                <w:szCs w:val="28"/>
              </w:rPr>
              <w:t>ночью +10 +12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, днем +22 +24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 xml:space="preserve">С    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sz w:val="28"/>
                <w:szCs w:val="28"/>
              </w:rPr>
              <w:t>ночью +8 +13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, днем +20 +25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</w:t>
            </w:r>
          </w:p>
        </w:tc>
      </w:tr>
      <w:tr>
        <w:trPr>
          <w:trHeight w:val="397" w:hRule="exact"/>
        </w:trPr>
        <w:tc>
          <w:tcPr>
            <w:tcW w:w="10896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tabs>
                <w:tab w:val="clear" w:pos="708"/>
                <w:tab w:val="left" w:pos="2712" w:leader="none"/>
              </w:tabs>
              <w:jc w:val="center"/>
              <w:rPr>
                <w:bCs/>
                <w:i/>
                <w:i/>
                <w:iCs/>
                <w:color w:val="800080"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ПРОГНОЗ  ПОГОДЫ   по Витебской области на  </w:t>
            </w:r>
            <w:r>
              <w:rPr>
                <w:bCs/>
                <w:color w:val="CC00CC"/>
                <w:sz w:val="28"/>
                <w:szCs w:val="28"/>
                <w:lang w:val="be-BY"/>
              </w:rPr>
              <w:t>23-24 мая</w:t>
            </w:r>
            <w:r>
              <w:rPr>
                <w:bCs/>
                <w:color w:val="CC00CC"/>
                <w:sz w:val="28"/>
                <w:szCs w:val="28"/>
              </w:rPr>
              <w:t>:</w:t>
            </w:r>
          </w:p>
        </w:tc>
      </w:tr>
      <w:tr>
        <w:trPr>
          <w:trHeight w:val="680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both"/>
              <w:rPr/>
            </w:pPr>
            <w:r>
              <w:rPr>
                <w:i/>
                <w:sz w:val="28"/>
                <w:szCs w:val="28"/>
              </w:rPr>
              <w:t xml:space="preserve">23.05 </w:t>
            </w:r>
            <w:r>
              <w:rPr>
                <w:sz w:val="28"/>
                <w:szCs w:val="28"/>
              </w:rPr>
              <w:t>переменная облачность</w:t>
            </w:r>
          </w:p>
          <w:p>
            <w:pPr>
              <w:pStyle w:val="Normal"/>
              <w:spacing w:lineRule="exact" w:line="280"/>
              <w:jc w:val="both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24.05</w:t>
            </w:r>
            <w:r>
              <w:rPr>
                <w:sz w:val="28"/>
                <w:szCs w:val="28"/>
              </w:rPr>
              <w:t xml:space="preserve"> облачно с прояснениями</w:t>
            </w:r>
          </w:p>
        </w:tc>
      </w:tr>
      <w:tr>
        <w:trPr>
          <w:trHeight w:val="964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 xml:space="preserve">23.05 </w:t>
            </w:r>
            <w:r>
              <w:rPr>
                <w:sz w:val="28"/>
                <w:szCs w:val="28"/>
              </w:rPr>
              <w:t>ночью преимущественно без осадков, днем местами кратковременные дожди, грозы</w:t>
            </w:r>
          </w:p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24.05</w:t>
            </w:r>
            <w:r>
              <w:rPr>
                <w:sz w:val="28"/>
                <w:szCs w:val="28"/>
              </w:rPr>
              <w:t xml:space="preserve"> временами дожди, местами грозы</w:t>
            </w:r>
          </w:p>
        </w:tc>
      </w:tr>
      <w:tr>
        <w:trPr>
          <w:trHeight w:val="680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23.05</w:t>
            </w:r>
            <w:r>
              <w:rPr>
                <w:sz w:val="28"/>
                <w:szCs w:val="28"/>
              </w:rPr>
              <w:t xml:space="preserve"> переменных направлений 4-9 м/с, при грозах порывы до 14 м/с</w:t>
            </w:r>
            <w:r>
              <w:rPr>
                <w:i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 xml:space="preserve">24.05 </w:t>
            </w:r>
            <w:r>
              <w:rPr>
                <w:sz w:val="28"/>
                <w:szCs w:val="28"/>
              </w:rPr>
              <w:t>южный с переходом на западный 5-10 м/с, порывы до 14 м/с</w:t>
            </w:r>
          </w:p>
        </w:tc>
      </w:tr>
      <w:tr>
        <w:trPr>
          <w:trHeight w:val="680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воздуха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 xml:space="preserve">23.05 </w:t>
            </w:r>
            <w:r>
              <w:rPr>
                <w:sz w:val="28"/>
                <w:szCs w:val="28"/>
              </w:rPr>
              <w:t>ночью +8 +13°С, днем +18 +23</w:t>
            </w:r>
            <w:r>
              <w:rPr>
                <w:rFonts w:eastAsia="Symbol" w:cs="Symbol" w:ascii="Symbol" w:hAnsi="Symbol"/>
                <w:sz w:val="28"/>
                <w:szCs w:val="28"/>
              </w:rPr>
              <w:t></w:t>
            </w:r>
            <w:r>
              <w:rPr>
                <w:sz w:val="28"/>
                <w:szCs w:val="28"/>
              </w:rPr>
              <w:t>С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i/>
                <w:sz w:val="28"/>
                <w:szCs w:val="28"/>
              </w:rPr>
              <w:t>24.05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похолодает:</w:t>
            </w:r>
            <w:r>
              <w:rPr>
                <w:sz w:val="28"/>
                <w:szCs w:val="28"/>
              </w:rPr>
              <w:t xml:space="preserve"> ночью +8 +13°С, днем +13 +18</w:t>
            </w:r>
            <w:r>
              <w:rPr>
                <w:rFonts w:eastAsia="Symbol" w:cs="Symbol" w:ascii="Symbol" w:hAnsi="Symbol"/>
                <w:sz w:val="28"/>
                <w:szCs w:val="28"/>
              </w:rPr>
              <w:t></w:t>
            </w:r>
            <w:r>
              <w:rPr>
                <w:sz w:val="28"/>
                <w:szCs w:val="28"/>
              </w:rPr>
              <w:t>С</w:t>
            </w:r>
          </w:p>
        </w:tc>
      </w:tr>
      <w:tr>
        <w:trPr>
          <w:trHeight w:val="907" w:hRule="exact"/>
        </w:trPr>
        <w:tc>
          <w:tcPr>
            <w:tcW w:w="10896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>
                <w:i/>
                <w:color w:val="008000"/>
                <w:sz w:val="28"/>
                <w:szCs w:val="28"/>
              </w:rPr>
              <w:t>Прогноз аномалии средней температуры воздуха на 21-31 мая:</w:t>
            </w:r>
          </w:p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редняя декадная температура воздуха ожидается около климатической нормы </w:t>
            </w:r>
          </w:p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норма около +14</w:t>
            </w:r>
            <w:r>
              <w:rPr>
                <w:rFonts w:eastAsia="Symbol" w:cs="Symbol" w:ascii="Symbol" w:hAnsi="Symbol"/>
                <w:sz w:val="28"/>
                <w:szCs w:val="28"/>
              </w:rPr>
              <w:t></w:t>
            </w:r>
            <w:r>
              <w:rPr>
                <w:sz w:val="28"/>
                <w:szCs w:val="28"/>
              </w:rPr>
              <w:t>С)</w:t>
            </w:r>
          </w:p>
          <w:p>
            <w:pPr>
              <w:pStyle w:val="Normal"/>
              <w:spacing w:lineRule="exact" w:line="280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</w:tr>
      <w:tr>
        <w:trPr>
          <w:trHeight w:val="964" w:hRule="exact"/>
        </w:trPr>
        <w:tc>
          <w:tcPr>
            <w:tcW w:w="10896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>
                <w:i/>
                <w:color w:val="993366"/>
                <w:sz w:val="28"/>
                <w:szCs w:val="28"/>
              </w:rPr>
              <w:t xml:space="preserve">Климатические рекорды по г. Витебску  </w:t>
            </w:r>
            <w:r>
              <w:rPr>
                <w:i/>
                <w:color w:val="FF00FF"/>
                <w:sz w:val="28"/>
                <w:szCs w:val="28"/>
                <w:u w:val="single"/>
              </w:rPr>
              <w:t xml:space="preserve">на 21 мая </w:t>
            </w:r>
            <w:r>
              <w:rPr>
                <w:i/>
                <w:color w:val="993366"/>
                <w:sz w:val="28"/>
                <w:szCs w:val="28"/>
              </w:rPr>
              <w:t xml:space="preserve"> (за период с 1936 по 2010 г.г.)</w:t>
            </w:r>
          </w:p>
          <w:p>
            <w:pPr>
              <w:pStyle w:val="Normal"/>
              <w:spacing w:lineRule="exact" w:line="280"/>
              <w:jc w:val="center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  <w:t xml:space="preserve">Максимальная температура воздуха днем </w:t>
            </w:r>
            <w:r>
              <w:rPr>
                <w:b/>
                <w:color w:val="0000FF"/>
                <w:sz w:val="28"/>
                <w:szCs w:val="28"/>
              </w:rPr>
              <w:t>+</w:t>
            </w:r>
            <w:r>
              <w:rPr>
                <w:b/>
                <w:color w:val="0000FF"/>
                <w:sz w:val="28"/>
                <w:szCs w:val="28"/>
                <w:lang w:val="be-BY"/>
              </w:rPr>
              <w:t>28,8</w:t>
            </w:r>
            <w:r>
              <w:rPr>
                <w:rFonts w:eastAsia="Symbol" w:cs="Symbol" w:ascii="Symbol" w:hAnsi="Symbol"/>
                <w:b/>
                <w:color w:val="0000FF"/>
                <w:sz w:val="28"/>
                <w:szCs w:val="28"/>
              </w:rPr>
              <w:t></w:t>
            </w:r>
            <w:r>
              <w:rPr>
                <w:b/>
                <w:color w:val="0000FF"/>
                <w:sz w:val="28"/>
                <w:szCs w:val="28"/>
              </w:rPr>
              <w:t>С</w:t>
            </w:r>
            <w:r>
              <w:rPr>
                <w:color w:val="0000FF"/>
                <w:sz w:val="28"/>
                <w:szCs w:val="28"/>
              </w:rPr>
              <w:t xml:space="preserve"> (1949 г.), </w:t>
            </w:r>
          </w:p>
          <w:p>
            <w:pPr>
              <w:pStyle w:val="Normal"/>
              <w:spacing w:lineRule="exact" w:line="280"/>
              <w:jc w:val="center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  <w:t xml:space="preserve">минимальная температура воздуха ночью </w:t>
            </w:r>
            <w:r>
              <w:rPr>
                <w:b/>
                <w:color w:val="0000FF"/>
                <w:sz w:val="28"/>
                <w:szCs w:val="28"/>
              </w:rPr>
              <w:t>-3,8</w:t>
            </w:r>
            <w:r>
              <w:rPr>
                <w:rFonts w:eastAsia="Symbol" w:cs="Symbol" w:ascii="Symbol" w:hAnsi="Symbol"/>
                <w:b/>
                <w:color w:val="0000FF"/>
                <w:sz w:val="28"/>
                <w:szCs w:val="28"/>
              </w:rPr>
              <w:t></w:t>
            </w:r>
            <w:r>
              <w:rPr>
                <w:b/>
                <w:color w:val="0000FF"/>
                <w:sz w:val="28"/>
                <w:szCs w:val="28"/>
              </w:rPr>
              <w:t>С</w:t>
            </w:r>
            <w:r>
              <w:rPr>
                <w:color w:val="0000FF"/>
                <w:sz w:val="28"/>
                <w:szCs w:val="28"/>
              </w:rPr>
              <w:t xml:space="preserve"> (</w:t>
            </w:r>
            <w:r>
              <w:rPr>
                <w:color w:val="0000FF"/>
                <w:sz w:val="28"/>
                <w:szCs w:val="28"/>
                <w:lang w:val="be-BY"/>
              </w:rPr>
              <w:t>1974</w:t>
            </w:r>
            <w:r>
              <w:rPr>
                <w:color w:val="0000FF"/>
                <w:sz w:val="28"/>
                <w:szCs w:val="28"/>
              </w:rPr>
              <w:t xml:space="preserve"> г.).</w:t>
            </w:r>
          </w:p>
        </w:tc>
      </w:tr>
      <w:tr>
        <w:trPr>
          <w:trHeight w:val="227" w:hRule="exact"/>
          <w:cantSplit w:val="true"/>
        </w:trPr>
        <w:tc>
          <w:tcPr>
            <w:tcW w:w="10896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ираж   экз. 15                                                    Время  выпуска  13.00 час                                     Редактор бюллетеня  А. А.Шолохов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4" w:hRule="exact"/>
          <w:cantSplit w:val="true"/>
        </w:trPr>
        <w:tc>
          <w:tcPr>
            <w:tcW w:w="10896" w:type="dxa"/>
            <w:gridSpan w:val="4"/>
            <w:tcBorders>
              <w:top w:val="single" w:sz="4" w:space="0" w:color="000000"/>
            </w:tcBorders>
            <w:shd w:fill="E3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800080"/>
                <w:sz w:val="20"/>
                <w:szCs w:val="20"/>
              </w:rPr>
              <w:t>Адрес: г. Витебск, пр</w:t>
            </w:r>
            <w:r>
              <w:rPr>
                <w:color w:val="800080"/>
                <w:sz w:val="20"/>
                <w:szCs w:val="20"/>
                <w:shd w:fill="FFFFEF" w:val="clear"/>
              </w:rPr>
              <w:t>.</w:t>
            </w:r>
            <w:r>
              <w:rPr>
                <w:color w:val="800080"/>
                <w:sz w:val="20"/>
                <w:szCs w:val="20"/>
              </w:rPr>
              <w:t xml:space="preserve"> Фрунзе, 81. тел. 24 69 29       </w:t>
            </w:r>
            <w:r>
              <w:rPr>
                <w:color w:val="800080"/>
                <w:sz w:val="20"/>
                <w:szCs w:val="20"/>
                <w:lang w:val="en-US"/>
              </w:rPr>
              <w:t>E</w:t>
            </w:r>
            <w:r>
              <w:rPr>
                <w:color w:val="800080"/>
                <w:sz w:val="20"/>
                <w:szCs w:val="20"/>
              </w:rPr>
              <w:t>-</w:t>
            </w:r>
            <w:r>
              <w:rPr>
                <w:color w:val="800080"/>
                <w:sz w:val="20"/>
                <w:szCs w:val="20"/>
                <w:lang w:val="en-US"/>
              </w:rPr>
              <w:t>mail</w:t>
            </w:r>
            <w:r>
              <w:rPr>
                <w:color w:val="800080"/>
                <w:sz w:val="20"/>
                <w:szCs w:val="20"/>
              </w:rPr>
              <w:t xml:space="preserve">: </w:t>
            </w:r>
            <w:hyperlink r:id="rId10">
              <w:r>
                <w:rPr>
                  <w:rStyle w:val="InternetLink"/>
                  <w:color w:val="800080"/>
                  <w:sz w:val="20"/>
                  <w:szCs w:val="20"/>
                  <w:lang w:val="en-US"/>
                </w:rPr>
                <w:t>agro</w:t>
              </w:r>
              <w:r>
                <w:rPr>
                  <w:rStyle w:val="InternetLink"/>
                  <w:color w:val="800080"/>
                  <w:sz w:val="20"/>
                  <w:szCs w:val="20"/>
                </w:rPr>
                <w:t>@</w:t>
              </w:r>
              <w:r>
                <w:rPr>
                  <w:rStyle w:val="InternetLink"/>
                  <w:color w:val="800080"/>
                  <w:sz w:val="20"/>
                  <w:szCs w:val="20"/>
                  <w:lang w:val="en-US"/>
                </w:rPr>
                <w:t>vitb</w:t>
              </w:r>
              <w:r>
                <w:rPr>
                  <w:rStyle w:val="InternetLink"/>
                  <w:color w:val="800080"/>
                  <w:sz w:val="20"/>
                  <w:szCs w:val="20"/>
                </w:rPr>
                <w:t>.</w:t>
              </w:r>
              <w:r>
                <w:rPr>
                  <w:rStyle w:val="InternetLink"/>
                  <w:color w:val="800080"/>
                  <w:sz w:val="20"/>
                  <w:szCs w:val="20"/>
                  <w:lang w:val="en-US"/>
                </w:rPr>
                <w:t>by</w:t>
              </w:r>
              <w:r>
                <w:rPr>
                  <w:rStyle w:val="InternetLink"/>
                  <w:color w:val="800080"/>
                  <w:sz w:val="20"/>
                  <w:szCs w:val="20"/>
                </w:rPr>
                <w:t>.</w:t>
              </w:r>
              <w:r>
                <w:rPr>
                  <w:rStyle w:val="InternetLink"/>
                  <w:color w:val="800080"/>
                  <w:sz w:val="20"/>
                  <w:szCs w:val="20"/>
                  <w:lang w:val="en-US"/>
                </w:rPr>
                <w:t>mecom</w:t>
              </w:r>
              <w:r>
                <w:rPr>
                  <w:rStyle w:val="InternetLink"/>
                  <w:color w:val="800080"/>
                  <w:sz w:val="20"/>
                  <w:szCs w:val="20"/>
                </w:rPr>
                <w:t>.</w:t>
              </w:r>
              <w:r>
                <w:rPr>
                  <w:rStyle w:val="InternetLink"/>
                  <w:color w:val="800080"/>
                  <w:sz w:val="20"/>
                  <w:szCs w:val="20"/>
                  <w:lang w:val="en-US"/>
                </w:rPr>
                <w:t>ru</w:t>
              </w:r>
            </w:hyperlink>
          </w:p>
        </w:tc>
      </w:tr>
    </w:tbl>
    <w:p>
      <w:pPr>
        <w:pStyle w:val="Normal"/>
        <w:rPr>
          <w:vanish/>
          <w:color w:val="800000"/>
          <w:szCs w:val="20"/>
        </w:rPr>
      </w:pPr>
      <w:r>
        <w:rPr/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1134" w:right="454" w:gutter="0" w:header="0" w:top="454" w:footer="0" w:bottom="7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Book Antiqu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5091" w:leader="none"/>
      </w:tabs>
      <w:ind w:right="128" w:hanging="0"/>
      <w:jc w:val="center"/>
      <w:outlineLvl w:val="0"/>
    </w:pPr>
    <w:rPr>
      <w:i/>
      <w:color w:val="0000FF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58" w:right="-108" w:hanging="0"/>
      <w:jc w:val="center"/>
      <w:outlineLvl w:val="1"/>
    </w:pPr>
    <w:rPr>
      <w:rFonts w:ascii="Arial" w:hAnsi="Arial" w:cs="Arial"/>
      <w:b/>
      <w:bCs/>
      <w:color w:val="80008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0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color w:val="003300"/>
      <w:szCs w:val="28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autoSpaceDE w:val="false"/>
      <w:jc w:val="center"/>
      <w:outlineLvl w:val="4"/>
    </w:pPr>
    <w:rPr>
      <w:bCs/>
      <w:i/>
      <w:iCs/>
      <w:color w:val="FF0000"/>
      <w:sz w:val="18"/>
      <w:szCs w:val="22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autoSpaceDE w:val="false"/>
      <w:jc w:val="center"/>
      <w:outlineLvl w:val="5"/>
    </w:pPr>
    <w:rPr>
      <w:bCs/>
      <w:i/>
      <w:iCs/>
      <w:color w:val="FF0000"/>
      <w:sz w:val="20"/>
      <w:szCs w:val="22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b/>
    </w:rPr>
  </w:style>
  <w:style w:type="character" w:styleId="WW8Num2z0">
    <w:name w:val="WW8Num2z0"/>
    <w:qFormat/>
    <w:rPr>
      <w:i/>
    </w:rPr>
  </w:style>
  <w:style w:type="character" w:styleId="WW8Num3z0">
    <w:name w:val="WW8Num3z0"/>
    <w:qFormat/>
    <w:rPr>
      <w:i/>
    </w:rPr>
  </w:style>
  <w:style w:type="character" w:styleId="WW8Num4z0">
    <w:name w:val="WW8Num4z0"/>
    <w:qFormat/>
    <w:rPr>
      <w:i/>
    </w:rPr>
  </w:style>
  <w:style w:type="character" w:styleId="WW8Num5z0">
    <w:name w:val="WW8Num5z0"/>
    <w:qFormat/>
    <w:rPr>
      <w:i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b/>
    </w:rPr>
  </w:style>
  <w:style w:type="character" w:styleId="WW8Num7z0">
    <w:name w:val="WW8Num7z0"/>
    <w:qFormat/>
    <w:rPr>
      <w:i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i/>
    </w:rPr>
  </w:style>
  <w:style w:type="character" w:styleId="WW8Num9z0">
    <w:name w:val="WW8Num9z0"/>
    <w:qFormat/>
    <w:rPr>
      <w:i/>
    </w:rPr>
  </w:style>
  <w:style w:type="character" w:styleId="WW8Num10z0">
    <w:name w:val="WW8Num10z0"/>
    <w:qFormat/>
    <w:rPr>
      <w:i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i w:val="false"/>
    </w:rPr>
  </w:style>
  <w:style w:type="character" w:styleId="WW8Num12z0">
    <w:name w:val="WW8Num12z0"/>
    <w:qFormat/>
    <w:rPr>
      <w:i/>
    </w:rPr>
  </w:style>
  <w:style w:type="character" w:styleId="WW8Num13z0">
    <w:name w:val="WW8Num13z0"/>
    <w:qFormat/>
    <w:rPr>
      <w:i/>
    </w:rPr>
  </w:style>
  <w:style w:type="character" w:styleId="WW8Num14z0">
    <w:name w:val="WW8Num14z0"/>
    <w:qFormat/>
    <w:rPr>
      <w:i/>
    </w:rPr>
  </w:style>
  <w:style w:type="character" w:styleId="WW8Num15z0">
    <w:name w:val="WW8Num15z0"/>
    <w:qFormat/>
    <w:rPr>
      <w:i/>
    </w:rPr>
  </w:style>
  <w:style w:type="character" w:styleId="WW8Num16z0">
    <w:name w:val="WW8Num16z0"/>
    <w:qFormat/>
    <w:rPr>
      <w:i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b/>
    </w:rPr>
  </w:style>
  <w:style w:type="character" w:styleId="WW8Num18z0">
    <w:name w:val="WW8Num18z0"/>
    <w:qFormat/>
    <w:rPr>
      <w:i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i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>
      <w:i/>
    </w:rPr>
  </w:style>
  <w:style w:type="character" w:styleId="WW8Num23z0">
    <w:name w:val="WW8Num23z0"/>
    <w:qFormat/>
    <w:rPr>
      <w:b/>
    </w:rPr>
  </w:style>
  <w:style w:type="character" w:styleId="WW8Num24z0">
    <w:name w:val="WW8Num24z0"/>
    <w:qFormat/>
    <w:rPr/>
  </w:style>
  <w:style w:type="character" w:styleId="WW8Num24z1">
    <w:name w:val="WW8Num24z1"/>
    <w:qFormat/>
    <w:rPr>
      <w:i/>
    </w:rPr>
  </w:style>
  <w:style w:type="character" w:styleId="WW8Num25z0">
    <w:name w:val="WW8Num25z0"/>
    <w:qFormat/>
    <w:rPr>
      <w:i/>
    </w:rPr>
  </w:style>
  <w:style w:type="character" w:styleId="WW8Num26z0">
    <w:name w:val="WW8Num26z0"/>
    <w:qFormat/>
    <w:rPr>
      <w:i/>
    </w:rPr>
  </w:style>
  <w:style w:type="character" w:styleId="WW8Num27z0">
    <w:name w:val="WW8Num27z0"/>
    <w:qFormat/>
    <w:rPr/>
  </w:style>
  <w:style w:type="character" w:styleId="WW8Num27z1">
    <w:name w:val="WW8Num27z1"/>
    <w:qFormat/>
    <w:rPr>
      <w:i/>
    </w:rPr>
  </w:style>
  <w:style w:type="character" w:styleId="WW8Num28z0">
    <w:name w:val="WW8Num28z0"/>
    <w:qFormat/>
    <w:rPr>
      <w:i/>
    </w:rPr>
  </w:style>
  <w:style w:type="character" w:styleId="WW8Num29z0">
    <w:name w:val="WW8Num29z0"/>
    <w:qFormat/>
    <w:rPr>
      <w:i/>
    </w:rPr>
  </w:style>
  <w:style w:type="character" w:styleId="WW8Num30z0">
    <w:name w:val="WW8Num30z0"/>
    <w:qFormat/>
    <w:rPr>
      <w:b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i/>
    </w:rPr>
  </w:style>
  <w:style w:type="character" w:styleId="WW8Num33z0">
    <w:name w:val="WW8Num33z0"/>
    <w:qFormat/>
    <w:rPr>
      <w:i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5z1">
    <w:name w:val="WW8Num35z1"/>
    <w:qFormat/>
    <w:rPr>
      <w:i/>
    </w:rPr>
  </w:style>
  <w:style w:type="character" w:styleId="WW8Num36z0">
    <w:name w:val="WW8Num36z0"/>
    <w:qFormat/>
    <w:rPr/>
  </w:style>
  <w:style w:type="character" w:styleId="WW8Num36z1">
    <w:name w:val="WW8Num36z1"/>
    <w:qFormat/>
    <w:rPr>
      <w:i/>
    </w:rPr>
  </w:style>
  <w:style w:type="character" w:styleId="WW8Num37z0">
    <w:name w:val="WW8Num37z0"/>
    <w:qFormat/>
    <w:rPr>
      <w:i/>
    </w:rPr>
  </w:style>
  <w:style w:type="character" w:styleId="WW8Num38z0">
    <w:name w:val="WW8Num38z0"/>
    <w:qFormat/>
    <w:rPr>
      <w:i/>
    </w:rPr>
  </w:style>
  <w:style w:type="character" w:styleId="WW8Num39z0">
    <w:name w:val="WW8Num39z0"/>
    <w:qFormat/>
    <w:rPr/>
  </w:style>
  <w:style w:type="character" w:styleId="WW8Num39z1">
    <w:name w:val="WW8Num39z1"/>
    <w:qFormat/>
    <w:rPr>
      <w:i/>
    </w:rPr>
  </w:style>
  <w:style w:type="character" w:styleId="WW8Num40z0">
    <w:name w:val="WW8Num40z0"/>
    <w:qFormat/>
    <w:rPr/>
  </w:style>
  <w:style w:type="character" w:styleId="WW8Num40z1">
    <w:name w:val="WW8Num40z1"/>
    <w:qFormat/>
    <w:rPr>
      <w:i/>
    </w:rPr>
  </w:style>
  <w:style w:type="character" w:styleId="WW8Num41z0">
    <w:name w:val="WW8Num41z0"/>
    <w:qFormat/>
    <w:rPr>
      <w:i/>
    </w:rPr>
  </w:style>
  <w:style w:type="character" w:styleId="WW8Num42z0">
    <w:name w:val="WW8Num42z0"/>
    <w:qFormat/>
    <w:rPr>
      <w:b/>
    </w:rPr>
  </w:style>
  <w:style w:type="character" w:styleId="WW8Num43z0">
    <w:name w:val="WW8Num43z0"/>
    <w:qFormat/>
    <w:rPr/>
  </w:style>
  <w:style w:type="character" w:styleId="WW8Num43z1">
    <w:name w:val="WW8Num43z1"/>
    <w:qFormat/>
    <w:rPr>
      <w:i/>
    </w:rPr>
  </w:style>
  <w:style w:type="character" w:styleId="WW8Num44z0">
    <w:name w:val="WW8Num44z0"/>
    <w:qFormat/>
    <w:rPr>
      <w:i/>
    </w:rPr>
  </w:style>
  <w:style w:type="character" w:styleId="WW8Num45z0">
    <w:name w:val="WW8Num45z0"/>
    <w:qFormat/>
    <w:rPr/>
  </w:style>
  <w:style w:type="character" w:styleId="WW8Num45z1">
    <w:name w:val="WW8Num45z1"/>
    <w:qFormat/>
    <w:rPr>
      <w:i/>
    </w:rPr>
  </w:style>
  <w:style w:type="character" w:styleId="WW8Num46z0">
    <w:name w:val="WW8Num46z0"/>
    <w:qFormat/>
    <w:rPr>
      <w:i/>
    </w:rPr>
  </w:style>
  <w:style w:type="character" w:styleId="WW8Num47z0">
    <w:name w:val="WW8Num47z0"/>
    <w:qFormat/>
    <w:rPr>
      <w:i/>
    </w:rPr>
  </w:style>
  <w:style w:type="character" w:styleId="WW8Num48z0">
    <w:name w:val="WW8Num48z0"/>
    <w:qFormat/>
    <w:rPr>
      <w:i/>
    </w:rPr>
  </w:style>
  <w:style w:type="character" w:styleId="Style8">
    <w:name w:val="Основной шрифт абзаца"/>
    <w:qFormat/>
    <w:rPr/>
  </w:style>
  <w:style w:type="character" w:styleId="InternetLink">
    <w:name w:val="Hyperlink"/>
    <w:basedOn w:val="Style8"/>
    <w:rPr>
      <w:color w:val="0000FF"/>
      <w:u w:val="single"/>
    </w:rPr>
  </w:style>
  <w:style w:type="character" w:styleId="VisitedInternetLink">
    <w:name w:val="FollowedHyperlink"/>
    <w:basedOn w:val="Style8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left="80" w:hanging="0"/>
      <w:jc w:val="center"/>
    </w:pPr>
    <w:rPr>
      <w:b/>
      <w:bCs/>
      <w:i/>
      <w:iCs/>
      <w:szCs w:val="20"/>
    </w:rPr>
  </w:style>
  <w:style w:type="paragraph" w:styleId="2">
    <w:name w:val="Основной текст 2"/>
    <w:basedOn w:val="Normal"/>
    <w:qFormat/>
    <w:pPr>
      <w:ind w:right="113" w:hanging="0"/>
      <w:jc w:val="center"/>
    </w:pPr>
    <w:rPr>
      <w:sz w:val="16"/>
      <w:szCs w:val="16"/>
    </w:rPr>
  </w:style>
  <w:style w:type="paragraph" w:styleId="Style9">
    <w:name w:val="Обычный (веб)"/>
    <w:basedOn w:val="Normal"/>
    <w:qFormat/>
    <w:pPr>
      <w:spacing w:before="280" w:after="280"/>
    </w:pPr>
    <w:rPr/>
  </w:style>
  <w:style w:type="paragraph" w:styleId="31">
    <w:name w:val="Основной текст 3"/>
    <w:basedOn w:val="Normal"/>
    <w:qFormat/>
    <w:pPr>
      <w:widowControl w:val="false"/>
      <w:autoSpaceDE w:val="false"/>
      <w:jc w:val="both"/>
    </w:pPr>
    <w:rPr>
      <w:sz w:val="22"/>
      <w:szCs w:val="22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708"/>
      <w:jc w:val="both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wmf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oleObject" Target="embeddings/oleObject1.bin"/><Relationship Id="rId8" Type="http://schemas.openxmlformats.org/officeDocument/2006/relationships/image" Target="media/image6.bmp"/><Relationship Id="rId9" Type="http://schemas.openxmlformats.org/officeDocument/2006/relationships/image" Target="media/image7.png"/><Relationship Id="rId10" Type="http://schemas.openxmlformats.org/officeDocument/2006/relationships/hyperlink" Target="mailto:agro@vitb.by.mecom.ru" TargetMode="Externa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21T09:16:00Z</dcterms:created>
  <dc:creator>Отдел агрометобслуживания</dc:creator>
  <dc:description/>
  <cp:keywords/>
  <dc:language>en-US</dc:language>
  <cp:lastModifiedBy>ООПГМИ</cp:lastModifiedBy>
  <cp:lastPrinted>2010-05-21T12:16:00Z</cp:lastPrinted>
  <dcterms:modified xsi:type="dcterms:W3CDTF">2010-05-21T09:16:00Z</dcterms:modified>
  <cp:revision>2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ocHome">
    <vt:r8>-270027046</vt:r8>
  </property>
</Properties>
</file>