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96  21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53085</wp:posOffset>
                      </wp:positionV>
                      <wp:extent cx="574675" cy="97663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538">
                                    <a:moveTo>
                                      <a:pt x="905" y="0"/>
                                    </a:moveTo>
                                    <a:cubicBezTo>
                                      <a:pt x="873" y="29"/>
                                      <a:pt x="790" y="96"/>
                                      <a:pt x="710" y="173"/>
                                    </a:cubicBezTo>
                                    <a:cubicBezTo>
                                      <a:pt x="630" y="250"/>
                                      <a:pt x="519" y="343"/>
                                      <a:pt x="425" y="465"/>
                                    </a:cubicBezTo>
                                    <a:cubicBezTo>
                                      <a:pt x="331" y="587"/>
                                      <a:pt x="215" y="765"/>
                                      <a:pt x="147" y="908"/>
                                    </a:cubicBezTo>
                                    <a:cubicBezTo>
                                      <a:pt x="79" y="1051"/>
                                      <a:pt x="40" y="1215"/>
                                      <a:pt x="20" y="1320"/>
                                    </a:cubicBezTo>
                                    <a:cubicBezTo>
                                      <a:pt x="0" y="1425"/>
                                      <a:pt x="26" y="1493"/>
                                      <a:pt x="27" y="15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538" path="m905,0c873,29,790,96,710,173c630,250,519,343,425,465c331,587,215,765,147,908c79,1051,40,1215,20,1320c0,1425,26,1493,27,1538e" stroked="t" o:allowincell="t" style="position:absolute;margin-left:25.75pt;margin-top:43.55pt;width:45.2pt;height:7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562610</wp:posOffset>
                      </wp:positionV>
                      <wp:extent cx="146685" cy="1552575"/>
                      <wp:effectExtent l="5715" t="5715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445">
                                    <a:moveTo>
                                      <a:pt x="105" y="2445"/>
                                    </a:moveTo>
                                    <a:cubicBezTo>
                                      <a:pt x="114" y="2390"/>
                                      <a:pt x="135" y="2245"/>
                                      <a:pt x="150" y="2115"/>
                                    </a:cubicBezTo>
                                    <a:cubicBezTo>
                                      <a:pt x="165" y="1985"/>
                                      <a:pt x="183" y="1841"/>
                                      <a:pt x="195" y="1665"/>
                                    </a:cubicBezTo>
                                    <a:cubicBezTo>
                                      <a:pt x="207" y="1489"/>
                                      <a:pt x="231" y="1268"/>
                                      <a:pt x="225" y="1058"/>
                                    </a:cubicBezTo>
                                    <a:cubicBezTo>
                                      <a:pt x="219" y="848"/>
                                      <a:pt x="194" y="581"/>
                                      <a:pt x="157" y="405"/>
                                    </a:cubicBezTo>
                                    <a:cubicBezTo>
                                      <a:pt x="120" y="229"/>
                                      <a:pt x="33" y="8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,2445" path="m105,2445c114,2390,135,2245,150,2115c165,1985,183,1841,195,1665c207,1489,231,1268,225,1058c219,848,194,581,157,405c120,229,33,84,0,0e" stroked="t" o:allowincell="t" style="position:absolute;margin-left:252.5pt;margin-top:44.3pt;width:11.5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08050</wp:posOffset>
                      </wp:positionV>
                      <wp:extent cx="1133475" cy="1212215"/>
                      <wp:effectExtent l="0" t="317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1909">
                                    <a:moveTo>
                                      <a:pt x="1180" y="1399"/>
                                    </a:moveTo>
                                    <a:cubicBezTo>
                                      <a:pt x="1177" y="1364"/>
                                      <a:pt x="1186" y="1273"/>
                                      <a:pt x="1165" y="1189"/>
                                    </a:cubicBezTo>
                                    <a:cubicBezTo>
                                      <a:pt x="1144" y="1105"/>
                                      <a:pt x="1117" y="973"/>
                                      <a:pt x="1052" y="896"/>
                                    </a:cubicBezTo>
                                    <a:cubicBezTo>
                                      <a:pt x="987" y="819"/>
                                      <a:pt x="915" y="763"/>
                                      <a:pt x="775" y="724"/>
                                    </a:cubicBezTo>
                                    <a:cubicBezTo>
                                      <a:pt x="635" y="685"/>
                                      <a:pt x="339" y="713"/>
                                      <a:pt x="212" y="664"/>
                                    </a:cubicBezTo>
                                    <a:cubicBezTo>
                                      <a:pt x="85" y="615"/>
                                      <a:pt x="20" y="517"/>
                                      <a:pt x="10" y="431"/>
                                    </a:cubicBezTo>
                                    <a:cubicBezTo>
                                      <a:pt x="0" y="345"/>
                                      <a:pt x="42" y="217"/>
                                      <a:pt x="152" y="146"/>
                                    </a:cubicBezTo>
                                    <a:cubicBezTo>
                                      <a:pt x="262" y="75"/>
                                      <a:pt x="465" y="8"/>
                                      <a:pt x="670" y="4"/>
                                    </a:cubicBezTo>
                                    <a:cubicBezTo>
                                      <a:pt x="875" y="0"/>
                                      <a:pt x="1210" y="28"/>
                                      <a:pt x="1382" y="124"/>
                                    </a:cubicBezTo>
                                    <a:cubicBezTo>
                                      <a:pt x="1554" y="220"/>
                                      <a:pt x="1639" y="412"/>
                                      <a:pt x="1705" y="581"/>
                                    </a:cubicBezTo>
                                    <a:cubicBezTo>
                                      <a:pt x="1771" y="750"/>
                                      <a:pt x="1775" y="915"/>
                                      <a:pt x="1780" y="1136"/>
                                    </a:cubicBezTo>
                                    <a:cubicBezTo>
                                      <a:pt x="1785" y="1357"/>
                                      <a:pt x="1744" y="1748"/>
                                      <a:pt x="1735" y="19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1909" path="m1180,1399c1177,1364,1186,1273,1165,1189c1144,1105,1117,973,1052,896c987,819,915,763,775,724c635,685,339,713,212,664c85,615,20,517,10,431c0,345,42,217,152,146c262,75,465,8,670,4c875,0,1210,28,1382,124c1554,220,1639,412,1705,581c1771,750,1775,915,1780,1136c1785,1357,1744,1748,1735,1909e" stroked="t" o:allowincell="t" style="position:absolute;margin-left:132pt;margin-top:71.5pt;width:89.2pt;height:9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46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83540</wp:posOffset>
                      </wp:positionV>
                      <wp:extent cx="1978025" cy="178435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178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810">
                                    <a:moveTo>
                                      <a:pt x="2952" y="2810"/>
                                    </a:moveTo>
                                    <a:cubicBezTo>
                                      <a:pt x="2976" y="2563"/>
                                      <a:pt x="3115" y="1745"/>
                                      <a:pt x="3095" y="1325"/>
                                    </a:cubicBezTo>
                                    <a:cubicBezTo>
                                      <a:pt x="3075" y="905"/>
                                      <a:pt x="3031" y="506"/>
                                      <a:pt x="2832" y="290"/>
                                    </a:cubicBezTo>
                                    <a:cubicBezTo>
                                      <a:pt x="2633" y="74"/>
                                      <a:pt x="2204" y="54"/>
                                      <a:pt x="1902" y="27"/>
                                    </a:cubicBezTo>
                                    <a:cubicBezTo>
                                      <a:pt x="1600" y="0"/>
                                      <a:pt x="1253" y="65"/>
                                      <a:pt x="1017" y="125"/>
                                    </a:cubicBezTo>
                                    <a:cubicBezTo>
                                      <a:pt x="781" y="185"/>
                                      <a:pt x="622" y="291"/>
                                      <a:pt x="485" y="387"/>
                                    </a:cubicBezTo>
                                    <a:cubicBezTo>
                                      <a:pt x="348" y="483"/>
                                      <a:pt x="266" y="588"/>
                                      <a:pt x="192" y="702"/>
                                    </a:cubicBezTo>
                                    <a:cubicBezTo>
                                      <a:pt x="118" y="816"/>
                                      <a:pt x="64" y="930"/>
                                      <a:pt x="42" y="1070"/>
                                    </a:cubicBezTo>
                                    <a:cubicBezTo>
                                      <a:pt x="20" y="1210"/>
                                      <a:pt x="0" y="1407"/>
                                      <a:pt x="57" y="1542"/>
                                    </a:cubicBezTo>
                                    <a:cubicBezTo>
                                      <a:pt x="114" y="1677"/>
                                      <a:pt x="196" y="1831"/>
                                      <a:pt x="387" y="1880"/>
                                    </a:cubicBezTo>
                                    <a:cubicBezTo>
                                      <a:pt x="578" y="1929"/>
                                      <a:pt x="1019" y="1836"/>
                                      <a:pt x="1205" y="1835"/>
                                    </a:cubicBezTo>
                                    <a:cubicBezTo>
                                      <a:pt x="1391" y="1834"/>
                                      <a:pt x="1435" y="1833"/>
                                      <a:pt x="1505" y="1872"/>
                                    </a:cubicBezTo>
                                    <a:cubicBezTo>
                                      <a:pt x="1575" y="1911"/>
                                      <a:pt x="1605" y="1985"/>
                                      <a:pt x="1625" y="2067"/>
                                    </a:cubicBezTo>
                                    <a:cubicBezTo>
                                      <a:pt x="1645" y="2149"/>
                                      <a:pt x="1625" y="2305"/>
                                      <a:pt x="1625" y="2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5,2810" path="m2952,2810c2976,2563,3115,1745,3095,1325c3075,905,3031,506,2832,290c2633,74,2204,54,1902,27c1600,0,1253,65,1017,125c781,185,622,291,485,387c348,483,266,588,192,702c118,816,64,930,42,1070c20,1210,0,1407,57,1542c114,1677,196,1831,387,1880c578,1929,1019,1836,1205,1835c1391,1834,1435,1833,1505,1872c1575,1911,1605,1985,1625,2067c1645,2149,1625,2305,1625,2367e" stroked="t" o:allowincell="t" style="position:absolute;margin-left:90.25pt;margin-top:30.2pt;width:155.7pt;height:14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-летнему теплая сухая погода определялась полем повышенного давления и продолжающимся затоком на территорию области прогретой воздушной массы с юга. Значения среднесуточной температуры воздуха составляли +17+18ºС, что на 3-5°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Днем столбики максимальных термометров поднимались до отметок +22+24°С, а в ночные часы температура воздуха была не ниже </w:t>
            </w:r>
            <w:r>
              <w:rPr>
                <w:sz w:val="28"/>
                <w:szCs w:val="28"/>
              </w:rPr>
              <w:t>+8+12°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падение уровня воды с суточной интенсивностью 5-12 см. Температура воды сохранялась 18-2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9123376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малоактивного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05 </w:t>
            </w:r>
            <w:r>
              <w:rPr>
                <w:sz w:val="28"/>
                <w:szCs w:val="28"/>
              </w:rPr>
              <w:t>южный с переходом на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+8 +13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ночью +8 +13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ма около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1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hyperlink" Target="mailto:agro@vitb.by.mecom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6:00Z</dcterms:created>
  <dc:creator>Отдел агрометобслуживания</dc:creator>
  <dc:description/>
  <cp:keywords/>
  <dc:language>en-US</dc:language>
  <cp:lastModifiedBy>ООПГМИ</cp:lastModifiedBy>
  <cp:lastPrinted>2010-05-21T12:16:00Z</cp:lastPrinted>
  <dcterms:modified xsi:type="dcterms:W3CDTF">2010-05-21T09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