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Heading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ПИСОК    ТЕЛЕФОНОВ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Витебский  областной комитет</w:t>
      </w:r>
    </w:p>
    <w:p>
      <w:pPr>
        <w:pStyle w:val="Normal"/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риродных ресурсов и охраны окружающей среды</w:t>
      </w:r>
    </w:p>
    <w:p>
      <w:pPr>
        <w:pStyle w:val="Heading2"/>
        <w:rPr>
          <w:sz w:val="34"/>
          <w:szCs w:val="34"/>
        </w:rPr>
      </w:pPr>
      <w:r>
        <w:rPr>
          <w:sz w:val="34"/>
          <w:szCs w:val="34"/>
        </w:rPr>
        <w:t>Аппарат управления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(210029, г.Витебск, ул.Правды,26А)</w:t>
      </w:r>
    </w:p>
    <w:p>
      <w:pPr>
        <w:pStyle w:val="Normal"/>
        <w:jc w:val="center"/>
        <w:rPr>
          <w:sz w:val="34"/>
          <w:szCs w:val="34"/>
        </w:rPr>
      </w:pPr>
      <w:hyperlink r:id="rId2">
        <w:r>
          <w:rPr>
            <w:rStyle w:val="InternetLink"/>
            <w:sz w:val="34"/>
            <w:szCs w:val="34"/>
            <w:lang w:val="en-US"/>
          </w:rPr>
          <w:t>priroda</w:t>
        </w:r>
        <w:r>
          <w:rPr>
            <w:rStyle w:val="InternetLink"/>
            <w:sz w:val="34"/>
            <w:szCs w:val="34"/>
          </w:rPr>
          <w:t>@</w:t>
        </w:r>
        <w:r>
          <w:rPr>
            <w:rStyle w:val="InternetLink"/>
            <w:sz w:val="34"/>
            <w:szCs w:val="34"/>
            <w:lang w:val="en-US"/>
          </w:rPr>
          <w:t>vitebsk</w:t>
        </w:r>
        <w:r>
          <w:rPr>
            <w:rStyle w:val="InternetLink"/>
            <w:sz w:val="34"/>
            <w:szCs w:val="34"/>
          </w:rPr>
          <w:t>.</w:t>
        </w:r>
        <w:r>
          <w:rPr>
            <w:rStyle w:val="InternetLink"/>
            <w:sz w:val="34"/>
            <w:szCs w:val="34"/>
            <w:lang w:val="en-US"/>
          </w:rPr>
          <w:t>by</w:t>
        </w:r>
      </w:hyperlink>
      <w:r>
        <w:rPr>
          <w:sz w:val="34"/>
          <w:szCs w:val="34"/>
        </w:rPr>
        <w:t xml:space="preserve">;  </w:t>
      </w:r>
      <w:hyperlink r:id="rId3">
        <w:r>
          <w:rPr>
            <w:rStyle w:val="InternetLink"/>
            <w:sz w:val="34"/>
            <w:szCs w:val="34"/>
            <w:lang w:val="en-US"/>
          </w:rPr>
          <w:t>vitpriroda</w:t>
        </w:r>
        <w:r>
          <w:rPr>
            <w:rStyle w:val="InternetLink"/>
            <w:sz w:val="34"/>
            <w:szCs w:val="34"/>
          </w:rPr>
          <w:t>@</w:t>
        </w:r>
        <w:r>
          <w:rPr>
            <w:rStyle w:val="InternetLink"/>
            <w:sz w:val="34"/>
            <w:szCs w:val="34"/>
            <w:lang w:val="en-US"/>
          </w:rPr>
          <w:t>mailgov</w:t>
        </w:r>
        <w:r>
          <w:rPr>
            <w:rStyle w:val="InternetLink"/>
            <w:sz w:val="34"/>
            <w:szCs w:val="34"/>
          </w:rPr>
          <w:t>.</w:t>
        </w:r>
        <w:r>
          <w:rPr>
            <w:rStyle w:val="InternetLink"/>
            <w:sz w:val="34"/>
            <w:szCs w:val="34"/>
            <w:lang w:val="en-US"/>
          </w:rPr>
          <w:t>by</w:t>
        </w:r>
      </w:hyperlink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Должность, фамилия, имя, от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лужеб-ного теле-ф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номер квартир-ного телефо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мобильного телефона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Руководств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едседатель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инокуров Руслан Васил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6 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4 27 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b/>
                <w:b/>
                <w:sz w:val="34"/>
                <w:szCs w:val="34"/>
                <w:vertAlign w:val="superscript"/>
                <w:lang w:val="be-BY"/>
              </w:rPr>
            </w:pPr>
            <w:r>
              <w:rPr>
                <w:b/>
                <w:sz w:val="34"/>
                <w:szCs w:val="34"/>
              </w:rPr>
              <w:t>716 75 05</w:t>
            </w:r>
            <w:r>
              <w:rPr>
                <w:b/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Заместитель председателя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равченко Геннадий Аркад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02 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8 80 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5 80 20</w:t>
            </w:r>
            <w:r>
              <w:rPr>
                <w:sz w:val="34"/>
                <w:szCs w:val="34"/>
                <w:vertAlign w:val="superscript"/>
              </w:rPr>
              <w:t>(033)М</w:t>
            </w:r>
            <w:r>
              <w:rPr>
                <w:sz w:val="34"/>
                <w:szCs w:val="34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председателя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ук Петр Васил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7 30 68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1 34 5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30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Финансово-экономический отдел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улидова Маргарита Михайл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42 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3 19 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</w:t>
            </w:r>
            <w:r>
              <w:rPr>
                <w:sz w:val="34"/>
                <w:szCs w:val="34"/>
                <w:lang w:val="en-US"/>
              </w:rPr>
              <w:t xml:space="preserve"> </w:t>
            </w:r>
            <w:r>
              <w:rPr>
                <w:sz w:val="34"/>
                <w:szCs w:val="34"/>
              </w:rPr>
              <w:t>80</w:t>
            </w:r>
            <w:r>
              <w:rPr>
                <w:sz w:val="34"/>
                <w:szCs w:val="34"/>
                <w:lang w:val="en-US"/>
              </w:rPr>
              <w:t xml:space="preserve"> </w:t>
            </w:r>
            <w:r>
              <w:rPr>
                <w:sz w:val="34"/>
                <w:szCs w:val="34"/>
              </w:rPr>
              <w:t>09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неговская Елена Александ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00 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55 4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03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ерезин Петр Тимоф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6 7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3 44 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4"/>
                <w:szCs w:val="34"/>
                <w:vertAlign w:val="superscript"/>
              </w:rPr>
            </w:pPr>
            <w:r>
              <w:rPr>
                <w:color w:val="FF0000"/>
                <w:sz w:val="34"/>
                <w:szCs w:val="34"/>
                <w:vertAlign w:val="superscript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13 34 80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87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  <w:tab/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лотникова Наталья Иван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47 00 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5 80 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12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аврилова Жанна Леонид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7 66 76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 10 6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17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илькова Виктория Никола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6 7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47 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5 80 04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  <w:r>
              <w:rPr>
                <w:sz w:val="34"/>
                <w:szCs w:val="3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тдел организационной, правовой и кадровой работы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  <w:vertAlign w:val="superscript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стальцов Андрей Викт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6 3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5 15 6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695 80 88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азонова Юлия Александ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6 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4 63 6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695 80 00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псуй Сергей Серг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6 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8 38 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897 77 84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Ясюлина Татьяна Викто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70 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 08 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44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арочкин Сергей Алекс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41 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1 75 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14 02 96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</w:tc>
      </w:tr>
    </w:tbl>
    <w:p>
      <w:pPr>
        <w:pStyle w:val="Heading2"/>
        <w:spacing w:lineRule="exact" w:line="280"/>
        <w:rPr/>
      </w:pPr>
      <w:r>
        <w:rPr>
          <w:sz w:val="34"/>
          <w:szCs w:val="34"/>
        </w:rPr>
        <w:t>Отдел государственного контроля за охраной и использованием  атмосферного воздуха и водных ресурсов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рилевская Татьяна Витал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7 62 88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4 00 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31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арпенко Татьяна Павл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72 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4 25 8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3 34 70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урукин Вячеслав Никола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2 8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1 61 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83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урко Наталья Михайл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72 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3 70 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3 35 47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иселев Олег Георги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72 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2 78 9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613 34 96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Heading3"/>
        <w:spacing w:lineRule="exact" w:line="28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тдел государственного контроля за охраной и использованием  земель, растительного и животного мира, недр, особо охраняемых природных территорий и обращением с отходами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лейникова Жанна Валериан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7 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 70 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514 05 58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 отдела</w:t>
            </w:r>
          </w:p>
          <w:p>
            <w:pPr>
              <w:pStyle w:val="Normal"/>
              <w:rPr>
                <w:color w:val="0000FF"/>
                <w:sz w:val="34"/>
                <w:szCs w:val="34"/>
              </w:rPr>
            </w:pPr>
            <w:r>
              <w:rPr>
                <w:color w:val="0000FF"/>
                <w:sz w:val="34"/>
                <w:szCs w:val="3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4"/>
                <w:szCs w:val="34"/>
              </w:rPr>
            </w:pPr>
            <w:r>
              <w:rPr>
                <w:color w:val="0000FF"/>
                <w:sz w:val="34"/>
                <w:szCs w:val="3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4"/>
                <w:szCs w:val="34"/>
              </w:rPr>
            </w:pPr>
            <w:r>
              <w:rPr>
                <w:color w:val="0000FF"/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4"/>
                <w:szCs w:val="34"/>
                <w:vertAlign w:val="superscript"/>
              </w:rPr>
            </w:pPr>
            <w:r>
              <w:rPr>
                <w:color w:val="0000FF"/>
                <w:sz w:val="34"/>
                <w:szCs w:val="34"/>
                <w:vertAlign w:val="superscript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ленева Мария Васил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47 30 36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 47 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3 34 90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елькович Геннадий Фед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72 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 20 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орланов Геннадий Христофорович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72 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22 98 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3 98 72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арантович Юрий Климент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7 72 24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8 62 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3 34 77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Юденков Валерий Никола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4"/>
                <w:szCs w:val="34"/>
              </w:rPr>
            </w:pPr>
            <w:r>
              <w:rPr>
                <w:color w:val="0000FF"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30 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4"/>
                <w:szCs w:val="34"/>
              </w:rPr>
            </w:pPr>
            <w:r>
              <w:rPr>
                <w:color w:val="0000FF"/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4"/>
                <w:szCs w:val="34"/>
                <w:vertAlign w:val="superscript"/>
              </w:rPr>
            </w:pPr>
            <w:r>
              <w:rPr>
                <w:color w:val="0000FF"/>
                <w:sz w:val="34"/>
                <w:szCs w:val="34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  <w:t>Отдел государственной экологической экспертизы проектов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галёнок Ирина Евген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7 99 10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4 77 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22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ущенко Татьяна Владими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99 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1 75 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3 34 74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уравицкая Евгения Владими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99 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3 15 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7 74 50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нстантинов Александр Серг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99 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5 15 88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трельчик Роман Никола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44 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1 13 6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695 80 58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Отдел оперативного контроля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87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 отдела</w:t>
              <w:tab/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ролёв Юрий Валер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7 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 37 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18 77 05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 отдел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опаткина Татьяна Никола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23 56 80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59 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517 03 63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аделко Владимир Алекс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13 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22 95 78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695 80 64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Жданова Нонна Роман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47 13 55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64 7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899 40 11</w:t>
            </w:r>
            <w:r>
              <w:rPr>
                <w:sz w:val="34"/>
                <w:szCs w:val="34"/>
                <w:vertAlign w:val="superscript"/>
              </w:rPr>
              <w:t>(029) М</w:t>
            </w:r>
          </w:p>
          <w:p>
            <w:pPr>
              <w:pStyle w:val="Normal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</w:rPr>
              <w:t>486 91 90</w:t>
            </w:r>
            <w:r>
              <w:rPr>
                <w:sz w:val="34"/>
                <w:szCs w:val="34"/>
                <w:vertAlign w:val="superscript"/>
              </w:rPr>
              <w:t xml:space="preserve">(044) </w:t>
            </w:r>
            <w:r>
              <w:rPr>
                <w:sz w:val="34"/>
                <w:szCs w:val="34"/>
                <w:vertAlign w:val="superscript"/>
                <w:lang w:val="en-US"/>
              </w:rPr>
              <w:t>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ашкова Татьяна Пет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6 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1 11 8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40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Якута Елена Анатол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6 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10 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890 72 16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дитель 1 класс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таранцов Сергей Леонид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1 25 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16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дитель 1 класс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ихонов Дмитрий Васил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4 75 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818 68 67</w:t>
            </w:r>
            <w:r>
              <w:rPr>
                <w:sz w:val="34"/>
                <w:szCs w:val="34"/>
                <w:vertAlign w:val="superscript"/>
              </w:rPr>
              <w:t>(029) 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борщица служебных помещений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урганова Анжела Никола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 03 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3 35 44</w:t>
            </w:r>
            <w:r>
              <w:rPr>
                <w:sz w:val="34"/>
                <w:szCs w:val="34"/>
                <w:vertAlign w:val="superscript"/>
              </w:rPr>
              <w:t>(033) М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Пост охраны здания облкомитета – 47 33 03</w:t>
      </w:r>
    </w:p>
    <w:p>
      <w:pPr>
        <w:pStyle w:val="Normal"/>
        <w:rPr/>
      </w:pPr>
      <w:r>
        <w:rPr>
          <w:sz w:val="34"/>
          <w:szCs w:val="34"/>
        </w:rPr>
        <w:t>Гаражи облкомитета – 25 61 41</w:t>
      </w:r>
    </w:p>
    <w:p>
      <w:pPr>
        <w:pStyle w:val="Heading3"/>
        <w:rPr/>
      </w:pPr>
      <w:r>
        <w:rPr/>
        <w:t>Областная лаборатория аналитического контроля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Заведующая лабораторией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стапова Наталья Никола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98 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76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заведующей лабораторией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иброва Лариса Владими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9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52 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89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ведующая сектором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молякова Алла Анатол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9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7 85 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5 84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ведующий сектором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абза Юрий Валер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9 68;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5 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2 40 8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ведующий сектором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узьмичев Роман Евген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7 69 68;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5 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3 66 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36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иряева Ирина Михайл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9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43 41 8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813 87 01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аранкова Людмила Иван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9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1 43 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71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ипуля Александр Алекс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9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1 61 58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38 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валов Сергей Алекс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9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79 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91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Радевич Александр Георгиевич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9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 35 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95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злова Екатерина Александ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 69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 30 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12 25 40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утарева Ирина Владими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 69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06 6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96 88 60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23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дитель</w:t>
              <w:tab/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Рамченко Игорь Геннадьевич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 04 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710 80 40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exact" w:line="280"/>
        <w:jc w:val="center"/>
        <w:rPr/>
      </w:pPr>
      <w:r>
        <w:rPr>
          <w:b/>
          <w:sz w:val="34"/>
          <w:szCs w:val="34"/>
        </w:rPr>
        <w:t xml:space="preserve">Межрайонный </w:t>
      </w:r>
      <w:r>
        <w:rPr/>
        <w:t>отдел экологического надзора при ГАИ УВД Витебского облисполком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емидов Юрий Аркад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1 01 57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8 70 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25 13 50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>V</w:t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21 44 44</w:t>
            </w:r>
            <w:r>
              <w:rPr>
                <w:sz w:val="34"/>
                <w:szCs w:val="34"/>
                <w:vertAlign w:val="superscript"/>
                <w:lang w:val="en-US"/>
              </w:rPr>
              <w:t>(029)V</w:t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21 44 44</w:t>
            </w:r>
            <w:r>
              <w:rPr>
                <w:sz w:val="34"/>
                <w:szCs w:val="34"/>
                <w:vertAlign w:val="superscript"/>
              </w:rPr>
              <w:t>(029) М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итебская областная организация общественного объединения «Белорусское общество охотников и рыболовов» </w:t>
      </w:r>
    </w:p>
    <w:p>
      <w:pPr>
        <w:pStyle w:val="Normal"/>
        <w:tabs>
          <w:tab w:val="clear" w:pos="708"/>
          <w:tab w:val="left" w:pos="3600" w:leader="none"/>
        </w:tabs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210001, г. Витебск, ул. Энгельса, 5-а, факс 37 36 97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едседатель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ульган Игорь Григор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7 30 33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7 36 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4 12 32</w:t>
            </w:r>
            <w:r>
              <w:rPr>
                <w:sz w:val="34"/>
                <w:szCs w:val="34"/>
                <w:vertAlign w:val="superscript"/>
              </w:rPr>
              <w:t>(029) М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итебскоблгидромет (210601, пр-т Фрунзе,81, факс 24 95 96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олохова Алла Александ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4 99 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598 99 13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инженер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кеев Андрей Юр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4 18 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594 23 51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ихачев Александр Никола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4 18 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итебская областная инспекция  охраны животного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и растительного мира (210007, г.Витебск, ул.1-я Зеленогурская,2)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Дежурный в выходные и праздничные дни – тел.26-85-88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емешев Василий Геннад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6 83 8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324 24 74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Хотетовский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Эдуард Анатол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6 85 8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Служба документационного обеспеч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6 85 3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Style12"/>
        <w:jc w:val="center"/>
        <w:rPr/>
      </w:pPr>
      <w:r>
        <w:rPr/>
        <w:t>ГИМС - ВИТЕБСКАЯ ОБЛАСТЬ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ыс Петр Серг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4 03 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  <w:vertAlign w:val="superscript"/>
                <w:lang w:val="en-US"/>
              </w:rPr>
            </w:r>
          </w:p>
        </w:tc>
      </w:tr>
      <w:tr>
        <w:trPr>
          <w:trHeight w:val="5211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. Витебск, ул. Энгельса, 5а, тел. (0212) 3638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. Витебск, ул. Терешковой, дом 26, корпус 7. тел. (0212)24-03-61. Прием граждан: вторник - с 8.00 до 20.00, четверг - с 9.00 до 13.00 и с 14.00 до 18.00 Витебский участок обслуживает - Витебский район и гор. Витебск, Городокский и Шумилинский р-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г. Чашники, Советская, 71, тел. (02133) 21275 Чашникский участок обслуживает - Бешенковичский, Докшицкий, Лепельский, Ушачский, Чашникский районы и гор. Новолуком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. Браслав, оз. Дрывяты (спасательная станция), тел. (02153) 22869 Браславский участок ГИМС обслуживает следующие районы - Браславский, Глубокский, Миорский и Шарковщ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. Полоцк, пр. Маркса 34тел. (0214) 462508 Полоцкий участок обслуживает - Верхнедвинский, Россонский, Полоцкий и гор. Новополоцк.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28"/>
                <w:szCs w:val="28"/>
              </w:rPr>
              <w:t>6. г. Орша Оршанский участок обслуживает - Дубровенский, Лиозненский, Оршанский, Сенненский и Толочинский Поставский район обслуживает Мядельский участок ГИМС Минской области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Городские и районные инспекции природных ресурсов </w:t>
      </w:r>
    </w:p>
    <w:p>
      <w:pPr>
        <w:pStyle w:val="Normal"/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и охраны окружающей среды</w:t>
      </w:r>
    </w:p>
    <w:p>
      <w:pPr>
        <w:pStyle w:val="Normal"/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итебская городская инспекция </w:t>
      </w:r>
    </w:p>
    <w:p>
      <w:pPr>
        <w:pStyle w:val="Normal"/>
        <w:spacing w:lineRule="exact" w:line="280"/>
        <w:jc w:val="center"/>
        <w:rPr/>
      </w:pPr>
      <w:r>
        <w:rPr>
          <w:b/>
          <w:sz w:val="34"/>
          <w:szCs w:val="34"/>
        </w:rPr>
        <w:t>(210602, г.</w:t>
      </w:r>
      <w:r>
        <w:rPr/>
        <w:t>Витебск, ул.Гоголя,14 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Heading1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Фандо Валерий Эдуард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36 29 20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5 75 75</w:t>
            </w:r>
            <w:r>
              <w:rPr>
                <w:sz w:val="34"/>
                <w:szCs w:val="34"/>
                <w:vertAlign w:val="superscript"/>
              </w:rPr>
              <w:t>(033)М</w:t>
            </w:r>
            <w:r>
              <w:rPr>
                <w:sz w:val="34"/>
                <w:szCs w:val="34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 инспекции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алич Марина Евген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5 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  <w:vertAlign w:val="superscript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роздов Сергей Степа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5 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  <w:vertAlign w:val="superscript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рекман Татьяна Михайл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7 01 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2 76 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121 23 95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инякова Валентина Алексе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7 01 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 28 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6 62 03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Жданович Елена Яковл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29 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2 42 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Ятсуниская Екатерина Казими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0 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1 32 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715 14 59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раско Павел Викт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7 01 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 31 6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710 12 23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M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ециалист 1 категории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узьменков Владимир Серг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 55 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1 71 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6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712 61 58</w:t>
            </w:r>
            <w:r>
              <w:rPr>
                <w:sz w:val="34"/>
                <w:szCs w:val="34"/>
                <w:vertAlign w:val="superscript"/>
              </w:rPr>
              <w:t>(029</w:t>
            </w:r>
            <w:r>
              <w:rPr>
                <w:sz w:val="36"/>
                <w:szCs w:val="34"/>
                <w:vertAlign w:val="superscript"/>
              </w:rPr>
              <w:t>)</w:t>
            </w:r>
            <w:r>
              <w:rPr>
                <w:sz w:val="36"/>
                <w:szCs w:val="34"/>
                <w:vertAlign w:val="superscript"/>
                <w:lang w:val="en-US"/>
              </w:rPr>
              <w:t>M</w:t>
            </w:r>
          </w:p>
        </w:tc>
      </w:tr>
    </w:tbl>
    <w:p>
      <w:pPr>
        <w:pStyle w:val="Normal"/>
        <w:spacing w:lineRule="exact" w:line="28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34"/>
          <w:szCs w:val="34"/>
        </w:rPr>
        <w:t>Новополоцкая городская и районная инспекция</w:t>
      </w:r>
    </w:p>
    <w:p>
      <w:pPr>
        <w:pStyle w:val="Normal"/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211440, ул.Комсомольская,10, г.Новополоцк)</w:t>
      </w:r>
    </w:p>
    <w:p>
      <w:pPr>
        <w:pStyle w:val="Normal"/>
        <w:spacing w:lineRule="exact" w:line="280"/>
        <w:jc w:val="center"/>
        <w:rPr/>
      </w:pPr>
      <w:r>
        <w:rPr/>
        <w:t>код 8-02145, 2-06-28 факс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 инспекции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уксёнок Владимир Дмитри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0 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7 27 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</w:rPr>
              <w:t>695 60 02</w:t>
            </w:r>
            <w:r>
              <w:rPr>
                <w:sz w:val="34"/>
                <w:szCs w:val="34"/>
                <w:vertAlign w:val="superscript"/>
              </w:rPr>
              <w:t xml:space="preserve">(033) М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 инспекции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околовский Владимир Зыгмунд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33 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 02 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14 50 10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русевич Галина Алексе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7 7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87  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5 60 24</w:t>
            </w:r>
            <w:r>
              <w:rPr>
                <w:sz w:val="34"/>
                <w:szCs w:val="34"/>
                <w:vertAlign w:val="superscript"/>
              </w:rPr>
              <w:t>(033) 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ельничек Юлия Андре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 38 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4"/>
                <w:szCs w:val="34"/>
              </w:rPr>
            </w:pPr>
            <w:r>
              <w:rPr>
                <w:b/>
                <w:color w:val="FF6600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34"/>
                <w:szCs w:val="34"/>
              </w:rPr>
              <w:t>697 99 79</w:t>
            </w:r>
            <w:r>
              <w:rPr>
                <w:color w:val="000000"/>
                <w:sz w:val="34"/>
                <w:szCs w:val="34"/>
                <w:vertAlign w:val="superscript"/>
              </w:rPr>
              <w:t>(033) М</w:t>
            </w:r>
            <w:r>
              <w:rPr>
                <w:color w:val="000000"/>
                <w:sz w:val="34"/>
                <w:szCs w:val="34"/>
                <w:lang w:val="en-US"/>
              </w:rPr>
              <w:t xml:space="preserve"> </w:t>
            </w:r>
            <w:r>
              <w:rPr>
                <w:color w:val="000000"/>
                <w:sz w:val="34"/>
                <w:szCs w:val="34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нтипова Валентина Андре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0 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 03 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5 60 16</w:t>
            </w:r>
            <w:r>
              <w:rPr>
                <w:sz w:val="34"/>
                <w:szCs w:val="34"/>
                <w:vertAlign w:val="superscript"/>
              </w:rPr>
              <w:t>(033) 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ихайлова Ирина Никола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4 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1 83 63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Ермолович Валентина Михайл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20 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62 02 17</w:t>
            </w:r>
            <w:r>
              <w:rPr>
                <w:sz w:val="34"/>
                <w:szCs w:val="34"/>
                <w:vertAlign w:val="superscript"/>
                <w:lang w:val="en-US"/>
              </w:rPr>
              <w:t>(0</w:t>
            </w:r>
            <w:r>
              <w:rPr>
                <w:sz w:val="34"/>
                <w:szCs w:val="34"/>
                <w:vertAlign w:val="superscript"/>
              </w:rPr>
              <w:t>33</w:t>
            </w:r>
            <w:r>
              <w:rPr>
                <w:sz w:val="34"/>
                <w:szCs w:val="34"/>
                <w:vertAlign w:val="superscript"/>
                <w:lang w:val="en-US"/>
              </w:rPr>
              <w:t>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ниткова Вера Пет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0 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 33 8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7 99 72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никеева Наталья Леонид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7 7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45 6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5 60 18</w:t>
            </w:r>
            <w:r>
              <w:rPr>
                <w:sz w:val="34"/>
                <w:szCs w:val="34"/>
                <w:vertAlign w:val="superscript"/>
                <w:lang w:val="en-US"/>
              </w:rPr>
              <w:t>(0</w:t>
            </w:r>
            <w:r>
              <w:rPr>
                <w:sz w:val="34"/>
                <w:szCs w:val="34"/>
                <w:vertAlign w:val="superscript"/>
              </w:rPr>
              <w:t>33</w:t>
            </w:r>
            <w:r>
              <w:rPr>
                <w:sz w:val="34"/>
                <w:szCs w:val="34"/>
                <w:vertAlign w:val="superscript"/>
                <w:lang w:val="en-US"/>
              </w:rPr>
              <w:t>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ециалист 1 категории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Хвощ Сергей Геннад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7 7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8 92 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7 23 31</w:t>
            </w:r>
            <w:r>
              <w:rPr>
                <w:sz w:val="34"/>
                <w:szCs w:val="34"/>
                <w:vertAlign w:val="superscript"/>
              </w:rPr>
              <w:t>(029) М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Новополоцкая межрайонная </w:t>
      </w:r>
      <w:r>
        <w:rPr/>
        <w:t>лаборатория аналитического контроля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ведующая лабораторией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ихалевич Татьяна Никола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60 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892 83 03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Яроменок Ирина Антон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19 78 75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дъельская Юлия Зигмунд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9 33 40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ыцевич Николай Михайл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2 50 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90 51 07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Цветкова Людмила Викто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92 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8 68 92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узгин Ярослав Ива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43 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5 60 10</w:t>
            </w:r>
            <w:r>
              <w:rPr>
                <w:sz w:val="34"/>
                <w:szCs w:val="34"/>
                <w:vertAlign w:val="superscript"/>
                <w:lang w:val="en-US"/>
              </w:rPr>
              <w:t>(0</w:t>
            </w:r>
            <w:r>
              <w:rPr>
                <w:sz w:val="34"/>
                <w:szCs w:val="34"/>
                <w:vertAlign w:val="superscript"/>
              </w:rPr>
              <w:t>33</w:t>
            </w:r>
            <w:r>
              <w:rPr>
                <w:sz w:val="34"/>
                <w:szCs w:val="34"/>
                <w:vertAlign w:val="superscript"/>
                <w:lang w:val="en-US"/>
              </w:rPr>
              <w:t>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апоухов Александр Пет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95 39 10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ук Валентина Васил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 14 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897 90 70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34"/>
                <w:szCs w:val="34"/>
              </w:rPr>
              <w:t xml:space="preserve">Ведущий специалист 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Пилипёнок Юлия Юр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13 24 03</w:t>
            </w:r>
            <w:r>
              <w:rPr>
                <w:sz w:val="34"/>
                <w:szCs w:val="34"/>
                <w:vertAlign w:val="superscript"/>
              </w:rPr>
              <w:t>(033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лубева Елена Дмитри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08 10 99</w:t>
            </w:r>
            <w:r>
              <w:rPr>
                <w:sz w:val="34"/>
                <w:szCs w:val="34"/>
                <w:vertAlign w:val="superscript"/>
              </w:rPr>
              <w:t>(044)</w:t>
            </w:r>
            <w:r>
              <w:rPr>
                <w:sz w:val="34"/>
                <w:szCs w:val="34"/>
                <w:vertAlign w:val="superscript"/>
                <w:lang w:val="en-US"/>
              </w:rPr>
              <w:t>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одитель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93 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34"/>
          <w:szCs w:val="34"/>
        </w:rPr>
        <w:t xml:space="preserve">Оршанская городская и районная инспекци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211030, г.Орша, ул.Ленина,6)   код  8-02162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03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  <w:tab/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оманенко Сергей Аркад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1 33 60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00 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45 12 28</w:t>
            </w:r>
            <w:r>
              <w:rPr>
                <w:sz w:val="34"/>
                <w:szCs w:val="34"/>
                <w:vertAlign w:val="superscript"/>
                <w:lang w:val="en-US"/>
              </w:rPr>
              <w:t>(0</w:t>
            </w:r>
            <w:r>
              <w:rPr>
                <w:sz w:val="34"/>
                <w:szCs w:val="34"/>
                <w:vertAlign w:val="superscript"/>
              </w:rPr>
              <w:t>33</w:t>
            </w:r>
            <w:r>
              <w:rPr>
                <w:sz w:val="34"/>
                <w:szCs w:val="34"/>
                <w:vertAlign w:val="superscript"/>
                <w:lang w:val="en-US"/>
              </w:rPr>
              <w:t>)</w:t>
            </w:r>
            <w:r>
              <w:rPr>
                <w:sz w:val="34"/>
                <w:szCs w:val="34"/>
                <w:vertAlign w:val="superscript"/>
              </w:rPr>
              <w:t>М</w:t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87 13 21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>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меститель начальник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адкович Олег Михайл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2 8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16 28 72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адкович Виктор Пет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6 10 86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81 8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96 31 33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лимович Татьяна Валентин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34 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14 12 73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уляев Александр Никола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6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76 8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1 30 06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ециалист 1 категории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ригорьев Сергей Владими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5 63 62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  <w:szCs w:val="34"/>
        </w:rPr>
        <w:t>Оршанская межрайонная лаборатория аналитического контроля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03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ведующий лабораторией</w:t>
              <w:tab/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Колмычевский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митрий Александ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1 20 53;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64 9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5 12 21</w:t>
            </w:r>
            <w:r>
              <w:rPr>
                <w:sz w:val="34"/>
                <w:szCs w:val="34"/>
                <w:vertAlign w:val="superscript"/>
                <w:lang w:val="en-US"/>
              </w:rPr>
              <w:t>(033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абалина Наталья Пет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7 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5 12 25</w:t>
            </w:r>
            <w:r>
              <w:rPr>
                <w:sz w:val="34"/>
                <w:szCs w:val="34"/>
                <w:vertAlign w:val="superscript"/>
                <w:lang w:val="en-US"/>
              </w:rPr>
              <w:t>(033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Демешко Денис Константинович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 50 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6 17 48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околова Светлана Анатол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5 12 27</w:t>
            </w:r>
            <w:r>
              <w:rPr>
                <w:sz w:val="34"/>
                <w:szCs w:val="34"/>
                <w:vertAlign w:val="superscript"/>
                <w:lang w:val="en-US"/>
              </w:rPr>
              <w:t>(033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азумова Галина Викто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 43 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166 35 08</w:t>
            </w:r>
            <w:r>
              <w:rPr>
                <w:sz w:val="34"/>
                <w:szCs w:val="34"/>
                <w:vertAlign w:val="superscript"/>
                <w:lang w:val="en-US"/>
              </w:rPr>
              <w:t>(029)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вирский Виктор Фед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17 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891 67 07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уксенок Татьяна Геннад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20 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36 9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>
          <w:b/>
          <w:sz w:val="34"/>
          <w:szCs w:val="34"/>
        </w:rPr>
        <w:t>Бешенковичская районная инспекция</w:t>
      </w:r>
    </w:p>
    <w:p>
      <w:pPr>
        <w:pStyle w:val="Normal"/>
        <w:spacing w:lineRule="exact" w:line="2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211350, г.Бешенковичи, ул.Коммунистическая,10)  код 8-02131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олстой Дмитрий Пет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2 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53 4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41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арась Сергей Александ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18 74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87 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5 12 75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ригорьева Татьяна Серге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8 7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34 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5 12 85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34"/>
          <w:szCs w:val="34"/>
        </w:rPr>
        <w:t xml:space="preserve">Браславская районная инспекция </w:t>
      </w:r>
    </w:p>
    <w:p>
      <w:pPr>
        <w:pStyle w:val="Normal"/>
        <w:spacing w:lineRule="exact" w:line="280"/>
        <w:jc w:val="center"/>
        <w:rPr/>
      </w:pPr>
      <w:r>
        <w:rPr/>
        <w:t>(211970, г.Браслав, ул.Промышленная,6)   код 8-02153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ернышев Алексей Яковл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15 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12 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26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зловский Юрий Ива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3 15 68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995 97 66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>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Александрович Софья Алиев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15 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24 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898 59 45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3"/>
        <w:rPr/>
      </w:pPr>
      <w:r>
        <w:rPr>
          <w:b/>
          <w:sz w:val="34"/>
          <w:szCs w:val="34"/>
        </w:rPr>
        <w:t>Верхнедвинская районная инспекция</w:t>
      </w:r>
    </w:p>
    <w:p>
      <w:pPr>
        <w:pStyle w:val="Normal"/>
        <w:jc w:val="center"/>
        <w:rPr/>
      </w:pPr>
      <w:r>
        <w:rPr/>
        <w:t>(211620, г.Верхнедвинск, ул.Советская,185)       код 8-02151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улавский Виктор Казими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5 73 4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5 64 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56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хмудов Руслан Альберт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ab/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 65 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86 7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9 72 56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 65 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Директор ГПУ «Освейский» - Романюк Игорь Григорьевич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тел.5-62-31, м.т.892-22-35</w:t>
      </w:r>
      <w:r>
        <w:rPr>
          <w:sz w:val="34"/>
          <w:szCs w:val="34"/>
          <w:vertAlign w:val="superscript"/>
        </w:rPr>
        <w:t>(029) М</w:t>
      </w:r>
      <w:r>
        <w:rPr>
          <w:sz w:val="34"/>
          <w:szCs w:val="34"/>
        </w:rPr>
        <w:t xml:space="preserve"> (г.Верхнедвинск, ул.Советская,170)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Витебская районная инспекция</w:t>
      </w:r>
    </w:p>
    <w:p>
      <w:pPr>
        <w:pStyle w:val="Normal"/>
        <w:jc w:val="center"/>
        <w:rPr/>
      </w:pPr>
      <w:r>
        <w:rPr/>
        <w:t>(210001, г.Витебск, ул.Димитрова,12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йцев Константин Ива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02 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0 27 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61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 Савицкий Александр Владими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65 8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74 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13 35 49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9 39 58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уханова Людмила Дмитри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 65 8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9 65 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Глубокская районная инспекция</w:t>
      </w:r>
    </w:p>
    <w:p>
      <w:pPr>
        <w:pStyle w:val="Normal"/>
        <w:jc w:val="center"/>
        <w:rPr/>
      </w:pPr>
      <w:r>
        <w:rPr/>
        <w:t>(211800, г.Глубокое, ул.Ленина,95)   код 8-02156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мито Михаил Пет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7 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44 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2 23 00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азак Александр Александ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0 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3 8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7 95 30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хом Наталья Пет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51 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510 73 36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ысенко Анна Ильинич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0 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90 6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812 73 38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Директор ГПУ «Голубов Сад» - Божок Василий Васильевич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тел.2-40-33 (г.Глубокое, ул.Ленина,95)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Глубокская межрайонная </w:t>
      </w:r>
      <w:r>
        <w:rPr/>
        <w:t>лаборатория    аналитического контроля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ведующая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ипко Татьяна Чеслав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3 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32 7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2 23 02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урашко Андрей Никодим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3 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75 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92 22 40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улавская Светлана Пет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3 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43 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92 43 88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тежкина Тамара Степан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3 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28 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151 26 57</w:t>
            </w:r>
            <w:r>
              <w:rPr>
                <w:sz w:val="34"/>
                <w:szCs w:val="34"/>
                <w:vertAlign w:val="superscript"/>
                <w:lang w:val="en-US"/>
              </w:rPr>
              <w:t>(029)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3 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3 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дитель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зарёнок Андрей Леонид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43 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  <w:vertAlign w:val="superscript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Городокская районная инспекция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(211540, г.Городок, ул.Советская,19</w:t>
      </w:r>
      <w:r>
        <w:rPr/>
        <w:t>)    код 8-02139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ца Антонина Борис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13 16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31 48;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51 7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51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алицкий Виталий Станислав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9 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40 9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7 94 17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ругликов Денис Викт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9 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7 7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14 03 59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Директор ГПУ «Корытинский Мох» - Юшков Сергей Александрович</w:t>
      </w:r>
    </w:p>
    <w:p>
      <w:pPr>
        <w:pStyle w:val="Normal"/>
        <w:rPr/>
      </w:pPr>
      <w:r>
        <w:rPr>
          <w:sz w:val="34"/>
          <w:szCs w:val="34"/>
        </w:rPr>
        <w:t>тел.4-06-59 (г.Городок, ул.Советская,19)</w:t>
        <w:tab/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Докшицкая районная инспекция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720, г.Докшицы, ул.Черняховского,70)   код 8-02157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панасевич Виктор Иль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5 78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2 16 8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23 3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14 46 60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еснёв Петр Борис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28 7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29 8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90 28 89</w:t>
            </w:r>
            <w:r>
              <w:rPr>
                <w:sz w:val="34"/>
                <w:szCs w:val="34"/>
                <w:vertAlign w:val="superscript"/>
              </w:rPr>
              <w:t>(029) 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зел Тамара Анатол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7 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3 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2"/>
        <w:rPr/>
      </w:pPr>
      <w:r>
        <w:rPr>
          <w:sz w:val="34"/>
          <w:szCs w:val="34"/>
        </w:rPr>
        <w:t>Докшицкая   межрайонная лаборатория    аналитического контроля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Заведующая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Радевич Оксана Анатольев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8 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7 7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97 98 72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325 47 56</w:t>
            </w:r>
            <w:r>
              <w:rPr>
                <w:sz w:val="34"/>
                <w:szCs w:val="34"/>
                <w:vertAlign w:val="superscript"/>
                <w:lang w:val="en-US"/>
              </w:rPr>
              <w:t>(029)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илепова Татьяна Иван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8 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24 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16 70 70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ашевич Павел Серг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8 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2 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94 23 11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Шилко Ольга Иосиф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8 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уровцев Михаил Александ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8 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5 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768 95 45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рицкевич Владимир Ива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8 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09 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166 42 84</w:t>
            </w:r>
            <w:r>
              <w:rPr>
                <w:sz w:val="34"/>
                <w:szCs w:val="34"/>
                <w:vertAlign w:val="superscript"/>
                <w:lang w:val="en-US"/>
              </w:rPr>
              <w:t>(029)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ловчиц Вадим Александ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8 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Дубровенская районная нспекция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211040, г.Дубровно, ул.Крупской,7)    код 8-02137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Ходунов Олег Михайл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33 16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5 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17 20 85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ронина Татьяна Александ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1 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1 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99 37 62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дущи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авкин Дмитрий Леонид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21 55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2 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7 54 38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Лепельская районная инспекция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211180, г.Лепель, ул.Партизанская,10)   код 8-02132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арасов Максим Александ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82 89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88 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5 80 28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11 31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35 85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сленко Валерий Пет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1 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2 6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15 12 64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Лиозненская районная инспекция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200, г.Лиозно, ул.Ленина,59)    код 8-02138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Лукьянович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иколай Владими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28 9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6 9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96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  <w:vertAlign w:val="superscript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сипенкова Лидия Афанас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3 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9 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14 61 19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овкач Василий Юсти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3 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2 20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96 80 63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rPr/>
      </w:pPr>
      <w:r>
        <w:rPr>
          <w:sz w:val="34"/>
          <w:szCs w:val="34"/>
        </w:rPr>
        <w:t xml:space="preserve">Миорская районная инспекция </w:t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  <w:t>(211930, г.Миоры, ул.Дзержинского,17)    код 8-02152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ишуто Игорь Георги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15 98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99 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  <w:vertAlign w:val="superscript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95 80 27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еводов Александр Евген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99 36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3 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812 61 49</w:t>
            </w:r>
            <w:r>
              <w:rPr>
                <w:sz w:val="34"/>
                <w:szCs w:val="34"/>
                <w:vertAlign w:val="superscript"/>
              </w:rPr>
              <w:t>(033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авринович Наташа Владими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1 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98 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45 12 05</w:t>
            </w:r>
            <w:r>
              <w:rPr>
                <w:sz w:val="34"/>
                <w:szCs w:val="34"/>
                <w:vertAlign w:val="superscript"/>
                <w:lang w:val="en-US"/>
              </w:rPr>
              <w:t>(0</w:t>
            </w:r>
            <w:r>
              <w:rPr>
                <w:sz w:val="34"/>
                <w:szCs w:val="34"/>
                <w:vertAlign w:val="superscript"/>
              </w:rPr>
              <w:t>33</w:t>
            </w:r>
            <w:r>
              <w:rPr>
                <w:sz w:val="34"/>
                <w:szCs w:val="34"/>
                <w:vertAlign w:val="superscript"/>
                <w:lang w:val="en-US"/>
              </w:rPr>
              <w:t>)M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Директор ГПУ «Ельня» - Боголей Петр Иванович,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тел.2-12-37, м.т. 292-49-70 (г.Миоры, ул.Кирова,4а,)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Поставская районная инспекция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840, г.Поставы, пл.Ленина,25)    код 8-02155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ушкарь Виктор Тимоф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25 99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70 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43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азак Виктор Ива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3 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6 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5 12 45</w:t>
            </w:r>
            <w:r>
              <w:rPr>
                <w:sz w:val="34"/>
                <w:szCs w:val="34"/>
                <w:vertAlign w:val="superscript"/>
                <w:lang w:val="en-US"/>
              </w:rPr>
              <w:t>(033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теша Франтишка Франц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7 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58 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45 12 43</w:t>
            </w:r>
            <w:r>
              <w:rPr>
                <w:sz w:val="34"/>
                <w:szCs w:val="34"/>
                <w:vertAlign w:val="superscript"/>
                <w:lang w:val="en-US"/>
              </w:rPr>
              <w:t>(033)M</w:t>
            </w:r>
          </w:p>
        </w:tc>
      </w:tr>
    </w:tbl>
    <w:p>
      <w:pPr>
        <w:pStyle w:val="Normal"/>
        <w:jc w:val="center"/>
        <w:rPr/>
      </w:pPr>
      <w:r>
        <w:rPr>
          <w:b/>
          <w:sz w:val="34"/>
          <w:szCs w:val="34"/>
        </w:rPr>
        <w:t>Россонская районная инспекция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460, г.Россоны, ул.Советская,4)   код 8-02159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ысенчук Иван Викт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 xml:space="preserve">4 17 47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4 27 50;</w:t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4 17 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47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нчаров Алексей Ива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27 59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4 49 8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92 59 45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нчарова Татьяна Александ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4 27 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4 64 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813 19 04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Директор ГПУ «Эко-Росы» -  Хорень Алла Николаевна, тел.4-18-60, </w:t>
      </w:r>
    </w:p>
    <w:p>
      <w:pPr>
        <w:pStyle w:val="Normal"/>
        <w:tabs>
          <w:tab w:val="clear" w:pos="708"/>
          <w:tab w:val="left" w:pos="285" w:leader="none"/>
        </w:tabs>
        <w:rPr>
          <w:sz w:val="34"/>
          <w:szCs w:val="34"/>
        </w:rPr>
      </w:pPr>
      <w:r>
        <w:rPr>
          <w:sz w:val="34"/>
          <w:szCs w:val="34"/>
        </w:rPr>
        <w:t>м.т.599-92-66</w:t>
      </w:r>
      <w:r>
        <w:rPr>
          <w:sz w:val="34"/>
          <w:szCs w:val="34"/>
          <w:vertAlign w:val="superscript"/>
        </w:rPr>
        <w:t>(029) М</w:t>
      </w:r>
      <w:r>
        <w:rPr>
          <w:sz w:val="34"/>
          <w:szCs w:val="34"/>
        </w:rPr>
        <w:t xml:space="preserve"> (г.Россоны, ул.Советская,4)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Сенненская районная инспекция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120, г.Сенно, ул.Машерова,2)   код 8-02135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right" w:pos="4003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елентов Эдуард Иванович</w:t>
              <w:tab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2 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6 6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</w:rPr>
              <w:t>599 95 63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каревич Валерий Пет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0 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4 4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318 00 42</w:t>
            </w:r>
            <w:r>
              <w:rPr>
                <w:sz w:val="34"/>
                <w:szCs w:val="34"/>
                <w:vertAlign w:val="superscript"/>
                <w:lang w:val="en-US"/>
              </w:rPr>
              <w:t xml:space="preserve"> (029)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Хиревич Екатерина Михайл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23 18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89 89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73 95 11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Толочинская районная инспекция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070, г.Толочин, ул.Ленина,1, Дом Советов)      код 8-02136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3 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.о.начальник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ривошеев Юрий Викт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2 16 53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14 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14 22 15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орока Петр Пет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6 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5 3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614 93 01</w:t>
            </w:r>
            <w:r>
              <w:rPr>
                <w:sz w:val="34"/>
                <w:szCs w:val="34"/>
                <w:vertAlign w:val="superscript"/>
                <w:lang w:val="en-US"/>
              </w:rPr>
              <w:t>(0</w:t>
            </w:r>
            <w:r>
              <w:rPr>
                <w:sz w:val="34"/>
                <w:szCs w:val="34"/>
                <w:vertAlign w:val="superscript"/>
              </w:rPr>
              <w:t>33</w:t>
            </w:r>
            <w:r>
              <w:rPr>
                <w:sz w:val="34"/>
                <w:szCs w:val="34"/>
                <w:vertAlign w:val="superscript"/>
                <w:lang w:val="en-US"/>
              </w:rPr>
              <w:t>)M</w:t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Ушачская районная инспекция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480, г.Ушачи, ул.Советская,35)     код 8-02158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исель Василий Григор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2 14 73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6 7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b/>
                <w:sz w:val="34"/>
                <w:szCs w:val="34"/>
              </w:rPr>
              <w:t>695 80 98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315 99 98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>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Heading1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розд Александр Серг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4 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76 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96 74 30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бух Тамара Пет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14 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73 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94 21 38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Чашникская районная инспекция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150, г.Чашники, ул.Космонавтов,2)     код 8-02133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чальник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нукович Геннадий Владими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5 7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2 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290 29 43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ный специалист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лют Петр Данил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70 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2 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90 49 91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Лепетенок Аркадий Ива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1 88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70 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12 95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290 29 47</w:t>
            </w:r>
            <w:r>
              <w:rPr>
                <w:sz w:val="34"/>
                <w:szCs w:val="34"/>
                <w:vertAlign w:val="superscript"/>
                <w:lang w:val="en-US"/>
              </w:rPr>
              <w:t>(029)M</w:t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Шарковщинская районная инспекция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910, г.Шарковщина, ул.Комсомольская,15)    код 8-02154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ихалёнок Иван Иван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25 87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6 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93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стинов Петр Иль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6 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38 9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944 34 16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>V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еверкович Лилия Дмитри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8 5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 64 4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211 61 83</w:t>
            </w:r>
            <w:r>
              <w:rPr>
                <w:sz w:val="34"/>
                <w:szCs w:val="34"/>
                <w:vertAlign w:val="superscript"/>
              </w:rPr>
              <w:t>(029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Шумилинская районная инспекция 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>(211260, г.Шумилино, ул.Островского,23)   код 8-02130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76"/>
        <w:gridCol w:w="1694"/>
        <w:gridCol w:w="23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чальник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рнеков Сергей Дмитри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28 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3 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  <w:lang w:val="en-US"/>
              </w:rPr>
            </w:pPr>
            <w:r>
              <w:rPr>
                <w:sz w:val="34"/>
                <w:szCs w:val="34"/>
              </w:rPr>
              <w:t>695 80 49</w:t>
            </w:r>
            <w:r>
              <w:rPr>
                <w:sz w:val="34"/>
                <w:szCs w:val="34"/>
                <w:vertAlign w:val="superscript"/>
              </w:rPr>
              <w:t>(033)</w:t>
            </w:r>
            <w:r>
              <w:rPr>
                <w:sz w:val="34"/>
                <w:szCs w:val="34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лавны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уев Алексей Викт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4 14 4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3 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19 19 70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едущий специалист 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емиденко Вячеслав Викт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 14 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  <w:vertAlign w:val="superscript"/>
              </w:rPr>
            </w:pPr>
            <w:r>
              <w:rPr>
                <w:sz w:val="34"/>
                <w:szCs w:val="34"/>
              </w:rPr>
              <w:t>590 23 65</w:t>
            </w:r>
            <w:r>
              <w:rPr>
                <w:sz w:val="34"/>
                <w:szCs w:val="34"/>
                <w:vertAlign w:val="superscript"/>
              </w:rPr>
              <w:t>(029)М</w:t>
            </w:r>
          </w:p>
        </w:tc>
      </w:tr>
    </w:tbl>
    <w:p>
      <w:pPr>
        <w:pStyle w:val="Normal"/>
        <w:rPr>
          <w:sz w:val="34"/>
          <w:szCs w:val="34"/>
          <w:vertAlign w:val="superscript"/>
        </w:rPr>
      </w:pPr>
      <w:r>
        <w:rPr>
          <w:sz w:val="34"/>
          <w:szCs w:val="34"/>
        </w:rPr>
        <w:t xml:space="preserve">Директор ГПУ «Казьянский» - Гречка Николай Павлович 713 90 25 </w:t>
      </w:r>
      <w:r>
        <w:rPr>
          <w:sz w:val="34"/>
          <w:szCs w:val="34"/>
          <w:vertAlign w:val="superscript"/>
        </w:rPr>
        <w:t>(029) М</w:t>
      </w:r>
    </w:p>
    <w:p>
      <w:pPr>
        <w:pStyle w:val="Normal"/>
        <w:rPr/>
      </w:pPr>
      <w:r>
        <w:rPr>
          <w:sz w:val="34"/>
          <w:szCs w:val="34"/>
        </w:rPr>
        <w:t>тел.4-16-41 (г.Шумилино, ул.Островского,23)</w:t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vitebsk.by" TargetMode="External"/><Relationship Id="rId3" Type="http://schemas.openxmlformats.org/officeDocument/2006/relationships/hyperlink" Target="mailto:vitpriroda@mailgov.b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26:00Z</dcterms:created>
  <dc:creator>User</dc:creator>
  <dc:description/>
  <cp:keywords/>
  <dc:language>en-US</dc:language>
  <cp:lastModifiedBy>User</cp:lastModifiedBy>
  <cp:lastPrinted>2010-02-08T11:13:00Z</cp:lastPrinted>
  <dcterms:modified xsi:type="dcterms:W3CDTF">2010-05-25T06:04:00Z</dcterms:modified>
  <cp:revision>15</cp:revision>
  <dc:subject/>
  <dc:title>                 Для служебного пользования</dc:title>
</cp:coreProperties>
</file>