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99  26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23265</wp:posOffset>
                      </wp:positionV>
                      <wp:extent cx="2032000" cy="109410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84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0" h="1723">
                                    <a:moveTo>
                                      <a:pt x="730" y="602"/>
                                    </a:moveTo>
                                    <a:cubicBezTo>
                                      <a:pt x="971" y="650"/>
                                      <a:pt x="796" y="623"/>
                                      <a:pt x="1260" y="612"/>
                                    </a:cubicBezTo>
                                    <a:cubicBezTo>
                                      <a:pt x="1297" y="600"/>
                                      <a:pt x="1322" y="582"/>
                                      <a:pt x="1360" y="572"/>
                                    </a:cubicBezTo>
                                    <a:cubicBezTo>
                                      <a:pt x="1414" y="536"/>
                                      <a:pt x="1487" y="510"/>
                                      <a:pt x="1550" y="492"/>
                                    </a:cubicBezTo>
                                    <a:cubicBezTo>
                                      <a:pt x="1572" y="486"/>
                                      <a:pt x="1588" y="468"/>
                                      <a:pt x="1610" y="462"/>
                                    </a:cubicBezTo>
                                    <a:cubicBezTo>
                                      <a:pt x="1649" y="452"/>
                                      <a:pt x="1692" y="455"/>
                                      <a:pt x="1730" y="442"/>
                                    </a:cubicBezTo>
                                    <a:cubicBezTo>
                                      <a:pt x="1740" y="439"/>
                                      <a:pt x="1750" y="435"/>
                                      <a:pt x="1760" y="432"/>
                                    </a:cubicBezTo>
                                    <a:cubicBezTo>
                                      <a:pt x="1767" y="422"/>
                                      <a:pt x="1770" y="409"/>
                                      <a:pt x="1780" y="402"/>
                                    </a:cubicBezTo>
                                    <a:cubicBezTo>
                                      <a:pt x="1791" y="394"/>
                                      <a:pt x="1807" y="397"/>
                                      <a:pt x="1820" y="392"/>
                                    </a:cubicBezTo>
                                    <a:cubicBezTo>
                                      <a:pt x="1841" y="383"/>
                                      <a:pt x="1860" y="371"/>
                                      <a:pt x="1880" y="362"/>
                                    </a:cubicBezTo>
                                    <a:cubicBezTo>
                                      <a:pt x="1984" y="315"/>
                                      <a:pt x="2085" y="267"/>
                                      <a:pt x="2190" y="222"/>
                                    </a:cubicBezTo>
                                    <a:cubicBezTo>
                                      <a:pt x="2225" y="207"/>
                                      <a:pt x="2266" y="209"/>
                                      <a:pt x="2300" y="192"/>
                                    </a:cubicBezTo>
                                    <a:cubicBezTo>
                                      <a:pt x="2381" y="151"/>
                                      <a:pt x="2273" y="190"/>
                                      <a:pt x="2370" y="162"/>
                                    </a:cubicBezTo>
                                    <a:cubicBezTo>
                                      <a:pt x="2412" y="150"/>
                                      <a:pt x="2447" y="126"/>
                                      <a:pt x="2490" y="112"/>
                                    </a:cubicBezTo>
                                    <a:cubicBezTo>
                                      <a:pt x="2524" y="101"/>
                                      <a:pt x="2546" y="63"/>
                                      <a:pt x="2580" y="52"/>
                                    </a:cubicBezTo>
                                    <a:cubicBezTo>
                                      <a:pt x="2613" y="41"/>
                                      <a:pt x="2670" y="2"/>
                                      <a:pt x="2670" y="2"/>
                                    </a:cubicBezTo>
                                    <a:cubicBezTo>
                                      <a:pt x="2776" y="7"/>
                                      <a:pt x="2841" y="0"/>
                                      <a:pt x="2930" y="22"/>
                                    </a:cubicBezTo>
                                    <a:cubicBezTo>
                                      <a:pt x="2963" y="30"/>
                                      <a:pt x="2987" y="51"/>
                                      <a:pt x="3020" y="62"/>
                                    </a:cubicBezTo>
                                    <a:cubicBezTo>
                                      <a:pt x="3049" y="91"/>
                                      <a:pt x="3081" y="113"/>
                                      <a:pt x="3110" y="142"/>
                                    </a:cubicBezTo>
                                    <a:cubicBezTo>
                                      <a:pt x="3129" y="190"/>
                                      <a:pt x="3200" y="292"/>
                                      <a:pt x="3200" y="342"/>
                                    </a:cubicBezTo>
                                    <a:cubicBezTo>
                                      <a:pt x="3200" y="392"/>
                                      <a:pt x="3140" y="412"/>
                                      <a:pt x="3110" y="442"/>
                                    </a:cubicBezTo>
                                    <a:cubicBezTo>
                                      <a:pt x="3073" y="489"/>
                                      <a:pt x="3060" y="495"/>
                                      <a:pt x="3020" y="522"/>
                                    </a:cubicBezTo>
                                    <a:cubicBezTo>
                                      <a:pt x="2993" y="562"/>
                                      <a:pt x="2979" y="556"/>
                                      <a:pt x="2940" y="582"/>
                                    </a:cubicBezTo>
                                    <a:cubicBezTo>
                                      <a:pt x="2908" y="630"/>
                                      <a:pt x="2931" y="608"/>
                                      <a:pt x="2860" y="632"/>
                                    </a:cubicBezTo>
                                    <a:cubicBezTo>
                                      <a:pt x="2837" y="640"/>
                                      <a:pt x="2823" y="666"/>
                                      <a:pt x="2800" y="672"/>
                                    </a:cubicBezTo>
                                    <a:cubicBezTo>
                                      <a:pt x="2761" y="682"/>
                                      <a:pt x="2725" y="691"/>
                                      <a:pt x="2690" y="712"/>
                                    </a:cubicBezTo>
                                    <a:cubicBezTo>
                                      <a:pt x="2647" y="738"/>
                                      <a:pt x="2617" y="766"/>
                                      <a:pt x="2570" y="782"/>
                                    </a:cubicBezTo>
                                    <a:cubicBezTo>
                                      <a:pt x="2492" y="860"/>
                                      <a:pt x="2592" y="766"/>
                                      <a:pt x="2500" y="832"/>
                                    </a:cubicBezTo>
                                    <a:cubicBezTo>
                                      <a:pt x="2488" y="840"/>
                                      <a:pt x="2482" y="855"/>
                                      <a:pt x="2470" y="862"/>
                                    </a:cubicBezTo>
                                    <a:cubicBezTo>
                                      <a:pt x="2433" y="882"/>
                                      <a:pt x="2387" y="891"/>
                                      <a:pt x="2350" y="912"/>
                                    </a:cubicBezTo>
                                    <a:cubicBezTo>
                                      <a:pt x="2318" y="930"/>
                                      <a:pt x="2290" y="952"/>
                                      <a:pt x="2260" y="972"/>
                                    </a:cubicBezTo>
                                    <a:cubicBezTo>
                                      <a:pt x="2170" y="1032"/>
                                      <a:pt x="2294" y="923"/>
                                      <a:pt x="2200" y="1002"/>
                                    </a:cubicBezTo>
                                    <a:cubicBezTo>
                                      <a:pt x="2189" y="1011"/>
                                      <a:pt x="2182" y="1024"/>
                                      <a:pt x="2170" y="1032"/>
                                    </a:cubicBezTo>
                                    <a:cubicBezTo>
                                      <a:pt x="2161" y="1038"/>
                                      <a:pt x="2149" y="1037"/>
                                      <a:pt x="2140" y="1042"/>
                                    </a:cubicBezTo>
                                    <a:cubicBezTo>
                                      <a:pt x="2110" y="1059"/>
                                      <a:pt x="2080" y="1075"/>
                                      <a:pt x="2050" y="1092"/>
                                    </a:cubicBezTo>
                                    <a:cubicBezTo>
                                      <a:pt x="2029" y="1104"/>
                                      <a:pt x="1990" y="1132"/>
                                      <a:pt x="1990" y="1132"/>
                                    </a:cubicBezTo>
                                    <a:cubicBezTo>
                                      <a:pt x="1967" y="1200"/>
                                      <a:pt x="1999" y="1126"/>
                                      <a:pt x="1950" y="1182"/>
                                    </a:cubicBezTo>
                                    <a:cubicBezTo>
                                      <a:pt x="1909" y="1229"/>
                                      <a:pt x="1903" y="1257"/>
                                      <a:pt x="1850" y="1292"/>
                                    </a:cubicBezTo>
                                    <a:cubicBezTo>
                                      <a:pt x="1827" y="1360"/>
                                      <a:pt x="1859" y="1286"/>
                                      <a:pt x="1810" y="1342"/>
                                    </a:cubicBezTo>
                                    <a:cubicBezTo>
                                      <a:pt x="1794" y="1360"/>
                                      <a:pt x="1783" y="1382"/>
                                      <a:pt x="1770" y="1402"/>
                                    </a:cubicBezTo>
                                    <a:cubicBezTo>
                                      <a:pt x="1751" y="1430"/>
                                      <a:pt x="1741" y="1471"/>
                                      <a:pt x="1720" y="1502"/>
                                    </a:cubicBezTo>
                                    <a:cubicBezTo>
                                      <a:pt x="1704" y="1567"/>
                                      <a:pt x="1730" y="1642"/>
                                      <a:pt x="1700" y="1702"/>
                                    </a:cubicBezTo>
                                    <a:cubicBezTo>
                                      <a:pt x="1689" y="1723"/>
                                      <a:pt x="1673" y="1662"/>
                                      <a:pt x="1660" y="1642"/>
                                    </a:cubicBezTo>
                                    <a:cubicBezTo>
                                      <a:pt x="1632" y="1600"/>
                                      <a:pt x="1612" y="1560"/>
                                      <a:pt x="1570" y="1532"/>
                                    </a:cubicBezTo>
                                    <a:cubicBezTo>
                                      <a:pt x="1563" y="1522"/>
                                      <a:pt x="1559" y="1510"/>
                                      <a:pt x="1550" y="1502"/>
                                    </a:cubicBezTo>
                                    <a:cubicBezTo>
                                      <a:pt x="1532" y="1486"/>
                                      <a:pt x="1490" y="1462"/>
                                      <a:pt x="1490" y="1462"/>
                                    </a:cubicBezTo>
                                    <a:cubicBezTo>
                                      <a:pt x="1447" y="1398"/>
                                      <a:pt x="1394" y="1418"/>
                                      <a:pt x="1310" y="1412"/>
                                    </a:cubicBezTo>
                                    <a:cubicBezTo>
                                      <a:pt x="1277" y="1313"/>
                                      <a:pt x="1332" y="1464"/>
                                      <a:pt x="1270" y="1352"/>
                                    </a:cubicBezTo>
                                    <a:cubicBezTo>
                                      <a:pt x="1237" y="1293"/>
                                      <a:pt x="1263" y="1274"/>
                                      <a:pt x="1200" y="1232"/>
                                    </a:cubicBezTo>
                                    <a:cubicBezTo>
                                      <a:pt x="1149" y="1155"/>
                                      <a:pt x="1162" y="1180"/>
                                      <a:pt x="1090" y="1132"/>
                                    </a:cubicBezTo>
                                    <a:cubicBezTo>
                                      <a:pt x="1053" y="1137"/>
                                      <a:pt x="1006" y="1126"/>
                                      <a:pt x="980" y="1152"/>
                                    </a:cubicBezTo>
                                    <a:cubicBezTo>
                                      <a:pt x="951" y="1181"/>
                                      <a:pt x="988" y="1199"/>
                                      <a:pt x="920" y="1222"/>
                                    </a:cubicBezTo>
                                    <a:cubicBezTo>
                                      <a:pt x="903" y="1219"/>
                                      <a:pt x="885" y="1220"/>
                                      <a:pt x="870" y="1212"/>
                                    </a:cubicBezTo>
                                    <a:cubicBezTo>
                                      <a:pt x="860" y="1206"/>
                                      <a:pt x="862" y="1183"/>
                                      <a:pt x="850" y="1182"/>
                                    </a:cubicBezTo>
                                    <a:cubicBezTo>
                                      <a:pt x="790" y="1176"/>
                                      <a:pt x="730" y="1189"/>
                                      <a:pt x="670" y="1192"/>
                                    </a:cubicBezTo>
                                    <a:cubicBezTo>
                                      <a:pt x="562" y="1228"/>
                                      <a:pt x="631" y="1211"/>
                                      <a:pt x="460" y="1222"/>
                                    </a:cubicBezTo>
                                    <a:cubicBezTo>
                                      <a:pt x="412" y="1294"/>
                                      <a:pt x="387" y="1235"/>
                                      <a:pt x="340" y="1282"/>
                                    </a:cubicBezTo>
                                    <a:cubicBezTo>
                                      <a:pt x="253" y="1268"/>
                                      <a:pt x="218" y="1289"/>
                                      <a:pt x="130" y="1282"/>
                                    </a:cubicBezTo>
                                    <a:cubicBezTo>
                                      <a:pt x="81" y="1266"/>
                                      <a:pt x="49" y="1228"/>
                                      <a:pt x="0" y="1212"/>
                                    </a:cubicBezTo>
                                    <a:cubicBezTo>
                                      <a:pt x="3" y="1195"/>
                                      <a:pt x="2" y="1177"/>
                                      <a:pt x="10" y="1162"/>
                                    </a:cubicBezTo>
                                    <a:cubicBezTo>
                                      <a:pt x="16" y="1152"/>
                                      <a:pt x="31" y="1150"/>
                                      <a:pt x="40" y="1142"/>
                                    </a:cubicBezTo>
                                    <a:cubicBezTo>
                                      <a:pt x="69" y="1118"/>
                                      <a:pt x="70" y="1111"/>
                                      <a:pt x="90" y="1082"/>
                                    </a:cubicBezTo>
                                    <a:cubicBezTo>
                                      <a:pt x="93" y="1049"/>
                                      <a:pt x="89" y="1014"/>
                                      <a:pt x="100" y="982"/>
                                    </a:cubicBezTo>
                                    <a:cubicBezTo>
                                      <a:pt x="104" y="971"/>
                                      <a:pt x="119" y="967"/>
                                      <a:pt x="130" y="962"/>
                                    </a:cubicBezTo>
                                    <a:cubicBezTo>
                                      <a:pt x="163" y="945"/>
                                      <a:pt x="196" y="929"/>
                                      <a:pt x="230" y="912"/>
                                    </a:cubicBezTo>
                                    <a:cubicBezTo>
                                      <a:pt x="340" y="920"/>
                                      <a:pt x="388" y="933"/>
                                      <a:pt x="490" y="922"/>
                                    </a:cubicBezTo>
                                    <a:cubicBezTo>
                                      <a:pt x="547" y="903"/>
                                      <a:pt x="554" y="873"/>
                                      <a:pt x="600" y="842"/>
                                    </a:cubicBezTo>
                                    <a:cubicBezTo>
                                      <a:pt x="611" y="796"/>
                                      <a:pt x="624" y="738"/>
                                      <a:pt x="670" y="712"/>
                                    </a:cubicBezTo>
                                    <a:cubicBezTo>
                                      <a:pt x="704" y="693"/>
                                      <a:pt x="744" y="686"/>
                                      <a:pt x="780" y="672"/>
                                    </a:cubicBezTo>
                                    <a:cubicBezTo>
                                      <a:pt x="773" y="662"/>
                                      <a:pt x="762" y="654"/>
                                      <a:pt x="760" y="642"/>
                                    </a:cubicBezTo>
                                    <a:cubicBezTo>
                                      <a:pt x="752" y="593"/>
                                      <a:pt x="810" y="622"/>
                                      <a:pt x="730" y="6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0,1723" path="m730,602c971,650,796,623,1260,612c1297,600,1322,582,1360,572c1414,536,1487,510,1550,492c1572,486,1588,468,1610,462c1649,452,1692,455,1730,442c1740,439,1750,435,1760,432c1767,422,1770,409,1780,402c1791,394,1807,397,1820,392c1841,383,1860,371,1880,362c1984,315,2085,267,2190,222c2225,207,2266,209,2300,192c2381,151,2273,190,2370,162c2412,150,2447,126,2490,112c2524,101,2546,63,2580,52c2613,41,2670,2,2670,2c2776,7,2841,0,2930,22c2963,30,2987,51,3020,62c3049,91,3081,113,3110,142c3129,190,3200,292,3200,342c3200,392,3140,412,3110,442c3073,489,3060,495,3020,522c2993,562,2979,556,2940,582c2908,630,2931,608,2860,632c2837,640,2823,666,2800,672c2761,682,2725,691,2690,712c2647,738,2617,766,2570,782c2492,860,2592,766,2500,832c2488,840,2482,855,2470,862c2433,882,2387,891,2350,912c2318,930,2290,952,2260,972c2170,1032,2294,923,2200,1002c2189,1011,2182,1024,2170,1032c2161,1038,2149,1037,2140,1042c2110,1059,2080,1075,2050,1092c2029,1104,1990,1132,1990,1132c1967,1200,1999,1126,1950,1182c1909,1229,1903,1257,1850,1292c1827,1360,1859,1286,1810,1342c1794,1360,1783,1382,1770,1402c1751,1430,1741,1471,1720,1502c1704,1567,1730,1642,1700,1702c1689,1723,1673,1662,1660,1642c1632,1600,1612,1560,1570,1532c1563,1522,1559,1510,1550,1502c1532,1486,1490,1462,1490,1462c1447,1398,1394,1418,1310,1412c1277,1313,1332,1464,1270,1352c1237,1293,1263,1274,1200,1232c1149,1155,1162,1180,1090,1132c1053,1137,1006,1126,980,1152c951,1181,988,1199,920,1222c903,1219,885,1220,870,1212c860,1206,862,1183,850,1182c790,1176,730,1189,670,1192c562,1228,631,1211,460,1222c412,1294,387,1235,340,1282c253,1268,218,1289,130,1282c81,1266,49,1228,0,1212c3,1195,2,1177,10,1162c16,1152,31,1150,40,1142c69,1118,70,1111,90,1082c93,1049,89,1014,100,982c104,971,119,967,130,962c163,945,196,929,230,912c340,920,388,933,490,922c547,903,554,873,600,842c611,796,624,738,670,712c704,693,744,686,780,672c773,662,762,654,760,642c752,593,810,622,730,602xe" stroked="f" o:allowincell="t" style="position:absolute;margin-left:20.35pt;margin-top:56.95pt;width:159.95pt;height:86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315" simplePos="0" locked="0" layoutInCell="1" allowOverlap="1" relativeHeight="9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524000</wp:posOffset>
                      </wp:positionV>
                      <wp:extent cx="1109980" cy="648335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1021">
                                    <a:moveTo>
                                      <a:pt x="1273" y="1"/>
                                    </a:moveTo>
                                    <a:cubicBezTo>
                                      <a:pt x="1220" y="36"/>
                                      <a:pt x="1205" y="96"/>
                                      <a:pt x="1153" y="131"/>
                                    </a:cubicBezTo>
                                    <a:cubicBezTo>
                                      <a:pt x="1115" y="188"/>
                                      <a:pt x="1060" y="214"/>
                                      <a:pt x="1013" y="261"/>
                                    </a:cubicBezTo>
                                    <a:cubicBezTo>
                                      <a:pt x="974" y="300"/>
                                      <a:pt x="950" y="350"/>
                                      <a:pt x="903" y="381"/>
                                    </a:cubicBezTo>
                                    <a:cubicBezTo>
                                      <a:pt x="861" y="444"/>
                                      <a:pt x="821" y="504"/>
                                      <a:pt x="773" y="561"/>
                                    </a:cubicBezTo>
                                    <a:cubicBezTo>
                                      <a:pt x="765" y="570"/>
                                      <a:pt x="762" y="583"/>
                                      <a:pt x="753" y="591"/>
                                    </a:cubicBezTo>
                                    <a:cubicBezTo>
                                      <a:pt x="692" y="644"/>
                                      <a:pt x="619" y="641"/>
                                      <a:pt x="553" y="681"/>
                                    </a:cubicBezTo>
                                    <a:cubicBezTo>
                                      <a:pt x="492" y="718"/>
                                      <a:pt x="436" y="759"/>
                                      <a:pt x="373" y="791"/>
                                    </a:cubicBezTo>
                                    <a:cubicBezTo>
                                      <a:pt x="362" y="796"/>
                                      <a:pt x="354" y="807"/>
                                      <a:pt x="343" y="811"/>
                                    </a:cubicBezTo>
                                    <a:cubicBezTo>
                                      <a:pt x="283" y="833"/>
                                      <a:pt x="236" y="834"/>
                                      <a:pt x="173" y="841"/>
                                    </a:cubicBezTo>
                                    <a:cubicBezTo>
                                      <a:pt x="125" y="853"/>
                                      <a:pt x="84" y="864"/>
                                      <a:pt x="43" y="891"/>
                                    </a:cubicBezTo>
                                    <a:cubicBezTo>
                                      <a:pt x="25" y="944"/>
                                      <a:pt x="0" y="953"/>
                                      <a:pt x="53" y="961"/>
                                    </a:cubicBezTo>
                                    <a:cubicBezTo>
                                      <a:pt x="86" y="966"/>
                                      <a:pt x="120" y="968"/>
                                      <a:pt x="153" y="971"/>
                                    </a:cubicBezTo>
                                    <a:cubicBezTo>
                                      <a:pt x="244" y="964"/>
                                      <a:pt x="277" y="960"/>
                                      <a:pt x="353" y="941"/>
                                    </a:cubicBezTo>
                                    <a:cubicBezTo>
                                      <a:pt x="373" y="944"/>
                                      <a:pt x="394" y="945"/>
                                      <a:pt x="413" y="951"/>
                                    </a:cubicBezTo>
                                    <a:cubicBezTo>
                                      <a:pt x="447" y="962"/>
                                      <a:pt x="463" y="1001"/>
                                      <a:pt x="493" y="1021"/>
                                    </a:cubicBezTo>
                                    <a:cubicBezTo>
                                      <a:pt x="510" y="1018"/>
                                      <a:pt x="530" y="1021"/>
                                      <a:pt x="543" y="1011"/>
                                    </a:cubicBezTo>
                                    <a:cubicBezTo>
                                      <a:pt x="562" y="996"/>
                                      <a:pt x="583" y="951"/>
                                      <a:pt x="583" y="951"/>
                                    </a:cubicBezTo>
                                    <a:cubicBezTo>
                                      <a:pt x="597" y="880"/>
                                      <a:pt x="591" y="865"/>
                                      <a:pt x="663" y="841"/>
                                    </a:cubicBezTo>
                                    <a:cubicBezTo>
                                      <a:pt x="716" y="848"/>
                                      <a:pt x="742" y="842"/>
                                      <a:pt x="783" y="871"/>
                                    </a:cubicBezTo>
                                    <a:cubicBezTo>
                                      <a:pt x="810" y="891"/>
                                      <a:pt x="811" y="909"/>
                                      <a:pt x="843" y="921"/>
                                    </a:cubicBezTo>
                                    <a:cubicBezTo>
                                      <a:pt x="869" y="930"/>
                                      <a:pt x="896" y="934"/>
                                      <a:pt x="923" y="941"/>
                                    </a:cubicBezTo>
                                    <a:cubicBezTo>
                                      <a:pt x="936" y="944"/>
                                      <a:pt x="963" y="951"/>
                                      <a:pt x="963" y="951"/>
                                    </a:cubicBezTo>
                                    <a:cubicBezTo>
                                      <a:pt x="1046" y="943"/>
                                      <a:pt x="1078" y="957"/>
                                      <a:pt x="1103" y="881"/>
                                    </a:cubicBezTo>
                                    <a:cubicBezTo>
                                      <a:pt x="1111" y="770"/>
                                      <a:pt x="1091" y="715"/>
                                      <a:pt x="1193" y="681"/>
                                    </a:cubicBezTo>
                                    <a:cubicBezTo>
                                      <a:pt x="1238" y="696"/>
                                      <a:pt x="1257" y="693"/>
                                      <a:pt x="1273" y="741"/>
                                    </a:cubicBezTo>
                                    <a:cubicBezTo>
                                      <a:pt x="1462" y="729"/>
                                      <a:pt x="1416" y="771"/>
                                      <a:pt x="1453" y="661"/>
                                    </a:cubicBezTo>
                                    <a:cubicBezTo>
                                      <a:pt x="1480" y="666"/>
                                      <a:pt x="1506" y="681"/>
                                      <a:pt x="1533" y="681"/>
                                    </a:cubicBezTo>
                                    <a:cubicBezTo>
                                      <a:pt x="1580" y="681"/>
                                      <a:pt x="1626" y="666"/>
                                      <a:pt x="1673" y="661"/>
                                    </a:cubicBezTo>
                                    <a:cubicBezTo>
                                      <a:pt x="1683" y="654"/>
                                      <a:pt x="1695" y="650"/>
                                      <a:pt x="1703" y="641"/>
                                    </a:cubicBezTo>
                                    <a:cubicBezTo>
                                      <a:pt x="1738" y="597"/>
                                      <a:pt x="1696" y="553"/>
                                      <a:pt x="1663" y="531"/>
                                    </a:cubicBezTo>
                                    <a:cubicBezTo>
                                      <a:pt x="1678" y="470"/>
                                      <a:pt x="1674" y="404"/>
                                      <a:pt x="1723" y="371"/>
                                    </a:cubicBezTo>
                                    <a:cubicBezTo>
                                      <a:pt x="1745" y="305"/>
                                      <a:pt x="1748" y="336"/>
                                      <a:pt x="1673" y="311"/>
                                    </a:cubicBezTo>
                                    <a:cubicBezTo>
                                      <a:pt x="1643" y="301"/>
                                      <a:pt x="1613" y="291"/>
                                      <a:pt x="1583" y="281"/>
                                    </a:cubicBezTo>
                                    <a:cubicBezTo>
                                      <a:pt x="1573" y="278"/>
                                      <a:pt x="1553" y="271"/>
                                      <a:pt x="1553" y="271"/>
                                    </a:cubicBezTo>
                                    <a:cubicBezTo>
                                      <a:pt x="1504" y="173"/>
                                      <a:pt x="1450" y="154"/>
                                      <a:pt x="1343" y="141"/>
                                    </a:cubicBezTo>
                                    <a:cubicBezTo>
                                      <a:pt x="1272" y="93"/>
                                      <a:pt x="1317" y="91"/>
                                      <a:pt x="1273" y="21"/>
                                    </a:cubicBezTo>
                                    <a:cubicBezTo>
                                      <a:pt x="1267" y="12"/>
                                      <a:pt x="1243" y="22"/>
                                      <a:pt x="1243" y="11"/>
                                    </a:cubicBezTo>
                                    <a:cubicBezTo>
                                      <a:pt x="1243" y="0"/>
                                      <a:pt x="1263" y="4"/>
                                      <a:pt x="1273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1021" path="m1273,1c1220,36,1205,96,1153,131c1115,188,1060,214,1013,261c974,300,950,350,903,381c861,444,821,504,773,561c765,570,762,583,753,591c692,644,619,641,553,681c492,718,436,759,373,791c362,796,354,807,343,811c283,833,236,834,173,841c125,853,84,864,43,891c25,944,0,953,53,961c86,966,120,968,153,971c244,964,277,960,353,941c373,944,394,945,413,951c447,962,463,1001,493,1021c510,1018,530,1021,543,1011c562,996,583,951,583,951c597,880,591,865,663,841c716,848,742,842,783,871c810,891,811,909,843,921c869,930,896,934,923,941c936,944,963,951,963,951c1046,943,1078,957,1103,881c1111,770,1091,715,1193,681c1238,696,1257,693,1273,741c1462,729,1416,771,1453,661c1480,666,1506,681,1533,681c1580,681,1626,666,1673,661c1683,654,1695,650,1703,641c1738,597,1696,553,1663,531c1678,470,1674,404,1723,371c1745,305,1748,336,1673,311c1643,301,1613,291,1583,281c1573,278,1553,271,1553,271c1504,173,1450,154,1343,141c1272,93,1317,91,1273,21c1267,12,1243,22,1243,11c1243,0,1263,4,1273,1xe" stroked="f" o:allowincell="t" style="position:absolute;margin-left:214.7pt;margin-top:120pt;width:87.3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7315" simplePos="0" locked="0" layoutInCell="1" allowOverlap="1" relativeHeight="10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25145</wp:posOffset>
                      </wp:positionV>
                      <wp:extent cx="437515" cy="384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05">
                                    <a:moveTo>
                                      <a:pt x="77" y="94"/>
                                    </a:moveTo>
                                    <a:cubicBezTo>
                                      <a:pt x="74" y="141"/>
                                      <a:pt x="78" y="189"/>
                                      <a:pt x="67" y="234"/>
                                    </a:cubicBezTo>
                                    <a:cubicBezTo>
                                      <a:pt x="61" y="257"/>
                                      <a:pt x="27" y="294"/>
                                      <a:pt x="27" y="294"/>
                                    </a:cubicBezTo>
                                    <a:cubicBezTo>
                                      <a:pt x="41" y="433"/>
                                      <a:pt x="0" y="486"/>
                                      <a:pt x="97" y="534"/>
                                    </a:cubicBezTo>
                                    <a:cubicBezTo>
                                      <a:pt x="142" y="556"/>
                                      <a:pt x="110" y="553"/>
                                      <a:pt x="157" y="564"/>
                                    </a:cubicBezTo>
                                    <a:cubicBezTo>
                                      <a:pt x="190" y="572"/>
                                      <a:pt x="224" y="577"/>
                                      <a:pt x="257" y="584"/>
                                    </a:cubicBezTo>
                                    <a:cubicBezTo>
                                      <a:pt x="300" y="605"/>
                                      <a:pt x="341" y="592"/>
                                      <a:pt x="387" y="604"/>
                                    </a:cubicBezTo>
                                    <a:cubicBezTo>
                                      <a:pt x="433" y="535"/>
                                      <a:pt x="458" y="550"/>
                                      <a:pt x="527" y="504"/>
                                    </a:cubicBezTo>
                                    <a:cubicBezTo>
                                      <a:pt x="540" y="484"/>
                                      <a:pt x="554" y="384"/>
                                      <a:pt x="567" y="364"/>
                                    </a:cubicBezTo>
                                    <a:cubicBezTo>
                                      <a:pt x="574" y="354"/>
                                      <a:pt x="587" y="334"/>
                                      <a:pt x="587" y="334"/>
                                    </a:cubicBezTo>
                                    <a:cubicBezTo>
                                      <a:pt x="599" y="253"/>
                                      <a:pt x="613" y="228"/>
                                      <a:pt x="667" y="174"/>
                                    </a:cubicBezTo>
                                    <a:cubicBezTo>
                                      <a:pt x="685" y="120"/>
                                      <a:pt x="689" y="75"/>
                                      <a:pt x="627" y="54"/>
                                    </a:cubicBezTo>
                                    <a:cubicBezTo>
                                      <a:pt x="616" y="37"/>
                                      <a:pt x="602" y="8"/>
                                      <a:pt x="577" y="4"/>
                                    </a:cubicBezTo>
                                    <a:cubicBezTo>
                                      <a:pt x="546" y="0"/>
                                      <a:pt x="501" y="28"/>
                                      <a:pt x="477" y="44"/>
                                    </a:cubicBezTo>
                                    <a:cubicBezTo>
                                      <a:pt x="310" y="31"/>
                                      <a:pt x="389" y="38"/>
                                      <a:pt x="287" y="4"/>
                                    </a:cubicBezTo>
                                    <a:cubicBezTo>
                                      <a:pt x="250" y="7"/>
                                      <a:pt x="213" y="6"/>
                                      <a:pt x="177" y="14"/>
                                    </a:cubicBezTo>
                                    <a:cubicBezTo>
                                      <a:pt x="129" y="24"/>
                                      <a:pt x="122" y="94"/>
                                      <a:pt x="77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605" path="m77,94c74,141,78,189,67,234c61,257,27,294,27,294c41,433,0,486,97,534c142,556,110,553,157,564c190,572,224,577,257,584c300,605,341,592,387,604c433,535,458,550,527,504c540,484,554,384,567,364c574,354,587,334,587,334c599,253,613,228,667,174c685,120,689,75,627,54c616,37,602,8,577,4c546,0,501,28,477,44c310,31,389,38,287,4c250,7,213,6,177,14c129,24,122,94,77,94xe" stroked="f" o:allowincell="t" style="position:absolute;margin-left:216.5pt;margin-top:41.35pt;width:34.4pt;height:30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231775</wp:posOffset>
                      </wp:positionV>
                      <wp:extent cx="3194685" cy="2065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3253">
                                    <a:moveTo>
                                      <a:pt x="4925" y="924"/>
                                    </a:moveTo>
                                    <a:cubicBezTo>
                                      <a:pt x="5005" y="913"/>
                                      <a:pt x="4901" y="1049"/>
                                      <a:pt x="4902" y="1096"/>
                                    </a:cubicBezTo>
                                    <a:cubicBezTo>
                                      <a:pt x="4903" y="1143"/>
                                      <a:pt x="4947" y="1164"/>
                                      <a:pt x="4932" y="1209"/>
                                    </a:cubicBezTo>
                                    <a:cubicBezTo>
                                      <a:pt x="4902" y="1248"/>
                                      <a:pt x="4846" y="1333"/>
                                      <a:pt x="4812" y="1366"/>
                                    </a:cubicBezTo>
                                    <a:cubicBezTo>
                                      <a:pt x="4801" y="1407"/>
                                      <a:pt x="4838" y="1430"/>
                                      <a:pt x="4865" y="1456"/>
                                    </a:cubicBezTo>
                                    <a:cubicBezTo>
                                      <a:pt x="4888" y="1499"/>
                                      <a:pt x="4982" y="1530"/>
                                      <a:pt x="5007" y="1584"/>
                                    </a:cubicBezTo>
                                    <a:cubicBezTo>
                                      <a:pt x="5031" y="1640"/>
                                      <a:pt x="5031" y="1733"/>
                                      <a:pt x="5007" y="1794"/>
                                    </a:cubicBezTo>
                                    <a:cubicBezTo>
                                      <a:pt x="4987" y="1851"/>
                                      <a:pt x="4891" y="1901"/>
                                      <a:pt x="4865" y="1951"/>
                                    </a:cubicBezTo>
                                    <a:cubicBezTo>
                                      <a:pt x="4748" y="2075"/>
                                      <a:pt x="4597" y="2349"/>
                                      <a:pt x="4376" y="2526"/>
                                    </a:cubicBezTo>
                                    <a:cubicBezTo>
                                      <a:pt x="4155" y="2703"/>
                                      <a:pt x="3703" y="2901"/>
                                      <a:pt x="3537" y="3016"/>
                                    </a:cubicBezTo>
                                    <a:cubicBezTo>
                                      <a:pt x="3487" y="3031"/>
                                      <a:pt x="3419" y="3200"/>
                                      <a:pt x="3380" y="3219"/>
                                    </a:cubicBezTo>
                                    <a:cubicBezTo>
                                      <a:pt x="3350" y="3238"/>
                                      <a:pt x="3303" y="3253"/>
                                      <a:pt x="3297" y="3189"/>
                                    </a:cubicBezTo>
                                    <a:cubicBezTo>
                                      <a:pt x="3286" y="3170"/>
                                      <a:pt x="3313" y="3146"/>
                                      <a:pt x="3312" y="3106"/>
                                    </a:cubicBezTo>
                                    <a:cubicBezTo>
                                      <a:pt x="3311" y="3066"/>
                                      <a:pt x="3276" y="3036"/>
                                      <a:pt x="3290" y="2949"/>
                                    </a:cubicBezTo>
                                    <a:cubicBezTo>
                                      <a:pt x="3304" y="2862"/>
                                      <a:pt x="3381" y="2655"/>
                                      <a:pt x="3395" y="2581"/>
                                    </a:cubicBezTo>
                                    <a:cubicBezTo>
                                      <a:pt x="3392" y="2559"/>
                                      <a:pt x="3380" y="2527"/>
                                      <a:pt x="3372" y="2506"/>
                                    </a:cubicBezTo>
                                    <a:cubicBezTo>
                                      <a:pt x="3347" y="2506"/>
                                      <a:pt x="3262" y="2579"/>
                                      <a:pt x="3222" y="2589"/>
                                    </a:cubicBezTo>
                                    <a:cubicBezTo>
                                      <a:pt x="3189" y="2587"/>
                                      <a:pt x="3164" y="2623"/>
                                      <a:pt x="3132" y="2619"/>
                                    </a:cubicBezTo>
                                    <a:cubicBezTo>
                                      <a:pt x="3102" y="2603"/>
                                      <a:pt x="3127" y="2511"/>
                                      <a:pt x="3095" y="2491"/>
                                    </a:cubicBezTo>
                                    <a:cubicBezTo>
                                      <a:pt x="3057" y="2478"/>
                                      <a:pt x="2953" y="2531"/>
                                      <a:pt x="2907" y="2544"/>
                                    </a:cubicBezTo>
                                    <a:cubicBezTo>
                                      <a:pt x="2893" y="2590"/>
                                      <a:pt x="2861" y="2572"/>
                                      <a:pt x="2817" y="2566"/>
                                    </a:cubicBezTo>
                                    <a:cubicBezTo>
                                      <a:pt x="2786" y="2568"/>
                                      <a:pt x="2767" y="2534"/>
                                      <a:pt x="2742" y="2544"/>
                                    </a:cubicBezTo>
                                    <a:cubicBezTo>
                                      <a:pt x="2720" y="2585"/>
                                      <a:pt x="2658" y="2599"/>
                                      <a:pt x="2630" y="2626"/>
                                    </a:cubicBezTo>
                                    <a:cubicBezTo>
                                      <a:pt x="2565" y="2624"/>
                                      <a:pt x="2537" y="2623"/>
                                      <a:pt x="2472" y="2619"/>
                                    </a:cubicBezTo>
                                    <a:cubicBezTo>
                                      <a:pt x="2413" y="2596"/>
                                      <a:pt x="2422" y="2495"/>
                                      <a:pt x="2375" y="2484"/>
                                    </a:cubicBezTo>
                                    <a:cubicBezTo>
                                      <a:pt x="2338" y="2497"/>
                                      <a:pt x="2204" y="2485"/>
                                      <a:pt x="2172" y="2506"/>
                                    </a:cubicBezTo>
                                    <a:cubicBezTo>
                                      <a:pt x="2146" y="2545"/>
                                      <a:pt x="2154" y="2616"/>
                                      <a:pt x="2105" y="2634"/>
                                    </a:cubicBezTo>
                                    <a:cubicBezTo>
                                      <a:pt x="1976" y="2622"/>
                                      <a:pt x="2071" y="2622"/>
                                      <a:pt x="2000" y="2574"/>
                                    </a:cubicBezTo>
                                    <a:cubicBezTo>
                                      <a:pt x="1954" y="2549"/>
                                      <a:pt x="1914" y="2491"/>
                                      <a:pt x="1880" y="2484"/>
                                    </a:cubicBezTo>
                                    <a:cubicBezTo>
                                      <a:pt x="1836" y="2488"/>
                                      <a:pt x="1784" y="2579"/>
                                      <a:pt x="1737" y="2596"/>
                                    </a:cubicBezTo>
                                    <a:cubicBezTo>
                                      <a:pt x="1694" y="2609"/>
                                      <a:pt x="1656" y="2590"/>
                                      <a:pt x="1625" y="2581"/>
                                    </a:cubicBezTo>
                                    <a:cubicBezTo>
                                      <a:pt x="1594" y="2572"/>
                                      <a:pt x="1590" y="2541"/>
                                      <a:pt x="1550" y="2544"/>
                                    </a:cubicBezTo>
                                    <a:cubicBezTo>
                                      <a:pt x="1498" y="2506"/>
                                      <a:pt x="1434" y="2613"/>
                                      <a:pt x="1385" y="2596"/>
                                    </a:cubicBezTo>
                                    <a:cubicBezTo>
                                      <a:pt x="1385" y="2619"/>
                                      <a:pt x="1330" y="2479"/>
                                      <a:pt x="1302" y="2461"/>
                                    </a:cubicBezTo>
                                    <a:cubicBezTo>
                                      <a:pt x="1383" y="2349"/>
                                      <a:pt x="1315" y="2158"/>
                                      <a:pt x="1556" y="1956"/>
                                    </a:cubicBezTo>
                                    <a:cubicBezTo>
                                      <a:pt x="1797" y="1754"/>
                                      <a:pt x="2604" y="1439"/>
                                      <a:pt x="2746" y="1246"/>
                                    </a:cubicBezTo>
                                    <a:cubicBezTo>
                                      <a:pt x="2888" y="1053"/>
                                      <a:pt x="2673" y="789"/>
                                      <a:pt x="2406" y="796"/>
                                    </a:cubicBezTo>
                                    <a:cubicBezTo>
                                      <a:pt x="2139" y="803"/>
                                      <a:pt x="1489" y="1184"/>
                                      <a:pt x="1146" y="1286"/>
                                    </a:cubicBezTo>
                                    <a:cubicBezTo>
                                      <a:pt x="803" y="1388"/>
                                      <a:pt x="506" y="1388"/>
                                      <a:pt x="350" y="1411"/>
                                    </a:cubicBezTo>
                                    <a:cubicBezTo>
                                      <a:pt x="194" y="1434"/>
                                      <a:pt x="252" y="1425"/>
                                      <a:pt x="207" y="1426"/>
                                    </a:cubicBezTo>
                                    <a:cubicBezTo>
                                      <a:pt x="162" y="1427"/>
                                      <a:pt x="114" y="1430"/>
                                      <a:pt x="80" y="1419"/>
                                    </a:cubicBezTo>
                                    <a:cubicBezTo>
                                      <a:pt x="47" y="1397"/>
                                      <a:pt x="16" y="1396"/>
                                      <a:pt x="5" y="1359"/>
                                    </a:cubicBezTo>
                                    <a:cubicBezTo>
                                      <a:pt x="0" y="1332"/>
                                      <a:pt x="45" y="1308"/>
                                      <a:pt x="72" y="1254"/>
                                    </a:cubicBezTo>
                                    <a:cubicBezTo>
                                      <a:pt x="84" y="1205"/>
                                      <a:pt x="63" y="1110"/>
                                      <a:pt x="80" y="1066"/>
                                    </a:cubicBezTo>
                                    <a:cubicBezTo>
                                      <a:pt x="97" y="1022"/>
                                      <a:pt x="160" y="1033"/>
                                      <a:pt x="177" y="991"/>
                                    </a:cubicBezTo>
                                    <a:cubicBezTo>
                                      <a:pt x="181" y="936"/>
                                      <a:pt x="169" y="864"/>
                                      <a:pt x="185" y="811"/>
                                    </a:cubicBezTo>
                                    <a:cubicBezTo>
                                      <a:pt x="216" y="780"/>
                                      <a:pt x="308" y="797"/>
                                      <a:pt x="350" y="781"/>
                                    </a:cubicBezTo>
                                    <a:cubicBezTo>
                                      <a:pt x="394" y="764"/>
                                      <a:pt x="398" y="735"/>
                                      <a:pt x="447" y="706"/>
                                    </a:cubicBezTo>
                                    <a:cubicBezTo>
                                      <a:pt x="489" y="681"/>
                                      <a:pt x="493" y="577"/>
                                      <a:pt x="545" y="556"/>
                                    </a:cubicBezTo>
                                    <a:cubicBezTo>
                                      <a:pt x="590" y="529"/>
                                      <a:pt x="663" y="530"/>
                                      <a:pt x="717" y="541"/>
                                    </a:cubicBezTo>
                                    <a:cubicBezTo>
                                      <a:pt x="767" y="546"/>
                                      <a:pt x="780" y="626"/>
                                      <a:pt x="867" y="624"/>
                                    </a:cubicBezTo>
                                    <a:cubicBezTo>
                                      <a:pt x="908" y="635"/>
                                      <a:pt x="913" y="605"/>
                                      <a:pt x="965" y="609"/>
                                    </a:cubicBezTo>
                                    <a:cubicBezTo>
                                      <a:pt x="1017" y="613"/>
                                      <a:pt x="1137" y="663"/>
                                      <a:pt x="1182" y="646"/>
                                    </a:cubicBezTo>
                                    <a:cubicBezTo>
                                      <a:pt x="1227" y="629"/>
                                      <a:pt x="1216" y="549"/>
                                      <a:pt x="1235" y="504"/>
                                    </a:cubicBezTo>
                                    <a:cubicBezTo>
                                      <a:pt x="1241" y="422"/>
                                      <a:pt x="1223" y="395"/>
                                      <a:pt x="1295" y="376"/>
                                    </a:cubicBezTo>
                                    <a:cubicBezTo>
                                      <a:pt x="1329" y="329"/>
                                      <a:pt x="1403" y="257"/>
                                      <a:pt x="1437" y="219"/>
                                    </a:cubicBezTo>
                                    <a:cubicBezTo>
                                      <a:pt x="1481" y="169"/>
                                      <a:pt x="1518" y="107"/>
                                      <a:pt x="1557" y="76"/>
                                    </a:cubicBezTo>
                                    <a:cubicBezTo>
                                      <a:pt x="1592" y="46"/>
                                      <a:pt x="1616" y="64"/>
                                      <a:pt x="1647" y="54"/>
                                    </a:cubicBezTo>
                                    <a:cubicBezTo>
                                      <a:pt x="1678" y="44"/>
                                      <a:pt x="1705" y="0"/>
                                      <a:pt x="1745" y="16"/>
                                    </a:cubicBezTo>
                                    <a:cubicBezTo>
                                      <a:pt x="1800" y="29"/>
                                      <a:pt x="1861" y="132"/>
                                      <a:pt x="1887" y="151"/>
                                    </a:cubicBezTo>
                                    <a:cubicBezTo>
                                      <a:pt x="1925" y="172"/>
                                      <a:pt x="1940" y="180"/>
                                      <a:pt x="1977" y="174"/>
                                    </a:cubicBezTo>
                                    <a:cubicBezTo>
                                      <a:pt x="2011" y="165"/>
                                      <a:pt x="2036" y="113"/>
                                      <a:pt x="2090" y="99"/>
                                    </a:cubicBezTo>
                                    <a:cubicBezTo>
                                      <a:pt x="2166" y="122"/>
                                      <a:pt x="2222" y="86"/>
                                      <a:pt x="2300" y="91"/>
                                    </a:cubicBezTo>
                                    <a:cubicBezTo>
                                      <a:pt x="2358" y="104"/>
                                      <a:pt x="2249" y="207"/>
                                      <a:pt x="2300" y="241"/>
                                    </a:cubicBezTo>
                                    <a:cubicBezTo>
                                      <a:pt x="2329" y="282"/>
                                      <a:pt x="2426" y="333"/>
                                      <a:pt x="2476" y="336"/>
                                    </a:cubicBezTo>
                                    <a:cubicBezTo>
                                      <a:pt x="2526" y="339"/>
                                      <a:pt x="2548" y="274"/>
                                      <a:pt x="2600" y="256"/>
                                    </a:cubicBezTo>
                                    <a:cubicBezTo>
                                      <a:pt x="2656" y="244"/>
                                      <a:pt x="2707" y="216"/>
                                      <a:pt x="2787" y="226"/>
                                    </a:cubicBezTo>
                                    <a:cubicBezTo>
                                      <a:pt x="2846" y="231"/>
                                      <a:pt x="2897" y="273"/>
                                      <a:pt x="2952" y="286"/>
                                    </a:cubicBezTo>
                                    <a:cubicBezTo>
                                      <a:pt x="2977" y="311"/>
                                      <a:pt x="3089" y="291"/>
                                      <a:pt x="3117" y="301"/>
                                    </a:cubicBezTo>
                                    <a:cubicBezTo>
                                      <a:pt x="3125" y="322"/>
                                      <a:pt x="3179" y="363"/>
                                      <a:pt x="3177" y="399"/>
                                    </a:cubicBezTo>
                                    <a:cubicBezTo>
                                      <a:pt x="3178" y="435"/>
                                      <a:pt x="3136" y="475"/>
                                      <a:pt x="3125" y="519"/>
                                    </a:cubicBezTo>
                                    <a:cubicBezTo>
                                      <a:pt x="3116" y="569"/>
                                      <a:pt x="3086" y="621"/>
                                      <a:pt x="3110" y="661"/>
                                    </a:cubicBezTo>
                                    <a:cubicBezTo>
                                      <a:pt x="3142" y="718"/>
                                      <a:pt x="3262" y="709"/>
                                      <a:pt x="3306" y="756"/>
                                    </a:cubicBezTo>
                                    <a:cubicBezTo>
                                      <a:pt x="3372" y="812"/>
                                      <a:pt x="3393" y="580"/>
                                      <a:pt x="3431" y="628"/>
                                    </a:cubicBezTo>
                                    <a:cubicBezTo>
                                      <a:pt x="3475" y="593"/>
                                      <a:pt x="3523" y="617"/>
                                      <a:pt x="3611" y="611"/>
                                    </a:cubicBezTo>
                                    <a:cubicBezTo>
                                      <a:pt x="3640" y="666"/>
                                      <a:pt x="3549" y="897"/>
                                      <a:pt x="3606" y="956"/>
                                    </a:cubicBezTo>
                                    <a:cubicBezTo>
                                      <a:pt x="3663" y="1015"/>
                                      <a:pt x="3853" y="1038"/>
                                      <a:pt x="3956" y="966"/>
                                    </a:cubicBezTo>
                                    <a:cubicBezTo>
                                      <a:pt x="4059" y="894"/>
                                      <a:pt x="4158" y="596"/>
                                      <a:pt x="4226" y="526"/>
                                    </a:cubicBezTo>
                                    <a:cubicBezTo>
                                      <a:pt x="4294" y="456"/>
                                      <a:pt x="4319" y="508"/>
                                      <a:pt x="4366" y="546"/>
                                    </a:cubicBezTo>
                                    <a:cubicBezTo>
                                      <a:pt x="4413" y="584"/>
                                      <a:pt x="4413" y="693"/>
                                      <a:pt x="4506" y="756"/>
                                    </a:cubicBezTo>
                                    <a:cubicBezTo>
                                      <a:pt x="4599" y="819"/>
                                      <a:pt x="4838" y="889"/>
                                      <a:pt x="492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3253" path="m4925,924c5005,913,4901,1049,4902,1096c4903,1143,4947,1164,4932,1209c4902,1248,4846,1333,4812,1366c4801,1407,4838,1430,4865,1456c4888,1499,4982,1530,5007,1584c5031,1640,5031,1733,5007,1794c4987,1851,4891,1901,4865,1951c4748,2075,4597,2349,4376,2526c4155,2703,3703,2901,3537,3016c3487,3031,3419,3200,3380,3219c3350,3238,3303,3253,3297,3189c3286,3170,3313,3146,3312,3106c3311,3066,3276,3036,3290,2949c3304,2862,3381,2655,3395,2581c3392,2559,3380,2527,3372,2506c3347,2506,3262,2579,3222,2589c3189,2587,3164,2623,3132,2619c3102,2603,3127,2511,3095,2491c3057,2478,2953,2531,2907,2544c2893,2590,2861,2572,2817,2566c2786,2568,2767,2534,2742,2544c2720,2585,2658,2599,2630,2626c2565,2624,2537,2623,2472,2619c2413,2596,2422,2495,2375,2484c2338,2497,2204,2485,2172,2506c2146,2545,2154,2616,2105,2634c1976,2622,2071,2622,2000,2574c1954,2549,1914,2491,1880,2484c1836,2488,1784,2579,1737,2596c1694,2609,1656,2590,1625,2581c1594,2572,1590,2541,1550,2544c1498,2506,1434,2613,1385,2596c1385,2619,1330,2479,1302,2461c1383,2349,1315,2158,1556,1956c1797,1754,2604,1439,2746,1246c2888,1053,2673,789,2406,796c2139,803,1489,1184,1146,1286c803,1388,506,1388,350,1411c194,1434,252,1425,207,1426c162,1427,114,1430,80,1419c47,1397,16,1396,5,1359c0,1332,45,1308,72,1254c84,1205,63,1110,80,1066c97,1022,160,1033,177,991c181,936,169,864,185,811c216,780,308,797,350,781c394,764,398,735,447,706c489,681,493,577,545,556c590,529,663,530,717,541c767,546,780,626,867,624c908,635,913,605,965,609c1017,613,1137,663,1182,646c1227,629,1216,549,1235,504c1241,422,1223,395,1295,376c1329,329,1403,257,1437,219c1481,169,1518,107,1557,76c1592,46,1616,64,1647,54c1678,44,1705,0,1745,16c1800,29,1861,132,1887,151c1925,172,1940,180,1977,174c2011,165,2036,113,2090,99c2166,122,2222,86,2300,91c2358,104,2249,207,2300,241c2329,282,2426,333,2476,336c2526,339,2548,274,2600,256c2656,244,2707,216,2787,226c2846,231,2897,273,2952,286c2977,311,3089,291,3117,301c3125,322,3179,363,3177,399c3178,435,3136,475,3125,519c3116,569,3086,621,3110,661c3142,718,3262,709,3306,756c3372,812,3393,580,3431,628c3475,593,3523,617,3611,611c3640,666,3549,897,3606,956c3663,1015,3853,1038,3956,966c4059,894,4158,596,4226,526c4294,456,4319,508,4366,546c4413,584,4413,693,4506,756c4599,819,4838,889,4925,924xe" stroked="f" o:allowincell="t" style="position:absolute;margin-left:38.55pt;margin-top:18.25pt;width:251.5pt;height:16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190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2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2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2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621665</wp:posOffset>
                      </wp:positionV>
                      <wp:extent cx="2959100" cy="1487170"/>
                      <wp:effectExtent l="508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2342">
                                    <a:moveTo>
                                      <a:pt x="4650" y="2342"/>
                                    </a:moveTo>
                                    <a:cubicBezTo>
                                      <a:pt x="4608" y="2114"/>
                                      <a:pt x="4660" y="1254"/>
                                      <a:pt x="4400" y="972"/>
                                    </a:cubicBezTo>
                                    <a:cubicBezTo>
                                      <a:pt x="4140" y="690"/>
                                      <a:pt x="3485" y="797"/>
                                      <a:pt x="3090" y="652"/>
                                    </a:cubicBezTo>
                                    <a:cubicBezTo>
                                      <a:pt x="2695" y="507"/>
                                      <a:pt x="2298" y="204"/>
                                      <a:pt x="2030" y="102"/>
                                    </a:cubicBezTo>
                                    <a:cubicBezTo>
                                      <a:pt x="1762" y="0"/>
                                      <a:pt x="1648" y="4"/>
                                      <a:pt x="1480" y="42"/>
                                    </a:cubicBezTo>
                                    <a:cubicBezTo>
                                      <a:pt x="1312" y="80"/>
                                      <a:pt x="1160" y="184"/>
                                      <a:pt x="1020" y="332"/>
                                    </a:cubicBezTo>
                                    <a:cubicBezTo>
                                      <a:pt x="880" y="480"/>
                                      <a:pt x="810" y="774"/>
                                      <a:pt x="640" y="932"/>
                                    </a:cubicBezTo>
                                    <a:cubicBezTo>
                                      <a:pt x="470" y="1090"/>
                                      <a:pt x="133" y="1209"/>
                                      <a:pt x="0" y="1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2342" path="m4650,2342c4608,2114,4660,1254,4400,972c4140,690,3485,797,3090,652c2695,507,2298,204,2030,102c1762,0,1648,4,1480,42c1312,80,1160,184,1020,332c880,480,810,774,640,932c470,1090,133,1209,0,1282e" stroked="t" o:allowincell="t" style="position:absolute;margin-left:26.85pt;margin-top:48.95pt;width:232.95pt;height:117.0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375285</wp:posOffset>
                      </wp:positionV>
                      <wp:extent cx="1162050" cy="317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500">
                                    <a:moveTo>
                                      <a:pt x="0" y="0"/>
                                    </a:moveTo>
                                    <a:cubicBezTo>
                                      <a:pt x="95" y="58"/>
                                      <a:pt x="367" y="297"/>
                                      <a:pt x="570" y="350"/>
                                    </a:cubicBezTo>
                                    <a:cubicBezTo>
                                      <a:pt x="773" y="403"/>
                                      <a:pt x="1010" y="295"/>
                                      <a:pt x="1220" y="320"/>
                                    </a:cubicBezTo>
                                    <a:cubicBezTo>
                                      <a:pt x="1430" y="345"/>
                                      <a:pt x="1703" y="462"/>
                                      <a:pt x="183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500" path="m0,0c95,58,367,297,570,350c773,403,1010,295,1220,320c1430,345,1703,462,1830,500e" stroked="t" o:allowincell="t" style="position:absolute;margin-left:172.35pt;margin-top:29.55pt;width:91.45pt;height:24.9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57785" simplePos="0" locked="0" layoutInCell="1" allowOverlap="1" relativeHeight="36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924560</wp:posOffset>
                      </wp:positionV>
                      <wp:extent cx="1731010" cy="1209675"/>
                      <wp:effectExtent l="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1905">
                                    <a:moveTo>
                                      <a:pt x="323" y="1475"/>
                                    </a:moveTo>
                                    <a:cubicBezTo>
                                      <a:pt x="325" y="1398"/>
                                      <a:pt x="381" y="1218"/>
                                      <a:pt x="333" y="1015"/>
                                    </a:cubicBezTo>
                                    <a:cubicBezTo>
                                      <a:pt x="285" y="812"/>
                                      <a:pt x="0" y="402"/>
                                      <a:pt x="33" y="255"/>
                                    </a:cubicBezTo>
                                    <a:cubicBezTo>
                                      <a:pt x="66" y="108"/>
                                      <a:pt x="295" y="0"/>
                                      <a:pt x="533" y="135"/>
                                    </a:cubicBezTo>
                                    <a:cubicBezTo>
                                      <a:pt x="771" y="270"/>
                                      <a:pt x="1128" y="912"/>
                                      <a:pt x="1463" y="1065"/>
                                    </a:cubicBezTo>
                                    <a:cubicBezTo>
                                      <a:pt x="1798" y="1218"/>
                                      <a:pt x="2360" y="915"/>
                                      <a:pt x="2543" y="1055"/>
                                    </a:cubicBezTo>
                                    <a:cubicBezTo>
                                      <a:pt x="2726" y="1195"/>
                                      <a:pt x="2559" y="1728"/>
                                      <a:pt x="2563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1905" path="m323,1475c325,1398,381,1218,333,1015c285,812,0,402,33,255c66,108,295,0,533,135c771,270,1128,912,1463,1065c1798,1218,2360,915,2543,1055c2726,1195,2559,1728,2563,1905e" stroked="t" o:allowincell="t" style="position:absolute;margin-left:92.2pt;margin-top:72.8pt;width:136.25pt;height:95.2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20478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61.25pt;width:26.8pt;height:13.6pt" coordorigin="6373,3225" coordsize="536,272">
                      <v:rect id="shape_0" stroked="t" o:allowincell="t" style="position:absolute;left:6373;top:32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33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5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5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холодание усилилось, наблюдалась холодная для конца мая погода. Среднесуточная температура воздуха уменьшилась уже до  значений     9-12ºС, которые  на 2-5°С оказались ниже климатической нормы. На территорию области  продолжала поступать  </w:t>
            </w:r>
            <w:r>
              <w:rPr>
                <w:sz w:val="26"/>
                <w:szCs w:val="26"/>
              </w:rPr>
              <w:t xml:space="preserve">  неустойчивая  холодная и  влажная воздушная масса с Балти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колебался в интервале  12-17°С, сегодня ночью в тылу циклона минимальные термометры показывали  </w:t>
            </w:r>
            <w:r>
              <w:rPr>
                <w:sz w:val="26"/>
                <w:szCs w:val="26"/>
              </w:rPr>
              <w:t>4-6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балтийского циклона повсеместно сопровождалось дождями. На большей части области выпало в основном 5-10 мм осадков, в ряде районов несколько меньше – 3-5 мм. Лишь по крайнему северо-востоку сильные дожди дали за сутки 29  мм, это 1,5 декадных или половина месячной нормы 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4-24 см. Температура воды понизилась до 17-18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5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i/>
                <w:color w:val="FF0000"/>
                <w:sz w:val="16"/>
                <w:szCs w:val="16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5101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51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3471690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чью 27 мая местами по области ожидаются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2º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формированной  в холо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  прояснениями</w:t>
            </w:r>
          </w:p>
        </w:tc>
      </w:tr>
      <w:tr>
        <w:trPr>
          <w:trHeight w:val="6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 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в первой половине ноч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2ºС, днем +15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-2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жди, 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переменных направлений  3-8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 xml:space="preserve">западный 4-9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>ночью  +4 +9°С,   днем +14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ночью  +6 +11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3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6T11:32:00Z</dcterms:modified>
  <cp:revision>5</cp:revision>
  <dc:subject/>
  <dc:title> </dc:title>
</cp:coreProperties>
</file>