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0/101   28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мая</w:t>
            </w:r>
          </w:p>
        </w:tc>
      </w:tr>
      <w:tr>
        <w:trPr>
          <w:trHeight w:val="40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516890</wp:posOffset>
                      </wp:positionV>
                      <wp:extent cx="635000" cy="28321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40" cy="28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0" h="446">
                                    <a:moveTo>
                                      <a:pt x="1000" y="187"/>
                                    </a:moveTo>
                                    <a:cubicBezTo>
                                      <a:pt x="955" y="237"/>
                                      <a:pt x="790" y="372"/>
                                      <a:pt x="670" y="407"/>
                                    </a:cubicBezTo>
                                    <a:cubicBezTo>
                                      <a:pt x="540" y="404"/>
                                      <a:pt x="500" y="446"/>
                                      <a:pt x="370" y="437"/>
                                    </a:cubicBezTo>
                                    <a:cubicBezTo>
                                      <a:pt x="343" y="435"/>
                                      <a:pt x="173" y="381"/>
                                      <a:pt x="150" y="367"/>
                                    </a:cubicBezTo>
                                    <a:cubicBezTo>
                                      <a:pt x="103" y="340"/>
                                      <a:pt x="5" y="272"/>
                                      <a:pt x="0" y="237"/>
                                    </a:cubicBezTo>
                                    <a:cubicBezTo>
                                      <a:pt x="17" y="118"/>
                                      <a:pt x="33" y="157"/>
                                      <a:pt x="180" y="147"/>
                                    </a:cubicBezTo>
                                    <a:cubicBezTo>
                                      <a:pt x="239" y="127"/>
                                      <a:pt x="264" y="102"/>
                                      <a:pt x="290" y="17"/>
                                    </a:cubicBezTo>
                                    <a:cubicBezTo>
                                      <a:pt x="348" y="0"/>
                                      <a:pt x="433" y="102"/>
                                      <a:pt x="510" y="97"/>
                                    </a:cubicBezTo>
                                    <a:cubicBezTo>
                                      <a:pt x="560" y="94"/>
                                      <a:pt x="631" y="45"/>
                                      <a:pt x="680" y="37"/>
                                    </a:cubicBezTo>
                                    <a:cubicBezTo>
                                      <a:pt x="771" y="22"/>
                                      <a:pt x="641" y="0"/>
                                      <a:pt x="750" y="27"/>
                                    </a:cubicBezTo>
                                    <a:cubicBezTo>
                                      <a:pt x="775" y="101"/>
                                      <a:pt x="874" y="99"/>
                                      <a:pt x="940" y="107"/>
                                    </a:cubicBezTo>
                                    <a:cubicBezTo>
                                      <a:pt x="974" y="141"/>
                                      <a:pt x="1000" y="140"/>
                                      <a:pt x="1000" y="1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0,446" path="m1000,187c955,237,790,372,670,407c540,404,500,446,370,437c343,435,173,381,150,367c103,340,5,272,0,237c17,118,33,157,180,147c239,127,264,102,290,17c348,0,433,102,510,97c560,94,631,45,680,37c771,22,641,0,750,27c775,101,874,99,940,107c974,141,1000,140,1000,187xe" stroked="f" o:allowincell="t" style="position:absolute;margin-left:210.85pt;margin-top:40.7pt;width:49.95pt;height:2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21399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1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2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5725" distR="114300" simplePos="0" locked="0" layoutInCell="1" allowOverlap="1" relativeHeight="1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891540</wp:posOffset>
                      </wp:positionV>
                      <wp:extent cx="1991360" cy="1219200"/>
                      <wp:effectExtent l="0" t="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152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6" h="1920">
                                    <a:moveTo>
                                      <a:pt x="3136" y="817"/>
                                    </a:moveTo>
                                    <a:cubicBezTo>
                                      <a:pt x="2996" y="774"/>
                                      <a:pt x="2680" y="684"/>
                                      <a:pt x="2296" y="555"/>
                                    </a:cubicBezTo>
                                    <a:cubicBezTo>
                                      <a:pt x="1912" y="426"/>
                                      <a:pt x="1185" y="90"/>
                                      <a:pt x="834" y="45"/>
                                    </a:cubicBezTo>
                                    <a:cubicBezTo>
                                      <a:pt x="483" y="0"/>
                                      <a:pt x="310" y="191"/>
                                      <a:pt x="189" y="285"/>
                                    </a:cubicBezTo>
                                    <a:cubicBezTo>
                                      <a:pt x="68" y="379"/>
                                      <a:pt x="0" y="535"/>
                                      <a:pt x="106" y="607"/>
                                    </a:cubicBezTo>
                                    <a:cubicBezTo>
                                      <a:pt x="212" y="679"/>
                                      <a:pt x="509" y="663"/>
                                      <a:pt x="826" y="720"/>
                                    </a:cubicBezTo>
                                    <a:cubicBezTo>
                                      <a:pt x="1143" y="777"/>
                                      <a:pt x="1680" y="752"/>
                                      <a:pt x="2011" y="952"/>
                                    </a:cubicBezTo>
                                    <a:cubicBezTo>
                                      <a:pt x="2342" y="1152"/>
                                      <a:pt x="2647" y="1718"/>
                                      <a:pt x="2814" y="19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6,1920" path="m3136,817c2996,774,2680,684,2296,555c1912,426,1185,90,834,45c483,0,310,191,189,285c68,379,0,535,106,607c212,679,509,663,826,720c1143,777,1680,752,2011,952c2342,1152,2647,1718,2814,1920e" stroked="t" o:allowincell="t" style="position:absolute;margin-left:129.8pt;margin-top:70.2pt;width:156.75pt;height:9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6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8420" distR="114300" simplePos="0" locked="0" layoutInCell="1" allowOverlap="1" relativeHeight="29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568960</wp:posOffset>
                      </wp:positionV>
                      <wp:extent cx="3406775" cy="1565275"/>
                      <wp:effectExtent l="0" t="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6680" cy="156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5" h="2465">
                                    <a:moveTo>
                                      <a:pt x="5365" y="1048"/>
                                    </a:moveTo>
                                    <a:cubicBezTo>
                                      <a:pt x="5219" y="1016"/>
                                      <a:pt x="4819" y="993"/>
                                      <a:pt x="4480" y="853"/>
                                    </a:cubicBezTo>
                                    <a:cubicBezTo>
                                      <a:pt x="4141" y="713"/>
                                      <a:pt x="3754" y="334"/>
                                      <a:pt x="3332" y="208"/>
                                    </a:cubicBezTo>
                                    <a:cubicBezTo>
                                      <a:pt x="2910" y="82"/>
                                      <a:pt x="2254" y="0"/>
                                      <a:pt x="1945" y="95"/>
                                    </a:cubicBezTo>
                                    <a:cubicBezTo>
                                      <a:pt x="1636" y="190"/>
                                      <a:pt x="1757" y="626"/>
                                      <a:pt x="1480" y="778"/>
                                    </a:cubicBezTo>
                                    <a:cubicBezTo>
                                      <a:pt x="1203" y="930"/>
                                      <a:pt x="481" y="895"/>
                                      <a:pt x="280" y="1010"/>
                                    </a:cubicBezTo>
                                    <a:cubicBezTo>
                                      <a:pt x="79" y="1125"/>
                                      <a:pt x="0" y="1368"/>
                                      <a:pt x="272" y="1468"/>
                                    </a:cubicBezTo>
                                    <a:cubicBezTo>
                                      <a:pt x="544" y="1568"/>
                                      <a:pt x="1306" y="1576"/>
                                      <a:pt x="1915" y="1610"/>
                                    </a:cubicBezTo>
                                    <a:cubicBezTo>
                                      <a:pt x="2524" y="1644"/>
                                      <a:pt x="3503" y="1527"/>
                                      <a:pt x="3925" y="1670"/>
                                    </a:cubicBezTo>
                                    <a:cubicBezTo>
                                      <a:pt x="4347" y="1813"/>
                                      <a:pt x="4341" y="2299"/>
                                      <a:pt x="4450" y="2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5,2465" path="m5365,1048c5219,1016,4819,993,4480,853c4141,713,3754,334,3332,208c2910,82,2254,0,1945,95c1636,190,1757,626,1480,778c1203,930,481,895,280,1010c79,1125,0,1368,272,1468c544,1568,1306,1576,1915,1610c2524,1644,3503,1527,3925,1670c4347,1813,4341,2299,4450,2465e" stroked="t" o:allowincell="t" style="position:absolute;margin-left:21pt;margin-top:44.8pt;width:268.2pt;height:12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539115</wp:posOffset>
                      </wp:positionV>
                      <wp:extent cx="419100" cy="12382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195">
                                    <a:moveTo>
                                      <a:pt x="0" y="0"/>
                                    </a:moveTo>
                                    <a:cubicBezTo>
                                      <a:pt x="96" y="46"/>
                                      <a:pt x="78" y="57"/>
                                      <a:pt x="217" y="112"/>
                                    </a:cubicBezTo>
                                    <a:cubicBezTo>
                                      <a:pt x="296" y="152"/>
                                      <a:pt x="573" y="195"/>
                                      <a:pt x="660" y="1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0,195" path="m0,0c96,46,78,57,217,112c296,152,573,195,660,195e" stroked="t" o:allowincell="t" style="position:absolute;margin-left:227pt;margin-top:42.45pt;width:32.95pt;height: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610235</wp:posOffset>
                      </wp:positionV>
                      <wp:extent cx="762000" cy="18605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293">
                                    <a:moveTo>
                                      <a:pt x="0" y="0"/>
                                    </a:moveTo>
                                    <a:cubicBezTo>
                                      <a:pt x="96" y="46"/>
                                      <a:pt x="341" y="185"/>
                                      <a:pt x="480" y="240"/>
                                    </a:cubicBezTo>
                                    <a:cubicBezTo>
                                      <a:pt x="559" y="280"/>
                                      <a:pt x="1113" y="293"/>
                                      <a:pt x="1200" y="2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293" path="m0,0c96,46,341,185,480,240c559,280,1113,293,1200,293e" stroked="t" o:allowincell="t" style="position:absolute;margin-left:220.25pt;margin-top:48.05pt;width:59.95pt;height:1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434340</wp:posOffset>
                      </wp:positionV>
                      <wp:extent cx="2266950" cy="60452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0" h="952">
                                    <a:moveTo>
                                      <a:pt x="0" y="0"/>
                                    </a:moveTo>
                                    <a:cubicBezTo>
                                      <a:pt x="92" y="48"/>
                                      <a:pt x="1121" y="11"/>
                                      <a:pt x="1605" y="150"/>
                                    </a:cubicBezTo>
                                    <a:cubicBezTo>
                                      <a:pt x="2089" y="289"/>
                                      <a:pt x="2576" y="702"/>
                                      <a:pt x="2903" y="836"/>
                                    </a:cubicBezTo>
                                    <a:cubicBezTo>
                                      <a:pt x="2982" y="876"/>
                                      <a:pt x="3483" y="952"/>
                                      <a:pt x="3570" y="9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0,952" path="m0,0c92,48,1121,11,1605,150c2089,289,2576,702,2903,836c2982,876,3483,952,3570,952e" stroked="t" o:allowincell="t" style="position:absolute;margin-left:105.5pt;margin-top:34.2pt;width:178.45pt;height:47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8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8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30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495425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75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74875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1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4617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0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4572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еще удерживался пониженный температурный фон, но с тенденцией к потеплению. Среднесуточная температура воздуха повысилась до   значений 10-13ºС, но оставалась ниже климатической нормы на 1-4°С и кое-где характеризовала сохранение  холодной погоды, но в большинстве районов уже было просто прохладно. Территория области находилась в поле повышенного атмосферного давления из-за усиления промежуточного гребня между двумя циклонам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вная температура воздуха повышалась до 14-18°С, сегодня  ночью минимальные термометры показывали  </w:t>
            </w:r>
            <w:r>
              <w:rPr>
                <w:sz w:val="26"/>
                <w:szCs w:val="26"/>
              </w:rPr>
              <w:t>3-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осадков   практически не было, лишь по  крайнему северо-востоку днем отмечался слабый, несущественный дожд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На реках бассейна Западной Двины наблюдалось в основном падение уровня воды с суточной интенсивностью 1-19 см. Температура воды понизилась до 16-17 </w:t>
            </w:r>
            <w:r>
              <w:rPr>
                <w:color w:val="000000"/>
                <w:sz w:val="26"/>
                <w:szCs w:val="26"/>
                <w:vertAlign w:val="superscript"/>
              </w:rPr>
              <w:t>о</w:t>
            </w:r>
            <w:r>
              <w:rPr>
                <w:color w:val="000000"/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6"/>
                <w:szCs w:val="16"/>
              </w:rPr>
              <w:t>27 ма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be-BY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9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7459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7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32061473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8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 фронтом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смещающимся с Западной Европы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, при грозах порывы    до 14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0-3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05 </w:t>
            </w:r>
            <w:r>
              <w:rPr>
                <w:sz w:val="28"/>
                <w:szCs w:val="28"/>
              </w:rPr>
              <w:t xml:space="preserve">переменная облачность, </w:t>
            </w:r>
            <w:r>
              <w:rPr>
                <w:i/>
                <w:sz w:val="28"/>
                <w:szCs w:val="28"/>
              </w:rPr>
              <w:t xml:space="preserve">31.05 </w:t>
            </w: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05 </w:t>
            </w:r>
            <w:r>
              <w:rPr>
                <w:sz w:val="28"/>
                <w:szCs w:val="28"/>
              </w:rPr>
              <w:t xml:space="preserve">преимущественно без осадков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на большей  части кратковременные  дожди, в отдельных районах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озы</w:t>
            </w:r>
          </w:p>
        </w:tc>
      </w:tr>
      <w:tr>
        <w:trPr>
          <w:trHeight w:val="8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5</w:t>
            </w:r>
            <w:r>
              <w:rPr>
                <w:sz w:val="28"/>
                <w:szCs w:val="28"/>
              </w:rPr>
              <w:t xml:space="preserve"> неустойчивый  4-9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31.05 </w:t>
            </w:r>
            <w:r>
              <w:rPr>
                <w:sz w:val="28"/>
                <w:szCs w:val="28"/>
              </w:rPr>
              <w:t>юго-восточный с переходом на западный  5-10 м/с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грозах порывы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о 14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05 </w:t>
            </w:r>
            <w:r>
              <w:rPr>
                <w:sz w:val="28"/>
                <w:szCs w:val="28"/>
              </w:rPr>
              <w:t>ночью  +3 +8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ночью  +9 +14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+24ºС</w:t>
            </w:r>
          </w:p>
        </w:tc>
      </w:tr>
      <w:tr>
        <w:trPr>
          <w:trHeight w:val="992" w:hRule="atLeas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8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–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5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58:00Z</dcterms:created>
  <dc:creator>Отдел агрометобслуживания</dc:creator>
  <dc:description/>
  <cp:keywords/>
  <dc:language>en-US</dc:language>
  <cp:lastModifiedBy>ООПГМИ</cp:lastModifiedBy>
  <cp:lastPrinted>2010-05-28T12:10:00Z</cp:lastPrinted>
  <dcterms:modified xsi:type="dcterms:W3CDTF">2010-05-28T10:0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