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02   31 ма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392555</wp:posOffset>
                      </wp:positionV>
                      <wp:extent cx="377825" cy="49149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5" h="774">
                                    <a:moveTo>
                                      <a:pt x="1" y="420"/>
                                    </a:moveTo>
                                    <a:cubicBezTo>
                                      <a:pt x="3" y="333"/>
                                      <a:pt x="3" y="245"/>
                                      <a:pt x="8" y="158"/>
                                    </a:cubicBezTo>
                                    <a:cubicBezTo>
                                      <a:pt x="43" y="88"/>
                                      <a:pt x="140" y="22"/>
                                      <a:pt x="211" y="0"/>
                                    </a:cubicBezTo>
                                    <a:cubicBezTo>
                                      <a:pt x="300" y="5"/>
                                      <a:pt x="355" y="11"/>
                                      <a:pt x="436" y="23"/>
                                    </a:cubicBezTo>
                                    <a:cubicBezTo>
                                      <a:pt x="461" y="40"/>
                                      <a:pt x="503" y="83"/>
                                      <a:pt x="503" y="83"/>
                                    </a:cubicBezTo>
                                    <a:cubicBezTo>
                                      <a:pt x="508" y="98"/>
                                      <a:pt x="509" y="115"/>
                                      <a:pt x="518" y="128"/>
                                    </a:cubicBezTo>
                                    <a:cubicBezTo>
                                      <a:pt x="524" y="137"/>
                                      <a:pt x="534" y="142"/>
                                      <a:pt x="541" y="150"/>
                                    </a:cubicBezTo>
                                    <a:cubicBezTo>
                                      <a:pt x="547" y="157"/>
                                      <a:pt x="551" y="165"/>
                                      <a:pt x="556" y="173"/>
                                    </a:cubicBezTo>
                                    <a:cubicBezTo>
                                      <a:pt x="582" y="254"/>
                                      <a:pt x="576" y="186"/>
                                      <a:pt x="586" y="323"/>
                                    </a:cubicBezTo>
                                    <a:cubicBezTo>
                                      <a:pt x="583" y="455"/>
                                      <a:pt x="595" y="592"/>
                                      <a:pt x="563" y="720"/>
                                    </a:cubicBezTo>
                                    <a:cubicBezTo>
                                      <a:pt x="549" y="774"/>
                                      <a:pt x="457" y="692"/>
                                      <a:pt x="443" y="683"/>
                                    </a:cubicBezTo>
                                    <a:cubicBezTo>
                                      <a:pt x="436" y="678"/>
                                      <a:pt x="421" y="668"/>
                                      <a:pt x="421" y="668"/>
                                    </a:cubicBezTo>
                                    <a:cubicBezTo>
                                      <a:pt x="359" y="672"/>
                                      <a:pt x="319" y="665"/>
                                      <a:pt x="271" y="698"/>
                                    </a:cubicBezTo>
                                    <a:cubicBezTo>
                                      <a:pt x="253" y="725"/>
                                      <a:pt x="279" y="773"/>
                                      <a:pt x="226" y="720"/>
                                    </a:cubicBezTo>
                                    <a:cubicBezTo>
                                      <a:pt x="168" y="662"/>
                                      <a:pt x="213" y="646"/>
                                      <a:pt x="143" y="600"/>
                                    </a:cubicBezTo>
                                    <a:cubicBezTo>
                                      <a:pt x="114" y="554"/>
                                      <a:pt x="32" y="465"/>
                                      <a:pt x="8" y="435"/>
                                    </a:cubicBezTo>
                                    <a:cubicBezTo>
                                      <a:pt x="0" y="411"/>
                                      <a:pt x="1" y="405"/>
                                      <a:pt x="1" y="4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5,774" path="m1,420c3,333,3,245,8,158c43,88,140,22,211,0c300,5,355,11,436,23c461,40,503,83,503,83c508,98,509,115,518,128c524,137,534,142,541,150c547,157,551,165,556,173c582,254,576,186,586,323c583,455,595,592,563,720c549,774,457,692,443,683c436,678,421,668,421,668c359,672,319,665,271,698c253,725,279,773,226,720c168,662,213,646,143,600c114,554,32,465,8,435c0,411,1,405,1,420xe" stroked="f" o:allowincell="t" style="position:absolute;margin-left:97.2pt;margin-top:109.65pt;width:29.7pt;height:38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9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214630</wp:posOffset>
                      </wp:positionV>
                      <wp:extent cx="459740" cy="494665"/>
                      <wp:effectExtent l="0" t="127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4" h="779">
                                    <a:moveTo>
                                      <a:pt x="724" y="130"/>
                                    </a:moveTo>
                                    <a:cubicBezTo>
                                      <a:pt x="719" y="169"/>
                                      <a:pt x="700" y="298"/>
                                      <a:pt x="683" y="363"/>
                                    </a:cubicBezTo>
                                    <a:cubicBezTo>
                                      <a:pt x="666" y="428"/>
                                      <a:pt x="666" y="452"/>
                                      <a:pt x="624" y="520"/>
                                    </a:cubicBezTo>
                                    <a:cubicBezTo>
                                      <a:pt x="584" y="628"/>
                                      <a:pt x="502" y="726"/>
                                      <a:pt x="432" y="768"/>
                                    </a:cubicBezTo>
                                    <a:cubicBezTo>
                                      <a:pt x="339" y="765"/>
                                      <a:pt x="297" y="779"/>
                                      <a:pt x="204" y="770"/>
                                    </a:cubicBezTo>
                                    <a:cubicBezTo>
                                      <a:pt x="192" y="769"/>
                                      <a:pt x="185" y="755"/>
                                      <a:pt x="174" y="750"/>
                                    </a:cubicBezTo>
                                    <a:cubicBezTo>
                                      <a:pt x="155" y="741"/>
                                      <a:pt x="114" y="730"/>
                                      <a:pt x="114" y="730"/>
                                    </a:cubicBezTo>
                                    <a:cubicBezTo>
                                      <a:pt x="107" y="720"/>
                                      <a:pt x="103" y="708"/>
                                      <a:pt x="94" y="700"/>
                                    </a:cubicBezTo>
                                    <a:cubicBezTo>
                                      <a:pt x="76" y="684"/>
                                      <a:pt x="12" y="633"/>
                                      <a:pt x="12" y="633"/>
                                    </a:cubicBezTo>
                                    <a:cubicBezTo>
                                      <a:pt x="0" y="579"/>
                                      <a:pt x="31" y="422"/>
                                      <a:pt x="50" y="370"/>
                                    </a:cubicBezTo>
                                    <a:cubicBezTo>
                                      <a:pt x="69" y="318"/>
                                      <a:pt x="107" y="332"/>
                                      <a:pt x="124" y="320"/>
                                    </a:cubicBezTo>
                                    <a:cubicBezTo>
                                      <a:pt x="134" y="313"/>
                                      <a:pt x="146" y="309"/>
                                      <a:pt x="154" y="300"/>
                                    </a:cubicBezTo>
                                    <a:cubicBezTo>
                                      <a:pt x="170" y="282"/>
                                      <a:pt x="173" y="251"/>
                                      <a:pt x="194" y="240"/>
                                    </a:cubicBezTo>
                                    <a:cubicBezTo>
                                      <a:pt x="207" y="233"/>
                                      <a:pt x="221" y="227"/>
                                      <a:pt x="234" y="220"/>
                                    </a:cubicBezTo>
                                    <a:cubicBezTo>
                                      <a:pt x="248" y="178"/>
                                      <a:pt x="245" y="128"/>
                                      <a:pt x="294" y="120"/>
                                    </a:cubicBezTo>
                                    <a:cubicBezTo>
                                      <a:pt x="327" y="115"/>
                                      <a:pt x="309" y="73"/>
                                      <a:pt x="342" y="70"/>
                                    </a:cubicBezTo>
                                    <a:cubicBezTo>
                                      <a:pt x="371" y="27"/>
                                      <a:pt x="429" y="30"/>
                                      <a:pt x="474" y="0"/>
                                    </a:cubicBezTo>
                                    <a:cubicBezTo>
                                      <a:pt x="504" y="3"/>
                                      <a:pt x="536" y="0"/>
                                      <a:pt x="564" y="10"/>
                                    </a:cubicBezTo>
                                    <a:cubicBezTo>
                                      <a:pt x="596" y="28"/>
                                      <a:pt x="642" y="90"/>
                                      <a:pt x="664" y="110"/>
                                    </a:cubicBezTo>
                                    <a:cubicBezTo>
                                      <a:pt x="674" y="117"/>
                                      <a:pt x="686" y="121"/>
                                      <a:pt x="694" y="130"/>
                                    </a:cubicBezTo>
                                    <a:cubicBezTo>
                                      <a:pt x="717" y="158"/>
                                      <a:pt x="688" y="184"/>
                                      <a:pt x="724" y="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4,779" path="m724,130c719,169,700,298,683,363c666,428,666,452,624,520c584,628,502,726,432,768c339,765,297,779,204,770c192,769,185,755,174,750c155,741,114,730,114,730c107,720,103,708,94,700c76,684,12,633,12,633c0,579,31,422,50,370c69,318,107,332,124,320c134,313,146,309,154,300c170,282,173,251,194,240c207,233,221,227,234,220c248,178,245,128,294,120c327,115,309,73,342,70c371,27,429,30,474,0c504,3,536,0,564,10c596,28,642,90,664,110c674,117,686,121,694,130c717,158,688,184,724,130xe" stroked="f" o:allowincell="t" style="position:absolute;margin-left:98.35pt;margin-top:16.9pt;width:36.15pt;height:38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266700</wp:posOffset>
                      </wp:positionV>
                      <wp:extent cx="3573780" cy="1979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3720" cy="198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8" h="3118">
                                    <a:moveTo>
                                      <a:pt x="5265" y="839"/>
                                    </a:moveTo>
                                    <a:cubicBezTo>
                                      <a:pt x="5345" y="828"/>
                                      <a:pt x="5241" y="964"/>
                                      <a:pt x="5242" y="1011"/>
                                    </a:cubicBezTo>
                                    <a:cubicBezTo>
                                      <a:pt x="5243" y="1058"/>
                                      <a:pt x="5287" y="1079"/>
                                      <a:pt x="5272" y="1124"/>
                                    </a:cubicBezTo>
                                    <a:cubicBezTo>
                                      <a:pt x="5242" y="1163"/>
                                      <a:pt x="5186" y="1248"/>
                                      <a:pt x="5152" y="1281"/>
                                    </a:cubicBezTo>
                                    <a:cubicBezTo>
                                      <a:pt x="5141" y="1322"/>
                                      <a:pt x="5178" y="1345"/>
                                      <a:pt x="5205" y="1371"/>
                                    </a:cubicBezTo>
                                    <a:cubicBezTo>
                                      <a:pt x="5228" y="1414"/>
                                      <a:pt x="5322" y="1445"/>
                                      <a:pt x="5347" y="1499"/>
                                    </a:cubicBezTo>
                                    <a:cubicBezTo>
                                      <a:pt x="5371" y="1555"/>
                                      <a:pt x="5371" y="1648"/>
                                      <a:pt x="5347" y="1709"/>
                                    </a:cubicBezTo>
                                    <a:cubicBezTo>
                                      <a:pt x="5327" y="1766"/>
                                      <a:pt x="5231" y="1816"/>
                                      <a:pt x="5205" y="1866"/>
                                    </a:cubicBezTo>
                                    <a:cubicBezTo>
                                      <a:pt x="5171" y="1925"/>
                                      <a:pt x="5130" y="2007"/>
                                      <a:pt x="5137" y="2054"/>
                                    </a:cubicBezTo>
                                    <a:cubicBezTo>
                                      <a:pt x="5156" y="2134"/>
                                      <a:pt x="5154" y="2113"/>
                                      <a:pt x="5272" y="2129"/>
                                    </a:cubicBezTo>
                                    <a:cubicBezTo>
                                      <a:pt x="5356" y="2179"/>
                                      <a:pt x="5380" y="2207"/>
                                      <a:pt x="5430" y="2256"/>
                                    </a:cubicBezTo>
                                    <a:cubicBezTo>
                                      <a:pt x="5465" y="2298"/>
                                      <a:pt x="5588" y="2230"/>
                                      <a:pt x="5602" y="2294"/>
                                    </a:cubicBezTo>
                                    <a:cubicBezTo>
                                      <a:pt x="5628" y="2320"/>
                                      <a:pt x="5603" y="2386"/>
                                      <a:pt x="5587" y="2414"/>
                                    </a:cubicBezTo>
                                    <a:cubicBezTo>
                                      <a:pt x="5571" y="2442"/>
                                      <a:pt x="5511" y="2429"/>
                                      <a:pt x="5505" y="2459"/>
                                    </a:cubicBezTo>
                                    <a:cubicBezTo>
                                      <a:pt x="5499" y="2489"/>
                                      <a:pt x="5559" y="2563"/>
                                      <a:pt x="5550" y="2594"/>
                                    </a:cubicBezTo>
                                    <a:cubicBezTo>
                                      <a:pt x="5544" y="2622"/>
                                      <a:pt x="5484" y="2637"/>
                                      <a:pt x="5452" y="2646"/>
                                    </a:cubicBezTo>
                                    <a:cubicBezTo>
                                      <a:pt x="5411" y="2651"/>
                                      <a:pt x="5330" y="2614"/>
                                      <a:pt x="5302" y="2624"/>
                                    </a:cubicBezTo>
                                    <a:cubicBezTo>
                                      <a:pt x="5277" y="2641"/>
                                      <a:pt x="5315" y="2696"/>
                                      <a:pt x="5287" y="2706"/>
                                    </a:cubicBezTo>
                                    <a:cubicBezTo>
                                      <a:pt x="5263" y="2722"/>
                                      <a:pt x="5174" y="2722"/>
                                      <a:pt x="5152" y="2721"/>
                                    </a:cubicBezTo>
                                    <a:cubicBezTo>
                                      <a:pt x="5145" y="2718"/>
                                      <a:pt x="5158" y="2704"/>
                                      <a:pt x="5152" y="2699"/>
                                    </a:cubicBezTo>
                                    <a:cubicBezTo>
                                      <a:pt x="5136" y="2683"/>
                                      <a:pt x="5099" y="2676"/>
                                      <a:pt x="5077" y="2669"/>
                                    </a:cubicBezTo>
                                    <a:cubicBezTo>
                                      <a:pt x="5028" y="2677"/>
                                      <a:pt x="5022" y="2682"/>
                                      <a:pt x="4995" y="2721"/>
                                    </a:cubicBezTo>
                                    <a:cubicBezTo>
                                      <a:pt x="4969" y="2758"/>
                                      <a:pt x="4988" y="2837"/>
                                      <a:pt x="4957" y="2871"/>
                                    </a:cubicBezTo>
                                    <a:cubicBezTo>
                                      <a:pt x="4925" y="2897"/>
                                      <a:pt x="4846" y="2933"/>
                                      <a:pt x="4800" y="2931"/>
                                    </a:cubicBezTo>
                                    <a:cubicBezTo>
                                      <a:pt x="4756" y="2936"/>
                                      <a:pt x="4715" y="2917"/>
                                      <a:pt x="4695" y="2901"/>
                                    </a:cubicBezTo>
                                    <a:cubicBezTo>
                                      <a:pt x="4666" y="2888"/>
                                      <a:pt x="4705" y="2849"/>
                                      <a:pt x="4680" y="2834"/>
                                    </a:cubicBezTo>
                                    <a:cubicBezTo>
                                      <a:pt x="4655" y="2819"/>
                                      <a:pt x="4580" y="2805"/>
                                      <a:pt x="4545" y="2811"/>
                                    </a:cubicBezTo>
                                    <a:cubicBezTo>
                                      <a:pt x="4508" y="2835"/>
                                      <a:pt x="4498" y="2836"/>
                                      <a:pt x="4470" y="2871"/>
                                    </a:cubicBezTo>
                                    <a:cubicBezTo>
                                      <a:pt x="4427" y="2926"/>
                                      <a:pt x="4445" y="2990"/>
                                      <a:pt x="4402" y="3006"/>
                                    </a:cubicBezTo>
                                    <a:cubicBezTo>
                                      <a:pt x="4376" y="3019"/>
                                      <a:pt x="4334" y="3001"/>
                                      <a:pt x="4305" y="2984"/>
                                    </a:cubicBezTo>
                                    <a:cubicBezTo>
                                      <a:pt x="4276" y="2967"/>
                                      <a:pt x="4265" y="2904"/>
                                      <a:pt x="4230" y="2901"/>
                                    </a:cubicBezTo>
                                    <a:cubicBezTo>
                                      <a:pt x="4183" y="2890"/>
                                      <a:pt x="4151" y="2969"/>
                                      <a:pt x="4095" y="2969"/>
                                    </a:cubicBezTo>
                                    <a:cubicBezTo>
                                      <a:pt x="4038" y="2993"/>
                                      <a:pt x="3952" y="2915"/>
                                      <a:pt x="3884" y="2938"/>
                                    </a:cubicBezTo>
                                    <a:cubicBezTo>
                                      <a:pt x="3816" y="2961"/>
                                      <a:pt x="3721" y="3098"/>
                                      <a:pt x="3684" y="3108"/>
                                    </a:cubicBezTo>
                                    <a:cubicBezTo>
                                      <a:pt x="3647" y="3118"/>
                                      <a:pt x="3671" y="3028"/>
                                      <a:pt x="3664" y="2998"/>
                                    </a:cubicBezTo>
                                    <a:cubicBezTo>
                                      <a:pt x="3657" y="2968"/>
                                      <a:pt x="3561" y="3010"/>
                                      <a:pt x="3644" y="2928"/>
                                    </a:cubicBezTo>
                                    <a:cubicBezTo>
                                      <a:pt x="3643" y="2856"/>
                                      <a:pt x="4057" y="2635"/>
                                      <a:pt x="4164" y="2508"/>
                                    </a:cubicBezTo>
                                    <a:cubicBezTo>
                                      <a:pt x="4271" y="2381"/>
                                      <a:pt x="4291" y="2270"/>
                                      <a:pt x="4284" y="2168"/>
                                    </a:cubicBezTo>
                                    <a:cubicBezTo>
                                      <a:pt x="4277" y="2066"/>
                                      <a:pt x="4226" y="1936"/>
                                      <a:pt x="4124" y="1898"/>
                                    </a:cubicBezTo>
                                    <a:cubicBezTo>
                                      <a:pt x="4022" y="1860"/>
                                      <a:pt x="3783" y="1832"/>
                                      <a:pt x="3674" y="1938"/>
                                    </a:cubicBezTo>
                                    <a:cubicBezTo>
                                      <a:pt x="3565" y="2044"/>
                                      <a:pt x="3512" y="2456"/>
                                      <a:pt x="3472" y="2534"/>
                                    </a:cubicBezTo>
                                    <a:cubicBezTo>
                                      <a:pt x="3442" y="2518"/>
                                      <a:pt x="3467" y="2426"/>
                                      <a:pt x="3435" y="2406"/>
                                    </a:cubicBezTo>
                                    <a:cubicBezTo>
                                      <a:pt x="3397" y="2393"/>
                                      <a:pt x="3293" y="2446"/>
                                      <a:pt x="3247" y="2459"/>
                                    </a:cubicBezTo>
                                    <a:cubicBezTo>
                                      <a:pt x="3233" y="2505"/>
                                      <a:pt x="3201" y="2487"/>
                                      <a:pt x="3157" y="2481"/>
                                    </a:cubicBezTo>
                                    <a:cubicBezTo>
                                      <a:pt x="3126" y="2483"/>
                                      <a:pt x="3107" y="2449"/>
                                      <a:pt x="3082" y="2459"/>
                                    </a:cubicBezTo>
                                    <a:cubicBezTo>
                                      <a:pt x="3060" y="2500"/>
                                      <a:pt x="2998" y="2514"/>
                                      <a:pt x="2970" y="2541"/>
                                    </a:cubicBezTo>
                                    <a:cubicBezTo>
                                      <a:pt x="2905" y="2539"/>
                                      <a:pt x="2877" y="2538"/>
                                      <a:pt x="2812" y="2534"/>
                                    </a:cubicBezTo>
                                    <a:cubicBezTo>
                                      <a:pt x="2753" y="2511"/>
                                      <a:pt x="2762" y="2410"/>
                                      <a:pt x="2715" y="2399"/>
                                    </a:cubicBezTo>
                                    <a:cubicBezTo>
                                      <a:pt x="2678" y="2412"/>
                                      <a:pt x="2544" y="2400"/>
                                      <a:pt x="2512" y="2421"/>
                                    </a:cubicBezTo>
                                    <a:cubicBezTo>
                                      <a:pt x="2486" y="2460"/>
                                      <a:pt x="2494" y="2531"/>
                                      <a:pt x="2445" y="2549"/>
                                    </a:cubicBezTo>
                                    <a:cubicBezTo>
                                      <a:pt x="2316" y="2537"/>
                                      <a:pt x="2411" y="2537"/>
                                      <a:pt x="2340" y="2489"/>
                                    </a:cubicBezTo>
                                    <a:cubicBezTo>
                                      <a:pt x="2294" y="2464"/>
                                      <a:pt x="2254" y="2406"/>
                                      <a:pt x="2220" y="2399"/>
                                    </a:cubicBezTo>
                                    <a:cubicBezTo>
                                      <a:pt x="2176" y="2403"/>
                                      <a:pt x="2124" y="2494"/>
                                      <a:pt x="2077" y="2511"/>
                                    </a:cubicBezTo>
                                    <a:cubicBezTo>
                                      <a:pt x="2017" y="2513"/>
                                      <a:pt x="2088" y="2093"/>
                                      <a:pt x="2054" y="1978"/>
                                    </a:cubicBezTo>
                                    <a:cubicBezTo>
                                      <a:pt x="2020" y="1863"/>
                                      <a:pt x="1932" y="1848"/>
                                      <a:pt x="1874" y="1818"/>
                                    </a:cubicBezTo>
                                    <a:cubicBezTo>
                                      <a:pt x="1816" y="1788"/>
                                      <a:pt x="1761" y="1785"/>
                                      <a:pt x="1704" y="1798"/>
                                    </a:cubicBezTo>
                                    <a:cubicBezTo>
                                      <a:pt x="1647" y="1811"/>
                                      <a:pt x="1569" y="1830"/>
                                      <a:pt x="1534" y="1898"/>
                                    </a:cubicBezTo>
                                    <a:cubicBezTo>
                                      <a:pt x="1499" y="1966"/>
                                      <a:pt x="1520" y="2163"/>
                                      <a:pt x="1492" y="2204"/>
                                    </a:cubicBezTo>
                                    <a:cubicBezTo>
                                      <a:pt x="1464" y="2245"/>
                                      <a:pt x="1402" y="2166"/>
                                      <a:pt x="1363" y="2144"/>
                                    </a:cubicBezTo>
                                    <a:cubicBezTo>
                                      <a:pt x="1324" y="2122"/>
                                      <a:pt x="1300" y="2109"/>
                                      <a:pt x="1260" y="2069"/>
                                    </a:cubicBezTo>
                                    <a:cubicBezTo>
                                      <a:pt x="1191" y="2018"/>
                                      <a:pt x="1211" y="1929"/>
                                      <a:pt x="1125" y="1904"/>
                                    </a:cubicBezTo>
                                    <a:cubicBezTo>
                                      <a:pt x="1080" y="1878"/>
                                      <a:pt x="1072" y="1885"/>
                                      <a:pt x="1005" y="1889"/>
                                    </a:cubicBezTo>
                                    <a:cubicBezTo>
                                      <a:pt x="968" y="1896"/>
                                      <a:pt x="941" y="1948"/>
                                      <a:pt x="900" y="1949"/>
                                    </a:cubicBezTo>
                                    <a:cubicBezTo>
                                      <a:pt x="859" y="1950"/>
                                      <a:pt x="806" y="1894"/>
                                      <a:pt x="757" y="1896"/>
                                    </a:cubicBezTo>
                                    <a:cubicBezTo>
                                      <a:pt x="704" y="1895"/>
                                      <a:pt x="701" y="1952"/>
                                      <a:pt x="607" y="1964"/>
                                    </a:cubicBezTo>
                                    <a:cubicBezTo>
                                      <a:pt x="565" y="1971"/>
                                      <a:pt x="547" y="1936"/>
                                      <a:pt x="502" y="1941"/>
                                    </a:cubicBezTo>
                                    <a:cubicBezTo>
                                      <a:pt x="457" y="1946"/>
                                      <a:pt x="388" y="1989"/>
                                      <a:pt x="337" y="1994"/>
                                    </a:cubicBezTo>
                                    <a:cubicBezTo>
                                      <a:pt x="286" y="1999"/>
                                      <a:pt x="235" y="1970"/>
                                      <a:pt x="195" y="1971"/>
                                    </a:cubicBezTo>
                                    <a:cubicBezTo>
                                      <a:pt x="151" y="1968"/>
                                      <a:pt x="128" y="2010"/>
                                      <a:pt x="97" y="2001"/>
                                    </a:cubicBezTo>
                                    <a:cubicBezTo>
                                      <a:pt x="66" y="1992"/>
                                      <a:pt x="13" y="1955"/>
                                      <a:pt x="7" y="1919"/>
                                    </a:cubicBezTo>
                                    <a:cubicBezTo>
                                      <a:pt x="0" y="1882"/>
                                      <a:pt x="39" y="1829"/>
                                      <a:pt x="60" y="1784"/>
                                    </a:cubicBezTo>
                                    <a:cubicBezTo>
                                      <a:pt x="81" y="1739"/>
                                      <a:pt x="89" y="1670"/>
                                      <a:pt x="135" y="1649"/>
                                    </a:cubicBezTo>
                                    <a:cubicBezTo>
                                      <a:pt x="182" y="1626"/>
                                      <a:pt x="276" y="1656"/>
                                      <a:pt x="337" y="1656"/>
                                    </a:cubicBezTo>
                                    <a:cubicBezTo>
                                      <a:pt x="398" y="1656"/>
                                      <a:pt x="462" y="1678"/>
                                      <a:pt x="502" y="1649"/>
                                    </a:cubicBezTo>
                                    <a:cubicBezTo>
                                      <a:pt x="550" y="1631"/>
                                      <a:pt x="543" y="1521"/>
                                      <a:pt x="577" y="1484"/>
                                    </a:cubicBezTo>
                                    <a:cubicBezTo>
                                      <a:pt x="611" y="1447"/>
                                      <a:pt x="686" y="1450"/>
                                      <a:pt x="705" y="1424"/>
                                    </a:cubicBezTo>
                                    <a:cubicBezTo>
                                      <a:pt x="715" y="1406"/>
                                      <a:pt x="716" y="1340"/>
                                      <a:pt x="690" y="1326"/>
                                    </a:cubicBezTo>
                                    <a:cubicBezTo>
                                      <a:pt x="664" y="1312"/>
                                      <a:pt x="592" y="1340"/>
                                      <a:pt x="547" y="1341"/>
                                    </a:cubicBezTo>
                                    <a:cubicBezTo>
                                      <a:pt x="502" y="1342"/>
                                      <a:pt x="454" y="1345"/>
                                      <a:pt x="420" y="1334"/>
                                    </a:cubicBezTo>
                                    <a:cubicBezTo>
                                      <a:pt x="387" y="1312"/>
                                      <a:pt x="356" y="1311"/>
                                      <a:pt x="345" y="1274"/>
                                    </a:cubicBezTo>
                                    <a:cubicBezTo>
                                      <a:pt x="340" y="1247"/>
                                      <a:pt x="385" y="1223"/>
                                      <a:pt x="412" y="1169"/>
                                    </a:cubicBezTo>
                                    <a:cubicBezTo>
                                      <a:pt x="424" y="1120"/>
                                      <a:pt x="403" y="1025"/>
                                      <a:pt x="420" y="981"/>
                                    </a:cubicBezTo>
                                    <a:cubicBezTo>
                                      <a:pt x="437" y="937"/>
                                      <a:pt x="500" y="948"/>
                                      <a:pt x="517" y="906"/>
                                    </a:cubicBezTo>
                                    <a:cubicBezTo>
                                      <a:pt x="521" y="851"/>
                                      <a:pt x="509" y="779"/>
                                      <a:pt x="525" y="726"/>
                                    </a:cubicBezTo>
                                    <a:cubicBezTo>
                                      <a:pt x="556" y="695"/>
                                      <a:pt x="648" y="712"/>
                                      <a:pt x="690" y="696"/>
                                    </a:cubicBezTo>
                                    <a:cubicBezTo>
                                      <a:pt x="734" y="679"/>
                                      <a:pt x="738" y="650"/>
                                      <a:pt x="787" y="621"/>
                                    </a:cubicBezTo>
                                    <a:cubicBezTo>
                                      <a:pt x="829" y="596"/>
                                      <a:pt x="833" y="492"/>
                                      <a:pt x="885" y="471"/>
                                    </a:cubicBezTo>
                                    <a:cubicBezTo>
                                      <a:pt x="930" y="444"/>
                                      <a:pt x="1003" y="445"/>
                                      <a:pt x="1057" y="456"/>
                                    </a:cubicBezTo>
                                    <a:cubicBezTo>
                                      <a:pt x="1107" y="461"/>
                                      <a:pt x="1120" y="541"/>
                                      <a:pt x="1207" y="539"/>
                                    </a:cubicBezTo>
                                    <a:cubicBezTo>
                                      <a:pt x="1248" y="550"/>
                                      <a:pt x="1253" y="520"/>
                                      <a:pt x="1305" y="524"/>
                                    </a:cubicBezTo>
                                    <a:cubicBezTo>
                                      <a:pt x="1357" y="528"/>
                                      <a:pt x="1436" y="535"/>
                                      <a:pt x="1522" y="561"/>
                                    </a:cubicBezTo>
                                    <a:cubicBezTo>
                                      <a:pt x="1608" y="587"/>
                                      <a:pt x="1724" y="682"/>
                                      <a:pt x="1824" y="678"/>
                                    </a:cubicBezTo>
                                    <a:cubicBezTo>
                                      <a:pt x="1924" y="674"/>
                                      <a:pt x="2052" y="638"/>
                                      <a:pt x="2124" y="538"/>
                                    </a:cubicBezTo>
                                    <a:cubicBezTo>
                                      <a:pt x="2196" y="438"/>
                                      <a:pt x="2216" y="156"/>
                                      <a:pt x="2254" y="78"/>
                                    </a:cubicBezTo>
                                    <a:cubicBezTo>
                                      <a:pt x="2292" y="0"/>
                                      <a:pt x="2325" y="79"/>
                                      <a:pt x="2354" y="68"/>
                                    </a:cubicBezTo>
                                    <a:cubicBezTo>
                                      <a:pt x="2383" y="57"/>
                                      <a:pt x="2382" y="24"/>
                                      <a:pt x="2430" y="14"/>
                                    </a:cubicBezTo>
                                    <a:cubicBezTo>
                                      <a:pt x="2506" y="37"/>
                                      <a:pt x="2562" y="1"/>
                                      <a:pt x="2640" y="6"/>
                                    </a:cubicBezTo>
                                    <a:cubicBezTo>
                                      <a:pt x="2698" y="19"/>
                                      <a:pt x="2589" y="122"/>
                                      <a:pt x="2640" y="156"/>
                                    </a:cubicBezTo>
                                    <a:cubicBezTo>
                                      <a:pt x="2670" y="202"/>
                                      <a:pt x="2770" y="281"/>
                                      <a:pt x="2820" y="284"/>
                                    </a:cubicBezTo>
                                    <a:cubicBezTo>
                                      <a:pt x="2870" y="287"/>
                                      <a:pt x="2889" y="195"/>
                                      <a:pt x="2940" y="171"/>
                                    </a:cubicBezTo>
                                    <a:cubicBezTo>
                                      <a:pt x="2996" y="159"/>
                                      <a:pt x="3047" y="131"/>
                                      <a:pt x="3127" y="141"/>
                                    </a:cubicBezTo>
                                    <a:cubicBezTo>
                                      <a:pt x="3186" y="146"/>
                                      <a:pt x="3237" y="188"/>
                                      <a:pt x="3292" y="201"/>
                                    </a:cubicBezTo>
                                    <a:cubicBezTo>
                                      <a:pt x="3317" y="226"/>
                                      <a:pt x="3429" y="206"/>
                                      <a:pt x="3457" y="216"/>
                                    </a:cubicBezTo>
                                    <a:cubicBezTo>
                                      <a:pt x="3465" y="237"/>
                                      <a:pt x="3519" y="278"/>
                                      <a:pt x="3517" y="314"/>
                                    </a:cubicBezTo>
                                    <a:cubicBezTo>
                                      <a:pt x="3518" y="350"/>
                                      <a:pt x="3476" y="390"/>
                                      <a:pt x="3465" y="434"/>
                                    </a:cubicBezTo>
                                    <a:cubicBezTo>
                                      <a:pt x="3456" y="484"/>
                                      <a:pt x="3426" y="536"/>
                                      <a:pt x="3450" y="576"/>
                                    </a:cubicBezTo>
                                    <a:cubicBezTo>
                                      <a:pt x="3482" y="633"/>
                                      <a:pt x="3601" y="664"/>
                                      <a:pt x="3645" y="711"/>
                                    </a:cubicBezTo>
                                    <a:cubicBezTo>
                                      <a:pt x="3711" y="767"/>
                                      <a:pt x="3733" y="495"/>
                                      <a:pt x="3771" y="543"/>
                                    </a:cubicBezTo>
                                    <a:cubicBezTo>
                                      <a:pt x="3815" y="508"/>
                                      <a:pt x="3863" y="532"/>
                                      <a:pt x="3951" y="526"/>
                                    </a:cubicBezTo>
                                    <a:cubicBezTo>
                                      <a:pt x="4008" y="496"/>
                                      <a:pt x="4033" y="375"/>
                                      <a:pt x="4116" y="361"/>
                                    </a:cubicBezTo>
                                    <a:cubicBezTo>
                                      <a:pt x="4199" y="347"/>
                                      <a:pt x="4354" y="418"/>
                                      <a:pt x="4450" y="439"/>
                                    </a:cubicBezTo>
                                    <a:cubicBezTo>
                                      <a:pt x="4546" y="460"/>
                                      <a:pt x="4625" y="445"/>
                                      <a:pt x="4692" y="485"/>
                                    </a:cubicBezTo>
                                    <a:cubicBezTo>
                                      <a:pt x="4759" y="525"/>
                                      <a:pt x="4758" y="619"/>
                                      <a:pt x="4854" y="678"/>
                                    </a:cubicBezTo>
                                    <a:cubicBezTo>
                                      <a:pt x="4950" y="737"/>
                                      <a:pt x="5180" y="806"/>
                                      <a:pt x="5265" y="8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8,3118" path="m5265,839c5345,828,5241,964,5242,1011c5243,1058,5287,1079,5272,1124c5242,1163,5186,1248,5152,1281c5141,1322,5178,1345,5205,1371c5228,1414,5322,1445,5347,1499c5371,1555,5371,1648,5347,1709c5327,1766,5231,1816,5205,1866c5171,1925,5130,2007,5137,2054c5156,2134,5154,2113,5272,2129c5356,2179,5380,2207,5430,2256c5465,2298,5588,2230,5602,2294c5628,2320,5603,2386,5587,2414c5571,2442,5511,2429,5505,2459c5499,2489,5559,2563,5550,2594c5544,2622,5484,2637,5452,2646c5411,2651,5330,2614,5302,2624c5277,2641,5315,2696,5287,2706c5263,2722,5174,2722,5152,2721c5145,2718,5158,2704,5152,2699c5136,2683,5099,2676,5077,2669c5028,2677,5022,2682,4995,2721c4969,2758,4988,2837,4957,2871c4925,2897,4846,2933,4800,2931c4756,2936,4715,2917,4695,2901c4666,2888,4705,2849,4680,2834c4655,2819,4580,2805,4545,2811c4508,2835,4498,2836,4470,2871c4427,2926,4445,2990,4402,3006c4376,3019,4334,3001,4305,2984c4276,2967,4265,2904,4230,2901c4183,2890,4151,2969,4095,2969c4038,2993,3952,2915,3884,2938c3816,2961,3721,3098,3684,3108c3647,3118,3671,3028,3664,2998c3657,2968,3561,3010,3644,2928c3643,2856,4057,2635,4164,2508c4271,2381,4291,2270,4284,2168c4277,2066,4226,1936,4124,1898c4022,1860,3783,1832,3674,1938c3565,2044,3512,2456,3472,2534c3442,2518,3467,2426,3435,2406c3397,2393,3293,2446,3247,2459c3233,2505,3201,2487,3157,2481c3126,2483,3107,2449,3082,2459c3060,2500,2998,2514,2970,2541c2905,2539,2877,2538,2812,2534c2753,2511,2762,2410,2715,2399c2678,2412,2544,2400,2512,2421c2486,2460,2494,2531,2445,2549c2316,2537,2411,2537,2340,2489c2294,2464,2254,2406,2220,2399c2176,2403,2124,2494,2077,2511c2017,2513,2088,2093,2054,1978c2020,1863,1932,1848,1874,1818c1816,1788,1761,1785,1704,1798c1647,1811,1569,1830,1534,1898c1499,1966,1520,2163,1492,2204c1464,2245,1402,2166,1363,2144c1324,2122,1300,2109,1260,2069c1191,2018,1211,1929,1125,1904c1080,1878,1072,1885,1005,1889c968,1896,941,1948,900,1949c859,1950,806,1894,757,1896c704,1895,701,1952,607,1964c565,1971,547,1936,502,1941c457,1946,388,1989,337,1994c286,1999,235,1970,195,1971c151,1968,128,2010,97,2001c66,1992,13,1955,7,1919c0,1882,39,1829,60,1784c81,1739,89,1670,135,1649c182,1626,276,1656,337,1656c398,1656,462,1678,502,1649c550,1631,543,1521,577,1484c611,1447,686,1450,705,1424c715,1406,716,1340,690,1326c664,1312,592,1340,547,1341c502,1342,454,1345,420,1334c387,1312,356,1311,345,1274c340,1247,385,1223,412,1169c424,1120,403,1025,420,981c437,937,500,948,517,906c521,851,509,779,525,726c556,695,648,712,690,696c734,679,738,650,787,621c829,596,833,492,885,471c930,444,1003,445,1057,456c1107,461,1120,541,1207,539c1248,550,1253,520,1305,524c1357,528,1436,535,1522,561c1608,587,1724,682,1824,678c1924,674,2052,638,2124,538c2196,438,2216,156,2254,78c2292,0,2325,79,2354,68c2383,57,2382,24,2430,14c2506,37,2562,1,2640,6c2698,19,2589,122,2640,156c2670,202,2770,281,2820,284c2870,287,2889,195,2940,171c2996,159,3047,131,3127,141c3186,146,3237,188,3292,201c3317,226,3429,206,3457,216c3465,237,3519,278,3517,314c3518,350,3476,390,3465,434c3456,484,3426,536,3450,576c3482,633,3601,664,3645,711c3711,767,3733,495,3771,543c3815,508,3863,532,3951,526c4008,496,4033,375,4116,361c4199,347,4354,418,4450,439c4546,460,4625,445,4692,485c4759,525,4758,619,4854,678c4950,737,5180,806,5265,839xe" stroked="f" o:allowincell="t" style="position:absolute;margin-left:21.65pt;margin-top:21pt;width:281.35pt;height:155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1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2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3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4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6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73050</wp:posOffset>
                  </wp:positionH>
                  <wp:positionV relativeFrom="paragraph">
                    <wp:posOffset>19431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1091565</wp:posOffset>
                      </wp:positionV>
                      <wp:extent cx="2257425" cy="958215"/>
                      <wp:effectExtent l="5715" t="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56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5" h="1509">
                                    <a:moveTo>
                                      <a:pt x="0" y="842"/>
                                    </a:moveTo>
                                    <a:cubicBezTo>
                                      <a:pt x="68" y="822"/>
                                      <a:pt x="165" y="738"/>
                                      <a:pt x="405" y="722"/>
                                    </a:cubicBezTo>
                                    <a:cubicBezTo>
                                      <a:pt x="645" y="706"/>
                                      <a:pt x="1085" y="845"/>
                                      <a:pt x="1440" y="744"/>
                                    </a:cubicBezTo>
                                    <a:cubicBezTo>
                                      <a:pt x="1795" y="643"/>
                                      <a:pt x="2278" y="228"/>
                                      <a:pt x="2535" y="114"/>
                                    </a:cubicBezTo>
                                    <a:cubicBezTo>
                                      <a:pt x="2792" y="0"/>
                                      <a:pt x="2907" y="23"/>
                                      <a:pt x="2985" y="62"/>
                                    </a:cubicBezTo>
                                    <a:cubicBezTo>
                                      <a:pt x="3063" y="101"/>
                                      <a:pt x="3070" y="235"/>
                                      <a:pt x="3000" y="347"/>
                                    </a:cubicBezTo>
                                    <a:cubicBezTo>
                                      <a:pt x="2930" y="459"/>
                                      <a:pt x="2611" y="622"/>
                                      <a:pt x="2565" y="737"/>
                                    </a:cubicBezTo>
                                    <a:cubicBezTo>
                                      <a:pt x="2519" y="852"/>
                                      <a:pt x="2594" y="953"/>
                                      <a:pt x="2722" y="1037"/>
                                    </a:cubicBezTo>
                                    <a:cubicBezTo>
                                      <a:pt x="2850" y="1121"/>
                                      <a:pt x="3191" y="1160"/>
                                      <a:pt x="3330" y="1239"/>
                                    </a:cubicBezTo>
                                    <a:cubicBezTo>
                                      <a:pt x="3469" y="1318"/>
                                      <a:pt x="3508" y="1453"/>
                                      <a:pt x="3555" y="15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5,1509" path="m0,842c68,822,165,738,405,722c645,706,1085,845,1440,744c1795,643,2278,228,2535,114c2792,0,2907,23,2985,62c3063,101,3070,235,3000,347c2930,459,2611,622,2565,737c2519,852,2594,953,2722,1037c2850,1121,3191,1160,3330,1239c3469,1318,3508,1453,3555,1509e" stroked="t" o:allowincell="t" style="position:absolute;margin-left:92.75pt;margin-top:85.95pt;width:177.7pt;height:75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28320</wp:posOffset>
                      </wp:positionV>
                      <wp:extent cx="3324225" cy="110236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240" cy="110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5" h="1736">
                                    <a:moveTo>
                                      <a:pt x="5235" y="1736"/>
                                    </a:moveTo>
                                    <a:cubicBezTo>
                                      <a:pt x="5168" y="1689"/>
                                      <a:pt x="4873" y="1673"/>
                                      <a:pt x="4822" y="1451"/>
                                    </a:cubicBezTo>
                                    <a:cubicBezTo>
                                      <a:pt x="4771" y="1229"/>
                                      <a:pt x="5023" y="637"/>
                                      <a:pt x="4927" y="401"/>
                                    </a:cubicBezTo>
                                    <a:cubicBezTo>
                                      <a:pt x="4831" y="165"/>
                                      <a:pt x="4604" y="0"/>
                                      <a:pt x="4245" y="34"/>
                                    </a:cubicBezTo>
                                    <a:cubicBezTo>
                                      <a:pt x="3886" y="68"/>
                                      <a:pt x="3257" y="474"/>
                                      <a:pt x="2775" y="604"/>
                                    </a:cubicBezTo>
                                    <a:cubicBezTo>
                                      <a:pt x="2293" y="734"/>
                                      <a:pt x="1812" y="682"/>
                                      <a:pt x="1350" y="814"/>
                                    </a:cubicBezTo>
                                    <a:cubicBezTo>
                                      <a:pt x="888" y="946"/>
                                      <a:pt x="281" y="1277"/>
                                      <a:pt x="0" y="13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5,1736" path="m5235,1736c5168,1689,4873,1673,4822,1451c4771,1229,5023,637,4927,401c4831,165,4604,0,4245,34c3886,68,3257,474,2775,604c2293,734,1812,682,1350,814c888,946,281,1277,0,1399e" stroked="t" o:allowincell="t" style="position:absolute;margin-left:25.25pt;margin-top:41.6pt;width:261.7pt;height:8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387985</wp:posOffset>
                      </wp:positionV>
                      <wp:extent cx="1857375" cy="4762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5" h="750">
                                    <a:moveTo>
                                      <a:pt x="2925" y="0"/>
                                    </a:moveTo>
                                    <a:cubicBezTo>
                                      <a:pt x="2809" y="43"/>
                                      <a:pt x="2562" y="184"/>
                                      <a:pt x="2228" y="255"/>
                                    </a:cubicBezTo>
                                    <a:cubicBezTo>
                                      <a:pt x="1894" y="326"/>
                                      <a:pt x="1294" y="345"/>
                                      <a:pt x="923" y="427"/>
                                    </a:cubicBezTo>
                                    <a:cubicBezTo>
                                      <a:pt x="552" y="509"/>
                                      <a:pt x="192" y="683"/>
                                      <a:pt x="0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5,750" path="m2925,0c2809,43,2562,184,2228,255c1894,326,1294,345,923,427c552,509,192,683,0,750e" stroked="t" o:allowincell="t" style="position:absolute;margin-left:45.1pt;margin-top:30.55pt;width:146.2pt;height:3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1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1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27550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нет осадков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5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нет осадков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2755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менее 0,6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5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менее 0,6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характер погоды определялся полем повышенного давления с малоактивным атмосферным фронтом. Значения среднесуточной температуры воздуха составили +11+17°С и оказались в основном в пределах климатической нормы, в ряде западных районов было на 2-3°С холоднее обычного, а </w:t>
            </w:r>
            <w:r>
              <w:rPr>
                <w:i/>
                <w:color w:val="000000"/>
                <w:sz w:val="25"/>
                <w:szCs w:val="25"/>
              </w:rPr>
              <w:t>29 мая</w:t>
            </w:r>
            <w:r>
              <w:rPr>
                <w:color w:val="000000"/>
                <w:sz w:val="25"/>
                <w:szCs w:val="25"/>
              </w:rPr>
              <w:t xml:space="preserve"> местами по востоку отмечалась теплая погода с положительной аномалией среднесуточного фона 2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находились у отметок +17+23°С. Относительно теплыми были ночи </w:t>
            </w:r>
            <w:r>
              <w:rPr>
                <w:i/>
                <w:color w:val="000000"/>
                <w:sz w:val="25"/>
                <w:szCs w:val="25"/>
              </w:rPr>
              <w:t>29</w:t>
            </w:r>
            <w:r>
              <w:rPr>
                <w:color w:val="000000"/>
                <w:sz w:val="25"/>
                <w:szCs w:val="25"/>
              </w:rPr>
              <w:t xml:space="preserve">, </w:t>
            </w:r>
            <w:r>
              <w:rPr>
                <w:i/>
                <w:color w:val="000000"/>
                <w:sz w:val="25"/>
                <w:szCs w:val="25"/>
              </w:rPr>
              <w:t>31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 xml:space="preserve">мая </w:t>
            </w:r>
            <w:r>
              <w:rPr>
                <w:color w:val="000000"/>
                <w:sz w:val="25"/>
                <w:szCs w:val="25"/>
              </w:rPr>
              <w:t>повсеместно и</w:t>
            </w:r>
            <w:r>
              <w:rPr>
                <w:i/>
                <w:color w:val="000000"/>
                <w:sz w:val="25"/>
                <w:szCs w:val="25"/>
              </w:rPr>
              <w:t xml:space="preserve"> 30 мая</w:t>
            </w:r>
            <w:r>
              <w:rPr>
                <w:color w:val="000000"/>
                <w:sz w:val="25"/>
                <w:szCs w:val="25"/>
              </w:rPr>
              <w:t xml:space="preserve"> по юго-восточной половине с температурой не ниже +6+11°С. Холоднее оказалось ночью </w:t>
            </w:r>
            <w:r>
              <w:rPr>
                <w:i/>
                <w:color w:val="000000"/>
                <w:sz w:val="25"/>
                <w:szCs w:val="25"/>
              </w:rPr>
              <w:t>30 мая</w:t>
            </w:r>
            <w:r>
              <w:rPr>
                <w:color w:val="000000"/>
                <w:sz w:val="25"/>
                <w:szCs w:val="25"/>
              </w:rPr>
              <w:t xml:space="preserve"> по северо-западной половине области с понижением температуры воздуха до  +0+5°С; в эту ночь по юго-западу на высоте 2 см от поверхности почвы отмечались заморозки до -0-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Прошли слабые дожди </w:t>
            </w:r>
            <w:r>
              <w:rPr>
                <w:i/>
                <w:color w:val="000000"/>
                <w:sz w:val="25"/>
                <w:szCs w:val="25"/>
              </w:rPr>
              <w:t>28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 xml:space="preserve">29 мая </w:t>
            </w:r>
            <w:r>
              <w:rPr>
                <w:color w:val="000000"/>
                <w:sz w:val="25"/>
                <w:szCs w:val="25"/>
              </w:rPr>
              <w:t xml:space="preserve">(в Орше с грозой) с количеством осадков  1-2 мм  осадков и менее. В  Сенненском районе и  </w:t>
            </w:r>
            <w:r>
              <w:rPr>
                <w:i/>
                <w:color w:val="000000"/>
                <w:sz w:val="25"/>
                <w:szCs w:val="25"/>
              </w:rPr>
              <w:t>30 мая</w:t>
            </w:r>
            <w:r>
              <w:rPr>
                <w:color w:val="000000"/>
                <w:sz w:val="25"/>
                <w:szCs w:val="25"/>
              </w:rPr>
              <w:t xml:space="preserve"> повсеместно  осадков не был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 xml:space="preserve">На реках бассейна Западной Двины наблюдалось падение уровня воды с суточной интенсивностью 1-15 см. Температура воды составила 16-17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</w:t>
            </w:r>
            <w:r>
              <w:rPr>
                <w:i/>
                <w:color w:val="0000FF"/>
                <w:sz w:val="18"/>
                <w:szCs w:val="18"/>
                <w:lang w:val="be-BY"/>
              </w:rPr>
              <w:t>30 мая</w:t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6235" cy="236410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6235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71963722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  <w:t xml:space="preserve">1 июня  на большей части территории области и в Витебске ожидаются грозы, днем при грозах местами шквалистое усиление ветра до 15-20 м/с . </w:t>
            </w:r>
          </w:p>
          <w:p>
            <w:pPr>
              <w:pStyle w:val="Normal"/>
              <w:spacing w:lineRule="exact" w:line="220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  <w:t>Местами по области - сильные ливни.</w:t>
            </w:r>
          </w:p>
          <w:p>
            <w:pPr>
              <w:pStyle w:val="Normal"/>
              <w:spacing w:lineRule="exact" w:line="220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1 мая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 июн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5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 с юга Европы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ратковременный дождь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большей части территории кратко-временные дожди, местами сильные ливн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</w:rPr>
              <w:t xml:space="preserve">на большей части территории </w:t>
            </w:r>
            <w:r>
              <w:rPr>
                <w:color w:val="000000"/>
                <w:sz w:val="25"/>
                <w:szCs w:val="25"/>
              </w:rPr>
              <w:t>грозы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>ю</w:t>
            </w:r>
            <w:r>
              <w:rPr>
                <w:color w:val="000000"/>
                <w:sz w:val="25"/>
                <w:szCs w:val="25"/>
                <w:lang w:val="be-BY"/>
              </w:rPr>
              <w:t>го-восточный 5-10 м/с, днем при грозе местами по городу шквалистое усиление до 15-2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>ю</w:t>
            </w:r>
            <w:r>
              <w:rPr>
                <w:color w:val="000000"/>
                <w:sz w:val="25"/>
                <w:szCs w:val="25"/>
                <w:lang w:val="be-BY"/>
              </w:rPr>
              <w:t>го-восточный 5-10 м/с, днем при грозах местами шквалистое усиление до 15-2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5"/>
                <w:szCs w:val="25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-3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 xml:space="preserve">02.06 </w:t>
            </w:r>
            <w:r>
              <w:rPr>
                <w:sz w:val="25"/>
                <w:szCs w:val="25"/>
              </w:rPr>
              <w:t xml:space="preserve"> на большей части территории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3.06</w:t>
            </w:r>
            <w:r>
              <w:rPr>
                <w:sz w:val="25"/>
                <w:szCs w:val="25"/>
              </w:rPr>
              <w:t xml:space="preserve">  местам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ами грозы</w:t>
            </w:r>
          </w:p>
        </w:tc>
      </w:tr>
      <w:tr>
        <w:trPr>
          <w:trHeight w:val="61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2.06 </w:t>
            </w:r>
            <w:r>
              <w:rPr>
                <w:sz w:val="25"/>
                <w:szCs w:val="25"/>
              </w:rPr>
              <w:t>юго-восточный, южный 5-10 м/с, днем при грозах порывы до 15-20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6</w:t>
            </w:r>
            <w:r>
              <w:rPr>
                <w:sz w:val="25"/>
                <w:szCs w:val="25"/>
              </w:rPr>
              <w:t xml:space="preserve">  юго-восточный, юж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2.06  </w:t>
            </w:r>
            <w:r>
              <w:rPr>
                <w:sz w:val="25"/>
                <w:szCs w:val="25"/>
              </w:rPr>
              <w:t>ночью +12 +17°С, днем +22 +27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 xml:space="preserve">С, 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3.06  </w:t>
            </w:r>
            <w:r>
              <w:rPr>
                <w:sz w:val="25"/>
                <w:szCs w:val="25"/>
              </w:rPr>
              <w:t>ночью +13 +18°С, днем +23 +2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, местами (в основном по восточной половине) до +30°С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4.06 </w:t>
            </w:r>
            <w:r>
              <w:rPr>
                <w:sz w:val="25"/>
                <w:szCs w:val="25"/>
              </w:rPr>
              <w:t xml:space="preserve"> на большей части кратковременные дожди, в отдельных районах дожди сильные,  </w:t>
            </w:r>
            <w:r>
              <w:rPr>
                <w:i/>
                <w:sz w:val="25"/>
                <w:szCs w:val="25"/>
              </w:rPr>
              <w:t xml:space="preserve">05.06 </w:t>
            </w:r>
            <w:r>
              <w:rPr>
                <w:sz w:val="25"/>
                <w:szCs w:val="25"/>
              </w:rPr>
              <w:t xml:space="preserve"> ночью во многих районах, днем местами кратковременные дожди,  </w:t>
            </w:r>
            <w:r>
              <w:rPr>
                <w:i/>
                <w:sz w:val="25"/>
                <w:szCs w:val="25"/>
              </w:rPr>
              <w:t xml:space="preserve">06.06 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.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4.06-05.06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местами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 xml:space="preserve">04.06 </w:t>
            </w:r>
            <w:r>
              <w:rPr>
                <w:sz w:val="25"/>
                <w:szCs w:val="25"/>
              </w:rPr>
              <w:t xml:space="preserve"> ночью +13 +18°С, днем +21 +27°С, в западных районах +16+20°С.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5.06 </w:t>
            </w:r>
            <w:r>
              <w:rPr>
                <w:sz w:val="25"/>
                <w:szCs w:val="25"/>
              </w:rPr>
              <w:t xml:space="preserve"> ночью +5 +10°С, местами до +12°С, днем +16 +21°С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 xml:space="preserve">06.06 </w:t>
            </w:r>
            <w:r>
              <w:rPr>
                <w:sz w:val="25"/>
                <w:szCs w:val="25"/>
              </w:rPr>
              <w:t xml:space="preserve"> ночью +5 +10°С, днем +16 +21°С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>на 31</w:t>
            </w:r>
            <w:r>
              <w:rPr>
                <w:i/>
                <w:color w:val="FF00FF"/>
                <w:sz w:val="25"/>
                <w:szCs w:val="25"/>
                <w:lang w:val="be-BY"/>
              </w:rPr>
              <w:t xml:space="preserve"> мая</w:t>
            </w:r>
            <w:r>
              <w:rPr>
                <w:i/>
                <w:color w:val="FF00FF"/>
                <w:sz w:val="25"/>
                <w:szCs w:val="25"/>
              </w:rPr>
              <w:t xml:space="preserve">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9,5</w:t>
            </w:r>
            <w:r>
              <w:rPr>
                <w:color w:val="0000FF"/>
                <w:sz w:val="25"/>
                <w:szCs w:val="25"/>
              </w:rPr>
              <w:t xml:space="preserve"> (1985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1,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51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42:00Z</dcterms:created>
  <dc:creator>Отдел агрометобслуживания</dc:creator>
  <dc:description/>
  <cp:keywords/>
  <dc:language>en-US</dc:language>
  <cp:lastModifiedBy>User</cp:lastModifiedBy>
  <cp:lastPrinted>2010-05-31T12:13:00Z</cp:lastPrinted>
  <dcterms:modified xsi:type="dcterms:W3CDTF">2010-06-01T12:39:00Z</dcterms:modified>
  <cp:revision>3</cp:revision>
  <dc:subject/>
  <dc:title> </dc:title>
</cp:coreProperties>
</file>