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3   1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749935</wp:posOffset>
                      </wp:positionV>
                      <wp:extent cx="514350" cy="26035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410">
                                    <a:moveTo>
                                      <a:pt x="810" y="60"/>
                                    </a:moveTo>
                                    <a:cubicBezTo>
                                      <a:pt x="807" y="100"/>
                                      <a:pt x="765" y="240"/>
                                      <a:pt x="760" y="280"/>
                                    </a:cubicBezTo>
                                    <a:cubicBezTo>
                                      <a:pt x="722" y="328"/>
                                      <a:pt x="588" y="385"/>
                                      <a:pt x="500" y="410"/>
                                    </a:cubicBezTo>
                                    <a:cubicBezTo>
                                      <a:pt x="390" y="407"/>
                                      <a:pt x="369" y="384"/>
                                      <a:pt x="260" y="370"/>
                                    </a:cubicBezTo>
                                    <a:cubicBezTo>
                                      <a:pt x="250" y="369"/>
                                      <a:pt x="93" y="148"/>
                                      <a:pt x="80" y="140"/>
                                    </a:cubicBezTo>
                                    <a:cubicBezTo>
                                      <a:pt x="62" y="128"/>
                                      <a:pt x="0" y="160"/>
                                      <a:pt x="0" y="160"/>
                                    </a:cubicBezTo>
                                    <a:cubicBezTo>
                                      <a:pt x="71" y="136"/>
                                      <a:pt x="146" y="163"/>
                                      <a:pt x="210" y="120"/>
                                    </a:cubicBezTo>
                                    <a:cubicBezTo>
                                      <a:pt x="265" y="95"/>
                                      <a:pt x="265" y="23"/>
                                      <a:pt x="330" y="10"/>
                                    </a:cubicBezTo>
                                    <a:cubicBezTo>
                                      <a:pt x="418" y="15"/>
                                      <a:pt x="535" y="12"/>
                                      <a:pt x="620" y="40"/>
                                    </a:cubicBezTo>
                                    <a:cubicBezTo>
                                      <a:pt x="686" y="29"/>
                                      <a:pt x="720" y="0"/>
                                      <a:pt x="810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410" path="m810,60c807,100,765,240,760,280c722,328,588,385,500,410c390,407,369,384,260,370c250,369,93,148,80,140c62,128,0,160,0,160c71,136,146,163,210,120c265,95,265,23,330,10c418,15,535,12,620,40c686,29,720,0,810,60xe" stroked="f" o:allowincell="t" style="position:absolute;margin-left:208.85pt;margin-top:59.05pt;width:40.45pt;height:2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20370</wp:posOffset>
                      </wp:positionV>
                      <wp:extent cx="3357880" cy="2110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1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324">
                                    <a:moveTo>
                                      <a:pt x="4925" y="987"/>
                                    </a:moveTo>
                                    <a:cubicBezTo>
                                      <a:pt x="5005" y="976"/>
                                      <a:pt x="4901" y="1112"/>
                                      <a:pt x="4902" y="1159"/>
                                    </a:cubicBezTo>
                                    <a:cubicBezTo>
                                      <a:pt x="4903" y="1206"/>
                                      <a:pt x="4947" y="1227"/>
                                      <a:pt x="4932" y="1272"/>
                                    </a:cubicBezTo>
                                    <a:cubicBezTo>
                                      <a:pt x="4902" y="1311"/>
                                      <a:pt x="4846" y="1396"/>
                                      <a:pt x="4812" y="1429"/>
                                    </a:cubicBezTo>
                                    <a:cubicBezTo>
                                      <a:pt x="4801" y="1470"/>
                                      <a:pt x="4838" y="1493"/>
                                      <a:pt x="4865" y="1519"/>
                                    </a:cubicBezTo>
                                    <a:cubicBezTo>
                                      <a:pt x="4888" y="1562"/>
                                      <a:pt x="4982" y="1593"/>
                                      <a:pt x="5007" y="1647"/>
                                    </a:cubicBezTo>
                                    <a:cubicBezTo>
                                      <a:pt x="5031" y="1703"/>
                                      <a:pt x="5031" y="1796"/>
                                      <a:pt x="5007" y="1857"/>
                                    </a:cubicBezTo>
                                    <a:cubicBezTo>
                                      <a:pt x="4987" y="1914"/>
                                      <a:pt x="4891" y="1964"/>
                                      <a:pt x="4865" y="2014"/>
                                    </a:cubicBezTo>
                                    <a:cubicBezTo>
                                      <a:pt x="4831" y="2073"/>
                                      <a:pt x="4790" y="2155"/>
                                      <a:pt x="4797" y="2202"/>
                                    </a:cubicBezTo>
                                    <a:cubicBezTo>
                                      <a:pt x="4816" y="2282"/>
                                      <a:pt x="4814" y="2261"/>
                                      <a:pt x="4932" y="2277"/>
                                    </a:cubicBezTo>
                                    <a:cubicBezTo>
                                      <a:pt x="5016" y="2327"/>
                                      <a:pt x="5040" y="2355"/>
                                      <a:pt x="5090" y="2404"/>
                                    </a:cubicBezTo>
                                    <a:cubicBezTo>
                                      <a:pt x="5125" y="2446"/>
                                      <a:pt x="5248" y="2378"/>
                                      <a:pt x="5262" y="2442"/>
                                    </a:cubicBezTo>
                                    <a:cubicBezTo>
                                      <a:pt x="5288" y="2468"/>
                                      <a:pt x="5263" y="2534"/>
                                      <a:pt x="5247" y="2562"/>
                                    </a:cubicBezTo>
                                    <a:cubicBezTo>
                                      <a:pt x="5231" y="2590"/>
                                      <a:pt x="5171" y="2577"/>
                                      <a:pt x="5165" y="2607"/>
                                    </a:cubicBezTo>
                                    <a:cubicBezTo>
                                      <a:pt x="5159" y="2637"/>
                                      <a:pt x="5219" y="2711"/>
                                      <a:pt x="5210" y="2742"/>
                                    </a:cubicBezTo>
                                    <a:cubicBezTo>
                                      <a:pt x="5204" y="2770"/>
                                      <a:pt x="5144" y="2785"/>
                                      <a:pt x="5112" y="2794"/>
                                    </a:cubicBezTo>
                                    <a:cubicBezTo>
                                      <a:pt x="5071" y="2799"/>
                                      <a:pt x="4990" y="2762"/>
                                      <a:pt x="4962" y="2772"/>
                                    </a:cubicBezTo>
                                    <a:cubicBezTo>
                                      <a:pt x="4937" y="2789"/>
                                      <a:pt x="4975" y="2844"/>
                                      <a:pt x="4947" y="2854"/>
                                    </a:cubicBezTo>
                                    <a:cubicBezTo>
                                      <a:pt x="4923" y="2870"/>
                                      <a:pt x="4834" y="2870"/>
                                      <a:pt x="4812" y="2869"/>
                                    </a:cubicBezTo>
                                    <a:cubicBezTo>
                                      <a:pt x="4805" y="2866"/>
                                      <a:pt x="4818" y="2852"/>
                                      <a:pt x="4812" y="2847"/>
                                    </a:cubicBezTo>
                                    <a:cubicBezTo>
                                      <a:pt x="4796" y="2831"/>
                                      <a:pt x="4759" y="2824"/>
                                      <a:pt x="4737" y="2817"/>
                                    </a:cubicBezTo>
                                    <a:cubicBezTo>
                                      <a:pt x="4688" y="2825"/>
                                      <a:pt x="4682" y="2830"/>
                                      <a:pt x="4655" y="2869"/>
                                    </a:cubicBezTo>
                                    <a:cubicBezTo>
                                      <a:pt x="4629" y="2906"/>
                                      <a:pt x="4648" y="2985"/>
                                      <a:pt x="4617" y="3019"/>
                                    </a:cubicBezTo>
                                    <a:cubicBezTo>
                                      <a:pt x="4585" y="3045"/>
                                      <a:pt x="4506" y="3081"/>
                                      <a:pt x="4460" y="3079"/>
                                    </a:cubicBezTo>
                                    <a:cubicBezTo>
                                      <a:pt x="4416" y="3084"/>
                                      <a:pt x="4375" y="3065"/>
                                      <a:pt x="4355" y="3049"/>
                                    </a:cubicBezTo>
                                    <a:cubicBezTo>
                                      <a:pt x="4326" y="3036"/>
                                      <a:pt x="4396" y="2969"/>
                                      <a:pt x="4340" y="2982"/>
                                    </a:cubicBezTo>
                                    <a:cubicBezTo>
                                      <a:pt x="4310" y="2964"/>
                                      <a:pt x="4230" y="2915"/>
                                      <a:pt x="4176" y="2939"/>
                                    </a:cubicBezTo>
                                    <a:cubicBezTo>
                                      <a:pt x="4122" y="2963"/>
                                      <a:pt x="4118" y="3154"/>
                                      <a:pt x="4016" y="3129"/>
                                    </a:cubicBezTo>
                                    <a:cubicBezTo>
                                      <a:pt x="3914" y="3104"/>
                                      <a:pt x="3686" y="2769"/>
                                      <a:pt x="3566" y="2789"/>
                                    </a:cubicBezTo>
                                    <a:cubicBezTo>
                                      <a:pt x="3455" y="2809"/>
                                      <a:pt x="3329" y="3289"/>
                                      <a:pt x="3297" y="3252"/>
                                    </a:cubicBezTo>
                                    <a:cubicBezTo>
                                      <a:pt x="3265" y="3215"/>
                                      <a:pt x="3384" y="2669"/>
                                      <a:pt x="3372" y="2569"/>
                                    </a:cubicBezTo>
                                    <a:cubicBezTo>
                                      <a:pt x="3347" y="2569"/>
                                      <a:pt x="3262" y="2642"/>
                                      <a:pt x="3222" y="2652"/>
                                    </a:cubicBezTo>
                                    <a:cubicBezTo>
                                      <a:pt x="3189" y="2650"/>
                                      <a:pt x="3164" y="2686"/>
                                      <a:pt x="3132" y="2682"/>
                                    </a:cubicBezTo>
                                    <a:cubicBezTo>
                                      <a:pt x="3102" y="2666"/>
                                      <a:pt x="3127" y="2574"/>
                                      <a:pt x="3095" y="2554"/>
                                    </a:cubicBezTo>
                                    <a:cubicBezTo>
                                      <a:pt x="3057" y="2541"/>
                                      <a:pt x="2953" y="2594"/>
                                      <a:pt x="2907" y="2607"/>
                                    </a:cubicBezTo>
                                    <a:cubicBezTo>
                                      <a:pt x="2893" y="2653"/>
                                      <a:pt x="2861" y="2635"/>
                                      <a:pt x="2817" y="2629"/>
                                    </a:cubicBezTo>
                                    <a:cubicBezTo>
                                      <a:pt x="2786" y="2631"/>
                                      <a:pt x="2767" y="2597"/>
                                      <a:pt x="2742" y="2607"/>
                                    </a:cubicBezTo>
                                    <a:cubicBezTo>
                                      <a:pt x="2720" y="2648"/>
                                      <a:pt x="2658" y="2662"/>
                                      <a:pt x="2630" y="2689"/>
                                    </a:cubicBezTo>
                                    <a:cubicBezTo>
                                      <a:pt x="2630" y="2632"/>
                                      <a:pt x="2792" y="2376"/>
                                      <a:pt x="2816" y="2269"/>
                                    </a:cubicBezTo>
                                    <a:cubicBezTo>
                                      <a:pt x="2835" y="2149"/>
                                      <a:pt x="2804" y="2024"/>
                                      <a:pt x="2746" y="1969"/>
                                    </a:cubicBezTo>
                                    <a:cubicBezTo>
                                      <a:pt x="2688" y="1914"/>
                                      <a:pt x="2554" y="1921"/>
                                      <a:pt x="2466" y="1939"/>
                                    </a:cubicBezTo>
                                    <a:cubicBezTo>
                                      <a:pt x="2378" y="1957"/>
                                      <a:pt x="2265" y="1974"/>
                                      <a:pt x="2216" y="2079"/>
                                    </a:cubicBezTo>
                                    <a:cubicBezTo>
                                      <a:pt x="2167" y="2184"/>
                                      <a:pt x="2191" y="2466"/>
                                      <a:pt x="2172" y="2569"/>
                                    </a:cubicBezTo>
                                    <a:cubicBezTo>
                                      <a:pt x="2146" y="2608"/>
                                      <a:pt x="2154" y="2679"/>
                                      <a:pt x="2105" y="2697"/>
                                    </a:cubicBezTo>
                                    <a:cubicBezTo>
                                      <a:pt x="1976" y="2685"/>
                                      <a:pt x="2071" y="2685"/>
                                      <a:pt x="2000" y="2637"/>
                                    </a:cubicBezTo>
                                    <a:cubicBezTo>
                                      <a:pt x="1954" y="2612"/>
                                      <a:pt x="1914" y="2554"/>
                                      <a:pt x="1880" y="2547"/>
                                    </a:cubicBezTo>
                                    <a:cubicBezTo>
                                      <a:pt x="1836" y="2551"/>
                                      <a:pt x="1784" y="2642"/>
                                      <a:pt x="1737" y="2659"/>
                                    </a:cubicBezTo>
                                    <a:cubicBezTo>
                                      <a:pt x="1694" y="2672"/>
                                      <a:pt x="1656" y="2653"/>
                                      <a:pt x="1625" y="2644"/>
                                    </a:cubicBezTo>
                                    <a:cubicBezTo>
                                      <a:pt x="1594" y="2635"/>
                                      <a:pt x="1590" y="2604"/>
                                      <a:pt x="1550" y="2607"/>
                                    </a:cubicBezTo>
                                    <a:cubicBezTo>
                                      <a:pt x="1498" y="2569"/>
                                      <a:pt x="1434" y="2676"/>
                                      <a:pt x="1385" y="2659"/>
                                    </a:cubicBezTo>
                                    <a:cubicBezTo>
                                      <a:pt x="1385" y="2682"/>
                                      <a:pt x="1330" y="2542"/>
                                      <a:pt x="1302" y="2524"/>
                                    </a:cubicBezTo>
                                    <a:cubicBezTo>
                                      <a:pt x="1256" y="2474"/>
                                      <a:pt x="1219" y="2413"/>
                                      <a:pt x="1152" y="2352"/>
                                    </a:cubicBezTo>
                                    <a:cubicBezTo>
                                      <a:pt x="1105" y="2313"/>
                                      <a:pt x="1062" y="2314"/>
                                      <a:pt x="1023" y="2292"/>
                                    </a:cubicBezTo>
                                    <a:cubicBezTo>
                                      <a:pt x="984" y="2270"/>
                                      <a:pt x="960" y="2257"/>
                                      <a:pt x="920" y="2217"/>
                                    </a:cubicBezTo>
                                    <a:cubicBezTo>
                                      <a:pt x="851" y="2166"/>
                                      <a:pt x="871" y="2077"/>
                                      <a:pt x="785" y="2052"/>
                                    </a:cubicBezTo>
                                    <a:cubicBezTo>
                                      <a:pt x="740" y="2026"/>
                                      <a:pt x="732" y="2033"/>
                                      <a:pt x="665" y="2037"/>
                                    </a:cubicBezTo>
                                    <a:cubicBezTo>
                                      <a:pt x="622" y="2035"/>
                                      <a:pt x="561" y="2090"/>
                                      <a:pt x="526" y="2039"/>
                                    </a:cubicBezTo>
                                    <a:cubicBezTo>
                                      <a:pt x="491" y="1988"/>
                                      <a:pt x="504" y="1797"/>
                                      <a:pt x="456" y="1729"/>
                                    </a:cubicBezTo>
                                    <a:cubicBezTo>
                                      <a:pt x="408" y="1661"/>
                                      <a:pt x="252" y="1658"/>
                                      <a:pt x="237" y="1632"/>
                                    </a:cubicBezTo>
                                    <a:cubicBezTo>
                                      <a:pt x="222" y="1606"/>
                                      <a:pt x="346" y="1598"/>
                                      <a:pt x="365" y="1572"/>
                                    </a:cubicBezTo>
                                    <a:cubicBezTo>
                                      <a:pt x="375" y="1554"/>
                                      <a:pt x="376" y="1488"/>
                                      <a:pt x="350" y="1474"/>
                                    </a:cubicBezTo>
                                    <a:cubicBezTo>
                                      <a:pt x="324" y="1460"/>
                                      <a:pt x="252" y="1488"/>
                                      <a:pt x="207" y="1489"/>
                                    </a:cubicBezTo>
                                    <a:cubicBezTo>
                                      <a:pt x="162" y="1490"/>
                                      <a:pt x="114" y="1493"/>
                                      <a:pt x="80" y="1482"/>
                                    </a:cubicBezTo>
                                    <a:cubicBezTo>
                                      <a:pt x="47" y="1460"/>
                                      <a:pt x="16" y="1459"/>
                                      <a:pt x="5" y="1422"/>
                                    </a:cubicBezTo>
                                    <a:cubicBezTo>
                                      <a:pt x="0" y="1395"/>
                                      <a:pt x="45" y="1371"/>
                                      <a:pt x="72" y="1317"/>
                                    </a:cubicBezTo>
                                    <a:cubicBezTo>
                                      <a:pt x="84" y="1268"/>
                                      <a:pt x="63" y="1173"/>
                                      <a:pt x="80" y="1129"/>
                                    </a:cubicBezTo>
                                    <a:cubicBezTo>
                                      <a:pt x="97" y="1085"/>
                                      <a:pt x="160" y="1096"/>
                                      <a:pt x="177" y="1054"/>
                                    </a:cubicBezTo>
                                    <a:cubicBezTo>
                                      <a:pt x="181" y="999"/>
                                      <a:pt x="169" y="927"/>
                                      <a:pt x="185" y="874"/>
                                    </a:cubicBezTo>
                                    <a:cubicBezTo>
                                      <a:pt x="216" y="843"/>
                                      <a:pt x="308" y="860"/>
                                      <a:pt x="350" y="844"/>
                                    </a:cubicBezTo>
                                    <a:cubicBezTo>
                                      <a:pt x="394" y="827"/>
                                      <a:pt x="398" y="798"/>
                                      <a:pt x="447" y="769"/>
                                    </a:cubicBezTo>
                                    <a:cubicBezTo>
                                      <a:pt x="489" y="744"/>
                                      <a:pt x="414" y="653"/>
                                      <a:pt x="545" y="619"/>
                                    </a:cubicBezTo>
                                    <a:cubicBezTo>
                                      <a:pt x="646" y="729"/>
                                      <a:pt x="886" y="1299"/>
                                      <a:pt x="1056" y="1429"/>
                                    </a:cubicBezTo>
                                    <a:cubicBezTo>
                                      <a:pt x="1226" y="1559"/>
                                      <a:pt x="1446" y="1507"/>
                                      <a:pt x="1566" y="1399"/>
                                    </a:cubicBezTo>
                                    <a:cubicBezTo>
                                      <a:pt x="1686" y="1291"/>
                                      <a:pt x="1762" y="993"/>
                                      <a:pt x="1776" y="779"/>
                                    </a:cubicBezTo>
                                    <a:cubicBezTo>
                                      <a:pt x="1790" y="565"/>
                                      <a:pt x="1652" y="234"/>
                                      <a:pt x="1647" y="117"/>
                                    </a:cubicBezTo>
                                    <a:cubicBezTo>
                                      <a:pt x="1642" y="0"/>
                                      <a:pt x="1705" y="63"/>
                                      <a:pt x="1745" y="79"/>
                                    </a:cubicBezTo>
                                    <a:cubicBezTo>
                                      <a:pt x="1800" y="92"/>
                                      <a:pt x="1861" y="195"/>
                                      <a:pt x="1887" y="214"/>
                                    </a:cubicBezTo>
                                    <a:cubicBezTo>
                                      <a:pt x="1925" y="235"/>
                                      <a:pt x="1940" y="243"/>
                                      <a:pt x="1977" y="237"/>
                                    </a:cubicBezTo>
                                    <a:cubicBezTo>
                                      <a:pt x="2011" y="228"/>
                                      <a:pt x="2036" y="176"/>
                                      <a:pt x="2090" y="162"/>
                                    </a:cubicBezTo>
                                    <a:cubicBezTo>
                                      <a:pt x="2166" y="185"/>
                                      <a:pt x="2222" y="149"/>
                                      <a:pt x="2300" y="154"/>
                                    </a:cubicBezTo>
                                    <a:cubicBezTo>
                                      <a:pt x="2358" y="167"/>
                                      <a:pt x="2249" y="270"/>
                                      <a:pt x="2300" y="304"/>
                                    </a:cubicBezTo>
                                    <a:cubicBezTo>
                                      <a:pt x="2330" y="350"/>
                                      <a:pt x="2430" y="429"/>
                                      <a:pt x="2480" y="432"/>
                                    </a:cubicBezTo>
                                    <a:cubicBezTo>
                                      <a:pt x="2530" y="435"/>
                                      <a:pt x="2549" y="343"/>
                                      <a:pt x="2600" y="319"/>
                                    </a:cubicBezTo>
                                    <a:cubicBezTo>
                                      <a:pt x="2656" y="307"/>
                                      <a:pt x="2707" y="279"/>
                                      <a:pt x="2787" y="289"/>
                                    </a:cubicBezTo>
                                    <a:cubicBezTo>
                                      <a:pt x="2846" y="294"/>
                                      <a:pt x="2897" y="336"/>
                                      <a:pt x="2952" y="349"/>
                                    </a:cubicBezTo>
                                    <a:cubicBezTo>
                                      <a:pt x="2977" y="374"/>
                                      <a:pt x="3089" y="354"/>
                                      <a:pt x="3117" y="364"/>
                                    </a:cubicBezTo>
                                    <a:cubicBezTo>
                                      <a:pt x="3125" y="385"/>
                                      <a:pt x="3179" y="426"/>
                                      <a:pt x="3177" y="462"/>
                                    </a:cubicBezTo>
                                    <a:cubicBezTo>
                                      <a:pt x="3178" y="498"/>
                                      <a:pt x="3136" y="538"/>
                                      <a:pt x="3125" y="582"/>
                                    </a:cubicBezTo>
                                    <a:cubicBezTo>
                                      <a:pt x="3116" y="632"/>
                                      <a:pt x="3086" y="684"/>
                                      <a:pt x="3110" y="724"/>
                                    </a:cubicBezTo>
                                    <a:cubicBezTo>
                                      <a:pt x="3129" y="919"/>
                                      <a:pt x="3397" y="1167"/>
                                      <a:pt x="3446" y="1469"/>
                                    </a:cubicBezTo>
                                    <a:cubicBezTo>
                                      <a:pt x="3495" y="1771"/>
                                      <a:pt x="3388" y="2329"/>
                                      <a:pt x="3406" y="2539"/>
                                    </a:cubicBezTo>
                                    <a:cubicBezTo>
                                      <a:pt x="3424" y="2749"/>
                                      <a:pt x="3571" y="2607"/>
                                      <a:pt x="3556" y="2729"/>
                                    </a:cubicBezTo>
                                    <a:cubicBezTo>
                                      <a:pt x="3541" y="2851"/>
                                      <a:pt x="3314" y="3214"/>
                                      <a:pt x="3316" y="3269"/>
                                    </a:cubicBezTo>
                                    <a:cubicBezTo>
                                      <a:pt x="3318" y="3324"/>
                                      <a:pt x="3494" y="3087"/>
                                      <a:pt x="3566" y="3059"/>
                                    </a:cubicBezTo>
                                    <a:cubicBezTo>
                                      <a:pt x="3638" y="3031"/>
                                      <a:pt x="3704" y="3101"/>
                                      <a:pt x="3746" y="3099"/>
                                    </a:cubicBezTo>
                                    <a:cubicBezTo>
                                      <a:pt x="3788" y="3097"/>
                                      <a:pt x="3794" y="3091"/>
                                      <a:pt x="3816" y="3049"/>
                                    </a:cubicBezTo>
                                    <a:cubicBezTo>
                                      <a:pt x="3838" y="3007"/>
                                      <a:pt x="3814" y="2919"/>
                                      <a:pt x="3876" y="2849"/>
                                    </a:cubicBezTo>
                                    <a:cubicBezTo>
                                      <a:pt x="3938" y="2779"/>
                                      <a:pt x="4086" y="2852"/>
                                      <a:pt x="4186" y="2629"/>
                                    </a:cubicBezTo>
                                    <a:cubicBezTo>
                                      <a:pt x="4286" y="2406"/>
                                      <a:pt x="4448" y="1842"/>
                                      <a:pt x="4476" y="1509"/>
                                    </a:cubicBezTo>
                                    <a:cubicBezTo>
                                      <a:pt x="4504" y="1176"/>
                                      <a:pt x="4350" y="744"/>
                                      <a:pt x="4352" y="633"/>
                                    </a:cubicBezTo>
                                    <a:cubicBezTo>
                                      <a:pt x="4354" y="522"/>
                                      <a:pt x="4394" y="785"/>
                                      <a:pt x="4490" y="844"/>
                                    </a:cubicBezTo>
                                    <a:cubicBezTo>
                                      <a:pt x="4586" y="903"/>
                                      <a:pt x="4835" y="957"/>
                                      <a:pt x="4925" y="9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324" path="m4925,987c5005,976,4901,1112,4902,1159c4903,1206,4947,1227,4932,1272c4902,1311,4846,1396,4812,1429c4801,1470,4838,1493,4865,1519c4888,1562,4982,1593,5007,1647c5031,1703,5031,1796,5007,1857c4987,1914,4891,1964,4865,2014c4831,2073,4790,2155,4797,2202c4816,2282,4814,2261,4932,2277c5016,2327,5040,2355,5090,2404c5125,2446,5248,2378,5262,2442c5288,2468,5263,2534,5247,2562c5231,2590,5171,2577,5165,2607c5159,2637,5219,2711,5210,2742c5204,2770,5144,2785,5112,2794c5071,2799,4990,2762,4962,2772c4937,2789,4975,2844,4947,2854c4923,2870,4834,2870,4812,2869c4805,2866,4818,2852,4812,2847c4796,2831,4759,2824,4737,2817c4688,2825,4682,2830,4655,2869c4629,2906,4648,2985,4617,3019c4585,3045,4506,3081,4460,3079c4416,3084,4375,3065,4355,3049c4326,3036,4396,2969,4340,2982c4310,2964,4230,2915,4176,2939c4122,2963,4118,3154,4016,3129c3914,3104,3686,2769,3566,2789c3455,2809,3329,3289,3297,3252c3265,3215,3384,2669,3372,2569c3347,2569,3262,2642,3222,2652c3189,2650,3164,2686,3132,2682c3102,2666,3127,2574,3095,2554c3057,2541,2953,2594,2907,2607c2893,2653,2861,2635,2817,2629c2786,2631,2767,2597,2742,2607c2720,2648,2658,2662,2630,2689c2630,2632,2792,2376,2816,2269c2835,2149,2804,2024,2746,1969c2688,1914,2554,1921,2466,1939c2378,1957,2265,1974,2216,2079c2167,2184,2191,2466,2172,2569c2146,2608,2154,2679,2105,2697c1976,2685,2071,2685,2000,2637c1954,2612,1914,2554,1880,2547c1836,2551,1784,2642,1737,2659c1694,2672,1656,2653,1625,2644c1594,2635,1590,2604,1550,2607c1498,2569,1434,2676,1385,2659c1385,2682,1330,2542,1302,2524c1256,2474,1219,2413,1152,2352c1105,2313,1062,2314,1023,2292c984,2270,960,2257,920,2217c851,2166,871,2077,785,2052c740,2026,732,2033,665,2037c622,2035,561,2090,526,2039c491,1988,504,1797,456,1729c408,1661,252,1658,237,1632c222,1606,346,1598,365,1572c375,1554,376,1488,350,1474c324,1460,252,1488,207,1489c162,1490,114,1493,80,1482c47,1460,16,1459,5,1422c0,1395,45,1371,72,1317c84,1268,63,1173,80,1129c97,1085,160,1096,177,1054c181,999,169,927,185,874c216,843,308,860,350,844c394,827,398,798,447,769c489,744,414,653,545,619c646,729,886,1299,1056,1429c1226,1559,1446,1507,1566,1399c1686,1291,1762,993,1776,779c1790,565,1652,234,1647,117c1642,0,1705,63,1745,79c1800,92,1861,195,1887,214c1925,235,1940,243,1977,237c2011,228,2036,176,2090,162c2166,185,2222,149,2300,154c2358,167,2249,270,2300,304c2330,350,2430,429,2480,432c2530,435,2549,343,2600,319c2656,307,2707,279,2787,289c2846,294,2897,336,2952,349c2977,374,3089,354,3117,364c3125,385,3179,426,3177,462c3178,498,3136,538,3125,582c3116,632,3086,684,3110,724c3129,919,3397,1167,3446,1469c3495,1771,3388,2329,3406,2539c3424,2749,3571,2607,3556,2729c3541,2851,3314,3214,3316,3269c3318,3324,3494,3087,3566,3059c3638,3031,3704,3101,3746,3099c3788,3097,3794,3091,3816,3049c3838,3007,3814,2919,3876,2849c3938,2779,4086,2852,4186,2629c4286,2406,4448,1842,4476,1509c4504,1176,4350,744,4352,633c4354,522,4394,785,4490,844c4586,903,4835,957,4925,987xe" stroked="f" o:allowincell="t" style="position:absolute;margin-left:38.55pt;margin-top:33.1pt;width:264.35pt;height:16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768350</wp:posOffset>
                      </wp:positionV>
                      <wp:extent cx="865505" cy="147574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5440" cy="147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3" h="2324">
                                    <a:moveTo>
                                      <a:pt x="0" y="151"/>
                                    </a:moveTo>
                                    <a:cubicBezTo>
                                      <a:pt x="7" y="233"/>
                                      <a:pt x="0" y="261"/>
                                      <a:pt x="40" y="321"/>
                                    </a:cubicBezTo>
                                    <a:cubicBezTo>
                                      <a:pt x="92" y="438"/>
                                      <a:pt x="218" y="553"/>
                                      <a:pt x="260" y="691"/>
                                    </a:cubicBezTo>
                                    <a:cubicBezTo>
                                      <a:pt x="303" y="817"/>
                                      <a:pt x="332" y="899"/>
                                      <a:pt x="340" y="1011"/>
                                    </a:cubicBezTo>
                                    <a:cubicBezTo>
                                      <a:pt x="348" y="1134"/>
                                      <a:pt x="313" y="1259"/>
                                      <a:pt x="310" y="1431"/>
                                    </a:cubicBezTo>
                                    <a:cubicBezTo>
                                      <a:pt x="316" y="1658"/>
                                      <a:pt x="314" y="1814"/>
                                      <a:pt x="320" y="2041"/>
                                    </a:cubicBezTo>
                                    <a:cubicBezTo>
                                      <a:pt x="321" y="2087"/>
                                      <a:pt x="373" y="2104"/>
                                      <a:pt x="400" y="2131"/>
                                    </a:cubicBezTo>
                                    <a:cubicBezTo>
                                      <a:pt x="526" y="2257"/>
                                      <a:pt x="574" y="2291"/>
                                      <a:pt x="750" y="2311"/>
                                    </a:cubicBezTo>
                                    <a:cubicBezTo>
                                      <a:pt x="878" y="2324"/>
                                      <a:pt x="1030" y="2141"/>
                                      <a:pt x="1100" y="2121"/>
                                    </a:cubicBezTo>
                                    <a:cubicBezTo>
                                      <a:pt x="1183" y="2001"/>
                                      <a:pt x="1258" y="1719"/>
                                      <a:pt x="1290" y="1561"/>
                                    </a:cubicBezTo>
                                    <a:cubicBezTo>
                                      <a:pt x="1333" y="1308"/>
                                      <a:pt x="1363" y="793"/>
                                      <a:pt x="1360" y="601"/>
                                    </a:cubicBezTo>
                                    <a:cubicBezTo>
                                      <a:pt x="1363" y="361"/>
                                      <a:pt x="1348" y="213"/>
                                      <a:pt x="1310" y="121"/>
                                    </a:cubicBezTo>
                                    <a:cubicBezTo>
                                      <a:pt x="1292" y="92"/>
                                      <a:pt x="1166" y="63"/>
                                      <a:pt x="1130" y="51"/>
                                    </a:cubicBezTo>
                                    <a:cubicBezTo>
                                      <a:pt x="1075" y="134"/>
                                      <a:pt x="1157" y="0"/>
                                      <a:pt x="1100" y="161"/>
                                    </a:cubicBezTo>
                                    <a:cubicBezTo>
                                      <a:pt x="1092" y="184"/>
                                      <a:pt x="1068" y="198"/>
                                      <a:pt x="1060" y="221"/>
                                    </a:cubicBezTo>
                                    <a:cubicBezTo>
                                      <a:pt x="1038" y="287"/>
                                      <a:pt x="1024" y="281"/>
                                      <a:pt x="970" y="311"/>
                                    </a:cubicBezTo>
                                    <a:cubicBezTo>
                                      <a:pt x="867" y="368"/>
                                      <a:pt x="948" y="338"/>
                                      <a:pt x="880" y="361"/>
                                    </a:cubicBezTo>
                                    <a:cubicBezTo>
                                      <a:pt x="780" y="358"/>
                                      <a:pt x="680" y="357"/>
                                      <a:pt x="580" y="351"/>
                                    </a:cubicBezTo>
                                    <a:cubicBezTo>
                                      <a:pt x="537" y="348"/>
                                      <a:pt x="533" y="312"/>
                                      <a:pt x="520" y="281"/>
                                    </a:cubicBezTo>
                                    <a:cubicBezTo>
                                      <a:pt x="498" y="229"/>
                                      <a:pt x="448" y="133"/>
                                      <a:pt x="400" y="101"/>
                                    </a:cubicBezTo>
                                    <a:cubicBezTo>
                                      <a:pt x="397" y="102"/>
                                      <a:pt x="337" y="116"/>
                                      <a:pt x="330" y="121"/>
                                    </a:cubicBezTo>
                                    <a:cubicBezTo>
                                      <a:pt x="265" y="173"/>
                                      <a:pt x="355" y="136"/>
                                      <a:pt x="280" y="161"/>
                                    </a:cubicBezTo>
                                    <a:cubicBezTo>
                                      <a:pt x="265" y="206"/>
                                      <a:pt x="243" y="248"/>
                                      <a:pt x="210" y="281"/>
                                    </a:cubicBezTo>
                                    <a:cubicBezTo>
                                      <a:pt x="193" y="278"/>
                                      <a:pt x="176" y="277"/>
                                      <a:pt x="160" y="271"/>
                                    </a:cubicBezTo>
                                    <a:cubicBezTo>
                                      <a:pt x="125" y="258"/>
                                      <a:pt x="110" y="221"/>
                                      <a:pt x="80" y="201"/>
                                    </a:cubicBezTo>
                                    <a:cubicBezTo>
                                      <a:pt x="53" y="160"/>
                                      <a:pt x="45" y="166"/>
                                      <a:pt x="0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3,2324" path="m0,151c7,233,0,261,40,321c92,438,218,553,260,691c303,817,332,899,340,1011c348,1134,313,1259,310,1431c316,1658,314,1814,320,2041c321,2087,373,2104,400,2131c526,2257,574,2291,750,2311c878,2324,1030,2141,1100,2121c1183,2001,1258,1719,1290,1561c1333,1308,1363,793,1360,601c1363,361,1348,213,1310,121c1292,92,1166,63,1130,51c1075,134,1157,0,1100,161c1092,184,1068,198,1060,221c1038,287,1024,281,970,311c867,368,948,338,880,361c780,358,680,357,580,351c537,348,533,312,520,281c498,229,448,133,400,101c397,102,337,116,330,121c265,173,355,136,280,161c265,206,243,248,210,281c193,278,176,277,160,271c125,258,110,221,80,201c53,160,45,166,0,151xe" stroked="f" o:allowincell="t" style="position:absolute;margin-left:193.85pt;margin-top:60.5pt;width:68.1pt;height:116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474980</wp:posOffset>
                      </wp:positionV>
                      <wp:extent cx="787400" cy="923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455">
                                    <a:moveTo>
                                      <a:pt x="1090" y="13"/>
                                    </a:moveTo>
                                    <a:cubicBezTo>
                                      <a:pt x="1108" y="105"/>
                                      <a:pt x="1218" y="373"/>
                                      <a:pt x="1230" y="553"/>
                                    </a:cubicBezTo>
                                    <a:cubicBezTo>
                                      <a:pt x="1240" y="721"/>
                                      <a:pt x="1230" y="878"/>
                                      <a:pt x="1210" y="983"/>
                                    </a:cubicBezTo>
                                    <a:cubicBezTo>
                                      <a:pt x="1190" y="1088"/>
                                      <a:pt x="1143" y="1118"/>
                                      <a:pt x="1110" y="1183"/>
                                    </a:cubicBezTo>
                                    <a:cubicBezTo>
                                      <a:pt x="1073" y="1239"/>
                                      <a:pt x="1054" y="1321"/>
                                      <a:pt x="1010" y="1373"/>
                                    </a:cubicBezTo>
                                    <a:cubicBezTo>
                                      <a:pt x="993" y="1393"/>
                                      <a:pt x="968" y="1405"/>
                                      <a:pt x="950" y="1423"/>
                                    </a:cubicBezTo>
                                    <a:cubicBezTo>
                                      <a:pt x="912" y="1431"/>
                                      <a:pt x="840" y="1455"/>
                                      <a:pt x="780" y="1453"/>
                                    </a:cubicBezTo>
                                    <a:cubicBezTo>
                                      <a:pt x="720" y="1451"/>
                                      <a:pt x="633" y="1435"/>
                                      <a:pt x="590" y="1413"/>
                                    </a:cubicBezTo>
                                    <a:cubicBezTo>
                                      <a:pt x="574" y="1411"/>
                                      <a:pt x="531" y="1339"/>
                                      <a:pt x="520" y="1323"/>
                                    </a:cubicBezTo>
                                    <a:cubicBezTo>
                                      <a:pt x="507" y="1303"/>
                                      <a:pt x="480" y="1296"/>
                                      <a:pt x="460" y="1283"/>
                                    </a:cubicBezTo>
                                    <a:cubicBezTo>
                                      <a:pt x="426" y="1260"/>
                                      <a:pt x="414" y="1226"/>
                                      <a:pt x="380" y="1203"/>
                                    </a:cubicBezTo>
                                    <a:cubicBezTo>
                                      <a:pt x="309" y="1096"/>
                                      <a:pt x="420" y="1258"/>
                                      <a:pt x="330" y="1143"/>
                                    </a:cubicBezTo>
                                    <a:cubicBezTo>
                                      <a:pt x="267" y="1062"/>
                                      <a:pt x="318" y="1102"/>
                                      <a:pt x="260" y="1063"/>
                                    </a:cubicBezTo>
                                    <a:cubicBezTo>
                                      <a:pt x="214" y="993"/>
                                      <a:pt x="176" y="922"/>
                                      <a:pt x="130" y="853"/>
                                    </a:cubicBezTo>
                                    <a:cubicBezTo>
                                      <a:pt x="113" y="827"/>
                                      <a:pt x="105" y="790"/>
                                      <a:pt x="90" y="763"/>
                                    </a:cubicBezTo>
                                    <a:cubicBezTo>
                                      <a:pt x="50" y="692"/>
                                      <a:pt x="20" y="645"/>
                                      <a:pt x="0" y="563"/>
                                    </a:cubicBezTo>
                                    <a:cubicBezTo>
                                      <a:pt x="19" y="505"/>
                                      <a:pt x="50" y="512"/>
                                      <a:pt x="110" y="503"/>
                                    </a:cubicBezTo>
                                    <a:cubicBezTo>
                                      <a:pt x="137" y="506"/>
                                      <a:pt x="165" y="504"/>
                                      <a:pt x="190" y="513"/>
                                    </a:cubicBezTo>
                                    <a:cubicBezTo>
                                      <a:pt x="235" y="529"/>
                                      <a:pt x="264" y="568"/>
                                      <a:pt x="310" y="583"/>
                                    </a:cubicBezTo>
                                    <a:cubicBezTo>
                                      <a:pt x="348" y="594"/>
                                      <a:pt x="360" y="581"/>
                                      <a:pt x="420" y="573"/>
                                    </a:cubicBezTo>
                                    <a:cubicBezTo>
                                      <a:pt x="468" y="578"/>
                                      <a:pt x="558" y="620"/>
                                      <a:pt x="600" y="613"/>
                                    </a:cubicBezTo>
                                    <a:cubicBezTo>
                                      <a:pt x="642" y="606"/>
                                      <a:pt x="643" y="580"/>
                                      <a:pt x="670" y="533"/>
                                    </a:cubicBezTo>
                                    <a:cubicBezTo>
                                      <a:pt x="678" y="422"/>
                                      <a:pt x="658" y="367"/>
                                      <a:pt x="760" y="333"/>
                                    </a:cubicBezTo>
                                    <a:cubicBezTo>
                                      <a:pt x="782" y="311"/>
                                      <a:pt x="796" y="301"/>
                                      <a:pt x="810" y="273"/>
                                    </a:cubicBezTo>
                                    <a:cubicBezTo>
                                      <a:pt x="815" y="264"/>
                                      <a:pt x="814" y="252"/>
                                      <a:pt x="820" y="243"/>
                                    </a:cubicBezTo>
                                    <a:cubicBezTo>
                                      <a:pt x="828" y="231"/>
                                      <a:pt x="841" y="224"/>
                                      <a:pt x="850" y="213"/>
                                    </a:cubicBezTo>
                                    <a:cubicBezTo>
                                      <a:pt x="882" y="174"/>
                                      <a:pt x="907" y="131"/>
                                      <a:pt x="950" y="103"/>
                                    </a:cubicBezTo>
                                    <a:cubicBezTo>
                                      <a:pt x="987" y="47"/>
                                      <a:pt x="1058" y="24"/>
                                      <a:pt x="1120" y="3"/>
                                    </a:cubicBezTo>
                                    <a:cubicBezTo>
                                      <a:pt x="1130" y="0"/>
                                      <a:pt x="1100" y="10"/>
                                      <a:pt x="1090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0,1455" path="m1090,13c1108,105,1218,373,1230,553c1240,721,1230,878,1210,983c1190,1088,1143,1118,1110,1183c1073,1239,1054,1321,1010,1373c993,1393,968,1405,950,1423c912,1431,840,1455,780,1453c720,1451,633,1435,590,1413c574,1411,531,1339,520,1323c507,1303,480,1296,460,1283c426,1260,414,1226,380,1203c309,1096,420,1258,330,1143c267,1062,318,1102,260,1063c214,993,176,922,130,853c113,827,105,790,90,763c50,692,20,645,0,563c19,505,50,512,110,503c137,506,165,504,190,513c235,529,264,568,310,583c348,594,360,581,420,573c468,578,558,620,600,613c642,606,643,580,670,533c678,422,658,367,760,333c782,311,796,301,810,273c815,264,814,252,820,243c828,231,841,224,850,213c882,174,907,131,950,103c987,47,1058,24,1120,3c1130,0,1100,10,1090,13xe" stroked="f" o:allowincell="t" style="position:absolute;margin-left:66.35pt;margin-top:37.4pt;width:61.95pt;height:72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2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1628140</wp:posOffset>
                      </wp:positionV>
                      <wp:extent cx="435610" cy="4870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6" h="767">
                                    <a:moveTo>
                                      <a:pt x="24" y="647"/>
                                    </a:moveTo>
                                    <a:cubicBezTo>
                                      <a:pt x="0" y="458"/>
                                      <a:pt x="7" y="547"/>
                                      <a:pt x="24" y="207"/>
                                    </a:cubicBezTo>
                                    <a:cubicBezTo>
                                      <a:pt x="25" y="190"/>
                                      <a:pt x="26" y="172"/>
                                      <a:pt x="34" y="157"/>
                                    </a:cubicBezTo>
                                    <a:cubicBezTo>
                                      <a:pt x="52" y="120"/>
                                      <a:pt x="102" y="116"/>
                                      <a:pt x="134" y="97"/>
                                    </a:cubicBezTo>
                                    <a:cubicBezTo>
                                      <a:pt x="177" y="71"/>
                                      <a:pt x="207" y="43"/>
                                      <a:pt x="254" y="27"/>
                                    </a:cubicBezTo>
                                    <a:cubicBezTo>
                                      <a:pt x="365" y="31"/>
                                      <a:pt x="504" y="0"/>
                                      <a:pt x="604" y="67"/>
                                    </a:cubicBezTo>
                                    <a:cubicBezTo>
                                      <a:pt x="607" y="77"/>
                                      <a:pt x="607" y="89"/>
                                      <a:pt x="614" y="97"/>
                                    </a:cubicBezTo>
                                    <a:cubicBezTo>
                                      <a:pt x="622" y="106"/>
                                      <a:pt x="638" y="107"/>
                                      <a:pt x="644" y="117"/>
                                    </a:cubicBezTo>
                                    <a:cubicBezTo>
                                      <a:pt x="655" y="135"/>
                                      <a:pt x="664" y="177"/>
                                      <a:pt x="664" y="177"/>
                                    </a:cubicBezTo>
                                    <a:cubicBezTo>
                                      <a:pt x="667" y="207"/>
                                      <a:pt x="686" y="255"/>
                                      <a:pt x="684" y="297"/>
                                    </a:cubicBezTo>
                                    <a:cubicBezTo>
                                      <a:pt x="682" y="339"/>
                                      <a:pt x="667" y="387"/>
                                      <a:pt x="654" y="427"/>
                                    </a:cubicBezTo>
                                    <a:cubicBezTo>
                                      <a:pt x="653" y="443"/>
                                      <a:pt x="609" y="528"/>
                                      <a:pt x="604" y="537"/>
                                    </a:cubicBezTo>
                                    <a:cubicBezTo>
                                      <a:pt x="569" y="593"/>
                                      <a:pt x="499" y="730"/>
                                      <a:pt x="444" y="767"/>
                                    </a:cubicBezTo>
                                    <a:cubicBezTo>
                                      <a:pt x="389" y="749"/>
                                      <a:pt x="351" y="727"/>
                                      <a:pt x="294" y="717"/>
                                    </a:cubicBezTo>
                                    <a:cubicBezTo>
                                      <a:pt x="278" y="668"/>
                                      <a:pt x="254" y="634"/>
                                      <a:pt x="204" y="617"/>
                                    </a:cubicBezTo>
                                    <a:cubicBezTo>
                                      <a:pt x="154" y="625"/>
                                      <a:pt x="55" y="616"/>
                                      <a:pt x="24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6,767" path="m24,647c0,458,7,547,24,207c25,190,26,172,34,157c52,120,102,116,134,97c177,71,207,43,254,27c365,31,504,0,604,67c607,77,607,89,614,97c622,106,638,107,644,117c655,135,664,177,664,177c667,207,686,255,684,297c682,339,667,387,654,427c653,443,609,528,604,537c569,593,499,730,444,767c389,749,351,727,294,717c278,668,254,634,204,617c154,625,55,616,24,647xe" stroked="f" o:allowincell="t" style="position:absolute;margin-left:146.65pt;margin-top:128.2pt;width:34.25pt;height:38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13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448435</wp:posOffset>
                      </wp:positionV>
                      <wp:extent cx="554355" cy="3244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" h="511">
                                    <a:moveTo>
                                      <a:pt x="552" y="0"/>
                                    </a:moveTo>
                                    <a:cubicBezTo>
                                      <a:pt x="613" y="12"/>
                                      <a:pt x="611" y="17"/>
                                      <a:pt x="662" y="40"/>
                                    </a:cubicBezTo>
                                    <a:cubicBezTo>
                                      <a:pt x="708" y="60"/>
                                      <a:pt x="742" y="63"/>
                                      <a:pt x="782" y="90"/>
                                    </a:cubicBezTo>
                                    <a:cubicBezTo>
                                      <a:pt x="796" y="133"/>
                                      <a:pt x="817" y="166"/>
                                      <a:pt x="832" y="210"/>
                                    </a:cubicBezTo>
                                    <a:cubicBezTo>
                                      <a:pt x="835" y="220"/>
                                      <a:pt x="842" y="240"/>
                                      <a:pt x="842" y="240"/>
                                    </a:cubicBezTo>
                                    <a:cubicBezTo>
                                      <a:pt x="839" y="303"/>
                                      <a:pt x="873" y="382"/>
                                      <a:pt x="832" y="430"/>
                                    </a:cubicBezTo>
                                    <a:cubicBezTo>
                                      <a:pt x="797" y="471"/>
                                      <a:pt x="725" y="434"/>
                                      <a:pt x="672" y="440"/>
                                    </a:cubicBezTo>
                                    <a:cubicBezTo>
                                      <a:pt x="647" y="443"/>
                                      <a:pt x="632" y="457"/>
                                      <a:pt x="612" y="470"/>
                                    </a:cubicBezTo>
                                    <a:cubicBezTo>
                                      <a:pt x="595" y="467"/>
                                      <a:pt x="577" y="468"/>
                                      <a:pt x="562" y="460"/>
                                    </a:cubicBezTo>
                                    <a:cubicBezTo>
                                      <a:pt x="549" y="454"/>
                                      <a:pt x="544" y="438"/>
                                      <a:pt x="532" y="430"/>
                                    </a:cubicBezTo>
                                    <a:cubicBezTo>
                                      <a:pt x="523" y="424"/>
                                      <a:pt x="512" y="423"/>
                                      <a:pt x="502" y="420"/>
                                    </a:cubicBezTo>
                                    <a:cubicBezTo>
                                      <a:pt x="439" y="430"/>
                                      <a:pt x="376" y="454"/>
                                      <a:pt x="322" y="490"/>
                                    </a:cubicBezTo>
                                    <a:cubicBezTo>
                                      <a:pt x="295" y="485"/>
                                      <a:pt x="269" y="470"/>
                                      <a:pt x="242" y="470"/>
                                    </a:cubicBezTo>
                                    <a:cubicBezTo>
                                      <a:pt x="197" y="470"/>
                                      <a:pt x="146" y="499"/>
                                      <a:pt x="102" y="510"/>
                                    </a:cubicBezTo>
                                    <a:cubicBezTo>
                                      <a:pt x="72" y="507"/>
                                      <a:pt x="40" y="511"/>
                                      <a:pt x="12" y="500"/>
                                    </a:cubicBezTo>
                                    <a:cubicBezTo>
                                      <a:pt x="2" y="496"/>
                                      <a:pt x="2" y="481"/>
                                      <a:pt x="2" y="470"/>
                                    </a:cubicBezTo>
                                    <a:cubicBezTo>
                                      <a:pt x="2" y="417"/>
                                      <a:pt x="0" y="362"/>
                                      <a:pt x="12" y="310"/>
                                    </a:cubicBezTo>
                                    <a:cubicBezTo>
                                      <a:pt x="17" y="287"/>
                                      <a:pt x="44" y="273"/>
                                      <a:pt x="52" y="250"/>
                                    </a:cubicBezTo>
                                    <a:cubicBezTo>
                                      <a:pt x="59" y="230"/>
                                      <a:pt x="65" y="210"/>
                                      <a:pt x="72" y="190"/>
                                    </a:cubicBezTo>
                                    <a:cubicBezTo>
                                      <a:pt x="76" y="179"/>
                                      <a:pt x="91" y="175"/>
                                      <a:pt x="102" y="170"/>
                                    </a:cubicBezTo>
                                    <a:cubicBezTo>
                                      <a:pt x="138" y="154"/>
                                      <a:pt x="185" y="132"/>
                                      <a:pt x="222" y="120"/>
                                    </a:cubicBezTo>
                                    <a:cubicBezTo>
                                      <a:pt x="242" y="123"/>
                                      <a:pt x="262" y="125"/>
                                      <a:pt x="282" y="130"/>
                                    </a:cubicBezTo>
                                    <a:cubicBezTo>
                                      <a:pt x="302" y="135"/>
                                      <a:pt x="342" y="150"/>
                                      <a:pt x="342" y="150"/>
                                    </a:cubicBezTo>
                                    <a:cubicBezTo>
                                      <a:pt x="399" y="147"/>
                                      <a:pt x="461" y="165"/>
                                      <a:pt x="512" y="140"/>
                                    </a:cubicBezTo>
                                    <a:cubicBezTo>
                                      <a:pt x="536" y="128"/>
                                      <a:pt x="515" y="86"/>
                                      <a:pt x="522" y="60"/>
                                    </a:cubicBezTo>
                                    <a:cubicBezTo>
                                      <a:pt x="532" y="24"/>
                                      <a:pt x="595" y="21"/>
                                      <a:pt x="55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3,511" path="m552,0c613,12,611,17,662,40c708,60,742,63,782,90c796,133,817,166,832,210c835,220,842,240,842,240c839,303,873,382,832,430c797,471,725,434,672,440c647,443,632,457,612,470c595,467,577,468,562,460c549,454,544,438,532,430c523,424,512,423,502,420c439,430,376,454,322,490c295,485,269,470,242,470c197,470,146,499,102,510c72,507,40,511,12,500c2,496,2,481,2,470c2,417,0,362,12,310c17,287,44,273,52,250c59,230,65,210,72,190c76,179,91,175,102,170c138,154,185,132,222,120c242,123,262,125,282,130c302,135,342,150,342,150c399,147,461,165,512,140c536,128,515,86,522,60c532,24,595,21,552,0xe" stroked="f" o:allowincell="t" style="position:absolute;margin-left:22.75pt;margin-top:114.05pt;width:43.6pt;height:25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447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6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64135" distR="114300" simplePos="0" locked="0" layoutInCell="1" allowOverlap="1" relativeHeight="19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1030605</wp:posOffset>
                      </wp:positionV>
                      <wp:extent cx="1683385" cy="886460"/>
                      <wp:effectExtent l="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3360" cy="88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1" h="1396">
                                    <a:moveTo>
                                      <a:pt x="2636" y="658"/>
                                    </a:moveTo>
                                    <a:cubicBezTo>
                                      <a:pt x="2501" y="658"/>
                                      <a:pt x="2094" y="750"/>
                                      <a:pt x="1811" y="658"/>
                                    </a:cubicBezTo>
                                    <a:cubicBezTo>
                                      <a:pt x="1528" y="566"/>
                                      <a:pt x="1201" y="198"/>
                                      <a:pt x="941" y="103"/>
                                    </a:cubicBezTo>
                                    <a:cubicBezTo>
                                      <a:pt x="681" y="8"/>
                                      <a:pt x="379" y="0"/>
                                      <a:pt x="251" y="88"/>
                                    </a:cubicBezTo>
                                    <a:cubicBezTo>
                                      <a:pt x="123" y="176"/>
                                      <a:pt x="0" y="430"/>
                                      <a:pt x="176" y="628"/>
                                    </a:cubicBezTo>
                                    <a:cubicBezTo>
                                      <a:pt x="352" y="826"/>
                                      <a:pt x="894" y="1160"/>
                                      <a:pt x="1306" y="1278"/>
                                    </a:cubicBezTo>
                                    <a:cubicBezTo>
                                      <a:pt x="1718" y="1396"/>
                                      <a:pt x="2371" y="1322"/>
                                      <a:pt x="2651" y="13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1,1396" path="m2636,658c2501,658,2094,750,1811,658c1528,566,1201,198,941,103c681,8,379,0,251,88c123,176,0,430,176,628c352,826,894,1160,1306,1278c1718,1396,2371,1322,2651,1333e" stroked="t" o:allowincell="t" style="position:absolute;margin-left:155.55pt;margin-top:81.15pt;width:132.5pt;height:6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2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427990</wp:posOffset>
                      </wp:positionV>
                      <wp:extent cx="2335530" cy="1751965"/>
                      <wp:effectExtent l="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5680" cy="17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8" h="2759">
                                    <a:moveTo>
                                      <a:pt x="3438" y="1007"/>
                                    </a:moveTo>
                                    <a:cubicBezTo>
                                      <a:pt x="3318" y="982"/>
                                      <a:pt x="3013" y="1004"/>
                                      <a:pt x="2718" y="857"/>
                                    </a:cubicBezTo>
                                    <a:cubicBezTo>
                                      <a:pt x="2423" y="710"/>
                                      <a:pt x="2050" y="244"/>
                                      <a:pt x="1668" y="122"/>
                                    </a:cubicBezTo>
                                    <a:cubicBezTo>
                                      <a:pt x="1286" y="0"/>
                                      <a:pt x="695" y="31"/>
                                      <a:pt x="423" y="122"/>
                                    </a:cubicBezTo>
                                    <a:cubicBezTo>
                                      <a:pt x="151" y="213"/>
                                      <a:pt x="66" y="461"/>
                                      <a:pt x="33" y="667"/>
                                    </a:cubicBezTo>
                                    <a:cubicBezTo>
                                      <a:pt x="0" y="873"/>
                                      <a:pt x="56" y="1105"/>
                                      <a:pt x="223" y="1357"/>
                                    </a:cubicBezTo>
                                    <a:cubicBezTo>
                                      <a:pt x="390" y="1609"/>
                                      <a:pt x="630" y="1958"/>
                                      <a:pt x="1033" y="2177"/>
                                    </a:cubicBezTo>
                                    <a:cubicBezTo>
                                      <a:pt x="1436" y="2396"/>
                                      <a:pt x="2202" y="2585"/>
                                      <a:pt x="2643" y="2672"/>
                                    </a:cubicBezTo>
                                    <a:cubicBezTo>
                                      <a:pt x="3084" y="2759"/>
                                      <a:pt x="3463" y="2696"/>
                                      <a:pt x="3678" y="2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8,2759" path="m3438,1007c3318,982,3013,1004,2718,857c2423,710,2050,244,1668,122c1286,0,695,31,423,122c151,213,66,461,33,667c0,873,56,1105,223,1357c390,1609,630,1958,1033,2177c1436,2396,2202,2585,2643,2672c3084,2759,3463,2696,3678,2702e" stroked="t" o:allowincell="t" style="position:absolute;margin-left:113.2pt;margin-top:33.7pt;width:183.85pt;height:13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8260" distR="114300" simplePos="0" locked="0" layoutInCell="1" allowOverlap="1" relativeHeight="39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845185</wp:posOffset>
                      </wp:positionV>
                      <wp:extent cx="890270" cy="118745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18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1870">
                                    <a:moveTo>
                                      <a:pt x="112" y="0"/>
                                    </a:moveTo>
                                    <a:cubicBezTo>
                                      <a:pt x="184" y="73"/>
                                      <a:pt x="0" y="387"/>
                                      <a:pt x="322" y="710"/>
                                    </a:cubicBezTo>
                                    <a:cubicBezTo>
                                      <a:pt x="477" y="942"/>
                                      <a:pt x="862" y="1197"/>
                                      <a:pt x="1042" y="1390"/>
                                    </a:cubicBezTo>
                                    <a:cubicBezTo>
                                      <a:pt x="1222" y="1583"/>
                                      <a:pt x="1327" y="1770"/>
                                      <a:pt x="1402" y="1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1870" path="m112,0c184,73,0,387,322,710c477,942,862,1197,1042,1390c1222,1583,1327,1770,1402,1870e" stroked="t" o:allowincell="t" style="position:absolute;margin-left:77.75pt;margin-top:66.55pt;width:70.05pt;height:9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946785</wp:posOffset>
                      </wp:positionV>
                      <wp:extent cx="946150" cy="1104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1740">
                                    <a:moveTo>
                                      <a:pt x="0" y="0"/>
                                    </a:moveTo>
                                    <a:cubicBezTo>
                                      <a:pt x="44" y="67"/>
                                      <a:pt x="147" y="436"/>
                                      <a:pt x="340" y="660"/>
                                    </a:cubicBezTo>
                                    <a:cubicBezTo>
                                      <a:pt x="533" y="884"/>
                                      <a:pt x="964" y="1164"/>
                                      <a:pt x="1156" y="1344"/>
                                    </a:cubicBezTo>
                                    <a:cubicBezTo>
                                      <a:pt x="1348" y="1524"/>
                                      <a:pt x="1415" y="1640"/>
                                      <a:pt x="1490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1740" path="m0,0c44,67,147,436,340,660c533,884,964,1164,1156,1344c1348,1524,1415,1640,1490,1740e" stroked="t" o:allowincell="t" style="position:absolute;margin-left:51.85pt;margin-top:74.55pt;width:74.45pt;height:8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562735</wp:posOffset>
                      </wp:positionV>
                      <wp:extent cx="133350" cy="1968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10">
                                    <a:moveTo>
                                      <a:pt x="0" y="0"/>
                                    </a:moveTo>
                                    <a:cubicBezTo>
                                      <a:pt x="8" y="25"/>
                                      <a:pt x="15" y="98"/>
                                      <a:pt x="50" y="150"/>
                                    </a:cubicBezTo>
                                    <a:cubicBezTo>
                                      <a:pt x="85" y="202"/>
                                      <a:pt x="177" y="277"/>
                                      <a:pt x="210" y="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310" path="m0,0c8,25,15,98,50,150c85,202,177,277,210,310e" stroked="t" o:allowincell="t" style="position:absolute;margin-left:26.35pt;margin-top:123.05pt;width:10.45pt;height:1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1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1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9144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За прошедшие сутки потеплело. Среднесуточная температура воздуха повысилась до   значений 14-17ºС, что в пределах климатической нормы на 1-2°С теплее обычного. Погода находилась под влиянием активного циклона с центром над Западной Украиной, а на территорию области поступал влажная прогретая воздушная масса с юга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ая температура повышалась до 20-24°С, в ночные часы минимальные термометры показывали </w:t>
            </w:r>
            <w:r>
              <w:rPr>
                <w:sz w:val="25"/>
                <w:szCs w:val="25"/>
              </w:rPr>
              <w:t>не ниже 14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грозовыми дождями, ночью местами по северу сильными (с количеством осадков  за ночь 63-114% декадной нормы). Сумма выпавших осадков в основном составила 7-21 мм, в Верхнедвинске дожди дали 118% декадной нормы (26 мм), а в Городокском и Поставском районах выпало не более 1-2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наблюдалось падение уровня воды с суточной интенсивностью 1-13 см. Температура воды составила 17-18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31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5610" cy="26568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561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2034676257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ыносом теплой неустойчивой воздушной массы с территории Украины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во второй половине дня кратковре-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 отдельных районах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   до 14 м/с</w:t>
            </w:r>
          </w:p>
        </w:tc>
      </w:tr>
      <w:tr>
        <w:trPr>
          <w:trHeight w:val="5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-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3.06  </w:t>
            </w:r>
            <w:r>
              <w:rPr>
                <w:sz w:val="26"/>
                <w:szCs w:val="26"/>
              </w:rPr>
              <w:t>н</w:t>
            </w:r>
            <w:r>
              <w:rPr>
                <w:color w:val="000000"/>
                <w:sz w:val="26"/>
                <w:szCs w:val="26"/>
              </w:rPr>
              <w:t>очью местами, днем на большей части  кратковременные дожди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на большей  части кратковременные  дожди, днем в отдельных районах (в основном по востоку) дожди сильные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3-04.06  </w:t>
            </w: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3.06  </w:t>
            </w:r>
            <w:r>
              <w:rPr>
                <w:sz w:val="26"/>
                <w:szCs w:val="26"/>
              </w:rPr>
              <w:t>восточный 5-10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северный  5-10 м/с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нем местами порывы до 15-20 м/с</w:t>
            </w:r>
          </w:p>
        </w:tc>
      </w:tr>
      <w:tr>
        <w:trPr>
          <w:trHeight w:val="9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 +13 +18°С, днем +23 +2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(в основном по восточной половине) до +30°С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ночью  +13 +18°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до +22+26º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i/>
                <w:color w:val="FF0000"/>
                <w:sz w:val="26"/>
                <w:szCs w:val="26"/>
                <w:u w:val="single"/>
              </w:rPr>
              <w:t>Прогноз аномалии средней декадной температуры воздуха на 1-10 июня 2010г.: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Средняя декадная температура воздуха ожидается на 2°С выше климатической нормы (норма +13+15°С).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1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4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–0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22:00Z</dcterms:created>
  <dc:creator>Отдел агрометобслуживания</dc:creator>
  <dc:description/>
  <cp:keywords/>
  <dc:language>en-US</dc:language>
  <cp:lastModifiedBy>User</cp:lastModifiedBy>
  <cp:lastPrinted>2010-06-01T12:09:00Z</cp:lastPrinted>
  <dcterms:modified xsi:type="dcterms:W3CDTF">2010-06-01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