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4   2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8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474980</wp:posOffset>
                      </wp:positionV>
                      <wp:extent cx="506095" cy="58864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160" cy="58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7" h="927">
                                    <a:moveTo>
                                      <a:pt x="450" y="0"/>
                                    </a:moveTo>
                                    <a:cubicBezTo>
                                      <a:pt x="460" y="3"/>
                                      <a:pt x="474" y="1"/>
                                      <a:pt x="480" y="10"/>
                                    </a:cubicBezTo>
                                    <a:cubicBezTo>
                                      <a:pt x="492" y="27"/>
                                      <a:pt x="493" y="50"/>
                                      <a:pt x="500" y="70"/>
                                    </a:cubicBezTo>
                                    <a:cubicBezTo>
                                      <a:pt x="528" y="117"/>
                                      <a:pt x="613" y="233"/>
                                      <a:pt x="650" y="290"/>
                                    </a:cubicBezTo>
                                    <a:cubicBezTo>
                                      <a:pt x="693" y="362"/>
                                      <a:pt x="763" y="402"/>
                                      <a:pt x="760" y="500"/>
                                    </a:cubicBezTo>
                                    <a:cubicBezTo>
                                      <a:pt x="773" y="573"/>
                                      <a:pt x="797" y="690"/>
                                      <a:pt x="760" y="753"/>
                                    </a:cubicBezTo>
                                    <a:cubicBezTo>
                                      <a:pt x="723" y="816"/>
                                      <a:pt x="630" y="875"/>
                                      <a:pt x="540" y="880"/>
                                    </a:cubicBezTo>
                                    <a:cubicBezTo>
                                      <a:pt x="450" y="927"/>
                                      <a:pt x="308" y="817"/>
                                      <a:pt x="220" y="780"/>
                                    </a:cubicBezTo>
                                    <a:cubicBezTo>
                                      <a:pt x="167" y="741"/>
                                      <a:pt x="146" y="698"/>
                                      <a:pt x="100" y="660"/>
                                    </a:cubicBezTo>
                                    <a:cubicBezTo>
                                      <a:pt x="70" y="635"/>
                                      <a:pt x="32" y="621"/>
                                      <a:pt x="0" y="600"/>
                                    </a:cubicBezTo>
                                    <a:cubicBezTo>
                                      <a:pt x="7" y="590"/>
                                      <a:pt x="11" y="578"/>
                                      <a:pt x="20" y="570"/>
                                    </a:cubicBezTo>
                                    <a:cubicBezTo>
                                      <a:pt x="68" y="531"/>
                                      <a:pt x="38" y="595"/>
                                      <a:pt x="60" y="530"/>
                                    </a:cubicBezTo>
                                    <a:cubicBezTo>
                                      <a:pt x="71" y="503"/>
                                      <a:pt x="30" y="453"/>
                                      <a:pt x="40" y="410"/>
                                    </a:cubicBezTo>
                                    <a:cubicBezTo>
                                      <a:pt x="50" y="367"/>
                                      <a:pt x="92" y="302"/>
                                      <a:pt x="120" y="270"/>
                                    </a:cubicBezTo>
                                    <a:cubicBezTo>
                                      <a:pt x="223" y="213"/>
                                      <a:pt x="142" y="243"/>
                                      <a:pt x="210" y="220"/>
                                    </a:cubicBezTo>
                                    <a:cubicBezTo>
                                      <a:pt x="217" y="200"/>
                                      <a:pt x="215" y="175"/>
                                      <a:pt x="230" y="160"/>
                                    </a:cubicBezTo>
                                    <a:cubicBezTo>
                                      <a:pt x="260" y="130"/>
                                      <a:pt x="285" y="123"/>
                                      <a:pt x="320" y="100"/>
                                    </a:cubicBezTo>
                                    <a:cubicBezTo>
                                      <a:pt x="377" y="15"/>
                                      <a:pt x="336" y="43"/>
                                      <a:pt x="450" y="30"/>
                                    </a:cubicBezTo>
                                    <a:cubicBezTo>
                                      <a:pt x="491" y="16"/>
                                      <a:pt x="489" y="26"/>
                                      <a:pt x="45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7,927" path="m450,0c460,3,474,1,480,10c492,27,493,50,500,70c528,117,613,233,650,290c693,362,763,402,760,500c773,573,797,690,760,753c723,816,630,875,540,880c450,927,308,817,220,780c167,741,146,698,100,660c70,635,32,621,0,600c7,590,11,578,20,570c68,531,38,595,60,530c71,503,30,453,40,410c50,367,92,302,120,270c223,213,142,243,210,220c217,200,215,175,230,160c260,130,285,123,320,100c377,15,336,43,450,30c491,16,489,26,450,0xe" stroked="f" o:allowincell="t" style="position:absolute;margin-left:96.85pt;margin-top:37.4pt;width:39.8pt;height:4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9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424815</wp:posOffset>
                      </wp:positionV>
                      <wp:extent cx="3357880" cy="2101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10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309">
                                    <a:moveTo>
                                      <a:pt x="4925" y="980"/>
                                    </a:moveTo>
                                    <a:cubicBezTo>
                                      <a:pt x="5005" y="969"/>
                                      <a:pt x="4901" y="1105"/>
                                      <a:pt x="4902" y="1152"/>
                                    </a:cubicBezTo>
                                    <a:cubicBezTo>
                                      <a:pt x="4903" y="1199"/>
                                      <a:pt x="4947" y="1220"/>
                                      <a:pt x="4932" y="1265"/>
                                    </a:cubicBezTo>
                                    <a:cubicBezTo>
                                      <a:pt x="4902" y="1304"/>
                                      <a:pt x="4846" y="1389"/>
                                      <a:pt x="4812" y="1422"/>
                                    </a:cubicBezTo>
                                    <a:cubicBezTo>
                                      <a:pt x="4801" y="1463"/>
                                      <a:pt x="4838" y="1486"/>
                                      <a:pt x="4865" y="1512"/>
                                    </a:cubicBezTo>
                                    <a:cubicBezTo>
                                      <a:pt x="4888" y="1555"/>
                                      <a:pt x="4982" y="1586"/>
                                      <a:pt x="5007" y="1640"/>
                                    </a:cubicBezTo>
                                    <a:cubicBezTo>
                                      <a:pt x="5031" y="1696"/>
                                      <a:pt x="5031" y="1789"/>
                                      <a:pt x="5007" y="1850"/>
                                    </a:cubicBezTo>
                                    <a:cubicBezTo>
                                      <a:pt x="4987" y="1907"/>
                                      <a:pt x="4891" y="1957"/>
                                      <a:pt x="4865" y="2007"/>
                                    </a:cubicBezTo>
                                    <a:cubicBezTo>
                                      <a:pt x="4831" y="2066"/>
                                      <a:pt x="4790" y="2148"/>
                                      <a:pt x="4797" y="2195"/>
                                    </a:cubicBezTo>
                                    <a:cubicBezTo>
                                      <a:pt x="4816" y="2275"/>
                                      <a:pt x="4814" y="2254"/>
                                      <a:pt x="4932" y="2270"/>
                                    </a:cubicBezTo>
                                    <a:cubicBezTo>
                                      <a:pt x="5016" y="2320"/>
                                      <a:pt x="5040" y="2348"/>
                                      <a:pt x="5090" y="2397"/>
                                    </a:cubicBezTo>
                                    <a:cubicBezTo>
                                      <a:pt x="5125" y="2439"/>
                                      <a:pt x="5248" y="2371"/>
                                      <a:pt x="5262" y="2435"/>
                                    </a:cubicBezTo>
                                    <a:cubicBezTo>
                                      <a:pt x="5288" y="2461"/>
                                      <a:pt x="5263" y="2527"/>
                                      <a:pt x="5247" y="2555"/>
                                    </a:cubicBezTo>
                                    <a:cubicBezTo>
                                      <a:pt x="5231" y="2583"/>
                                      <a:pt x="5171" y="2570"/>
                                      <a:pt x="5165" y="2600"/>
                                    </a:cubicBezTo>
                                    <a:cubicBezTo>
                                      <a:pt x="5159" y="2630"/>
                                      <a:pt x="5219" y="2704"/>
                                      <a:pt x="5210" y="2735"/>
                                    </a:cubicBezTo>
                                    <a:cubicBezTo>
                                      <a:pt x="5204" y="2763"/>
                                      <a:pt x="5144" y="2778"/>
                                      <a:pt x="5112" y="2787"/>
                                    </a:cubicBezTo>
                                    <a:cubicBezTo>
                                      <a:pt x="5071" y="2792"/>
                                      <a:pt x="4990" y="2755"/>
                                      <a:pt x="4962" y="2765"/>
                                    </a:cubicBezTo>
                                    <a:cubicBezTo>
                                      <a:pt x="4937" y="2782"/>
                                      <a:pt x="4975" y="2837"/>
                                      <a:pt x="4947" y="2847"/>
                                    </a:cubicBezTo>
                                    <a:cubicBezTo>
                                      <a:pt x="4923" y="2863"/>
                                      <a:pt x="4834" y="2863"/>
                                      <a:pt x="4812" y="2862"/>
                                    </a:cubicBezTo>
                                    <a:cubicBezTo>
                                      <a:pt x="4805" y="2859"/>
                                      <a:pt x="4818" y="2845"/>
                                      <a:pt x="4812" y="2840"/>
                                    </a:cubicBezTo>
                                    <a:cubicBezTo>
                                      <a:pt x="4796" y="2824"/>
                                      <a:pt x="4759" y="2817"/>
                                      <a:pt x="4737" y="2810"/>
                                    </a:cubicBezTo>
                                    <a:cubicBezTo>
                                      <a:pt x="4688" y="2818"/>
                                      <a:pt x="4682" y="2823"/>
                                      <a:pt x="4655" y="2862"/>
                                    </a:cubicBezTo>
                                    <a:cubicBezTo>
                                      <a:pt x="4629" y="2899"/>
                                      <a:pt x="4648" y="2978"/>
                                      <a:pt x="4617" y="3012"/>
                                    </a:cubicBezTo>
                                    <a:cubicBezTo>
                                      <a:pt x="4585" y="3038"/>
                                      <a:pt x="4506" y="3074"/>
                                      <a:pt x="4460" y="3072"/>
                                    </a:cubicBezTo>
                                    <a:cubicBezTo>
                                      <a:pt x="4416" y="3077"/>
                                      <a:pt x="4375" y="3058"/>
                                      <a:pt x="4355" y="3042"/>
                                    </a:cubicBezTo>
                                    <a:cubicBezTo>
                                      <a:pt x="4326" y="3029"/>
                                      <a:pt x="4365" y="2990"/>
                                      <a:pt x="4340" y="2975"/>
                                    </a:cubicBezTo>
                                    <a:cubicBezTo>
                                      <a:pt x="4315" y="2960"/>
                                      <a:pt x="4240" y="2946"/>
                                      <a:pt x="4205" y="2952"/>
                                    </a:cubicBezTo>
                                    <a:cubicBezTo>
                                      <a:pt x="4168" y="2976"/>
                                      <a:pt x="4158" y="2977"/>
                                      <a:pt x="4130" y="3012"/>
                                    </a:cubicBezTo>
                                    <a:cubicBezTo>
                                      <a:pt x="4087" y="3067"/>
                                      <a:pt x="4105" y="3131"/>
                                      <a:pt x="4062" y="3147"/>
                                    </a:cubicBezTo>
                                    <a:cubicBezTo>
                                      <a:pt x="4036" y="3160"/>
                                      <a:pt x="3994" y="3142"/>
                                      <a:pt x="3965" y="3125"/>
                                    </a:cubicBezTo>
                                    <a:cubicBezTo>
                                      <a:pt x="3936" y="3108"/>
                                      <a:pt x="3925" y="3045"/>
                                      <a:pt x="3890" y="3042"/>
                                    </a:cubicBezTo>
                                    <a:cubicBezTo>
                                      <a:pt x="3843" y="3031"/>
                                      <a:pt x="3811" y="3110"/>
                                      <a:pt x="3755" y="3110"/>
                                    </a:cubicBezTo>
                                    <a:cubicBezTo>
                                      <a:pt x="3711" y="3117"/>
                                      <a:pt x="3563" y="3070"/>
                                      <a:pt x="3537" y="3072"/>
                                    </a:cubicBezTo>
                                    <a:cubicBezTo>
                                      <a:pt x="3487" y="3087"/>
                                      <a:pt x="3419" y="3256"/>
                                      <a:pt x="3380" y="3275"/>
                                    </a:cubicBezTo>
                                    <a:cubicBezTo>
                                      <a:pt x="3350" y="3294"/>
                                      <a:pt x="3303" y="3309"/>
                                      <a:pt x="3297" y="3245"/>
                                    </a:cubicBezTo>
                                    <a:cubicBezTo>
                                      <a:pt x="3286" y="3226"/>
                                      <a:pt x="3313" y="3202"/>
                                      <a:pt x="3312" y="3162"/>
                                    </a:cubicBezTo>
                                    <a:cubicBezTo>
                                      <a:pt x="3311" y="3122"/>
                                      <a:pt x="3276" y="3092"/>
                                      <a:pt x="3290" y="3005"/>
                                    </a:cubicBezTo>
                                    <a:cubicBezTo>
                                      <a:pt x="3304" y="2918"/>
                                      <a:pt x="3381" y="2711"/>
                                      <a:pt x="3395" y="2637"/>
                                    </a:cubicBezTo>
                                    <a:cubicBezTo>
                                      <a:pt x="3392" y="2615"/>
                                      <a:pt x="3380" y="2583"/>
                                      <a:pt x="3372" y="2562"/>
                                    </a:cubicBezTo>
                                    <a:cubicBezTo>
                                      <a:pt x="3347" y="2562"/>
                                      <a:pt x="3262" y="2635"/>
                                      <a:pt x="3222" y="2645"/>
                                    </a:cubicBezTo>
                                    <a:cubicBezTo>
                                      <a:pt x="3189" y="2643"/>
                                      <a:pt x="3164" y="2679"/>
                                      <a:pt x="3132" y="2675"/>
                                    </a:cubicBezTo>
                                    <a:cubicBezTo>
                                      <a:pt x="3102" y="2659"/>
                                      <a:pt x="3127" y="2567"/>
                                      <a:pt x="3095" y="2547"/>
                                    </a:cubicBezTo>
                                    <a:cubicBezTo>
                                      <a:pt x="3057" y="2534"/>
                                      <a:pt x="2953" y="2587"/>
                                      <a:pt x="2907" y="2600"/>
                                    </a:cubicBezTo>
                                    <a:cubicBezTo>
                                      <a:pt x="2893" y="2646"/>
                                      <a:pt x="2861" y="2628"/>
                                      <a:pt x="2817" y="2622"/>
                                    </a:cubicBezTo>
                                    <a:cubicBezTo>
                                      <a:pt x="2786" y="2624"/>
                                      <a:pt x="2767" y="2590"/>
                                      <a:pt x="2742" y="2600"/>
                                    </a:cubicBezTo>
                                    <a:cubicBezTo>
                                      <a:pt x="2720" y="2641"/>
                                      <a:pt x="2658" y="2655"/>
                                      <a:pt x="2630" y="2682"/>
                                    </a:cubicBezTo>
                                    <a:cubicBezTo>
                                      <a:pt x="2565" y="2680"/>
                                      <a:pt x="2537" y="2679"/>
                                      <a:pt x="2472" y="2675"/>
                                    </a:cubicBezTo>
                                    <a:cubicBezTo>
                                      <a:pt x="2413" y="2652"/>
                                      <a:pt x="2422" y="2551"/>
                                      <a:pt x="2375" y="2540"/>
                                    </a:cubicBezTo>
                                    <a:cubicBezTo>
                                      <a:pt x="2338" y="2553"/>
                                      <a:pt x="2204" y="2541"/>
                                      <a:pt x="2172" y="2562"/>
                                    </a:cubicBezTo>
                                    <a:cubicBezTo>
                                      <a:pt x="2146" y="2601"/>
                                      <a:pt x="2154" y="2672"/>
                                      <a:pt x="2105" y="2690"/>
                                    </a:cubicBezTo>
                                    <a:cubicBezTo>
                                      <a:pt x="1976" y="2678"/>
                                      <a:pt x="2071" y="2678"/>
                                      <a:pt x="2000" y="2630"/>
                                    </a:cubicBezTo>
                                    <a:cubicBezTo>
                                      <a:pt x="1954" y="2605"/>
                                      <a:pt x="1914" y="2547"/>
                                      <a:pt x="1880" y="2540"/>
                                    </a:cubicBezTo>
                                    <a:cubicBezTo>
                                      <a:pt x="1836" y="2544"/>
                                      <a:pt x="1784" y="2635"/>
                                      <a:pt x="1737" y="2652"/>
                                    </a:cubicBezTo>
                                    <a:cubicBezTo>
                                      <a:pt x="1694" y="2665"/>
                                      <a:pt x="1656" y="2646"/>
                                      <a:pt x="1625" y="2637"/>
                                    </a:cubicBezTo>
                                    <a:cubicBezTo>
                                      <a:pt x="1594" y="2628"/>
                                      <a:pt x="1590" y="2597"/>
                                      <a:pt x="1550" y="2600"/>
                                    </a:cubicBezTo>
                                    <a:cubicBezTo>
                                      <a:pt x="1498" y="2562"/>
                                      <a:pt x="1434" y="2669"/>
                                      <a:pt x="1385" y="2652"/>
                                    </a:cubicBezTo>
                                    <a:cubicBezTo>
                                      <a:pt x="1385" y="2675"/>
                                      <a:pt x="1330" y="2535"/>
                                      <a:pt x="1302" y="2517"/>
                                    </a:cubicBezTo>
                                    <a:cubicBezTo>
                                      <a:pt x="1256" y="2467"/>
                                      <a:pt x="1219" y="2406"/>
                                      <a:pt x="1152" y="2345"/>
                                    </a:cubicBezTo>
                                    <a:cubicBezTo>
                                      <a:pt x="1105" y="2306"/>
                                      <a:pt x="1062" y="2307"/>
                                      <a:pt x="1023" y="2285"/>
                                    </a:cubicBezTo>
                                    <a:cubicBezTo>
                                      <a:pt x="984" y="2263"/>
                                      <a:pt x="960" y="2250"/>
                                      <a:pt x="920" y="2210"/>
                                    </a:cubicBezTo>
                                    <a:cubicBezTo>
                                      <a:pt x="851" y="2159"/>
                                      <a:pt x="871" y="2070"/>
                                      <a:pt x="785" y="2045"/>
                                    </a:cubicBezTo>
                                    <a:cubicBezTo>
                                      <a:pt x="740" y="2019"/>
                                      <a:pt x="710" y="2077"/>
                                      <a:pt x="665" y="2030"/>
                                    </a:cubicBezTo>
                                    <a:cubicBezTo>
                                      <a:pt x="627" y="1976"/>
                                      <a:pt x="606" y="1799"/>
                                      <a:pt x="556" y="1722"/>
                                    </a:cubicBezTo>
                                    <a:cubicBezTo>
                                      <a:pt x="506" y="1645"/>
                                      <a:pt x="399" y="1607"/>
                                      <a:pt x="365" y="1565"/>
                                    </a:cubicBezTo>
                                    <a:cubicBezTo>
                                      <a:pt x="375" y="1547"/>
                                      <a:pt x="376" y="1481"/>
                                      <a:pt x="350" y="1467"/>
                                    </a:cubicBezTo>
                                    <a:cubicBezTo>
                                      <a:pt x="324" y="1453"/>
                                      <a:pt x="252" y="1481"/>
                                      <a:pt x="207" y="1482"/>
                                    </a:cubicBezTo>
                                    <a:cubicBezTo>
                                      <a:pt x="162" y="1483"/>
                                      <a:pt x="114" y="1486"/>
                                      <a:pt x="80" y="1475"/>
                                    </a:cubicBezTo>
                                    <a:cubicBezTo>
                                      <a:pt x="47" y="1453"/>
                                      <a:pt x="16" y="1452"/>
                                      <a:pt x="5" y="1415"/>
                                    </a:cubicBezTo>
                                    <a:cubicBezTo>
                                      <a:pt x="0" y="1388"/>
                                      <a:pt x="45" y="1364"/>
                                      <a:pt x="72" y="1310"/>
                                    </a:cubicBezTo>
                                    <a:cubicBezTo>
                                      <a:pt x="84" y="1261"/>
                                      <a:pt x="63" y="1166"/>
                                      <a:pt x="80" y="1122"/>
                                    </a:cubicBezTo>
                                    <a:cubicBezTo>
                                      <a:pt x="97" y="1078"/>
                                      <a:pt x="160" y="1089"/>
                                      <a:pt x="177" y="1047"/>
                                    </a:cubicBezTo>
                                    <a:cubicBezTo>
                                      <a:pt x="181" y="992"/>
                                      <a:pt x="169" y="920"/>
                                      <a:pt x="185" y="867"/>
                                    </a:cubicBezTo>
                                    <a:cubicBezTo>
                                      <a:pt x="216" y="836"/>
                                      <a:pt x="308" y="853"/>
                                      <a:pt x="350" y="837"/>
                                    </a:cubicBezTo>
                                    <a:cubicBezTo>
                                      <a:pt x="394" y="820"/>
                                      <a:pt x="398" y="791"/>
                                      <a:pt x="447" y="762"/>
                                    </a:cubicBezTo>
                                    <a:cubicBezTo>
                                      <a:pt x="489" y="737"/>
                                      <a:pt x="493" y="633"/>
                                      <a:pt x="545" y="612"/>
                                    </a:cubicBezTo>
                                    <a:cubicBezTo>
                                      <a:pt x="590" y="585"/>
                                      <a:pt x="663" y="586"/>
                                      <a:pt x="717" y="597"/>
                                    </a:cubicBezTo>
                                    <a:cubicBezTo>
                                      <a:pt x="767" y="602"/>
                                      <a:pt x="780" y="682"/>
                                      <a:pt x="867" y="680"/>
                                    </a:cubicBezTo>
                                    <a:cubicBezTo>
                                      <a:pt x="908" y="691"/>
                                      <a:pt x="913" y="661"/>
                                      <a:pt x="965" y="665"/>
                                    </a:cubicBezTo>
                                    <a:cubicBezTo>
                                      <a:pt x="1017" y="669"/>
                                      <a:pt x="1087" y="656"/>
                                      <a:pt x="1182" y="702"/>
                                    </a:cubicBezTo>
                                    <a:cubicBezTo>
                                      <a:pt x="1277" y="748"/>
                                      <a:pt x="1445" y="905"/>
                                      <a:pt x="1536" y="942"/>
                                    </a:cubicBezTo>
                                    <a:cubicBezTo>
                                      <a:pt x="1623" y="965"/>
                                      <a:pt x="1676" y="952"/>
                                      <a:pt x="1726" y="922"/>
                                    </a:cubicBezTo>
                                    <a:cubicBezTo>
                                      <a:pt x="1786" y="879"/>
                                      <a:pt x="1911" y="819"/>
                                      <a:pt x="1896" y="682"/>
                                    </a:cubicBezTo>
                                    <a:cubicBezTo>
                                      <a:pt x="1938" y="547"/>
                                      <a:pt x="1611" y="201"/>
                                      <a:pt x="1636" y="102"/>
                                    </a:cubicBezTo>
                                    <a:cubicBezTo>
                                      <a:pt x="1625" y="0"/>
                                      <a:pt x="1714" y="14"/>
                                      <a:pt x="1756" y="32"/>
                                    </a:cubicBezTo>
                                    <a:cubicBezTo>
                                      <a:pt x="1798" y="50"/>
                                      <a:pt x="1850" y="174"/>
                                      <a:pt x="1887" y="207"/>
                                    </a:cubicBezTo>
                                    <a:cubicBezTo>
                                      <a:pt x="1925" y="228"/>
                                      <a:pt x="1940" y="236"/>
                                      <a:pt x="1977" y="230"/>
                                    </a:cubicBezTo>
                                    <a:cubicBezTo>
                                      <a:pt x="2011" y="221"/>
                                      <a:pt x="2036" y="169"/>
                                      <a:pt x="2090" y="155"/>
                                    </a:cubicBezTo>
                                    <a:cubicBezTo>
                                      <a:pt x="2166" y="178"/>
                                      <a:pt x="2222" y="142"/>
                                      <a:pt x="2300" y="147"/>
                                    </a:cubicBezTo>
                                    <a:cubicBezTo>
                                      <a:pt x="2358" y="160"/>
                                      <a:pt x="2249" y="263"/>
                                      <a:pt x="2300" y="297"/>
                                    </a:cubicBezTo>
                                    <a:cubicBezTo>
                                      <a:pt x="2330" y="343"/>
                                      <a:pt x="2430" y="422"/>
                                      <a:pt x="2480" y="425"/>
                                    </a:cubicBezTo>
                                    <a:cubicBezTo>
                                      <a:pt x="2530" y="428"/>
                                      <a:pt x="2549" y="336"/>
                                      <a:pt x="2600" y="312"/>
                                    </a:cubicBezTo>
                                    <a:cubicBezTo>
                                      <a:pt x="2656" y="300"/>
                                      <a:pt x="2707" y="272"/>
                                      <a:pt x="2787" y="282"/>
                                    </a:cubicBezTo>
                                    <a:cubicBezTo>
                                      <a:pt x="2846" y="287"/>
                                      <a:pt x="2897" y="329"/>
                                      <a:pt x="2952" y="342"/>
                                    </a:cubicBezTo>
                                    <a:cubicBezTo>
                                      <a:pt x="2977" y="367"/>
                                      <a:pt x="3089" y="347"/>
                                      <a:pt x="3117" y="357"/>
                                    </a:cubicBezTo>
                                    <a:cubicBezTo>
                                      <a:pt x="3125" y="378"/>
                                      <a:pt x="3179" y="419"/>
                                      <a:pt x="3177" y="455"/>
                                    </a:cubicBezTo>
                                    <a:cubicBezTo>
                                      <a:pt x="3178" y="491"/>
                                      <a:pt x="3136" y="531"/>
                                      <a:pt x="3125" y="575"/>
                                    </a:cubicBezTo>
                                    <a:cubicBezTo>
                                      <a:pt x="3116" y="625"/>
                                      <a:pt x="3086" y="677"/>
                                      <a:pt x="3110" y="717"/>
                                    </a:cubicBezTo>
                                    <a:cubicBezTo>
                                      <a:pt x="3142" y="774"/>
                                      <a:pt x="3261" y="805"/>
                                      <a:pt x="3305" y="852"/>
                                    </a:cubicBezTo>
                                    <a:cubicBezTo>
                                      <a:pt x="3371" y="908"/>
                                      <a:pt x="3393" y="636"/>
                                      <a:pt x="3431" y="684"/>
                                    </a:cubicBezTo>
                                    <a:cubicBezTo>
                                      <a:pt x="3475" y="649"/>
                                      <a:pt x="3523" y="673"/>
                                      <a:pt x="3611" y="667"/>
                                    </a:cubicBezTo>
                                    <a:cubicBezTo>
                                      <a:pt x="3668" y="637"/>
                                      <a:pt x="3693" y="516"/>
                                      <a:pt x="3776" y="502"/>
                                    </a:cubicBezTo>
                                    <a:cubicBezTo>
                                      <a:pt x="3859" y="488"/>
                                      <a:pt x="4014" y="559"/>
                                      <a:pt x="4110" y="580"/>
                                    </a:cubicBezTo>
                                    <a:cubicBezTo>
                                      <a:pt x="4206" y="601"/>
                                      <a:pt x="4289" y="583"/>
                                      <a:pt x="4352" y="626"/>
                                    </a:cubicBezTo>
                                    <a:cubicBezTo>
                                      <a:pt x="4415" y="669"/>
                                      <a:pt x="4394" y="778"/>
                                      <a:pt x="4490" y="837"/>
                                    </a:cubicBezTo>
                                    <a:cubicBezTo>
                                      <a:pt x="4586" y="896"/>
                                      <a:pt x="4835" y="950"/>
                                      <a:pt x="4925" y="9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309" path="m4925,980c5005,969,4901,1105,4902,1152c4903,1199,4947,1220,4932,1265c4902,1304,4846,1389,4812,1422c4801,1463,4838,1486,4865,1512c4888,1555,4982,1586,5007,1640c5031,1696,5031,1789,5007,1850c4987,1907,4891,1957,4865,2007c4831,2066,4790,2148,4797,2195c4816,2275,4814,2254,4932,2270c5016,2320,5040,2348,5090,2397c5125,2439,5248,2371,5262,2435c5288,2461,5263,2527,5247,2555c5231,2583,5171,2570,5165,2600c5159,2630,5219,2704,5210,2735c5204,2763,5144,2778,5112,2787c5071,2792,4990,2755,4962,2765c4937,2782,4975,2837,4947,2847c4923,2863,4834,2863,4812,2862c4805,2859,4818,2845,4812,2840c4796,2824,4759,2817,4737,2810c4688,2818,4682,2823,4655,2862c4629,2899,4648,2978,4617,3012c4585,3038,4506,3074,4460,3072c4416,3077,4375,3058,4355,3042c4326,3029,4365,2990,4340,2975c4315,2960,4240,2946,4205,2952c4168,2976,4158,2977,4130,3012c4087,3067,4105,3131,4062,3147c4036,3160,3994,3142,3965,3125c3936,3108,3925,3045,3890,3042c3843,3031,3811,3110,3755,3110c3711,3117,3563,3070,3537,3072c3487,3087,3419,3256,3380,3275c3350,3294,3303,3309,3297,3245c3286,3226,3313,3202,3312,3162c3311,3122,3276,3092,3290,3005c3304,2918,3381,2711,3395,2637c3392,2615,3380,2583,3372,2562c3347,2562,3262,2635,3222,2645c3189,2643,3164,2679,3132,2675c3102,2659,3127,2567,3095,2547c3057,2534,2953,2587,2907,2600c2893,2646,2861,2628,2817,2622c2786,2624,2767,2590,2742,2600c2720,2641,2658,2655,2630,2682c2565,2680,2537,2679,2472,2675c2413,2652,2422,2551,2375,2540c2338,2553,2204,2541,2172,2562c2146,2601,2154,2672,2105,2690c1976,2678,2071,2678,2000,2630c1954,2605,1914,2547,1880,2540c1836,2544,1784,2635,1737,2652c1694,2665,1656,2646,1625,2637c1594,2628,1590,2597,1550,2600c1498,2562,1434,2669,1385,2652c1385,2675,1330,2535,1302,2517c1256,2467,1219,2406,1152,2345c1105,2306,1062,2307,1023,2285c984,2263,960,2250,920,2210c851,2159,871,2070,785,2045c740,2019,710,2077,665,2030c627,1976,606,1799,556,1722c506,1645,399,1607,365,1565c375,1547,376,1481,350,1467c324,1453,252,1481,207,1482c162,1483,114,1486,80,1475c47,1453,16,1452,5,1415c0,1388,45,1364,72,1310c84,1261,63,1166,80,1122c97,1078,160,1089,177,1047c181,992,169,920,185,867c216,836,308,853,350,837c394,820,398,791,447,762c489,737,493,633,545,612c590,585,663,586,717,597c767,602,780,682,867,680c908,691,913,661,965,665c1017,669,1087,656,1182,702c1277,748,1445,905,1536,942c1623,965,1676,952,1726,922c1786,879,1911,819,1896,682c1938,547,1611,201,1636,102c1625,0,1714,14,1756,32c1798,50,1850,174,1887,207c1925,228,1940,236,1977,230c2011,221,2036,169,2090,155c2166,178,2222,142,2300,147c2358,160,2249,263,2300,297c2330,343,2430,422,2480,425c2530,428,2549,336,2600,312c2656,300,2707,272,2787,282c2846,287,2897,329,2952,342c2977,367,3089,347,3117,357c3125,378,3179,419,3177,455c3178,491,3136,531,3125,575c3116,625,3086,677,3110,717c3142,774,3261,805,3305,852c3371,908,3393,636,3431,684c3475,649,3523,673,3611,667c3668,637,3693,516,3776,502c3859,488,4014,559,4110,580c4206,601,4289,583,4352,626c4415,669,4394,778,4490,837c4586,896,4835,950,4925,980xe" stroked="f" o:allowincell="t" style="position:absolute;margin-left:38.55pt;margin-top:33.45pt;width:264.35pt;height:16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4330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2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33655" distR="114300" simplePos="0" locked="0" layoutInCell="1" allowOverlap="1" relativeHeight="15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158240</wp:posOffset>
                      </wp:positionV>
                      <wp:extent cx="2647950" cy="1071245"/>
                      <wp:effectExtent l="0" t="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1687">
                                    <a:moveTo>
                                      <a:pt x="4170" y="387"/>
                                    </a:moveTo>
                                    <a:cubicBezTo>
                                      <a:pt x="4023" y="402"/>
                                      <a:pt x="3635" y="489"/>
                                      <a:pt x="3290" y="477"/>
                                    </a:cubicBezTo>
                                    <a:cubicBezTo>
                                      <a:pt x="2945" y="465"/>
                                      <a:pt x="2528" y="392"/>
                                      <a:pt x="2100" y="317"/>
                                    </a:cubicBezTo>
                                    <a:cubicBezTo>
                                      <a:pt x="1672" y="242"/>
                                      <a:pt x="1040" y="0"/>
                                      <a:pt x="720" y="27"/>
                                    </a:cubicBezTo>
                                    <a:cubicBezTo>
                                      <a:pt x="400" y="54"/>
                                      <a:pt x="0" y="365"/>
                                      <a:pt x="180" y="477"/>
                                    </a:cubicBezTo>
                                    <a:cubicBezTo>
                                      <a:pt x="360" y="589"/>
                                      <a:pt x="1357" y="597"/>
                                      <a:pt x="1800" y="697"/>
                                    </a:cubicBezTo>
                                    <a:cubicBezTo>
                                      <a:pt x="2243" y="797"/>
                                      <a:pt x="2498" y="912"/>
                                      <a:pt x="2840" y="1077"/>
                                    </a:cubicBezTo>
                                    <a:cubicBezTo>
                                      <a:pt x="3182" y="1242"/>
                                      <a:pt x="3640" y="1560"/>
                                      <a:pt x="3850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1687" path="m4170,387c4023,402,3635,489,3290,477c2945,465,2528,392,2100,317c1672,242,1040,0,720,27c400,54,0,365,180,477c360,589,1357,597,1800,697c2243,797,2498,912,2840,1077c3182,1242,3640,1560,3850,1687e" stroked="t" o:allowincell="t" style="position:absolute;margin-left:78.85pt;margin-top:91.2pt;width:208.45pt;height:8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820" distR="114300" simplePos="0" locked="0" layoutInCell="1" allowOverlap="1" relativeHeight="28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810260</wp:posOffset>
                      </wp:positionV>
                      <wp:extent cx="3330575" cy="1577975"/>
                      <wp:effectExtent l="0" t="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0720" cy="157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5" h="2485">
                                    <a:moveTo>
                                      <a:pt x="5245" y="405"/>
                                    </a:moveTo>
                                    <a:cubicBezTo>
                                      <a:pt x="5093" y="452"/>
                                      <a:pt x="4737" y="670"/>
                                      <a:pt x="4330" y="685"/>
                                    </a:cubicBezTo>
                                    <a:cubicBezTo>
                                      <a:pt x="3923" y="700"/>
                                      <a:pt x="3275" y="605"/>
                                      <a:pt x="2800" y="495"/>
                                    </a:cubicBezTo>
                                    <a:cubicBezTo>
                                      <a:pt x="2325" y="385"/>
                                      <a:pt x="1908" y="0"/>
                                      <a:pt x="1480" y="25"/>
                                    </a:cubicBezTo>
                                    <a:cubicBezTo>
                                      <a:pt x="1052" y="50"/>
                                      <a:pt x="445" y="405"/>
                                      <a:pt x="230" y="645"/>
                                    </a:cubicBezTo>
                                    <a:cubicBezTo>
                                      <a:pt x="15" y="885"/>
                                      <a:pt x="0" y="1313"/>
                                      <a:pt x="190" y="1465"/>
                                    </a:cubicBezTo>
                                    <a:cubicBezTo>
                                      <a:pt x="380" y="1617"/>
                                      <a:pt x="913" y="1535"/>
                                      <a:pt x="1370" y="1555"/>
                                    </a:cubicBezTo>
                                    <a:cubicBezTo>
                                      <a:pt x="1827" y="1575"/>
                                      <a:pt x="2440" y="1430"/>
                                      <a:pt x="2930" y="1585"/>
                                    </a:cubicBezTo>
                                    <a:cubicBezTo>
                                      <a:pt x="3420" y="1740"/>
                                      <a:pt x="4023" y="2298"/>
                                      <a:pt x="4310" y="24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5,2485" path="m5245,405c5093,452,4737,670,4330,685c3923,700,3275,605,2800,495c2325,385,1908,0,1480,25c1052,50,445,405,230,645c15,885,0,1313,190,1465c380,1617,913,1535,1370,1555c1827,1575,2440,1430,2930,1585c3420,1740,4023,2298,4310,2485e" stroked="t" o:allowincell="t" style="position:absolute;margin-left:22.85pt;margin-top:63.8pt;width:262.2pt;height:12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584835</wp:posOffset>
                      </wp:positionV>
                      <wp:extent cx="1746250" cy="31623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360" cy="31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0" h="498">
                                    <a:moveTo>
                                      <a:pt x="0" y="0"/>
                                    </a:moveTo>
                                    <a:cubicBezTo>
                                      <a:pt x="133" y="20"/>
                                      <a:pt x="947" y="362"/>
                                      <a:pt x="1310" y="430"/>
                                    </a:cubicBezTo>
                                    <a:cubicBezTo>
                                      <a:pt x="1673" y="498"/>
                                      <a:pt x="1940" y="433"/>
                                      <a:pt x="2180" y="410"/>
                                    </a:cubicBezTo>
                                    <a:cubicBezTo>
                                      <a:pt x="2420" y="387"/>
                                      <a:pt x="2631" y="315"/>
                                      <a:pt x="2750" y="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0,498" path="m0,0c133,20,947,362,1310,430c1673,498,1940,433,2180,410c2420,387,2631,315,2750,290e" stroked="t" o:allowincell="t" style="position:absolute;margin-left:108.85pt;margin-top:46.05pt;width:137.45pt;height:2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9144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3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3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289175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0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79057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2.25pt;mso-position-vertical-relative:text;margin-left:2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333375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6.25pt;mso-position-vertical-relative:text;margin-left:7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2455</wp:posOffset>
                      </wp:positionH>
                      <wp:positionV relativeFrom="paragraph">
                        <wp:posOffset>55562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5pt;mso-position-vertical-relative:text;margin-left:24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За прошедшие сутки нарастание тепла продолжалось. Среднесуточная температура воздуха повысилась до   значений 17-19ºС, что оказалось на 2-4°С выше климатической нормы. Погода по-прежнему находилась под влиянием обширного циклона с центром над Западной Украиной, а на территорию области продолжала поступать влажная прогретая воздушная масса с юга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увеличился до 21-23°С, в ночные часы термометры показывали </w:t>
            </w:r>
            <w:r>
              <w:rPr>
                <w:sz w:val="25"/>
                <w:szCs w:val="25"/>
              </w:rPr>
              <w:t>не ниже 12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зоне атмосферных фронтов прошли ливневые дожди, местами с грозами. Сумма выпавших осадков составила 1-3 мм, в Верхнедвинске – 10 мм,   не было дождя по крайнему юго-западу.  На большей части  области (кроме ряда юго-восточных районов) сегодня утром образовывался туман с видимостью до 100-7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 уровень  естественный.     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отмечалось стабильное падение уровней воды с суточной интенсивностью 1-11 см. Температура воды сохранялась в пределах 17-18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1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июня</w:t>
            </w:r>
          </w:p>
        </w:tc>
      </w:tr>
      <w:tr>
        <w:trPr>
          <w:trHeight w:val="391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473325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8982766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u w:val="single"/>
              </w:rPr>
              <w:t>Консультация:</w:t>
            </w:r>
            <w:r>
              <w:rPr>
                <w:color w:val="FF0000"/>
                <w:sz w:val="26"/>
                <w:szCs w:val="26"/>
              </w:rPr>
              <w:t xml:space="preserve">  днем 3 июня по области максимальная температура достигнет +30°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 июн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ыносом теплой неустойчивой воздушной массы с Черного мор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тдельных районах грозы, ночью и утром местами слабый туман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при грозе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при грозах порывы    до 14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5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-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  о</w:t>
            </w:r>
            <w:r>
              <w:rPr>
                <w:sz w:val="26"/>
                <w:szCs w:val="26"/>
              </w:rPr>
              <w:t xml:space="preserve">блачно,  </w:t>
            </w: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переменная облачность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04.06  </w:t>
            </w:r>
            <w:r>
              <w:rPr>
                <w:sz w:val="26"/>
                <w:szCs w:val="26"/>
              </w:rPr>
              <w:t>временами</w:t>
            </w:r>
            <w:r>
              <w:rPr>
                <w:color w:val="000000"/>
                <w:sz w:val="26"/>
                <w:szCs w:val="26"/>
              </w:rPr>
              <w:t xml:space="preserve"> дожди, ночью местами, утром и днем во многих районах сильные дожди,    </w:t>
            </w: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ночью по юго-востоку кратковременные  дожди, 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без существенных осадков.</w:t>
            </w:r>
          </w:p>
        </w:tc>
      </w:tr>
      <w:tr>
        <w:trPr>
          <w:trHeight w:val="3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</w:rPr>
              <w:t xml:space="preserve">04.06  </w:t>
            </w: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4.06  </w:t>
            </w:r>
            <w:r>
              <w:rPr>
                <w:sz w:val="26"/>
                <w:szCs w:val="26"/>
              </w:rPr>
              <w:t>юго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восточный с  переходом на северный 5-10 м/с,  днем в отдельных районах порывы до 15-20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северо-западный 5-10 м/с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рывы до 14 м/с</w:t>
            </w:r>
          </w:p>
        </w:tc>
      </w:tr>
      <w:tr>
        <w:trPr>
          <w:trHeight w:val="7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 +14 +19°С, днем +16 +2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ночью  +5 +10°С, днем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00"/>
                <w:sz w:val="26"/>
                <w:szCs w:val="26"/>
                <w:u w:val="single"/>
              </w:rPr>
            </w:pPr>
            <w:r>
              <w:rPr>
                <w:i/>
                <w:color w:val="FF0000"/>
                <w:sz w:val="26"/>
                <w:szCs w:val="26"/>
                <w:u w:val="single"/>
              </w:rPr>
              <w:t>Прогноз погоды на ИЮНЬ 2010г.</w:t>
            </w:r>
          </w:p>
          <w:p>
            <w:pPr>
              <w:pStyle w:val="Normal"/>
              <w:spacing w:lineRule="exact" w:line="24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i/>
                <w:color w:val="008000"/>
                <w:sz w:val="26"/>
                <w:szCs w:val="26"/>
              </w:rPr>
              <w:t>Средняя месячная температура воздуха ожидается на 1°С выше климатической нормы (норма +12+13°С). Месячное количество осадков предполагается в пределах климатической нормы (норма 51-62 мм)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2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0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7:00Z</dcterms:created>
  <dc:creator>Отдел агрометобслуживания</dc:creator>
  <dc:description/>
  <cp:keywords/>
  <dc:language>en-US</dc:language>
  <cp:lastModifiedBy>User</cp:lastModifiedBy>
  <cp:lastPrinted>2010-06-02T12:19:00Z</cp:lastPrinted>
  <dcterms:modified xsi:type="dcterms:W3CDTF">2010-06-02T11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