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5   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 июн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343660</wp:posOffset>
                      </wp:positionV>
                      <wp:extent cx="474980" cy="3194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503">
                                    <a:moveTo>
                                      <a:pt x="530" y="0"/>
                                    </a:moveTo>
                                    <a:cubicBezTo>
                                      <a:pt x="555" y="9"/>
                                      <a:pt x="581" y="13"/>
                                      <a:pt x="605" y="25"/>
                                    </a:cubicBezTo>
                                    <a:cubicBezTo>
                                      <a:pt x="651" y="48"/>
                                      <a:pt x="665" y="160"/>
                                      <a:pt x="717" y="176"/>
                                    </a:cubicBezTo>
                                    <a:cubicBezTo>
                                      <a:pt x="713" y="280"/>
                                      <a:pt x="708" y="298"/>
                                      <a:pt x="692" y="401"/>
                                    </a:cubicBezTo>
                                    <a:cubicBezTo>
                                      <a:pt x="690" y="414"/>
                                      <a:pt x="667" y="408"/>
                                      <a:pt x="655" y="414"/>
                                    </a:cubicBezTo>
                                    <a:cubicBezTo>
                                      <a:pt x="538" y="473"/>
                                      <a:pt x="748" y="430"/>
                                      <a:pt x="442" y="451"/>
                                    </a:cubicBezTo>
                                    <a:cubicBezTo>
                                      <a:pt x="364" y="503"/>
                                      <a:pt x="353" y="488"/>
                                      <a:pt x="242" y="476"/>
                                    </a:cubicBezTo>
                                    <a:cubicBezTo>
                                      <a:pt x="189" y="459"/>
                                      <a:pt x="180" y="471"/>
                                      <a:pt x="129" y="489"/>
                                    </a:cubicBezTo>
                                    <a:cubicBezTo>
                                      <a:pt x="96" y="485"/>
                                      <a:pt x="60" y="490"/>
                                      <a:pt x="29" y="476"/>
                                    </a:cubicBezTo>
                                    <a:cubicBezTo>
                                      <a:pt x="0" y="463"/>
                                      <a:pt x="27" y="379"/>
                                      <a:pt x="29" y="376"/>
                                    </a:cubicBezTo>
                                    <a:cubicBezTo>
                                      <a:pt x="36" y="365"/>
                                      <a:pt x="54" y="368"/>
                                      <a:pt x="66" y="364"/>
                                    </a:cubicBezTo>
                                    <a:cubicBezTo>
                                      <a:pt x="86" y="53"/>
                                      <a:pt x="63" y="153"/>
                                      <a:pt x="442" y="138"/>
                                    </a:cubicBezTo>
                                    <a:cubicBezTo>
                                      <a:pt x="524" y="118"/>
                                      <a:pt x="557" y="86"/>
                                      <a:pt x="53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503" path="m530,0c555,9,581,13,605,25c651,48,665,160,717,176c713,280,708,298,692,401c690,414,667,408,655,414c538,473,748,430,442,451c364,503,353,488,242,476c189,459,180,471,129,489c96,485,60,490,29,476c0,463,27,379,29,376c36,365,54,368,66,364c86,53,63,153,442,138c524,118,557,86,530,0xe" stroked="f" o:allowincell="t" style="position:absolute;margin-left:23.05pt;margin-top:105.8pt;width:37.35pt;height:2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83185" simplePos="0" locked="0" layoutInCell="1" allowOverlap="1" relativeHeight="9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795020</wp:posOffset>
                      </wp:positionV>
                      <wp:extent cx="537210" cy="5251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52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827">
                                    <a:moveTo>
                                      <a:pt x="464" y="0"/>
                                    </a:moveTo>
                                    <a:cubicBezTo>
                                      <a:pt x="384" y="40"/>
                                      <a:pt x="300" y="29"/>
                                      <a:pt x="214" y="50"/>
                                    </a:cubicBezTo>
                                    <a:cubicBezTo>
                                      <a:pt x="173" y="78"/>
                                      <a:pt x="137" y="106"/>
                                      <a:pt x="114" y="151"/>
                                    </a:cubicBezTo>
                                    <a:cubicBezTo>
                                      <a:pt x="108" y="163"/>
                                      <a:pt x="107" y="177"/>
                                      <a:pt x="101" y="188"/>
                                    </a:cubicBezTo>
                                    <a:cubicBezTo>
                                      <a:pt x="86" y="214"/>
                                      <a:pt x="51" y="263"/>
                                      <a:pt x="51" y="263"/>
                                    </a:cubicBezTo>
                                    <a:cubicBezTo>
                                      <a:pt x="15" y="378"/>
                                      <a:pt x="0" y="560"/>
                                      <a:pt x="89" y="652"/>
                                    </a:cubicBezTo>
                                    <a:cubicBezTo>
                                      <a:pt x="110" y="716"/>
                                      <a:pt x="137" y="743"/>
                                      <a:pt x="201" y="764"/>
                                    </a:cubicBezTo>
                                    <a:cubicBezTo>
                                      <a:pt x="209" y="777"/>
                                      <a:pt x="211" y="798"/>
                                      <a:pt x="226" y="802"/>
                                    </a:cubicBezTo>
                                    <a:cubicBezTo>
                                      <a:pt x="327" y="827"/>
                                      <a:pt x="463" y="810"/>
                                      <a:pt x="565" y="802"/>
                                    </a:cubicBezTo>
                                    <a:cubicBezTo>
                                      <a:pt x="611" y="786"/>
                                      <a:pt x="637" y="754"/>
                                      <a:pt x="677" y="727"/>
                                    </a:cubicBezTo>
                                    <a:cubicBezTo>
                                      <a:pt x="710" y="676"/>
                                      <a:pt x="756" y="639"/>
                                      <a:pt x="790" y="589"/>
                                    </a:cubicBezTo>
                                    <a:cubicBezTo>
                                      <a:pt x="782" y="373"/>
                                      <a:pt x="846" y="257"/>
                                      <a:pt x="690" y="151"/>
                                    </a:cubicBezTo>
                                    <a:cubicBezTo>
                                      <a:pt x="673" y="126"/>
                                      <a:pt x="668" y="86"/>
                                      <a:pt x="640" y="76"/>
                                    </a:cubicBezTo>
                                    <a:cubicBezTo>
                                      <a:pt x="574" y="53"/>
                                      <a:pt x="613" y="70"/>
                                      <a:pt x="527" y="13"/>
                                    </a:cubicBezTo>
                                    <a:cubicBezTo>
                                      <a:pt x="509" y="1"/>
                                      <a:pt x="485" y="4"/>
                                      <a:pt x="464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827" path="m464,0c384,40,300,29,214,50c173,78,137,106,114,151c108,163,107,177,101,188c86,214,51,263,51,263c15,378,0,560,89,652c110,716,137,743,201,764c209,777,211,798,226,802c327,827,463,810,565,802c611,786,637,754,677,727c710,676,756,639,790,589c782,373,846,257,690,151c673,126,668,86,640,76c574,53,613,70,527,13c509,1,485,4,464,0xe" stroked="f" o:allowincell="t" style="position:absolute;margin-left:150.9pt;margin-top:62.6pt;width:42.25pt;height:41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282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4300" simplePos="0" locked="0" layoutInCell="1" allowOverlap="1" relativeHeight="15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824990</wp:posOffset>
                      </wp:positionV>
                      <wp:extent cx="588010" cy="428625"/>
                      <wp:effectExtent l="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675">
                                    <a:moveTo>
                                      <a:pt x="926" y="0"/>
                                    </a:moveTo>
                                    <a:cubicBezTo>
                                      <a:pt x="868" y="25"/>
                                      <a:pt x="721" y="95"/>
                                      <a:pt x="581" y="150"/>
                                    </a:cubicBezTo>
                                    <a:cubicBezTo>
                                      <a:pt x="441" y="205"/>
                                      <a:pt x="172" y="243"/>
                                      <a:pt x="86" y="330"/>
                                    </a:cubicBezTo>
                                    <a:cubicBezTo>
                                      <a:pt x="0" y="417"/>
                                      <a:pt x="68" y="603"/>
                                      <a:pt x="63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675" path="m926,0c868,25,721,95,581,150c441,205,172,243,86,330c0,417,68,603,63,675e" stroked="t" o:allowincell="t" style="position:absolute;margin-left:254.2pt;margin-top:143.7pt;width:46.2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95960</wp:posOffset>
                      </wp:positionV>
                      <wp:extent cx="523875" cy="962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515">
                                    <a:moveTo>
                                      <a:pt x="825" y="0"/>
                                    </a:moveTo>
                                    <a:cubicBezTo>
                                      <a:pt x="741" y="115"/>
                                      <a:pt x="460" y="437"/>
                                      <a:pt x="322" y="690"/>
                                    </a:cubicBezTo>
                                    <a:cubicBezTo>
                                      <a:pt x="184" y="943"/>
                                      <a:pt x="67" y="1343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1515" path="m825,0c741,115,460,437,322,690c184,943,67,1343,0,1515e" stroked="t" o:allowincell="t" style="position:absolute;margin-left:24.5pt;margin-top:54.8pt;width:41.2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901065</wp:posOffset>
                      </wp:positionV>
                      <wp:extent cx="1442085" cy="1090295"/>
                      <wp:effectExtent l="190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1" h="1717">
                                    <a:moveTo>
                                      <a:pt x="2271" y="0"/>
                                    </a:moveTo>
                                    <a:cubicBezTo>
                                      <a:pt x="2114" y="146"/>
                                      <a:pt x="1668" y="710"/>
                                      <a:pt x="1334" y="877"/>
                                    </a:cubicBezTo>
                                    <a:cubicBezTo>
                                      <a:pt x="1000" y="1044"/>
                                      <a:pt x="484" y="942"/>
                                      <a:pt x="269" y="1005"/>
                                    </a:cubicBezTo>
                                    <a:cubicBezTo>
                                      <a:pt x="54" y="1068"/>
                                      <a:pt x="88" y="1133"/>
                                      <a:pt x="44" y="1252"/>
                                    </a:cubicBezTo>
                                    <a:cubicBezTo>
                                      <a:pt x="0" y="1371"/>
                                      <a:pt x="14" y="1620"/>
                                      <a:pt x="6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1,1717" path="m2271,0c2114,146,1668,710,1334,877c1000,1044,484,942,269,1005c54,1068,88,1133,44,1252c0,1371,14,1620,6,1717e" stroked="t" o:allowincell="t" style="position:absolute;margin-left:163.3pt;margin-top:70.95pt;width:113.5pt;height:8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15645</wp:posOffset>
                      </wp:positionV>
                      <wp:extent cx="1495425" cy="8997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417">
                                    <a:moveTo>
                                      <a:pt x="0" y="1417"/>
                                    </a:moveTo>
                                    <a:cubicBezTo>
                                      <a:pt x="18" y="1347"/>
                                      <a:pt x="153" y="937"/>
                                      <a:pt x="240" y="727"/>
                                    </a:cubicBezTo>
                                    <a:cubicBezTo>
                                      <a:pt x="340" y="515"/>
                                      <a:pt x="471" y="253"/>
                                      <a:pt x="600" y="142"/>
                                    </a:cubicBezTo>
                                    <a:cubicBezTo>
                                      <a:pt x="729" y="31"/>
                                      <a:pt x="828" y="0"/>
                                      <a:pt x="1013" y="59"/>
                                    </a:cubicBezTo>
                                    <a:cubicBezTo>
                                      <a:pt x="1198" y="118"/>
                                      <a:pt x="1512" y="434"/>
                                      <a:pt x="1710" y="494"/>
                                    </a:cubicBezTo>
                                    <a:cubicBezTo>
                                      <a:pt x="1908" y="554"/>
                                      <a:pt x="2091" y="483"/>
                                      <a:pt x="2198" y="419"/>
                                    </a:cubicBezTo>
                                    <a:cubicBezTo>
                                      <a:pt x="2305" y="355"/>
                                      <a:pt x="2322" y="176"/>
                                      <a:pt x="2355" y="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417" path="m0,1417c18,1347,153,937,240,727c340,515,471,253,600,142c729,31,828,0,1013,59c1198,118,1512,434,1710,494c1908,554,2091,483,2198,419c2305,355,2322,176,2355,112e" stroked="t" o:allowincell="t" style="position:absolute;margin-left:80.35pt;margin-top:56.35pt;width:117.7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4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453515</wp:posOffset>
                      </wp:positionV>
                      <wp:extent cx="1047115" cy="8712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2">
                                    <a:moveTo>
                                      <a:pt x="1649" y="0"/>
                                    </a:moveTo>
                                    <a:cubicBezTo>
                                      <a:pt x="1553" y="45"/>
                                      <a:pt x="1318" y="176"/>
                                      <a:pt x="1071" y="270"/>
                                    </a:cubicBezTo>
                                    <a:cubicBezTo>
                                      <a:pt x="824" y="364"/>
                                      <a:pt x="328" y="378"/>
                                      <a:pt x="164" y="562"/>
                                    </a:cubicBezTo>
                                    <a:cubicBezTo>
                                      <a:pt x="0" y="746"/>
                                      <a:pt x="105" y="1203"/>
                                      <a:pt x="89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372" path="m1649,0c1553,45,1318,176,1071,270c824,364,328,378,164,562c0,746,105,1203,89,1372e" stroked="t" o:allowincell="t" style="position:absolute;margin-left:206.05pt;margin-top:114.45pt;width:82.4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672465</wp:posOffset>
                      </wp:positionV>
                      <wp:extent cx="1619250" cy="127127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002">
                                    <a:moveTo>
                                      <a:pt x="2550" y="0"/>
                                    </a:moveTo>
                                    <a:cubicBezTo>
                                      <a:pt x="2462" y="151"/>
                                      <a:pt x="2380" y="754"/>
                                      <a:pt x="2025" y="907"/>
                                    </a:cubicBezTo>
                                    <a:cubicBezTo>
                                      <a:pt x="1670" y="1060"/>
                                      <a:pt x="758" y="732"/>
                                      <a:pt x="420" y="915"/>
                                    </a:cubicBezTo>
                                    <a:cubicBezTo>
                                      <a:pt x="82" y="1098"/>
                                      <a:pt x="87" y="1776"/>
                                      <a:pt x="0" y="20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002" path="m2550,0c2462,151,2380,754,2025,907c1670,1060,758,732,420,915c82,1098,87,1776,0,2002e" stroked="t" o:allowincell="t" style="position:absolute;margin-left:106.25pt;margin-top:52.95pt;width:127.45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0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дальнейшее усиление жары. Среднесуточная температура воздуха повысилась до значений 19-21ºС и оказалась на 4-6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4+29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3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Местами по области (в основном по северу) сегодня утром образовывался туман с видимостью до 4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с суточной  интенсивностью 2-10 см.  На притоках наблюдалось колебание уровней с амплитудой 1-3 см. Температура воды повысилась до 18-1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2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7389495</wp:posOffset>
                      </wp:positionV>
                      <wp:extent cx="707390" cy="562610"/>
                      <wp:effectExtent l="0" t="0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886">
                                    <a:moveTo>
                                      <a:pt x="963" y="109"/>
                                    </a:moveTo>
                                    <a:cubicBezTo>
                                      <a:pt x="840" y="77"/>
                                      <a:pt x="991" y="123"/>
                                      <a:pt x="863" y="59"/>
                                    </a:cubicBezTo>
                                    <a:cubicBezTo>
                                      <a:pt x="826" y="41"/>
                                      <a:pt x="765" y="31"/>
                                      <a:pt x="725" y="21"/>
                                    </a:cubicBezTo>
                                    <a:cubicBezTo>
                                      <a:pt x="579" y="26"/>
                                      <a:pt x="426" y="0"/>
                                      <a:pt x="287" y="46"/>
                                    </a:cubicBezTo>
                                    <a:cubicBezTo>
                                      <a:pt x="239" y="62"/>
                                      <a:pt x="197" y="93"/>
                                      <a:pt x="149" y="109"/>
                                    </a:cubicBezTo>
                                    <a:cubicBezTo>
                                      <a:pt x="131" y="136"/>
                                      <a:pt x="105" y="157"/>
                                      <a:pt x="87" y="184"/>
                                    </a:cubicBezTo>
                                    <a:cubicBezTo>
                                      <a:pt x="80" y="195"/>
                                      <a:pt x="80" y="210"/>
                                      <a:pt x="74" y="222"/>
                                    </a:cubicBezTo>
                                    <a:cubicBezTo>
                                      <a:pt x="67" y="235"/>
                                      <a:pt x="57" y="247"/>
                                      <a:pt x="49" y="259"/>
                                    </a:cubicBezTo>
                                    <a:cubicBezTo>
                                      <a:pt x="4" y="402"/>
                                      <a:pt x="0" y="256"/>
                                      <a:pt x="24" y="510"/>
                                    </a:cubicBezTo>
                                    <a:cubicBezTo>
                                      <a:pt x="35" y="627"/>
                                      <a:pt x="27" y="563"/>
                                      <a:pt x="62" y="647"/>
                                    </a:cubicBezTo>
                                    <a:cubicBezTo>
                                      <a:pt x="63" y="650"/>
                                      <a:pt x="84" y="719"/>
                                      <a:pt x="87" y="722"/>
                                    </a:cubicBezTo>
                                    <a:cubicBezTo>
                                      <a:pt x="96" y="731"/>
                                      <a:pt x="112" y="729"/>
                                      <a:pt x="124" y="735"/>
                                    </a:cubicBezTo>
                                    <a:cubicBezTo>
                                      <a:pt x="138" y="742"/>
                                      <a:pt x="149" y="753"/>
                                      <a:pt x="162" y="760"/>
                                    </a:cubicBezTo>
                                    <a:cubicBezTo>
                                      <a:pt x="240" y="804"/>
                                      <a:pt x="318" y="808"/>
                                      <a:pt x="400" y="835"/>
                                    </a:cubicBezTo>
                                    <a:cubicBezTo>
                                      <a:pt x="554" y="886"/>
                                      <a:pt x="381" y="839"/>
                                      <a:pt x="513" y="873"/>
                                    </a:cubicBezTo>
                                    <a:cubicBezTo>
                                      <a:pt x="693" y="862"/>
                                      <a:pt x="759" y="866"/>
                                      <a:pt x="901" y="785"/>
                                    </a:cubicBezTo>
                                    <a:cubicBezTo>
                                      <a:pt x="914" y="778"/>
                                      <a:pt x="925" y="767"/>
                                      <a:pt x="938" y="760"/>
                                    </a:cubicBezTo>
                                    <a:cubicBezTo>
                                      <a:pt x="950" y="754"/>
                                      <a:pt x="964" y="754"/>
                                      <a:pt x="976" y="747"/>
                                    </a:cubicBezTo>
                                    <a:cubicBezTo>
                                      <a:pt x="1002" y="732"/>
                                      <a:pt x="1051" y="697"/>
                                      <a:pt x="1051" y="697"/>
                                    </a:cubicBezTo>
                                    <a:cubicBezTo>
                                      <a:pt x="1055" y="685"/>
                                      <a:pt x="1058" y="672"/>
                                      <a:pt x="1064" y="660"/>
                                    </a:cubicBezTo>
                                    <a:cubicBezTo>
                                      <a:pt x="1071" y="646"/>
                                      <a:pt x="1084" y="636"/>
                                      <a:pt x="1089" y="622"/>
                                    </a:cubicBezTo>
                                    <a:cubicBezTo>
                                      <a:pt x="1101" y="590"/>
                                      <a:pt x="1114" y="522"/>
                                      <a:pt x="1114" y="522"/>
                                    </a:cubicBezTo>
                                    <a:cubicBezTo>
                                      <a:pt x="1110" y="426"/>
                                      <a:pt x="1112" y="329"/>
                                      <a:pt x="1101" y="234"/>
                                    </a:cubicBezTo>
                                    <a:cubicBezTo>
                                      <a:pt x="1093" y="164"/>
                                      <a:pt x="989" y="158"/>
                                      <a:pt x="963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886" path="m963,109c840,77,991,123,863,59c826,41,765,31,725,21c579,26,426,0,287,46c239,62,197,93,149,109c131,136,105,157,87,184c80,195,80,210,74,222c67,235,57,247,49,259c4,402,0,256,24,510c35,627,27,563,62,647c63,650,84,719,87,722c96,731,112,729,124,735c138,742,149,753,162,760c240,804,318,808,400,835c554,886,381,839,513,873c693,862,759,866,901,785c914,778,925,767,938,760c950,754,964,754,976,747c1002,732,1051,697,1051,697c1055,685,1058,672,1064,660c1071,646,1084,636,1089,622c1101,590,1114,522,1114,522c1110,426,1112,329,1101,234c1093,164,989,158,963,109xe" stroked="f" o:allowincell="t" style="position:absolute;margin-left:225.5pt;margin-top:-581.85pt;width:55.65pt;height:44.25pt;mso-wrap-style:none;v-text-anchor:middle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7109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0809040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!!  НЕБЛАГОПРИЯТНОЕ МЕТЕОРОЛОГИЧЕСК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7"/>
                <w:szCs w:val="27"/>
                <w:u w:val="single"/>
              </w:rPr>
              <w:t>4 июня</w:t>
            </w:r>
            <w:r>
              <w:rPr>
                <w:color w:val="FF0000"/>
                <w:sz w:val="27"/>
                <w:szCs w:val="27"/>
              </w:rPr>
              <w:t xml:space="preserve"> сильные дожди ожидаются во многих районах области, а утром и днем в Витебске. Грозы прогремят ночью и утром на большей части территории области и в Витебске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ь, утром и днем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и, во многих районах дожди сильные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и утром 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на большей части территории 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ах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западный 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 3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9:00Z</dcterms:created>
  <dc:creator>Отдел агрометобслуживания</dc:creator>
  <dc:description/>
  <cp:keywords/>
  <dc:language>en-US</dc:language>
  <cp:lastModifiedBy>User</cp:lastModifiedBy>
  <cp:lastPrinted>2010-06-03T12:19:00Z</cp:lastPrinted>
  <dcterms:modified xsi:type="dcterms:W3CDTF">2010-06-03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