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06   4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 июня</w:t>
            </w:r>
          </w:p>
        </w:tc>
      </w:tr>
      <w:tr>
        <w:trPr>
          <w:trHeight w:val="383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8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475105</wp:posOffset>
                      </wp:positionV>
                      <wp:extent cx="478790" cy="533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80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4" h="840">
                                    <a:moveTo>
                                      <a:pt x="0" y="704"/>
                                    </a:moveTo>
                                    <a:cubicBezTo>
                                      <a:pt x="2" y="606"/>
                                      <a:pt x="2" y="509"/>
                                      <a:pt x="7" y="411"/>
                                    </a:cubicBezTo>
                                    <a:cubicBezTo>
                                      <a:pt x="31" y="314"/>
                                      <a:pt x="82" y="180"/>
                                      <a:pt x="142" y="119"/>
                                    </a:cubicBezTo>
                                    <a:cubicBezTo>
                                      <a:pt x="202" y="58"/>
                                      <a:pt x="274" y="45"/>
                                      <a:pt x="367" y="44"/>
                                    </a:cubicBezTo>
                                    <a:cubicBezTo>
                                      <a:pt x="473" y="31"/>
                                      <a:pt x="666" y="0"/>
                                      <a:pt x="701" y="111"/>
                                    </a:cubicBezTo>
                                    <a:cubicBezTo>
                                      <a:pt x="754" y="163"/>
                                      <a:pt x="708" y="256"/>
                                      <a:pt x="687" y="356"/>
                                    </a:cubicBezTo>
                                    <a:cubicBezTo>
                                      <a:pt x="666" y="456"/>
                                      <a:pt x="601" y="644"/>
                                      <a:pt x="577" y="711"/>
                                    </a:cubicBezTo>
                                    <a:cubicBezTo>
                                      <a:pt x="553" y="778"/>
                                      <a:pt x="550" y="746"/>
                                      <a:pt x="540" y="756"/>
                                    </a:cubicBezTo>
                                    <a:cubicBezTo>
                                      <a:pt x="531" y="756"/>
                                      <a:pt x="525" y="766"/>
                                      <a:pt x="517" y="771"/>
                                    </a:cubicBezTo>
                                    <a:cubicBezTo>
                                      <a:pt x="509" y="806"/>
                                      <a:pt x="500" y="820"/>
                                      <a:pt x="465" y="831"/>
                                    </a:cubicBezTo>
                                    <a:cubicBezTo>
                                      <a:pt x="443" y="840"/>
                                      <a:pt x="412" y="791"/>
                                      <a:pt x="382" y="786"/>
                                    </a:cubicBezTo>
                                    <a:cubicBezTo>
                                      <a:pt x="352" y="781"/>
                                      <a:pt x="310" y="812"/>
                                      <a:pt x="285" y="801"/>
                                    </a:cubicBezTo>
                                    <a:cubicBezTo>
                                      <a:pt x="272" y="764"/>
                                      <a:pt x="266" y="741"/>
                                      <a:pt x="232" y="719"/>
                                    </a:cubicBezTo>
                                    <a:cubicBezTo>
                                      <a:pt x="208" y="683"/>
                                      <a:pt x="225" y="699"/>
                                      <a:pt x="172" y="681"/>
                                    </a:cubicBezTo>
                                    <a:cubicBezTo>
                                      <a:pt x="165" y="679"/>
                                      <a:pt x="150" y="674"/>
                                      <a:pt x="150" y="674"/>
                                    </a:cubicBezTo>
                                    <a:cubicBezTo>
                                      <a:pt x="100" y="683"/>
                                      <a:pt x="51" y="695"/>
                                      <a:pt x="0" y="7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4,840" path="m0,704c2,606,2,509,7,411c31,314,82,180,142,119c202,58,274,45,367,44c473,31,666,0,701,111c754,163,708,256,687,356c666,456,601,644,577,711c553,778,550,746,540,756c531,756,525,766,517,771c509,806,500,820,465,831c443,840,412,791,382,786c352,781,310,812,285,801c272,764,266,741,232,719c208,683,225,699,172,681c165,679,150,674,150,674c100,683,51,695,0,704xe" stroked="f" o:allowincell="t" style="position:absolute;margin-left:147.5pt;margin-top:116.15pt;width:37.65pt;height:4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72390" distR="106045" simplePos="0" locked="0" layoutInCell="1" allowOverlap="1" relativeHeight="9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623570</wp:posOffset>
                      </wp:positionV>
                      <wp:extent cx="1357630" cy="146304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560" cy="146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8" h="2304">
                                    <a:moveTo>
                                      <a:pt x="683" y="144"/>
                                    </a:moveTo>
                                    <a:cubicBezTo>
                                      <a:pt x="655" y="281"/>
                                      <a:pt x="757" y="588"/>
                                      <a:pt x="698" y="894"/>
                                    </a:cubicBezTo>
                                    <a:cubicBezTo>
                                      <a:pt x="663" y="1123"/>
                                      <a:pt x="576" y="1327"/>
                                      <a:pt x="473" y="1517"/>
                                    </a:cubicBezTo>
                                    <a:cubicBezTo>
                                      <a:pt x="484" y="1718"/>
                                      <a:pt x="0" y="2059"/>
                                      <a:pt x="83" y="2034"/>
                                    </a:cubicBezTo>
                                    <a:cubicBezTo>
                                      <a:pt x="25" y="2133"/>
                                      <a:pt x="136" y="2008"/>
                                      <a:pt x="173" y="2027"/>
                                    </a:cubicBezTo>
                                    <a:cubicBezTo>
                                      <a:pt x="210" y="2046"/>
                                      <a:pt x="261" y="2142"/>
                                      <a:pt x="308" y="2147"/>
                                    </a:cubicBezTo>
                                    <a:cubicBezTo>
                                      <a:pt x="355" y="2152"/>
                                      <a:pt x="428" y="2059"/>
                                      <a:pt x="458" y="2057"/>
                                    </a:cubicBezTo>
                                    <a:cubicBezTo>
                                      <a:pt x="467" y="2084"/>
                                      <a:pt x="481" y="2104"/>
                                      <a:pt x="488" y="2132"/>
                                    </a:cubicBezTo>
                                    <a:cubicBezTo>
                                      <a:pt x="485" y="2159"/>
                                      <a:pt x="488" y="2188"/>
                                      <a:pt x="480" y="2214"/>
                                    </a:cubicBezTo>
                                    <a:cubicBezTo>
                                      <a:pt x="475" y="2231"/>
                                      <a:pt x="460" y="2244"/>
                                      <a:pt x="450" y="2259"/>
                                    </a:cubicBezTo>
                                    <a:cubicBezTo>
                                      <a:pt x="445" y="2267"/>
                                      <a:pt x="435" y="2282"/>
                                      <a:pt x="435" y="2282"/>
                                    </a:cubicBezTo>
                                    <a:cubicBezTo>
                                      <a:pt x="433" y="2289"/>
                                      <a:pt x="428" y="2296"/>
                                      <a:pt x="428" y="2304"/>
                                    </a:cubicBezTo>
                                    <a:cubicBezTo>
                                      <a:pt x="479" y="2303"/>
                                      <a:pt x="681" y="2283"/>
                                      <a:pt x="743" y="2274"/>
                                    </a:cubicBezTo>
                                    <a:cubicBezTo>
                                      <a:pt x="900" y="2243"/>
                                      <a:pt x="1174" y="2143"/>
                                      <a:pt x="1320" y="2087"/>
                                    </a:cubicBezTo>
                                    <a:cubicBezTo>
                                      <a:pt x="1404" y="2051"/>
                                      <a:pt x="1530" y="1997"/>
                                      <a:pt x="1620" y="1937"/>
                                    </a:cubicBezTo>
                                    <a:cubicBezTo>
                                      <a:pt x="1649" y="1905"/>
                                      <a:pt x="1854" y="1770"/>
                                      <a:pt x="1868" y="1719"/>
                                    </a:cubicBezTo>
                                    <a:cubicBezTo>
                                      <a:pt x="1857" y="1627"/>
                                      <a:pt x="1904" y="1694"/>
                                      <a:pt x="1845" y="1637"/>
                                    </a:cubicBezTo>
                                    <a:cubicBezTo>
                                      <a:pt x="1857" y="1592"/>
                                      <a:pt x="1876" y="1598"/>
                                      <a:pt x="1920" y="1569"/>
                                    </a:cubicBezTo>
                                    <a:cubicBezTo>
                                      <a:pt x="1928" y="1564"/>
                                      <a:pt x="1943" y="1554"/>
                                      <a:pt x="1943" y="1554"/>
                                    </a:cubicBezTo>
                                    <a:cubicBezTo>
                                      <a:pt x="1985" y="1491"/>
                                      <a:pt x="1980" y="1529"/>
                                      <a:pt x="1958" y="1487"/>
                                    </a:cubicBezTo>
                                    <a:cubicBezTo>
                                      <a:pt x="1954" y="1480"/>
                                      <a:pt x="1953" y="1472"/>
                                      <a:pt x="1950" y="1464"/>
                                    </a:cubicBezTo>
                                    <a:cubicBezTo>
                                      <a:pt x="1953" y="1449"/>
                                      <a:pt x="1948" y="1431"/>
                                      <a:pt x="1958" y="1419"/>
                                    </a:cubicBezTo>
                                    <a:cubicBezTo>
                                      <a:pt x="1966" y="1410"/>
                                      <a:pt x="1983" y="1416"/>
                                      <a:pt x="1995" y="1412"/>
                                    </a:cubicBezTo>
                                    <a:cubicBezTo>
                                      <a:pt x="2018" y="1403"/>
                                      <a:pt x="2038" y="1390"/>
                                      <a:pt x="2063" y="1382"/>
                                    </a:cubicBezTo>
                                    <a:cubicBezTo>
                                      <a:pt x="2070" y="1377"/>
                                      <a:pt x="2079" y="1374"/>
                                      <a:pt x="2085" y="1367"/>
                                    </a:cubicBezTo>
                                    <a:cubicBezTo>
                                      <a:pt x="2097" y="1353"/>
                                      <a:pt x="2115" y="1322"/>
                                      <a:pt x="2115" y="1322"/>
                                    </a:cubicBezTo>
                                    <a:cubicBezTo>
                                      <a:pt x="2118" y="1312"/>
                                      <a:pt x="2123" y="1302"/>
                                      <a:pt x="2123" y="1292"/>
                                    </a:cubicBezTo>
                                    <a:cubicBezTo>
                                      <a:pt x="2123" y="1241"/>
                                      <a:pt x="2138" y="1093"/>
                                      <a:pt x="2070" y="1044"/>
                                    </a:cubicBezTo>
                                    <a:cubicBezTo>
                                      <a:pt x="2032" y="1017"/>
                                      <a:pt x="2047" y="1044"/>
                                      <a:pt x="2018" y="1007"/>
                                    </a:cubicBezTo>
                                    <a:cubicBezTo>
                                      <a:pt x="1982" y="960"/>
                                      <a:pt x="1977" y="949"/>
                                      <a:pt x="1920" y="932"/>
                                    </a:cubicBezTo>
                                    <a:cubicBezTo>
                                      <a:pt x="1924" y="902"/>
                                      <a:pt x="1916" y="866"/>
                                      <a:pt x="1935" y="842"/>
                                    </a:cubicBezTo>
                                    <a:cubicBezTo>
                                      <a:pt x="1949" y="825"/>
                                      <a:pt x="1985" y="816"/>
                                      <a:pt x="2003" y="804"/>
                                    </a:cubicBezTo>
                                    <a:cubicBezTo>
                                      <a:pt x="2033" y="760"/>
                                      <a:pt x="2028" y="720"/>
                                      <a:pt x="2010" y="669"/>
                                    </a:cubicBezTo>
                                    <a:cubicBezTo>
                                      <a:pt x="2015" y="621"/>
                                      <a:pt x="2012" y="568"/>
                                      <a:pt x="2040" y="527"/>
                                    </a:cubicBezTo>
                                    <a:cubicBezTo>
                                      <a:pt x="2038" y="509"/>
                                      <a:pt x="2040" y="491"/>
                                      <a:pt x="2033" y="474"/>
                                    </a:cubicBezTo>
                                    <a:cubicBezTo>
                                      <a:pt x="2007" y="408"/>
                                      <a:pt x="1859" y="409"/>
                                      <a:pt x="1823" y="407"/>
                                    </a:cubicBezTo>
                                    <a:cubicBezTo>
                                      <a:pt x="1751" y="363"/>
                                      <a:pt x="1665" y="354"/>
                                      <a:pt x="1590" y="317"/>
                                    </a:cubicBezTo>
                                    <a:cubicBezTo>
                                      <a:pt x="1561" y="277"/>
                                      <a:pt x="1564" y="240"/>
                                      <a:pt x="1545" y="197"/>
                                    </a:cubicBezTo>
                                    <a:cubicBezTo>
                                      <a:pt x="1534" y="172"/>
                                      <a:pt x="1526" y="173"/>
                                      <a:pt x="1508" y="152"/>
                                    </a:cubicBezTo>
                                    <a:cubicBezTo>
                                      <a:pt x="1496" y="137"/>
                                      <a:pt x="1493" y="119"/>
                                      <a:pt x="1470" y="114"/>
                                    </a:cubicBezTo>
                                    <a:cubicBezTo>
                                      <a:pt x="1440" y="108"/>
                                      <a:pt x="1410" y="109"/>
                                      <a:pt x="1380" y="107"/>
                                    </a:cubicBezTo>
                                    <a:cubicBezTo>
                                      <a:pt x="1363" y="101"/>
                                      <a:pt x="1349" y="98"/>
                                      <a:pt x="1335" y="84"/>
                                    </a:cubicBezTo>
                                    <a:cubicBezTo>
                                      <a:pt x="1329" y="78"/>
                                      <a:pt x="1327" y="68"/>
                                      <a:pt x="1320" y="62"/>
                                    </a:cubicBezTo>
                                    <a:cubicBezTo>
                                      <a:pt x="1307" y="51"/>
                                      <a:pt x="1289" y="48"/>
                                      <a:pt x="1275" y="39"/>
                                    </a:cubicBezTo>
                                    <a:cubicBezTo>
                                      <a:pt x="1248" y="0"/>
                                      <a:pt x="1242" y="1"/>
                                      <a:pt x="1193" y="9"/>
                                    </a:cubicBezTo>
                                    <a:cubicBezTo>
                                      <a:pt x="1139" y="27"/>
                                      <a:pt x="1148" y="31"/>
                                      <a:pt x="1103" y="62"/>
                                    </a:cubicBezTo>
                                    <a:cubicBezTo>
                                      <a:pt x="1056" y="55"/>
                                      <a:pt x="1020" y="38"/>
                                      <a:pt x="975" y="24"/>
                                    </a:cubicBezTo>
                                    <a:cubicBezTo>
                                      <a:pt x="960" y="19"/>
                                      <a:pt x="945" y="14"/>
                                      <a:pt x="930" y="9"/>
                                    </a:cubicBezTo>
                                    <a:cubicBezTo>
                                      <a:pt x="923" y="7"/>
                                      <a:pt x="908" y="2"/>
                                      <a:pt x="908" y="2"/>
                                    </a:cubicBezTo>
                                    <a:cubicBezTo>
                                      <a:pt x="859" y="8"/>
                                      <a:pt x="836" y="0"/>
                                      <a:pt x="810" y="39"/>
                                    </a:cubicBezTo>
                                    <a:cubicBezTo>
                                      <a:pt x="801" y="69"/>
                                      <a:pt x="796" y="81"/>
                                      <a:pt x="765" y="92"/>
                                    </a:cubicBezTo>
                                    <a:cubicBezTo>
                                      <a:pt x="747" y="117"/>
                                      <a:pt x="726" y="138"/>
                                      <a:pt x="705" y="159"/>
                                    </a:cubicBezTo>
                                    <a:cubicBezTo>
                                      <a:pt x="699" y="165"/>
                                      <a:pt x="690" y="179"/>
                                      <a:pt x="683" y="174"/>
                                    </a:cubicBezTo>
                                    <a:cubicBezTo>
                                      <a:pt x="675" y="168"/>
                                      <a:pt x="683" y="154"/>
                                      <a:pt x="683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8,2304" path="m683,144c655,281,757,588,698,894c663,1123,576,1327,473,1517c484,1718,0,2059,83,2034c25,2133,136,2008,173,2027c210,2046,261,2142,308,2147c355,2152,428,2059,458,2057c467,2084,481,2104,488,2132c485,2159,488,2188,480,2214c475,2231,460,2244,450,2259c445,2267,435,2282,435,2282c433,2289,428,2296,428,2304c479,2303,681,2283,743,2274c900,2243,1174,2143,1320,2087c1404,2051,1530,1997,1620,1937c1649,1905,1854,1770,1868,1719c1857,1627,1904,1694,1845,1637c1857,1592,1876,1598,1920,1569c1928,1564,1943,1554,1943,1554c1985,1491,1980,1529,1958,1487c1954,1480,1953,1472,1950,1464c1953,1449,1948,1431,1958,1419c1966,1410,1983,1416,1995,1412c2018,1403,2038,1390,2063,1382c2070,1377,2079,1374,2085,1367c2097,1353,2115,1322,2115,1322c2118,1312,2123,1302,2123,1292c2123,1241,2138,1093,2070,1044c2032,1017,2047,1044,2018,1007c1982,960,1977,949,1920,932c1924,902,1916,866,1935,842c1949,825,1985,816,2003,804c2033,760,2028,720,2010,669c2015,621,2012,568,2040,527c2038,509,2040,491,2033,474c2007,408,1859,409,1823,407c1751,363,1665,354,1590,317c1561,277,1564,240,1545,197c1534,172,1526,173,1508,152c1496,137,1493,119,1470,114c1440,108,1410,109,1380,107c1363,101,1349,98,1335,84c1329,78,1327,68,1320,62c1307,51,1289,48,1275,39c1248,0,1242,1,1193,9c1139,27,1148,31,1103,62c1056,55,1020,38,975,24c960,19,945,14,930,9c923,7,908,2,908,2c859,8,836,0,810,39c801,69,796,81,765,92c747,117,726,138,705,159c699,165,690,179,683,174c675,168,683,154,683,144xe" stroked="f" o:allowincell="t" style="position:absolute;margin-left:183.85pt;margin-top:49.1pt;width:106.85pt;height:11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10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1677035</wp:posOffset>
                      </wp:positionV>
                      <wp:extent cx="1270635" cy="6813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1" h="1073">
                                    <a:moveTo>
                                      <a:pt x="1523" y="0"/>
                                    </a:moveTo>
                                    <a:cubicBezTo>
                                      <a:pt x="1501" y="15"/>
                                      <a:pt x="1422" y="76"/>
                                      <a:pt x="1396" y="98"/>
                                    </a:cubicBezTo>
                                    <a:cubicBezTo>
                                      <a:pt x="1367" y="125"/>
                                      <a:pt x="1361" y="145"/>
                                      <a:pt x="1350" y="160"/>
                                    </a:cubicBezTo>
                                    <a:cubicBezTo>
                                      <a:pt x="1339" y="175"/>
                                      <a:pt x="1368" y="157"/>
                                      <a:pt x="1328" y="188"/>
                                    </a:cubicBezTo>
                                    <a:cubicBezTo>
                                      <a:pt x="1266" y="251"/>
                                      <a:pt x="1188" y="302"/>
                                      <a:pt x="1111" y="345"/>
                                    </a:cubicBezTo>
                                    <a:cubicBezTo>
                                      <a:pt x="1029" y="391"/>
                                      <a:pt x="909" y="438"/>
                                      <a:pt x="833" y="465"/>
                                    </a:cubicBezTo>
                                    <a:cubicBezTo>
                                      <a:pt x="772" y="481"/>
                                      <a:pt x="715" y="503"/>
                                      <a:pt x="653" y="510"/>
                                    </a:cubicBezTo>
                                    <a:cubicBezTo>
                                      <a:pt x="555" y="536"/>
                                      <a:pt x="682" y="499"/>
                                      <a:pt x="601" y="533"/>
                                    </a:cubicBezTo>
                                    <a:cubicBezTo>
                                      <a:pt x="577" y="543"/>
                                      <a:pt x="543" y="549"/>
                                      <a:pt x="518" y="555"/>
                                    </a:cubicBezTo>
                                    <a:cubicBezTo>
                                      <a:pt x="434" y="597"/>
                                      <a:pt x="296" y="619"/>
                                      <a:pt x="203" y="630"/>
                                    </a:cubicBezTo>
                                    <a:cubicBezTo>
                                      <a:pt x="166" y="643"/>
                                      <a:pt x="128" y="648"/>
                                      <a:pt x="91" y="660"/>
                                    </a:cubicBezTo>
                                    <a:cubicBezTo>
                                      <a:pt x="83" y="665"/>
                                      <a:pt x="74" y="668"/>
                                      <a:pt x="68" y="675"/>
                                    </a:cubicBezTo>
                                    <a:cubicBezTo>
                                      <a:pt x="56" y="689"/>
                                      <a:pt x="38" y="720"/>
                                      <a:pt x="38" y="720"/>
                                    </a:cubicBezTo>
                                    <a:cubicBezTo>
                                      <a:pt x="0" y="844"/>
                                      <a:pt x="6" y="806"/>
                                      <a:pt x="31" y="1050"/>
                                    </a:cubicBezTo>
                                    <a:cubicBezTo>
                                      <a:pt x="33" y="1067"/>
                                      <a:pt x="62" y="1064"/>
                                      <a:pt x="76" y="1073"/>
                                    </a:cubicBezTo>
                                    <a:cubicBezTo>
                                      <a:pt x="105" y="1062"/>
                                      <a:pt x="114" y="1042"/>
                                      <a:pt x="136" y="1020"/>
                                    </a:cubicBezTo>
                                    <a:cubicBezTo>
                                      <a:pt x="146" y="990"/>
                                      <a:pt x="154" y="977"/>
                                      <a:pt x="181" y="960"/>
                                    </a:cubicBezTo>
                                    <a:cubicBezTo>
                                      <a:pt x="183" y="953"/>
                                      <a:pt x="183" y="943"/>
                                      <a:pt x="188" y="938"/>
                                    </a:cubicBezTo>
                                    <a:cubicBezTo>
                                      <a:pt x="194" y="932"/>
                                      <a:pt x="204" y="934"/>
                                      <a:pt x="211" y="930"/>
                                    </a:cubicBezTo>
                                    <a:cubicBezTo>
                                      <a:pt x="285" y="888"/>
                                      <a:pt x="229" y="909"/>
                                      <a:pt x="278" y="893"/>
                                    </a:cubicBezTo>
                                    <a:cubicBezTo>
                                      <a:pt x="326" y="904"/>
                                      <a:pt x="299" y="894"/>
                                      <a:pt x="353" y="930"/>
                                    </a:cubicBezTo>
                                    <a:cubicBezTo>
                                      <a:pt x="360" y="935"/>
                                      <a:pt x="417" y="944"/>
                                      <a:pt x="421" y="945"/>
                                    </a:cubicBezTo>
                                    <a:cubicBezTo>
                                      <a:pt x="438" y="943"/>
                                      <a:pt x="458" y="946"/>
                                      <a:pt x="473" y="938"/>
                                    </a:cubicBezTo>
                                    <a:cubicBezTo>
                                      <a:pt x="510" y="918"/>
                                      <a:pt x="522" y="877"/>
                                      <a:pt x="556" y="855"/>
                                    </a:cubicBezTo>
                                    <a:cubicBezTo>
                                      <a:pt x="595" y="863"/>
                                      <a:pt x="628" y="796"/>
                                      <a:pt x="661" y="818"/>
                                    </a:cubicBezTo>
                                    <a:cubicBezTo>
                                      <a:pt x="686" y="855"/>
                                      <a:pt x="730" y="950"/>
                                      <a:pt x="773" y="960"/>
                                    </a:cubicBezTo>
                                    <a:cubicBezTo>
                                      <a:pt x="798" y="944"/>
                                      <a:pt x="809" y="924"/>
                                      <a:pt x="833" y="908"/>
                                    </a:cubicBezTo>
                                    <a:cubicBezTo>
                                      <a:pt x="839" y="880"/>
                                      <a:pt x="838" y="830"/>
                                      <a:pt x="863" y="810"/>
                                    </a:cubicBezTo>
                                    <a:cubicBezTo>
                                      <a:pt x="877" y="799"/>
                                      <a:pt x="914" y="793"/>
                                      <a:pt x="931" y="788"/>
                                    </a:cubicBezTo>
                                    <a:cubicBezTo>
                                      <a:pt x="976" y="790"/>
                                      <a:pt x="1026" y="773"/>
                                      <a:pt x="1066" y="795"/>
                                    </a:cubicBezTo>
                                    <a:cubicBezTo>
                                      <a:pt x="1088" y="807"/>
                                      <a:pt x="1069" y="848"/>
                                      <a:pt x="1081" y="870"/>
                                    </a:cubicBezTo>
                                    <a:cubicBezTo>
                                      <a:pt x="1090" y="886"/>
                                      <a:pt x="1116" y="880"/>
                                      <a:pt x="1133" y="885"/>
                                    </a:cubicBezTo>
                                    <a:cubicBezTo>
                                      <a:pt x="1195" y="880"/>
                                      <a:pt x="1227" y="874"/>
                                      <a:pt x="1283" y="863"/>
                                    </a:cubicBezTo>
                                    <a:cubicBezTo>
                                      <a:pt x="1320" y="839"/>
                                      <a:pt x="1328" y="815"/>
                                      <a:pt x="1351" y="780"/>
                                    </a:cubicBezTo>
                                    <a:cubicBezTo>
                                      <a:pt x="1360" y="689"/>
                                      <a:pt x="1368" y="665"/>
                                      <a:pt x="1456" y="638"/>
                                    </a:cubicBezTo>
                                    <a:cubicBezTo>
                                      <a:pt x="1524" y="591"/>
                                      <a:pt x="1491" y="642"/>
                                      <a:pt x="1508" y="675"/>
                                    </a:cubicBezTo>
                                    <a:cubicBezTo>
                                      <a:pt x="1512" y="683"/>
                                      <a:pt x="1523" y="685"/>
                                      <a:pt x="1531" y="690"/>
                                    </a:cubicBezTo>
                                    <a:cubicBezTo>
                                      <a:pt x="1566" y="687"/>
                                      <a:pt x="1611" y="700"/>
                                      <a:pt x="1636" y="675"/>
                                    </a:cubicBezTo>
                                    <a:cubicBezTo>
                                      <a:pt x="1641" y="670"/>
                                      <a:pt x="1638" y="658"/>
                                      <a:pt x="1643" y="653"/>
                                    </a:cubicBezTo>
                                    <a:cubicBezTo>
                                      <a:pt x="1662" y="634"/>
                                      <a:pt x="1685" y="615"/>
                                      <a:pt x="1711" y="608"/>
                                    </a:cubicBezTo>
                                    <a:cubicBezTo>
                                      <a:pt x="1782" y="589"/>
                                      <a:pt x="1731" y="601"/>
                                      <a:pt x="1868" y="593"/>
                                    </a:cubicBezTo>
                                    <a:cubicBezTo>
                                      <a:pt x="1923" y="574"/>
                                      <a:pt x="1888" y="548"/>
                                      <a:pt x="1936" y="533"/>
                                    </a:cubicBezTo>
                                    <a:cubicBezTo>
                                      <a:pt x="1995" y="493"/>
                                      <a:pt x="1956" y="486"/>
                                      <a:pt x="1913" y="465"/>
                                    </a:cubicBezTo>
                                    <a:cubicBezTo>
                                      <a:pt x="1920" y="438"/>
                                      <a:pt x="1967" y="388"/>
                                      <a:pt x="1981" y="368"/>
                                    </a:cubicBezTo>
                                    <a:cubicBezTo>
                                      <a:pt x="1986" y="360"/>
                                      <a:pt x="1996" y="345"/>
                                      <a:pt x="1996" y="345"/>
                                    </a:cubicBezTo>
                                    <a:cubicBezTo>
                                      <a:pt x="1993" y="320"/>
                                      <a:pt x="2001" y="291"/>
                                      <a:pt x="1988" y="270"/>
                                    </a:cubicBezTo>
                                    <a:cubicBezTo>
                                      <a:pt x="1952" y="212"/>
                                      <a:pt x="1847" y="208"/>
                                      <a:pt x="1793" y="203"/>
                                    </a:cubicBezTo>
                                    <a:cubicBezTo>
                                      <a:pt x="1767" y="193"/>
                                      <a:pt x="1743" y="186"/>
                                      <a:pt x="1718" y="173"/>
                                    </a:cubicBezTo>
                                    <a:cubicBezTo>
                                      <a:pt x="1693" y="135"/>
                                      <a:pt x="1655" y="106"/>
                                      <a:pt x="1621" y="75"/>
                                    </a:cubicBezTo>
                                    <a:cubicBezTo>
                                      <a:pt x="1584" y="42"/>
                                      <a:pt x="1576" y="22"/>
                                      <a:pt x="1531" y="8"/>
                                    </a:cubicBezTo>
                                    <a:cubicBezTo>
                                      <a:pt x="1501" y="17"/>
                                      <a:pt x="1502" y="21"/>
                                      <a:pt x="1523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1,1073" path="m1523,0c1501,15,1422,76,1396,98c1367,125,1361,145,1350,160c1339,175,1368,157,1328,188c1266,251,1188,302,1111,345c1029,391,909,438,833,465c772,481,715,503,653,510c555,536,682,499,601,533c577,543,543,549,518,555c434,597,296,619,203,630c166,643,128,648,91,660c83,665,74,668,68,675c56,689,38,720,38,720c0,844,6,806,31,1050c33,1067,62,1064,76,1073c105,1062,114,1042,136,1020c146,990,154,977,181,960c183,953,183,943,188,938c194,932,204,934,211,930c285,888,229,909,278,893c326,904,299,894,353,930c360,935,417,944,421,945c438,943,458,946,473,938c510,918,522,877,556,855c595,863,628,796,661,818c686,855,730,950,773,960c798,944,809,924,833,908c839,880,838,830,863,810c877,799,914,793,931,788c976,790,1026,773,1066,795c1088,807,1069,848,1081,870c1090,886,1116,880,1133,885c1195,880,1227,874,1283,863c1320,839,1328,815,1351,780c1360,689,1368,665,1456,638c1524,591,1491,642,1508,675c1512,683,1523,685,1531,690c1566,687,1611,700,1636,675c1641,670,1638,658,1643,653c1662,634,1685,615,1711,608c1782,589,1731,601,1868,593c1923,574,1888,548,1936,533c1995,493,1956,486,1913,465c1920,438,1967,388,1981,368c1986,360,1996,345,1996,345c1993,320,2001,291,1988,270c1952,212,1847,208,1793,203c1767,193,1743,186,1718,173c1693,135,1655,106,1621,75c1584,42,1576,22,1531,8c1501,17,1502,21,1523,0xe" stroked="f" o:allowincell="t" style="position:absolute;margin-left:202.2pt;margin-top:132.05pt;width:100pt;height:53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257935</wp:posOffset>
                      </wp:positionV>
                      <wp:extent cx="646430" cy="408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560" cy="40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644">
                                    <a:moveTo>
                                      <a:pt x="690" y="0"/>
                                    </a:moveTo>
                                    <a:cubicBezTo>
                                      <a:pt x="749" y="16"/>
                                      <a:pt x="800" y="18"/>
                                      <a:pt x="863" y="23"/>
                                    </a:cubicBezTo>
                                    <a:cubicBezTo>
                                      <a:pt x="904" y="36"/>
                                      <a:pt x="919" y="69"/>
                                      <a:pt x="945" y="98"/>
                                    </a:cubicBezTo>
                                    <a:cubicBezTo>
                                      <a:pt x="970" y="150"/>
                                      <a:pt x="1018" y="262"/>
                                      <a:pt x="1013" y="338"/>
                                    </a:cubicBezTo>
                                    <a:cubicBezTo>
                                      <a:pt x="994" y="398"/>
                                      <a:pt x="950" y="506"/>
                                      <a:pt x="915" y="555"/>
                                    </a:cubicBezTo>
                                    <a:cubicBezTo>
                                      <a:pt x="897" y="582"/>
                                      <a:pt x="903" y="589"/>
                                      <a:pt x="863" y="570"/>
                                    </a:cubicBezTo>
                                    <a:cubicBezTo>
                                      <a:pt x="847" y="562"/>
                                      <a:pt x="818" y="540"/>
                                      <a:pt x="818" y="540"/>
                                    </a:cubicBezTo>
                                    <a:cubicBezTo>
                                      <a:pt x="736" y="545"/>
                                      <a:pt x="673" y="534"/>
                                      <a:pt x="608" y="578"/>
                                    </a:cubicBezTo>
                                    <a:cubicBezTo>
                                      <a:pt x="499" y="549"/>
                                      <a:pt x="621" y="551"/>
                                      <a:pt x="420" y="563"/>
                                    </a:cubicBezTo>
                                    <a:cubicBezTo>
                                      <a:pt x="405" y="568"/>
                                      <a:pt x="388" y="569"/>
                                      <a:pt x="375" y="578"/>
                                    </a:cubicBezTo>
                                    <a:cubicBezTo>
                                      <a:pt x="360" y="588"/>
                                      <a:pt x="330" y="608"/>
                                      <a:pt x="330" y="608"/>
                                    </a:cubicBezTo>
                                    <a:cubicBezTo>
                                      <a:pt x="244" y="602"/>
                                      <a:pt x="194" y="591"/>
                                      <a:pt x="113" y="608"/>
                                    </a:cubicBezTo>
                                    <a:cubicBezTo>
                                      <a:pt x="58" y="644"/>
                                      <a:pt x="29" y="591"/>
                                      <a:pt x="0" y="548"/>
                                    </a:cubicBezTo>
                                    <a:cubicBezTo>
                                      <a:pt x="12" y="432"/>
                                      <a:pt x="0" y="503"/>
                                      <a:pt x="45" y="435"/>
                                    </a:cubicBezTo>
                                    <a:cubicBezTo>
                                      <a:pt x="51" y="343"/>
                                      <a:pt x="46" y="276"/>
                                      <a:pt x="135" y="255"/>
                                    </a:cubicBezTo>
                                    <a:cubicBezTo>
                                      <a:pt x="222" y="211"/>
                                      <a:pt x="243" y="259"/>
                                      <a:pt x="345" y="263"/>
                                    </a:cubicBezTo>
                                    <a:cubicBezTo>
                                      <a:pt x="398" y="299"/>
                                      <a:pt x="406" y="288"/>
                                      <a:pt x="480" y="278"/>
                                    </a:cubicBezTo>
                                    <a:cubicBezTo>
                                      <a:pt x="499" y="248"/>
                                      <a:pt x="512" y="215"/>
                                      <a:pt x="518" y="180"/>
                                    </a:cubicBezTo>
                                    <a:cubicBezTo>
                                      <a:pt x="521" y="163"/>
                                      <a:pt x="517" y="144"/>
                                      <a:pt x="525" y="128"/>
                                    </a:cubicBezTo>
                                    <a:cubicBezTo>
                                      <a:pt x="529" y="121"/>
                                      <a:pt x="541" y="124"/>
                                      <a:pt x="548" y="120"/>
                                    </a:cubicBezTo>
                                    <a:cubicBezTo>
                                      <a:pt x="597" y="93"/>
                                      <a:pt x="637" y="54"/>
                                      <a:pt x="683" y="23"/>
                                    </a:cubicBezTo>
                                    <a:cubicBezTo>
                                      <a:pt x="689" y="19"/>
                                      <a:pt x="703" y="22"/>
                                      <a:pt x="705" y="15"/>
                                    </a:cubicBezTo>
                                    <a:cubicBezTo>
                                      <a:pt x="707" y="8"/>
                                      <a:pt x="695" y="5"/>
                                      <a:pt x="69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8,644" path="m690,0c749,16,800,18,863,23c904,36,919,69,945,98c970,150,1018,262,1013,338c994,398,950,506,915,555c897,582,903,589,863,570c847,562,818,540,818,540c736,545,673,534,608,578c499,549,621,551,420,563c405,568,388,569,375,578c360,588,330,608,330,608c244,602,194,591,113,608c58,644,29,591,0,548c12,432,0,503,45,435c51,343,46,276,135,255c222,211,243,259,345,263c398,299,406,288,480,278c499,248,512,215,518,180c521,163,517,144,525,128c529,121,541,124,548,120c597,93,637,54,683,23c689,19,703,22,705,15c707,8,695,5,690,0xe" stroked="f" o:allowincell="t" style="position:absolute;margin-left:22.6pt;margin-top:99.05pt;width:50.85pt;height:32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32575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9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595245</wp:posOffset>
                      </wp:positionH>
                      <wp:positionV relativeFrom="paragraph">
                        <wp:posOffset>1810385</wp:posOffset>
                      </wp:positionV>
                      <wp:extent cx="1143000" cy="2921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460">
                                    <a:moveTo>
                                      <a:pt x="1800" y="0"/>
                                    </a:moveTo>
                                    <a:cubicBezTo>
                                      <a:pt x="1679" y="59"/>
                                      <a:pt x="1383" y="276"/>
                                      <a:pt x="1083" y="353"/>
                                    </a:cubicBezTo>
                                    <a:cubicBezTo>
                                      <a:pt x="783" y="430"/>
                                      <a:pt x="226" y="438"/>
                                      <a:pt x="0" y="4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460" path="m1800,0c1679,59,1383,276,1083,353c783,430,226,438,0,460e" stroked="t" o:allowincell="t" style="position:absolute;margin-left:204.35pt;margin-top:142.55pt;width:89.95pt;height:2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6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686435</wp:posOffset>
                      </wp:positionV>
                      <wp:extent cx="1758950" cy="9334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896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0" h="1470">
                                    <a:moveTo>
                                      <a:pt x="2770" y="0"/>
                                    </a:moveTo>
                                    <a:cubicBezTo>
                                      <a:pt x="2652" y="53"/>
                                      <a:pt x="2400" y="225"/>
                                      <a:pt x="2060" y="320"/>
                                    </a:cubicBezTo>
                                    <a:cubicBezTo>
                                      <a:pt x="1720" y="415"/>
                                      <a:pt x="1073" y="378"/>
                                      <a:pt x="730" y="570"/>
                                    </a:cubicBezTo>
                                    <a:cubicBezTo>
                                      <a:pt x="387" y="762"/>
                                      <a:pt x="152" y="1282"/>
                                      <a:pt x="0" y="1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0,1470" path="m2770,0c2652,53,2400,225,2060,320c1720,415,1073,378,730,570c387,762,152,1282,0,1470e" stroked="t" o:allowincell="t" style="position:absolute;margin-left:52.85pt;margin-top:54.05pt;width:138.45pt;height:7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80895</wp:posOffset>
                      </wp:positionH>
                      <wp:positionV relativeFrom="paragraph">
                        <wp:posOffset>1702435</wp:posOffset>
                      </wp:positionV>
                      <wp:extent cx="1479550" cy="2667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0" h="420">
                                    <a:moveTo>
                                      <a:pt x="2330" y="0"/>
                                    </a:moveTo>
                                    <a:cubicBezTo>
                                      <a:pt x="2190" y="47"/>
                                      <a:pt x="1808" y="232"/>
                                      <a:pt x="1490" y="280"/>
                                    </a:cubicBezTo>
                                    <a:cubicBezTo>
                                      <a:pt x="1172" y="328"/>
                                      <a:pt x="668" y="267"/>
                                      <a:pt x="420" y="290"/>
                                    </a:cubicBezTo>
                                    <a:cubicBezTo>
                                      <a:pt x="172" y="313"/>
                                      <a:pt x="88" y="393"/>
                                      <a:pt x="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0,420" path="m2330,0c2190,47,1808,232,1490,280c1172,328,668,267,420,290c172,313,88,393,0,420e" stroked="t" o:allowincell="t" style="position:absolute;margin-left:163.85pt;margin-top:134.05pt;width:116.45pt;height:2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514985</wp:posOffset>
                      </wp:positionV>
                      <wp:extent cx="1905000" cy="11112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1750">
                                    <a:moveTo>
                                      <a:pt x="3000" y="0"/>
                                    </a:moveTo>
                                    <a:cubicBezTo>
                                      <a:pt x="2885" y="63"/>
                                      <a:pt x="2642" y="263"/>
                                      <a:pt x="2310" y="380"/>
                                    </a:cubicBezTo>
                                    <a:cubicBezTo>
                                      <a:pt x="1978" y="497"/>
                                      <a:pt x="1395" y="472"/>
                                      <a:pt x="1010" y="700"/>
                                    </a:cubicBezTo>
                                    <a:cubicBezTo>
                                      <a:pt x="625" y="928"/>
                                      <a:pt x="210" y="1531"/>
                                      <a:pt x="0" y="1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0,1750" path="m3000,0c2885,63,2642,263,2310,380c1978,497,1395,472,1010,700c625,928,210,1531,0,1750e" stroked="t" o:allowincell="t" style="position:absolute;margin-left:35.35pt;margin-top:40.55pt;width:149.95pt;height:8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521335</wp:posOffset>
                      </wp:positionV>
                      <wp:extent cx="1720850" cy="1060450"/>
                      <wp:effectExtent l="5080" t="508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0" cy="10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0" h="1670">
                                    <a:moveTo>
                                      <a:pt x="2710" y="0"/>
                                    </a:moveTo>
                                    <a:cubicBezTo>
                                      <a:pt x="2617" y="47"/>
                                      <a:pt x="2422" y="195"/>
                                      <a:pt x="2150" y="280"/>
                                    </a:cubicBezTo>
                                    <a:cubicBezTo>
                                      <a:pt x="1878" y="365"/>
                                      <a:pt x="1438" y="278"/>
                                      <a:pt x="1080" y="510"/>
                                    </a:cubicBezTo>
                                    <a:cubicBezTo>
                                      <a:pt x="722" y="742"/>
                                      <a:pt x="225" y="1428"/>
                                      <a:pt x="0" y="16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0,1670" path="m2710,0c2617,47,2422,195,2150,280c1878,365,1438,278,1080,510c722,742,225,1428,0,1670e" stroked="t" o:allowincell="t" style="position:absolute;margin-left:20.85pt;margin-top:41.05pt;width:135.45pt;height:8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1346835</wp:posOffset>
                      </wp:positionV>
                      <wp:extent cx="1987550" cy="5588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560" cy="55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0" h="880">
                                    <a:moveTo>
                                      <a:pt x="3130" y="0"/>
                                    </a:moveTo>
                                    <a:cubicBezTo>
                                      <a:pt x="3055" y="58"/>
                                      <a:pt x="2888" y="252"/>
                                      <a:pt x="2680" y="350"/>
                                    </a:cubicBezTo>
                                    <a:cubicBezTo>
                                      <a:pt x="2472" y="448"/>
                                      <a:pt x="2208" y="558"/>
                                      <a:pt x="1880" y="590"/>
                                    </a:cubicBezTo>
                                    <a:cubicBezTo>
                                      <a:pt x="1552" y="622"/>
                                      <a:pt x="1023" y="492"/>
                                      <a:pt x="710" y="540"/>
                                    </a:cubicBezTo>
                                    <a:cubicBezTo>
                                      <a:pt x="397" y="588"/>
                                      <a:pt x="148" y="809"/>
                                      <a:pt x="0" y="8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0,880" path="m3130,0c3055,58,2888,252,2680,350c2472,448,2208,558,1880,590c1552,622,1023,492,710,540c397,588,148,809,0,880e" stroked="t" o:allowincell="t" style="position:absolute;margin-left:131.85pt;margin-top:106.05pt;width:156.45pt;height:4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0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668655</wp:posOffset>
                      </wp:positionV>
                      <wp:extent cx="2416175" cy="1122680"/>
                      <wp:effectExtent l="5715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6320" cy="11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5" h="1768">
                                    <a:moveTo>
                                      <a:pt x="480" y="1768"/>
                                    </a:moveTo>
                                    <a:cubicBezTo>
                                      <a:pt x="652" y="1668"/>
                                      <a:pt x="1027" y="1285"/>
                                      <a:pt x="1510" y="1168"/>
                                    </a:cubicBezTo>
                                    <a:cubicBezTo>
                                      <a:pt x="1993" y="1051"/>
                                      <a:pt x="3003" y="1200"/>
                                      <a:pt x="3380" y="1068"/>
                                    </a:cubicBezTo>
                                    <a:cubicBezTo>
                                      <a:pt x="3757" y="936"/>
                                      <a:pt x="3805" y="551"/>
                                      <a:pt x="3770" y="378"/>
                                    </a:cubicBezTo>
                                    <a:cubicBezTo>
                                      <a:pt x="3735" y="205"/>
                                      <a:pt x="3493" y="0"/>
                                      <a:pt x="3170" y="28"/>
                                    </a:cubicBezTo>
                                    <a:cubicBezTo>
                                      <a:pt x="2847" y="56"/>
                                      <a:pt x="2290" y="423"/>
                                      <a:pt x="1830" y="548"/>
                                    </a:cubicBezTo>
                                    <a:cubicBezTo>
                                      <a:pt x="1370" y="673"/>
                                      <a:pt x="715" y="633"/>
                                      <a:pt x="410" y="778"/>
                                    </a:cubicBezTo>
                                    <a:cubicBezTo>
                                      <a:pt x="105" y="923"/>
                                      <a:pt x="86" y="1285"/>
                                      <a:pt x="0" y="14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5,1768" path="m480,1768c652,1668,1027,1285,1510,1168c1993,1051,3003,1200,3380,1068c3757,936,3805,551,3770,378c3735,205,3493,0,3170,28c2847,56,2290,423,1830,548c1370,673,715,633,410,778c105,923,86,1285,0,1418e" stroked="t" o:allowincell="t" style="position:absolute;margin-left:73.85pt;margin-top:52.65pt;width:190.2pt;height:8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4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4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0287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4572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8055</wp:posOffset>
                      </wp:positionH>
                      <wp:positionV relativeFrom="paragraph">
                        <wp:posOffset>219075</wp:posOffset>
                      </wp:positionV>
                      <wp:extent cx="4572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.25pt;mso-position-vertical-relative:text;margin-left:17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9144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а прошедшие сутки  на территорию области продолжала поступать влажная прогретая воздушная масса с Черного моря, что обусловило усиление жары. Среднесуточная  температура  воздуха,  21-23ºС, оказалась выше  июльских значений  и на 6-8°С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отметок +27+30°С,  прошедшая ночь оставалась теплой с температурой не ниже</w:t>
            </w:r>
            <w:r>
              <w:rPr>
                <w:sz w:val="26"/>
                <w:szCs w:val="26"/>
              </w:rPr>
              <w:t xml:space="preserve"> +14+18°С. В Витебске установлен новый рекорд самой теплой ночи за все годы метеорологических наблюдений (+17,6°С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большинстве районов (в основном по юго-восточной половине) прошли грозовые дожди с количеством осадков 1-4 мм и менее, по крайнему юго-востоку выпало 10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отмечалось преимущественно падение уровня воды с суточной интенсивностью 1-9 см. Температура воды повысилась до 19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3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48158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48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49158450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метеорологические явления не ожидаю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0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формированной в прохладном воздухе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5-10 м/с, порывы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5-10 м/с, местами порывы  до 14 м/с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-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2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кратковременные дожди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  местами кратковременные дожди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  возможны грозы</w:t>
            </w:r>
          </w:p>
        </w:tc>
      </w:tr>
      <w:tr>
        <w:trPr>
          <w:trHeight w:val="7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3-8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  южный 4-9 м/с, при грозах порывы до 14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6</w:t>
            </w:r>
            <w:r>
              <w:rPr>
                <w:sz w:val="28"/>
                <w:szCs w:val="28"/>
              </w:rPr>
              <w:t xml:space="preserve">   ночью  +3 +8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7 +12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4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0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7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6"/>
      <w:numFmt w:val="decimalZero"/>
      <w:lvlText w:val="%1"/>
      <w:lvlJc w:val="left"/>
      <w:pPr>
        <w:tabs>
          <w:tab w:val="num" w:pos="855"/>
        </w:tabs>
        <w:ind w:left="855" w:hanging="855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855"/>
        </w:tabs>
        <w:ind w:left="855" w:hanging="85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855"/>
        </w:tabs>
        <w:ind w:left="855" w:hanging="85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/>
    </w:rPr>
  </w:style>
  <w:style w:type="character" w:styleId="WW8Num48z0">
    <w:name w:val="WW8Num48z0"/>
    <w:qFormat/>
    <w:rPr>
      <w:i/>
    </w:rPr>
  </w:style>
  <w:style w:type="character" w:styleId="WW8Num49z0">
    <w:name w:val="WW8Num49z0"/>
    <w:qFormat/>
    <w:rPr>
      <w:i/>
    </w:rPr>
  </w:style>
  <w:style w:type="character" w:styleId="WW8Num50z0">
    <w:name w:val="WW8Num50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01:00Z</dcterms:created>
  <dc:creator>Отдел агрометобслуживания</dc:creator>
  <dc:description/>
  <cp:keywords/>
  <dc:language>en-US</dc:language>
  <cp:lastModifiedBy>User</cp:lastModifiedBy>
  <cp:lastPrinted>2010-06-04T11:50:00Z</cp:lastPrinted>
  <dcterms:modified xsi:type="dcterms:W3CDTF">2010-06-04T09:2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