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7   7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509905</wp:posOffset>
                      </wp:positionV>
                      <wp:extent cx="199771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76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6" h="2749">
                                    <a:moveTo>
                                      <a:pt x="1213" y="266"/>
                                    </a:moveTo>
                                    <a:cubicBezTo>
                                      <a:pt x="1203" y="294"/>
                                      <a:pt x="1151" y="298"/>
                                      <a:pt x="1140" y="325"/>
                                    </a:cubicBezTo>
                                    <a:cubicBezTo>
                                      <a:pt x="1130" y="350"/>
                                      <a:pt x="1125" y="370"/>
                                      <a:pt x="1110" y="393"/>
                                    </a:cubicBezTo>
                                    <a:cubicBezTo>
                                      <a:pt x="1062" y="456"/>
                                      <a:pt x="947" y="637"/>
                                      <a:pt x="873" y="724"/>
                                    </a:cubicBezTo>
                                    <a:cubicBezTo>
                                      <a:pt x="799" y="811"/>
                                      <a:pt x="722" y="872"/>
                                      <a:pt x="668" y="918"/>
                                    </a:cubicBezTo>
                                    <a:cubicBezTo>
                                      <a:pt x="629" y="945"/>
                                      <a:pt x="594" y="985"/>
                                      <a:pt x="548" y="1000"/>
                                    </a:cubicBezTo>
                                    <a:cubicBezTo>
                                      <a:pt x="494" y="1039"/>
                                      <a:pt x="386" y="1120"/>
                                      <a:pt x="345" y="1150"/>
                                    </a:cubicBezTo>
                                    <a:cubicBezTo>
                                      <a:pt x="330" y="1160"/>
                                      <a:pt x="300" y="1180"/>
                                      <a:pt x="300" y="1180"/>
                                    </a:cubicBezTo>
                                    <a:cubicBezTo>
                                      <a:pt x="256" y="1232"/>
                                      <a:pt x="133" y="1370"/>
                                      <a:pt x="83" y="1465"/>
                                    </a:cubicBezTo>
                                    <a:cubicBezTo>
                                      <a:pt x="54" y="1538"/>
                                      <a:pt x="11" y="1651"/>
                                      <a:pt x="0" y="1750"/>
                                    </a:cubicBezTo>
                                    <a:cubicBezTo>
                                      <a:pt x="2" y="1853"/>
                                      <a:pt x="15" y="2058"/>
                                      <a:pt x="15" y="2058"/>
                                    </a:cubicBezTo>
                                    <a:cubicBezTo>
                                      <a:pt x="51" y="2046"/>
                                      <a:pt x="71" y="2018"/>
                                      <a:pt x="105" y="2005"/>
                                    </a:cubicBezTo>
                                    <a:cubicBezTo>
                                      <a:pt x="137" y="2005"/>
                                      <a:pt x="219" y="2008"/>
                                      <a:pt x="258" y="2028"/>
                                    </a:cubicBezTo>
                                    <a:cubicBezTo>
                                      <a:pt x="297" y="2048"/>
                                      <a:pt x="292" y="2103"/>
                                      <a:pt x="338" y="2125"/>
                                    </a:cubicBezTo>
                                    <a:cubicBezTo>
                                      <a:pt x="394" y="2144"/>
                                      <a:pt x="496" y="2170"/>
                                      <a:pt x="532" y="2159"/>
                                    </a:cubicBezTo>
                                    <a:cubicBezTo>
                                      <a:pt x="579" y="2147"/>
                                      <a:pt x="592" y="2054"/>
                                      <a:pt x="623" y="2050"/>
                                    </a:cubicBezTo>
                                    <a:cubicBezTo>
                                      <a:pt x="647" y="2086"/>
                                      <a:pt x="696" y="2079"/>
                                      <a:pt x="730" y="2105"/>
                                    </a:cubicBezTo>
                                    <a:cubicBezTo>
                                      <a:pt x="786" y="2032"/>
                                      <a:pt x="816" y="2025"/>
                                      <a:pt x="900" y="1998"/>
                                    </a:cubicBezTo>
                                    <a:cubicBezTo>
                                      <a:pt x="916" y="2001"/>
                                      <a:pt x="958" y="2007"/>
                                      <a:pt x="960" y="2013"/>
                                    </a:cubicBezTo>
                                    <a:cubicBezTo>
                                      <a:pt x="995" y="2134"/>
                                      <a:pt x="972" y="2100"/>
                                      <a:pt x="1040" y="2134"/>
                                    </a:cubicBezTo>
                                    <a:cubicBezTo>
                                      <a:pt x="1181" y="2125"/>
                                      <a:pt x="1067" y="2123"/>
                                      <a:pt x="1148" y="2095"/>
                                    </a:cubicBezTo>
                                    <a:cubicBezTo>
                                      <a:pt x="1173" y="2058"/>
                                      <a:pt x="1155" y="2078"/>
                                      <a:pt x="1208" y="2043"/>
                                    </a:cubicBezTo>
                                    <a:cubicBezTo>
                                      <a:pt x="1215" y="2038"/>
                                      <a:pt x="1264" y="2067"/>
                                      <a:pt x="1264" y="2067"/>
                                    </a:cubicBezTo>
                                    <a:cubicBezTo>
                                      <a:pt x="1253" y="2124"/>
                                      <a:pt x="1181" y="2321"/>
                                      <a:pt x="1158" y="2424"/>
                                    </a:cubicBezTo>
                                    <a:cubicBezTo>
                                      <a:pt x="1140" y="2517"/>
                                      <a:pt x="1171" y="2559"/>
                                      <a:pt x="1174" y="2610"/>
                                    </a:cubicBezTo>
                                    <a:cubicBezTo>
                                      <a:pt x="1174" y="2657"/>
                                      <a:pt x="1151" y="2688"/>
                                      <a:pt x="1158" y="2709"/>
                                    </a:cubicBezTo>
                                    <a:cubicBezTo>
                                      <a:pt x="1190" y="2706"/>
                                      <a:pt x="1189" y="2749"/>
                                      <a:pt x="1219" y="2737"/>
                                    </a:cubicBezTo>
                                    <a:cubicBezTo>
                                      <a:pt x="1246" y="2717"/>
                                      <a:pt x="1313" y="2653"/>
                                      <a:pt x="1347" y="2616"/>
                                    </a:cubicBezTo>
                                    <a:cubicBezTo>
                                      <a:pt x="1359" y="2578"/>
                                      <a:pt x="1389" y="2528"/>
                                      <a:pt x="1425" y="2515"/>
                                    </a:cubicBezTo>
                                    <a:cubicBezTo>
                                      <a:pt x="1466" y="2502"/>
                                      <a:pt x="1526" y="2579"/>
                                      <a:pt x="1586" y="2574"/>
                                    </a:cubicBezTo>
                                    <a:cubicBezTo>
                                      <a:pt x="1637" y="2570"/>
                                      <a:pt x="1697" y="2503"/>
                                      <a:pt x="1733" y="2491"/>
                                    </a:cubicBezTo>
                                    <a:cubicBezTo>
                                      <a:pt x="1765" y="2482"/>
                                      <a:pt x="1781" y="2485"/>
                                      <a:pt x="1800" y="2501"/>
                                    </a:cubicBezTo>
                                    <a:cubicBezTo>
                                      <a:pt x="1810" y="2508"/>
                                      <a:pt x="1788" y="2521"/>
                                      <a:pt x="1794" y="2536"/>
                                    </a:cubicBezTo>
                                    <a:cubicBezTo>
                                      <a:pt x="1800" y="2551"/>
                                      <a:pt x="1821" y="2578"/>
                                      <a:pt x="1838" y="2590"/>
                                    </a:cubicBezTo>
                                    <a:cubicBezTo>
                                      <a:pt x="1855" y="2602"/>
                                      <a:pt x="1878" y="2607"/>
                                      <a:pt x="1896" y="2606"/>
                                    </a:cubicBezTo>
                                    <a:cubicBezTo>
                                      <a:pt x="1917" y="2614"/>
                                      <a:pt x="1925" y="2614"/>
                                      <a:pt x="1944" y="2587"/>
                                    </a:cubicBezTo>
                                    <a:cubicBezTo>
                                      <a:pt x="1963" y="2560"/>
                                      <a:pt x="1969" y="2469"/>
                                      <a:pt x="2011" y="2443"/>
                                    </a:cubicBezTo>
                                    <a:cubicBezTo>
                                      <a:pt x="2061" y="2414"/>
                                      <a:pt x="2147" y="2419"/>
                                      <a:pt x="2198" y="2433"/>
                                    </a:cubicBezTo>
                                    <a:cubicBezTo>
                                      <a:pt x="2241" y="2437"/>
                                      <a:pt x="2188" y="2505"/>
                                      <a:pt x="2221" y="2523"/>
                                    </a:cubicBezTo>
                                    <a:cubicBezTo>
                                      <a:pt x="2243" y="2537"/>
                                      <a:pt x="2305" y="2520"/>
                                      <a:pt x="2333" y="2520"/>
                                    </a:cubicBezTo>
                                    <a:cubicBezTo>
                                      <a:pt x="2361" y="2520"/>
                                      <a:pt x="2361" y="2531"/>
                                      <a:pt x="2387" y="2523"/>
                                    </a:cubicBezTo>
                                    <a:cubicBezTo>
                                      <a:pt x="2411" y="2509"/>
                                      <a:pt x="2471" y="2492"/>
                                      <a:pt x="2490" y="2469"/>
                                    </a:cubicBezTo>
                                    <a:cubicBezTo>
                                      <a:pt x="2509" y="2446"/>
                                      <a:pt x="2490" y="2416"/>
                                      <a:pt x="2502" y="2386"/>
                                    </a:cubicBezTo>
                                    <a:cubicBezTo>
                                      <a:pt x="2514" y="2356"/>
                                      <a:pt x="2547" y="2311"/>
                                      <a:pt x="2565" y="2290"/>
                                    </a:cubicBezTo>
                                    <a:cubicBezTo>
                                      <a:pt x="2589" y="2274"/>
                                      <a:pt x="2626" y="2286"/>
                                      <a:pt x="2648" y="2290"/>
                                    </a:cubicBezTo>
                                    <a:cubicBezTo>
                                      <a:pt x="2659" y="2299"/>
                                      <a:pt x="2706" y="2340"/>
                                      <a:pt x="2720" y="2345"/>
                                    </a:cubicBezTo>
                                    <a:cubicBezTo>
                                      <a:pt x="2743" y="2345"/>
                                      <a:pt x="2784" y="2332"/>
                                      <a:pt x="2806" y="2313"/>
                                    </a:cubicBezTo>
                                    <a:cubicBezTo>
                                      <a:pt x="2828" y="2294"/>
                                      <a:pt x="2830" y="2245"/>
                                      <a:pt x="2850" y="2233"/>
                                    </a:cubicBezTo>
                                    <a:cubicBezTo>
                                      <a:pt x="2870" y="2221"/>
                                      <a:pt x="2905" y="2232"/>
                                      <a:pt x="2925" y="2238"/>
                                    </a:cubicBezTo>
                                    <a:cubicBezTo>
                                      <a:pt x="2949" y="2238"/>
                                      <a:pt x="2944" y="2270"/>
                                      <a:pt x="2969" y="2268"/>
                                    </a:cubicBezTo>
                                    <a:cubicBezTo>
                                      <a:pt x="2994" y="2266"/>
                                      <a:pt x="3054" y="2241"/>
                                      <a:pt x="3075" y="2223"/>
                                    </a:cubicBezTo>
                                    <a:cubicBezTo>
                                      <a:pt x="3098" y="2212"/>
                                      <a:pt x="3099" y="2180"/>
                                      <a:pt x="3093" y="2163"/>
                                    </a:cubicBezTo>
                                    <a:cubicBezTo>
                                      <a:pt x="3087" y="2146"/>
                                      <a:pt x="3047" y="2132"/>
                                      <a:pt x="3038" y="2118"/>
                                    </a:cubicBezTo>
                                    <a:cubicBezTo>
                                      <a:pt x="3031" y="2104"/>
                                      <a:pt x="3024" y="2109"/>
                                      <a:pt x="3039" y="2076"/>
                                    </a:cubicBezTo>
                                    <a:cubicBezTo>
                                      <a:pt x="3054" y="2055"/>
                                      <a:pt x="3116" y="2015"/>
                                      <a:pt x="3131" y="1990"/>
                                    </a:cubicBezTo>
                                    <a:cubicBezTo>
                                      <a:pt x="3146" y="1965"/>
                                      <a:pt x="3134" y="1943"/>
                                      <a:pt x="3128" y="1923"/>
                                    </a:cubicBezTo>
                                    <a:cubicBezTo>
                                      <a:pt x="3118" y="1907"/>
                                      <a:pt x="3123" y="1878"/>
                                      <a:pt x="3096" y="1866"/>
                                    </a:cubicBezTo>
                                    <a:cubicBezTo>
                                      <a:pt x="3069" y="1854"/>
                                      <a:pt x="2993" y="1855"/>
                                      <a:pt x="2963" y="1848"/>
                                    </a:cubicBezTo>
                                    <a:cubicBezTo>
                                      <a:pt x="2950" y="1844"/>
                                      <a:pt x="2926" y="1837"/>
                                      <a:pt x="2918" y="1825"/>
                                    </a:cubicBezTo>
                                    <a:cubicBezTo>
                                      <a:pt x="2895" y="1813"/>
                                      <a:pt x="2879" y="1776"/>
                                      <a:pt x="2835" y="1751"/>
                                    </a:cubicBezTo>
                                    <a:cubicBezTo>
                                      <a:pt x="2791" y="1726"/>
                                      <a:pt x="2680" y="1703"/>
                                      <a:pt x="2655" y="1675"/>
                                    </a:cubicBezTo>
                                    <a:cubicBezTo>
                                      <a:pt x="2667" y="1573"/>
                                      <a:pt x="2646" y="1636"/>
                                      <a:pt x="2685" y="1585"/>
                                    </a:cubicBezTo>
                                    <a:cubicBezTo>
                                      <a:pt x="2696" y="1571"/>
                                      <a:pt x="2715" y="1540"/>
                                      <a:pt x="2715" y="1540"/>
                                    </a:cubicBezTo>
                                    <a:cubicBezTo>
                                      <a:pt x="2702" y="1502"/>
                                      <a:pt x="2687" y="1480"/>
                                      <a:pt x="2730" y="1458"/>
                                    </a:cubicBezTo>
                                    <a:cubicBezTo>
                                      <a:pt x="2750" y="1430"/>
                                      <a:pt x="2809" y="1399"/>
                                      <a:pt x="2835" y="1375"/>
                                    </a:cubicBezTo>
                                    <a:cubicBezTo>
                                      <a:pt x="2852" y="1350"/>
                                      <a:pt x="2872" y="1340"/>
                                      <a:pt x="2888" y="1315"/>
                                    </a:cubicBezTo>
                                    <a:cubicBezTo>
                                      <a:pt x="2897" y="1286"/>
                                      <a:pt x="2873" y="1224"/>
                                      <a:pt x="2873" y="1189"/>
                                    </a:cubicBezTo>
                                    <a:cubicBezTo>
                                      <a:pt x="2877" y="1161"/>
                                      <a:pt x="2902" y="1133"/>
                                      <a:pt x="2888" y="1105"/>
                                    </a:cubicBezTo>
                                    <a:cubicBezTo>
                                      <a:pt x="2864" y="1068"/>
                                      <a:pt x="2776" y="984"/>
                                      <a:pt x="2739" y="952"/>
                                    </a:cubicBezTo>
                                    <a:cubicBezTo>
                                      <a:pt x="2702" y="920"/>
                                      <a:pt x="2669" y="926"/>
                                      <a:pt x="2663" y="910"/>
                                    </a:cubicBezTo>
                                    <a:cubicBezTo>
                                      <a:pt x="2649" y="871"/>
                                      <a:pt x="2648" y="892"/>
                                      <a:pt x="2700" y="858"/>
                                    </a:cubicBezTo>
                                    <a:cubicBezTo>
                                      <a:pt x="2723" y="827"/>
                                      <a:pt x="2788" y="758"/>
                                      <a:pt x="2799" y="723"/>
                                    </a:cubicBezTo>
                                    <a:cubicBezTo>
                                      <a:pt x="2797" y="703"/>
                                      <a:pt x="2773" y="667"/>
                                      <a:pt x="2768" y="648"/>
                                    </a:cubicBezTo>
                                    <a:cubicBezTo>
                                      <a:pt x="2763" y="624"/>
                                      <a:pt x="2788" y="600"/>
                                      <a:pt x="2787" y="566"/>
                                    </a:cubicBezTo>
                                    <a:cubicBezTo>
                                      <a:pt x="2784" y="521"/>
                                      <a:pt x="2810" y="499"/>
                                      <a:pt x="2803" y="454"/>
                                    </a:cubicBezTo>
                                    <a:cubicBezTo>
                                      <a:pt x="2795" y="399"/>
                                      <a:pt x="2608" y="394"/>
                                      <a:pt x="2595" y="393"/>
                                    </a:cubicBezTo>
                                    <a:cubicBezTo>
                                      <a:pt x="2529" y="367"/>
                                      <a:pt x="2452" y="329"/>
                                      <a:pt x="2403" y="301"/>
                                    </a:cubicBezTo>
                                    <a:cubicBezTo>
                                      <a:pt x="2360" y="269"/>
                                      <a:pt x="2332" y="245"/>
                                      <a:pt x="2308" y="212"/>
                                    </a:cubicBezTo>
                                    <a:cubicBezTo>
                                      <a:pt x="2284" y="179"/>
                                      <a:pt x="2301" y="129"/>
                                      <a:pt x="2260" y="103"/>
                                    </a:cubicBezTo>
                                    <a:cubicBezTo>
                                      <a:pt x="2219" y="77"/>
                                      <a:pt x="2111" y="71"/>
                                      <a:pt x="2063" y="55"/>
                                    </a:cubicBezTo>
                                    <a:cubicBezTo>
                                      <a:pt x="2014" y="40"/>
                                      <a:pt x="2032" y="9"/>
                                      <a:pt x="1972" y="4"/>
                                    </a:cubicBezTo>
                                    <a:cubicBezTo>
                                      <a:pt x="1945" y="0"/>
                                      <a:pt x="1930" y="32"/>
                                      <a:pt x="1909" y="42"/>
                                    </a:cubicBezTo>
                                    <a:cubicBezTo>
                                      <a:pt x="1887" y="52"/>
                                      <a:pt x="1875" y="66"/>
                                      <a:pt x="1842" y="62"/>
                                    </a:cubicBezTo>
                                    <a:cubicBezTo>
                                      <a:pt x="1798" y="64"/>
                                      <a:pt x="1754" y="24"/>
                                      <a:pt x="1710" y="18"/>
                                    </a:cubicBezTo>
                                    <a:cubicBezTo>
                                      <a:pt x="1668" y="20"/>
                                      <a:pt x="1625" y="20"/>
                                      <a:pt x="1583" y="25"/>
                                    </a:cubicBezTo>
                                    <a:cubicBezTo>
                                      <a:pt x="1539" y="46"/>
                                      <a:pt x="1524" y="124"/>
                                      <a:pt x="1478" y="145"/>
                                    </a:cubicBezTo>
                                    <a:cubicBezTo>
                                      <a:pt x="1432" y="177"/>
                                      <a:pt x="1347" y="104"/>
                                      <a:pt x="1311" y="125"/>
                                    </a:cubicBezTo>
                                    <a:cubicBezTo>
                                      <a:pt x="1271" y="134"/>
                                      <a:pt x="1250" y="178"/>
                                      <a:pt x="1235" y="202"/>
                                    </a:cubicBezTo>
                                    <a:cubicBezTo>
                                      <a:pt x="1220" y="226"/>
                                      <a:pt x="1214" y="253"/>
                                      <a:pt x="1221" y="268"/>
                                    </a:cubicBezTo>
                                    <a:cubicBezTo>
                                      <a:pt x="1300" y="362"/>
                                      <a:pt x="1622" y="689"/>
                                      <a:pt x="1710" y="768"/>
                                    </a:cubicBezTo>
                                    <a:cubicBezTo>
                                      <a:pt x="1767" y="748"/>
                                      <a:pt x="1701" y="776"/>
                                      <a:pt x="1748" y="738"/>
                                    </a:cubicBezTo>
                                    <a:cubicBezTo>
                                      <a:pt x="1784" y="724"/>
                                      <a:pt x="1863" y="690"/>
                                      <a:pt x="1928" y="685"/>
                                    </a:cubicBezTo>
                                    <a:cubicBezTo>
                                      <a:pt x="2003" y="690"/>
                                      <a:pt x="2065" y="697"/>
                                      <a:pt x="2138" y="708"/>
                                    </a:cubicBezTo>
                                    <a:cubicBezTo>
                                      <a:pt x="2198" y="727"/>
                                      <a:pt x="2261" y="779"/>
                                      <a:pt x="2288" y="798"/>
                                    </a:cubicBezTo>
                                    <a:cubicBezTo>
                                      <a:pt x="2301" y="863"/>
                                      <a:pt x="2328" y="1009"/>
                                      <a:pt x="2298" y="1108"/>
                                    </a:cubicBezTo>
                                    <a:cubicBezTo>
                                      <a:pt x="2268" y="1207"/>
                                      <a:pt x="2171" y="1332"/>
                                      <a:pt x="2108" y="1390"/>
                                    </a:cubicBezTo>
                                    <a:cubicBezTo>
                                      <a:pt x="2054" y="1425"/>
                                      <a:pt x="1983" y="1445"/>
                                      <a:pt x="1920" y="1458"/>
                                    </a:cubicBezTo>
                                    <a:cubicBezTo>
                                      <a:pt x="1859" y="1435"/>
                                      <a:pt x="1707" y="1472"/>
                                      <a:pt x="1653" y="1396"/>
                                    </a:cubicBezTo>
                                    <a:cubicBezTo>
                                      <a:pt x="1594" y="1351"/>
                                      <a:pt x="1576" y="1254"/>
                                      <a:pt x="1566" y="1189"/>
                                    </a:cubicBezTo>
                                    <a:cubicBezTo>
                                      <a:pt x="1556" y="1124"/>
                                      <a:pt x="1568" y="1072"/>
                                      <a:pt x="1593" y="1003"/>
                                    </a:cubicBezTo>
                                    <a:cubicBezTo>
                                      <a:pt x="1618" y="934"/>
                                      <a:pt x="1691" y="822"/>
                                      <a:pt x="1716" y="77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6,2749" path="m1213,266c1203,294,1151,298,1140,325c1130,350,1125,370,1110,393c1062,456,947,637,873,724c799,811,722,872,668,918c629,945,594,985,548,1000c494,1039,386,1120,345,1150c330,1160,300,1180,300,1180c256,1232,133,1370,83,1465c54,1538,11,1651,0,1750c2,1853,15,2058,15,2058c51,2046,71,2018,105,2005c137,2005,219,2008,258,2028c297,2048,292,2103,338,2125c394,2144,496,2170,532,2159c579,2147,592,2054,623,2050c647,2086,696,2079,730,2105c786,2032,816,2025,900,1998c916,2001,958,2007,960,2013c995,2134,972,2100,1040,2134c1181,2125,1067,2123,1148,2095c1173,2058,1155,2078,1208,2043c1215,2038,1264,2067,1264,2067c1253,2124,1181,2321,1158,2424c1140,2517,1171,2559,1174,2610c1174,2657,1151,2688,1158,2709c1190,2706,1189,2749,1219,2737c1246,2717,1313,2653,1347,2616c1359,2578,1389,2528,1425,2515c1466,2502,1526,2579,1586,2574c1637,2570,1697,2503,1733,2491c1765,2482,1781,2485,1800,2501c1810,2508,1788,2521,1794,2536c1800,2551,1821,2578,1838,2590c1855,2602,1878,2607,1896,2606c1917,2614,1925,2614,1944,2587c1963,2560,1969,2469,2011,2443c2061,2414,2147,2419,2198,2433c2241,2437,2188,2505,2221,2523c2243,2537,2305,2520,2333,2520c2361,2520,2361,2531,2387,2523c2411,2509,2471,2492,2490,2469c2509,2446,2490,2416,2502,2386c2514,2356,2547,2311,2565,2290c2589,2274,2626,2286,2648,2290c2659,2299,2706,2340,2720,2345c2743,2345,2784,2332,2806,2313c2828,2294,2830,2245,2850,2233c2870,2221,2905,2232,2925,2238c2949,2238,2944,2270,2969,2268c2994,2266,3054,2241,3075,2223c3098,2212,3099,2180,3093,2163c3087,2146,3047,2132,3038,2118c3031,2104,3024,2109,3039,2076c3054,2055,3116,2015,3131,1990c3146,1965,3134,1943,3128,1923c3118,1907,3123,1878,3096,1866c3069,1854,2993,1855,2963,1848c2950,1844,2926,1837,2918,1825c2895,1813,2879,1776,2835,1751c2791,1726,2680,1703,2655,1675c2667,1573,2646,1636,2685,1585c2696,1571,2715,1540,2715,1540c2702,1502,2687,1480,2730,1458c2750,1430,2809,1399,2835,1375c2852,1350,2872,1340,2888,1315c2897,1286,2873,1224,2873,1189c2877,1161,2902,1133,2888,1105c2864,1068,2776,984,2739,952c2702,920,2669,926,2663,910c2649,871,2648,892,2700,858c2723,827,2788,758,2799,723c2797,703,2773,667,2768,648c2763,624,2788,600,2787,566c2784,521,2810,499,2803,454c2795,399,2608,394,2595,393c2529,367,2452,329,2403,301c2360,269,2332,245,2308,212c2284,179,2301,129,2260,103c2219,77,2111,71,2063,55c2014,40,2032,9,1972,4c1945,0,1930,32,1909,42c1887,52,1875,66,1842,62c1798,64,1754,24,1710,18c1668,20,1625,20,1583,25c1539,46,1524,124,1478,145c1432,177,1347,104,1311,125c1271,134,1250,178,1235,202c1220,226,1214,253,1221,268c1300,362,1622,689,1710,768c1767,748,1701,776,1748,738c1784,724,1863,690,1928,685c2003,690,2065,697,2138,708c2198,727,2261,779,2288,798c2301,863,2328,1009,2298,1108c2268,1207,2171,1332,2108,1390c2054,1425,1983,1445,1920,1458c1859,1435,1707,1472,1653,1396c1594,1351,1576,1254,1566,1189c1556,1124,1568,1072,1593,1003c1618,934,1691,822,1716,775e" stroked="f" o:allowincell="t" style="position:absolute;margin-left:145.6pt;margin-top:40.15pt;width:157.2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0330" simplePos="0" locked="0" layoutInCell="1" allowOverlap="1" relativeHeight="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86460</wp:posOffset>
                      </wp:positionV>
                      <wp:extent cx="1033780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12">
                                    <a:moveTo>
                                      <a:pt x="351" y="47"/>
                                    </a:moveTo>
                                    <a:cubicBezTo>
                                      <a:pt x="483" y="29"/>
                                      <a:pt x="947" y="0"/>
                                      <a:pt x="1144" y="8"/>
                                    </a:cubicBezTo>
                                    <a:cubicBezTo>
                                      <a:pt x="1344" y="16"/>
                                      <a:pt x="1485" y="19"/>
                                      <a:pt x="1552" y="92"/>
                                    </a:cubicBezTo>
                                    <a:cubicBezTo>
                                      <a:pt x="1619" y="165"/>
                                      <a:pt x="1628" y="348"/>
                                      <a:pt x="1549" y="446"/>
                                    </a:cubicBezTo>
                                    <a:cubicBezTo>
                                      <a:pt x="1492" y="552"/>
                                      <a:pt x="1168" y="654"/>
                                      <a:pt x="1078" y="677"/>
                                    </a:cubicBezTo>
                                    <a:cubicBezTo>
                                      <a:pt x="999" y="690"/>
                                      <a:pt x="918" y="700"/>
                                      <a:pt x="838" y="707"/>
                                    </a:cubicBezTo>
                                    <a:cubicBezTo>
                                      <a:pt x="708" y="735"/>
                                      <a:pt x="591" y="747"/>
                                      <a:pt x="456" y="752"/>
                                    </a:cubicBezTo>
                                    <a:cubicBezTo>
                                      <a:pt x="346" y="763"/>
                                      <a:pt x="245" y="770"/>
                                      <a:pt x="133" y="775"/>
                                    </a:cubicBezTo>
                                    <a:cubicBezTo>
                                      <a:pt x="111" y="782"/>
                                      <a:pt x="88" y="790"/>
                                      <a:pt x="66" y="797"/>
                                    </a:cubicBezTo>
                                    <a:cubicBezTo>
                                      <a:pt x="51" y="802"/>
                                      <a:pt x="21" y="812"/>
                                      <a:pt x="21" y="812"/>
                                    </a:cubicBezTo>
                                    <a:cubicBezTo>
                                      <a:pt x="0" y="770"/>
                                      <a:pt x="10" y="746"/>
                                      <a:pt x="36" y="707"/>
                                    </a:cubicBezTo>
                                    <a:cubicBezTo>
                                      <a:pt x="46" y="677"/>
                                      <a:pt x="54" y="664"/>
                                      <a:pt x="81" y="647"/>
                                    </a:cubicBezTo>
                                    <a:cubicBezTo>
                                      <a:pt x="224" y="672"/>
                                      <a:pt x="168" y="661"/>
                                      <a:pt x="426" y="655"/>
                                    </a:cubicBezTo>
                                    <a:cubicBezTo>
                                      <a:pt x="460" y="632"/>
                                      <a:pt x="468" y="605"/>
                                      <a:pt x="478" y="565"/>
                                    </a:cubicBezTo>
                                    <a:cubicBezTo>
                                      <a:pt x="499" y="540"/>
                                      <a:pt x="517" y="497"/>
                                      <a:pt x="544" y="473"/>
                                    </a:cubicBezTo>
                                    <a:cubicBezTo>
                                      <a:pt x="571" y="449"/>
                                      <a:pt x="634" y="445"/>
                                      <a:pt x="643" y="422"/>
                                    </a:cubicBezTo>
                                    <a:cubicBezTo>
                                      <a:pt x="684" y="395"/>
                                      <a:pt x="618" y="334"/>
                                      <a:pt x="598" y="332"/>
                                    </a:cubicBezTo>
                                    <a:cubicBezTo>
                                      <a:pt x="574" y="312"/>
                                      <a:pt x="498" y="348"/>
                                      <a:pt x="457" y="347"/>
                                    </a:cubicBezTo>
                                    <a:cubicBezTo>
                                      <a:pt x="416" y="346"/>
                                      <a:pt x="377" y="331"/>
                                      <a:pt x="351" y="325"/>
                                    </a:cubicBezTo>
                                    <a:cubicBezTo>
                                      <a:pt x="334" y="319"/>
                                      <a:pt x="305" y="327"/>
                                      <a:pt x="298" y="310"/>
                                    </a:cubicBezTo>
                                    <a:cubicBezTo>
                                      <a:pt x="285" y="279"/>
                                      <a:pt x="314" y="241"/>
                                      <a:pt x="336" y="227"/>
                                    </a:cubicBezTo>
                                    <a:cubicBezTo>
                                      <a:pt x="343" y="207"/>
                                      <a:pt x="347" y="212"/>
                                      <a:pt x="349" y="194"/>
                                    </a:cubicBezTo>
                                    <a:cubicBezTo>
                                      <a:pt x="351" y="176"/>
                                      <a:pt x="349" y="143"/>
                                      <a:pt x="349" y="119"/>
                                    </a:cubicBezTo>
                                    <a:cubicBezTo>
                                      <a:pt x="349" y="95"/>
                                      <a:pt x="351" y="62"/>
                                      <a:pt x="351" y="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12" path="m351,47c483,29,947,0,1144,8c1344,16,1485,19,1552,92c1619,165,1628,348,1549,446c1492,552,1168,654,1078,677c999,690,918,700,838,707c708,735,591,747,456,752c346,763,245,770,133,775c111,782,88,790,66,797c51,802,21,812,21,812c0,770,10,746,36,707c46,677,54,664,81,647c224,672,168,661,426,655c460,632,468,605,478,565c499,540,517,497,544,473c571,449,634,445,643,422c684,395,618,334,598,332c574,312,498,348,457,347c416,346,377,331,351,325c334,319,305,327,298,310c285,279,314,241,336,227c343,207,347,212,349,194c351,176,349,143,349,119c349,95,351,62,351,47xe" stroked="f" o:allowincell="t" style="position:absolute;margin-left:24.95pt;margin-top:69.8pt;width:81.35pt;height:4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08280</wp:posOffset>
                      </wp:positionV>
                      <wp:extent cx="2299335" cy="1681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648">
                                    <a:moveTo>
                                      <a:pt x="3581" y="853"/>
                                    </a:moveTo>
                                    <a:cubicBezTo>
                                      <a:pt x="3512" y="953"/>
                                      <a:pt x="3375" y="1174"/>
                                      <a:pt x="3236" y="1310"/>
                                    </a:cubicBezTo>
                                    <a:cubicBezTo>
                                      <a:pt x="3145" y="1379"/>
                                      <a:pt x="2848" y="1588"/>
                                      <a:pt x="2748" y="1670"/>
                                    </a:cubicBezTo>
                                    <a:cubicBezTo>
                                      <a:pt x="2624" y="1805"/>
                                      <a:pt x="2533" y="1975"/>
                                      <a:pt x="2490" y="2123"/>
                                    </a:cubicBezTo>
                                    <a:cubicBezTo>
                                      <a:pt x="2447" y="2271"/>
                                      <a:pt x="2491" y="2477"/>
                                      <a:pt x="2487" y="2561"/>
                                    </a:cubicBezTo>
                                    <a:cubicBezTo>
                                      <a:pt x="2485" y="2574"/>
                                      <a:pt x="2473" y="2616"/>
                                      <a:pt x="2466" y="2627"/>
                                    </a:cubicBezTo>
                                    <a:cubicBezTo>
                                      <a:pt x="2452" y="2648"/>
                                      <a:pt x="2380" y="2624"/>
                                      <a:pt x="2364" y="2618"/>
                                    </a:cubicBezTo>
                                    <a:cubicBezTo>
                                      <a:pt x="2342" y="2614"/>
                                      <a:pt x="2359" y="2594"/>
                                      <a:pt x="2340" y="2573"/>
                                    </a:cubicBezTo>
                                    <a:cubicBezTo>
                                      <a:pt x="2321" y="2552"/>
                                      <a:pt x="2281" y="2510"/>
                                      <a:pt x="2253" y="2495"/>
                                    </a:cubicBezTo>
                                    <a:cubicBezTo>
                                      <a:pt x="2211" y="2498"/>
                                      <a:pt x="2207" y="2449"/>
                                      <a:pt x="2175" y="2480"/>
                                    </a:cubicBezTo>
                                    <a:cubicBezTo>
                                      <a:pt x="2169" y="2486"/>
                                      <a:pt x="2125" y="2535"/>
                                      <a:pt x="2118" y="2540"/>
                                    </a:cubicBezTo>
                                    <a:cubicBezTo>
                                      <a:pt x="2078" y="2566"/>
                                      <a:pt x="2073" y="2579"/>
                                      <a:pt x="2025" y="2582"/>
                                    </a:cubicBezTo>
                                    <a:cubicBezTo>
                                      <a:pt x="1988" y="2606"/>
                                      <a:pt x="1903" y="2567"/>
                                      <a:pt x="1878" y="2528"/>
                                    </a:cubicBezTo>
                                    <a:cubicBezTo>
                                      <a:pt x="1815" y="2538"/>
                                      <a:pt x="1761" y="2574"/>
                                      <a:pt x="1710" y="2612"/>
                                    </a:cubicBezTo>
                                    <a:cubicBezTo>
                                      <a:pt x="1676" y="2544"/>
                                      <a:pt x="1711" y="2558"/>
                                      <a:pt x="1683" y="2518"/>
                                    </a:cubicBezTo>
                                    <a:cubicBezTo>
                                      <a:pt x="1674" y="2489"/>
                                      <a:pt x="1654" y="2475"/>
                                      <a:pt x="1638" y="2450"/>
                                    </a:cubicBezTo>
                                    <a:cubicBezTo>
                                      <a:pt x="1620" y="2394"/>
                                      <a:pt x="1543" y="2321"/>
                                      <a:pt x="1497" y="2282"/>
                                    </a:cubicBezTo>
                                    <a:cubicBezTo>
                                      <a:pt x="1438" y="2237"/>
                                      <a:pt x="1330" y="2211"/>
                                      <a:pt x="1281" y="2180"/>
                                    </a:cubicBezTo>
                                    <a:cubicBezTo>
                                      <a:pt x="1249" y="2158"/>
                                      <a:pt x="1220" y="2122"/>
                                      <a:pt x="1203" y="2093"/>
                                    </a:cubicBezTo>
                                    <a:cubicBezTo>
                                      <a:pt x="1186" y="2064"/>
                                      <a:pt x="1192" y="2029"/>
                                      <a:pt x="1179" y="2009"/>
                                    </a:cubicBezTo>
                                    <a:cubicBezTo>
                                      <a:pt x="1166" y="1989"/>
                                      <a:pt x="1157" y="1982"/>
                                      <a:pt x="1125" y="1973"/>
                                    </a:cubicBezTo>
                                    <a:cubicBezTo>
                                      <a:pt x="1100" y="1962"/>
                                      <a:pt x="1012" y="1951"/>
                                      <a:pt x="986" y="1955"/>
                                    </a:cubicBezTo>
                                    <a:cubicBezTo>
                                      <a:pt x="973" y="1972"/>
                                      <a:pt x="953" y="1982"/>
                                      <a:pt x="941" y="2000"/>
                                    </a:cubicBezTo>
                                    <a:cubicBezTo>
                                      <a:pt x="920" y="2010"/>
                                      <a:pt x="894" y="2032"/>
                                      <a:pt x="873" y="2030"/>
                                    </a:cubicBezTo>
                                    <a:cubicBezTo>
                                      <a:pt x="852" y="2005"/>
                                      <a:pt x="840" y="1995"/>
                                      <a:pt x="813" y="1985"/>
                                    </a:cubicBezTo>
                                    <a:cubicBezTo>
                                      <a:pt x="794" y="1983"/>
                                      <a:pt x="770" y="1976"/>
                                      <a:pt x="735" y="1985"/>
                                    </a:cubicBezTo>
                                    <a:cubicBezTo>
                                      <a:pt x="700" y="1994"/>
                                      <a:pt x="639" y="2036"/>
                                      <a:pt x="603" y="2039"/>
                                    </a:cubicBezTo>
                                    <a:cubicBezTo>
                                      <a:pt x="554" y="2042"/>
                                      <a:pt x="550" y="2005"/>
                                      <a:pt x="516" y="2006"/>
                                    </a:cubicBezTo>
                                    <a:cubicBezTo>
                                      <a:pt x="482" y="2007"/>
                                      <a:pt x="428" y="2035"/>
                                      <a:pt x="401" y="2045"/>
                                    </a:cubicBezTo>
                                    <a:cubicBezTo>
                                      <a:pt x="368" y="2044"/>
                                      <a:pt x="369" y="2065"/>
                                      <a:pt x="354" y="2069"/>
                                    </a:cubicBezTo>
                                    <a:cubicBezTo>
                                      <a:pt x="339" y="2073"/>
                                      <a:pt x="335" y="2071"/>
                                      <a:pt x="311" y="2068"/>
                                    </a:cubicBezTo>
                                    <a:cubicBezTo>
                                      <a:pt x="279" y="2066"/>
                                      <a:pt x="246" y="2046"/>
                                      <a:pt x="210" y="2048"/>
                                    </a:cubicBezTo>
                                    <a:cubicBezTo>
                                      <a:pt x="195" y="2053"/>
                                      <a:pt x="93" y="2083"/>
                                      <a:pt x="93" y="2083"/>
                                    </a:cubicBezTo>
                                    <a:cubicBezTo>
                                      <a:pt x="78" y="2076"/>
                                      <a:pt x="41" y="2074"/>
                                      <a:pt x="27" y="2051"/>
                                    </a:cubicBezTo>
                                    <a:cubicBezTo>
                                      <a:pt x="13" y="2028"/>
                                      <a:pt x="0" y="1978"/>
                                      <a:pt x="6" y="1946"/>
                                    </a:cubicBezTo>
                                    <a:cubicBezTo>
                                      <a:pt x="12" y="1914"/>
                                      <a:pt x="46" y="1875"/>
                                      <a:pt x="63" y="1858"/>
                                    </a:cubicBezTo>
                                    <a:cubicBezTo>
                                      <a:pt x="78" y="1853"/>
                                      <a:pt x="108" y="1843"/>
                                      <a:pt x="108" y="1843"/>
                                    </a:cubicBezTo>
                                    <a:cubicBezTo>
                                      <a:pt x="200" y="1834"/>
                                      <a:pt x="501" y="1814"/>
                                      <a:pt x="618" y="1805"/>
                                    </a:cubicBezTo>
                                    <a:cubicBezTo>
                                      <a:pt x="675" y="1792"/>
                                      <a:pt x="773" y="1792"/>
                                      <a:pt x="813" y="1790"/>
                                    </a:cubicBezTo>
                                    <a:cubicBezTo>
                                      <a:pt x="893" y="1780"/>
                                      <a:pt x="1023" y="1759"/>
                                      <a:pt x="1098" y="1745"/>
                                    </a:cubicBezTo>
                                    <a:cubicBezTo>
                                      <a:pt x="1154" y="1736"/>
                                      <a:pt x="1208" y="1721"/>
                                      <a:pt x="1263" y="1708"/>
                                    </a:cubicBezTo>
                                    <a:cubicBezTo>
                                      <a:pt x="1337" y="1682"/>
                                      <a:pt x="1481" y="1637"/>
                                      <a:pt x="1541" y="1588"/>
                                    </a:cubicBezTo>
                                    <a:cubicBezTo>
                                      <a:pt x="1568" y="1545"/>
                                      <a:pt x="1647" y="1507"/>
                                      <a:pt x="1641" y="1427"/>
                                    </a:cubicBezTo>
                                    <a:cubicBezTo>
                                      <a:pt x="1635" y="1347"/>
                                      <a:pt x="1711" y="1162"/>
                                      <a:pt x="1503" y="1108"/>
                                    </a:cubicBezTo>
                                    <a:cubicBezTo>
                                      <a:pt x="1302" y="1028"/>
                                      <a:pt x="562" y="1117"/>
                                      <a:pt x="393" y="1100"/>
                                    </a:cubicBezTo>
                                    <a:cubicBezTo>
                                      <a:pt x="408" y="1090"/>
                                      <a:pt x="491" y="1003"/>
                                      <a:pt x="491" y="1003"/>
                                    </a:cubicBezTo>
                                    <a:cubicBezTo>
                                      <a:pt x="513" y="969"/>
                                      <a:pt x="529" y="937"/>
                                      <a:pt x="507" y="905"/>
                                    </a:cubicBezTo>
                                    <a:cubicBezTo>
                                      <a:pt x="503" y="868"/>
                                      <a:pt x="477" y="811"/>
                                      <a:pt x="501" y="788"/>
                                    </a:cubicBezTo>
                                    <a:cubicBezTo>
                                      <a:pt x="529" y="777"/>
                                      <a:pt x="592" y="779"/>
                                      <a:pt x="630" y="776"/>
                                    </a:cubicBezTo>
                                    <a:cubicBezTo>
                                      <a:pt x="661" y="774"/>
                                      <a:pt x="678" y="770"/>
                                      <a:pt x="699" y="761"/>
                                    </a:cubicBezTo>
                                    <a:cubicBezTo>
                                      <a:pt x="720" y="752"/>
                                      <a:pt x="730" y="754"/>
                                      <a:pt x="759" y="719"/>
                                    </a:cubicBezTo>
                                    <a:cubicBezTo>
                                      <a:pt x="828" y="673"/>
                                      <a:pt x="793" y="577"/>
                                      <a:pt x="873" y="551"/>
                                    </a:cubicBezTo>
                                    <a:cubicBezTo>
                                      <a:pt x="905" y="522"/>
                                      <a:pt x="935" y="561"/>
                                      <a:pt x="957" y="557"/>
                                    </a:cubicBezTo>
                                    <a:cubicBezTo>
                                      <a:pt x="979" y="553"/>
                                      <a:pt x="991" y="529"/>
                                      <a:pt x="1008" y="527"/>
                                    </a:cubicBezTo>
                                    <a:cubicBezTo>
                                      <a:pt x="1025" y="525"/>
                                      <a:pt x="1030" y="528"/>
                                      <a:pt x="1061" y="545"/>
                                    </a:cubicBezTo>
                                    <a:cubicBezTo>
                                      <a:pt x="1097" y="559"/>
                                      <a:pt x="1138" y="617"/>
                                      <a:pt x="1194" y="629"/>
                                    </a:cubicBezTo>
                                    <a:cubicBezTo>
                                      <a:pt x="1231" y="639"/>
                                      <a:pt x="1250" y="596"/>
                                      <a:pt x="1284" y="596"/>
                                    </a:cubicBezTo>
                                    <a:cubicBezTo>
                                      <a:pt x="1318" y="596"/>
                                      <a:pt x="1363" y="627"/>
                                      <a:pt x="1398" y="632"/>
                                    </a:cubicBezTo>
                                    <a:cubicBezTo>
                                      <a:pt x="1443" y="630"/>
                                      <a:pt x="1471" y="637"/>
                                      <a:pt x="1497" y="626"/>
                                    </a:cubicBezTo>
                                    <a:cubicBezTo>
                                      <a:pt x="1523" y="615"/>
                                      <a:pt x="1531" y="615"/>
                                      <a:pt x="1556" y="568"/>
                                    </a:cubicBezTo>
                                    <a:cubicBezTo>
                                      <a:pt x="1563" y="469"/>
                                      <a:pt x="1537" y="376"/>
                                      <a:pt x="1646" y="343"/>
                                    </a:cubicBezTo>
                                    <a:cubicBezTo>
                                      <a:pt x="1677" y="310"/>
                                      <a:pt x="1740" y="241"/>
                                      <a:pt x="1767" y="206"/>
                                    </a:cubicBezTo>
                                    <a:cubicBezTo>
                                      <a:pt x="1801" y="163"/>
                                      <a:pt x="1810" y="134"/>
                                      <a:pt x="1857" y="104"/>
                                    </a:cubicBezTo>
                                    <a:cubicBezTo>
                                      <a:pt x="1884" y="72"/>
                                      <a:pt x="1894" y="72"/>
                                      <a:pt x="1920" y="62"/>
                                    </a:cubicBezTo>
                                    <a:cubicBezTo>
                                      <a:pt x="1946" y="52"/>
                                      <a:pt x="1985" y="51"/>
                                      <a:pt x="2013" y="43"/>
                                    </a:cubicBezTo>
                                    <a:cubicBezTo>
                                      <a:pt x="2059" y="13"/>
                                      <a:pt x="2027" y="0"/>
                                      <a:pt x="2088" y="13"/>
                                    </a:cubicBezTo>
                                    <a:cubicBezTo>
                                      <a:pt x="2120" y="29"/>
                                      <a:pt x="2177" y="114"/>
                                      <a:pt x="2208" y="140"/>
                                    </a:cubicBezTo>
                                    <a:cubicBezTo>
                                      <a:pt x="2231" y="155"/>
                                      <a:pt x="2250" y="162"/>
                                      <a:pt x="2276" y="170"/>
                                    </a:cubicBezTo>
                                    <a:cubicBezTo>
                                      <a:pt x="2281" y="169"/>
                                      <a:pt x="2331" y="174"/>
                                      <a:pt x="2340" y="167"/>
                                    </a:cubicBezTo>
                                    <a:cubicBezTo>
                                      <a:pt x="2355" y="160"/>
                                      <a:pt x="2315" y="112"/>
                                      <a:pt x="2364" y="101"/>
                                    </a:cubicBezTo>
                                    <a:cubicBezTo>
                                      <a:pt x="2413" y="90"/>
                                      <a:pt x="2592" y="78"/>
                                      <a:pt x="2634" y="98"/>
                                    </a:cubicBezTo>
                                    <a:cubicBezTo>
                                      <a:pt x="2637" y="108"/>
                                      <a:pt x="2612" y="213"/>
                                      <a:pt x="2619" y="221"/>
                                    </a:cubicBezTo>
                                    <a:cubicBezTo>
                                      <a:pt x="2650" y="254"/>
                                      <a:pt x="2756" y="336"/>
                                      <a:pt x="2801" y="350"/>
                                    </a:cubicBezTo>
                                    <a:cubicBezTo>
                                      <a:pt x="2823" y="352"/>
                                      <a:pt x="2850" y="293"/>
                                      <a:pt x="2892" y="269"/>
                                    </a:cubicBezTo>
                                    <a:cubicBezTo>
                                      <a:pt x="2937" y="246"/>
                                      <a:pt x="3010" y="212"/>
                                      <a:pt x="3069" y="212"/>
                                    </a:cubicBezTo>
                                    <a:cubicBezTo>
                                      <a:pt x="3117" y="215"/>
                                      <a:pt x="3206" y="260"/>
                                      <a:pt x="3249" y="269"/>
                                    </a:cubicBezTo>
                                    <a:cubicBezTo>
                                      <a:pt x="3292" y="278"/>
                                      <a:pt x="3296" y="262"/>
                                      <a:pt x="3326" y="268"/>
                                    </a:cubicBezTo>
                                    <a:cubicBezTo>
                                      <a:pt x="3360" y="291"/>
                                      <a:pt x="3396" y="282"/>
                                      <a:pt x="3431" y="305"/>
                                    </a:cubicBezTo>
                                    <a:cubicBezTo>
                                      <a:pt x="3455" y="322"/>
                                      <a:pt x="3497" y="310"/>
                                      <a:pt x="3498" y="365"/>
                                    </a:cubicBezTo>
                                    <a:cubicBezTo>
                                      <a:pt x="3510" y="388"/>
                                      <a:pt x="3510" y="415"/>
                                      <a:pt x="3501" y="443"/>
                                    </a:cubicBezTo>
                                    <a:cubicBezTo>
                                      <a:pt x="3492" y="471"/>
                                      <a:pt x="3455" y="504"/>
                                      <a:pt x="3444" y="536"/>
                                    </a:cubicBezTo>
                                    <a:cubicBezTo>
                                      <a:pt x="3433" y="568"/>
                                      <a:pt x="3406" y="598"/>
                                      <a:pt x="3435" y="635"/>
                                    </a:cubicBezTo>
                                    <a:cubicBezTo>
                                      <a:pt x="3451" y="676"/>
                                      <a:pt x="3590" y="739"/>
                                      <a:pt x="3621" y="75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648" path="m3581,853c3512,953,3375,1174,3236,1310c3145,1379,2848,1588,2748,1670c2624,1805,2533,1975,2490,2123c2447,2271,2491,2477,2487,2561c2485,2574,2473,2616,2466,2627c2452,2648,2380,2624,2364,2618c2342,2614,2359,2594,2340,2573c2321,2552,2281,2510,2253,2495c2211,2498,2207,2449,2175,2480c2169,2486,2125,2535,2118,2540c2078,2566,2073,2579,2025,2582c1988,2606,1903,2567,1878,2528c1815,2538,1761,2574,1710,2612c1676,2544,1711,2558,1683,2518c1674,2489,1654,2475,1638,2450c1620,2394,1543,2321,1497,2282c1438,2237,1330,2211,1281,2180c1249,2158,1220,2122,1203,2093c1186,2064,1192,2029,1179,2009c1166,1989,1157,1982,1125,1973c1100,1962,1012,1951,986,1955c973,1972,953,1982,941,2000c920,2010,894,2032,873,2030c852,2005,840,1995,813,1985c794,1983,770,1976,735,1985c700,1994,639,2036,603,2039c554,2042,550,2005,516,2006c482,2007,428,2035,401,2045c368,2044,369,2065,354,2069c339,2073,335,2071,311,2068c279,2066,246,2046,210,2048c195,2053,93,2083,93,2083c78,2076,41,2074,27,2051c13,2028,0,1978,6,1946c12,1914,46,1875,63,1858c78,1853,108,1843,108,1843c200,1834,501,1814,618,1805c675,1792,773,1792,813,1790c893,1780,1023,1759,1098,1745c1154,1736,1208,1721,1263,1708c1337,1682,1481,1637,1541,1588c1568,1545,1647,1507,1641,1427c1635,1347,1711,1162,1503,1108c1302,1028,562,1117,393,1100c408,1090,491,1003,491,1003c513,969,529,937,507,905c503,868,477,811,501,788c529,777,592,779,630,776c661,774,678,770,699,761c720,752,730,754,759,719c828,673,793,577,873,551c905,522,935,561,957,557c979,553,991,529,1008,527c1025,525,1030,528,1061,545c1097,559,1138,617,1194,629c1231,639,1250,596,1284,596c1318,596,1363,627,1398,632c1443,630,1471,637,1497,626c1523,615,1531,615,1556,568c1563,469,1537,376,1646,343c1677,310,1740,241,1767,206c1801,163,1810,134,1857,104c1884,72,1894,72,1920,62c1946,52,1985,51,2013,43c2059,13,2027,0,2088,13c2120,29,2177,114,2208,140c2231,155,2250,162,2276,170c2281,169,2331,174,2340,167c2355,160,2315,112,2364,101c2413,90,2592,78,2634,98c2637,108,2612,213,2619,221c2650,254,2756,336,2801,350c2823,352,2850,293,2892,269c2937,246,3010,212,3069,212c3117,215,3206,260,3249,269c3292,278,3296,262,3326,268c3360,291,3396,282,3431,305c3455,322,3497,310,3498,365c3510,388,3510,415,3501,443c3492,471,3455,504,3444,536c3433,568,3406,598,3435,635c3451,676,3590,739,3621,758e" stroked="f" o:allowincell="t" style="position:absolute;margin-left:22.45pt;margin-top:16.4pt;width:181pt;height:132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47420</wp:posOffset>
                      </wp:positionV>
                      <wp:extent cx="483235" cy="495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781">
                                    <a:moveTo>
                                      <a:pt x="303" y="17"/>
                                    </a:moveTo>
                                    <a:cubicBezTo>
                                      <a:pt x="243" y="40"/>
                                      <a:pt x="200" y="50"/>
                                      <a:pt x="156" y="95"/>
                                    </a:cubicBezTo>
                                    <a:cubicBezTo>
                                      <a:pt x="112" y="140"/>
                                      <a:pt x="66" y="222"/>
                                      <a:pt x="41" y="289"/>
                                    </a:cubicBezTo>
                                    <a:cubicBezTo>
                                      <a:pt x="23" y="354"/>
                                      <a:pt x="0" y="428"/>
                                      <a:pt x="6" y="494"/>
                                    </a:cubicBezTo>
                                    <a:cubicBezTo>
                                      <a:pt x="12" y="560"/>
                                      <a:pt x="52" y="643"/>
                                      <a:pt x="78" y="686"/>
                                    </a:cubicBezTo>
                                    <a:cubicBezTo>
                                      <a:pt x="90" y="722"/>
                                      <a:pt x="129" y="733"/>
                                      <a:pt x="161" y="754"/>
                                    </a:cubicBezTo>
                                    <a:cubicBezTo>
                                      <a:pt x="217" y="766"/>
                                      <a:pt x="340" y="781"/>
                                      <a:pt x="416" y="761"/>
                                    </a:cubicBezTo>
                                    <a:cubicBezTo>
                                      <a:pt x="485" y="739"/>
                                      <a:pt x="563" y="699"/>
                                      <a:pt x="618" y="634"/>
                                    </a:cubicBezTo>
                                    <a:cubicBezTo>
                                      <a:pt x="659" y="573"/>
                                      <a:pt x="755" y="474"/>
                                      <a:pt x="744" y="371"/>
                                    </a:cubicBezTo>
                                    <a:cubicBezTo>
                                      <a:pt x="761" y="286"/>
                                      <a:pt x="755" y="181"/>
                                      <a:pt x="723" y="122"/>
                                    </a:cubicBezTo>
                                    <a:cubicBezTo>
                                      <a:pt x="691" y="63"/>
                                      <a:pt x="619" y="34"/>
                                      <a:pt x="549" y="17"/>
                                    </a:cubicBezTo>
                                    <a:cubicBezTo>
                                      <a:pt x="479" y="0"/>
                                      <a:pt x="354" y="19"/>
                                      <a:pt x="303" y="1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781" path="m303,17c243,40,200,50,156,95c112,140,66,222,41,289c23,354,0,428,6,494c12,560,52,643,78,686c90,722,129,733,161,754c217,766,340,781,416,761c485,739,563,699,618,634c659,573,755,474,744,371c761,286,755,181,723,122c691,63,619,34,549,17c479,0,354,19,303,19e" stroked="f" o:allowincell="t" style="position:absolute;margin-left:223.45pt;margin-top:74.6pt;width:38pt;height:3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05pt;margin-top:125.35pt;width:26.8pt;height:13.6pt" coordorigin="6421,2507" coordsize="536,272">
                      <v:rect id="shape_0" stroked="t" o:allowincell="t" style="position:absolute;left:6421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52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9690" simplePos="0" locked="0" layoutInCell="1" allowOverlap="1" relativeHeight="3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44550</wp:posOffset>
                      </wp:positionV>
                      <wp:extent cx="2205355" cy="84899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536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3" h="1337">
                                    <a:moveTo>
                                      <a:pt x="0" y="458"/>
                                    </a:moveTo>
                                    <a:cubicBezTo>
                                      <a:pt x="470" y="387"/>
                                      <a:pt x="2281" y="0"/>
                                      <a:pt x="2820" y="31"/>
                                    </a:cubicBezTo>
                                    <a:cubicBezTo>
                                      <a:pt x="3359" y="62"/>
                                      <a:pt x="3152" y="441"/>
                                      <a:pt x="3233" y="646"/>
                                    </a:cubicBezTo>
                                    <a:cubicBezTo>
                                      <a:pt x="3314" y="851"/>
                                      <a:pt x="3473" y="1185"/>
                                      <a:pt x="3308" y="1261"/>
                                    </a:cubicBezTo>
                                    <a:cubicBezTo>
                                      <a:pt x="3143" y="1337"/>
                                      <a:pt x="2570" y="1159"/>
                                      <a:pt x="2243" y="1103"/>
                                    </a:cubicBezTo>
                                    <a:cubicBezTo>
                                      <a:pt x="1916" y="1047"/>
                                      <a:pt x="1624" y="920"/>
                                      <a:pt x="1343" y="923"/>
                                    </a:cubicBezTo>
                                    <a:cubicBezTo>
                                      <a:pt x="1062" y="926"/>
                                      <a:pt x="719" y="1078"/>
                                      <a:pt x="555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3,1337" path="m0,458c470,387,2281,0,2820,31c3359,62,3152,441,3233,646c3314,851,3473,1185,3308,1261c3143,1337,2570,1159,2243,1103c1916,1047,1624,920,1343,923c1062,926,719,1078,555,1118e" stroked="t" o:allowincell="t" style="position:absolute;margin-left:56.35pt;margin-top:66.5pt;width:173.6pt;height:6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3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18160</wp:posOffset>
                      </wp:positionV>
                      <wp:extent cx="2985770" cy="143637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2262">
                                    <a:moveTo>
                                      <a:pt x="1020" y="1790"/>
                                    </a:moveTo>
                                    <a:cubicBezTo>
                                      <a:pt x="1146" y="1770"/>
                                      <a:pt x="1227" y="1605"/>
                                      <a:pt x="1777" y="1670"/>
                                    </a:cubicBezTo>
                                    <a:cubicBezTo>
                                      <a:pt x="2327" y="1735"/>
                                      <a:pt x="3938" y="2262"/>
                                      <a:pt x="4320" y="2180"/>
                                    </a:cubicBezTo>
                                    <a:cubicBezTo>
                                      <a:pt x="4702" y="2098"/>
                                      <a:pt x="4167" y="1526"/>
                                      <a:pt x="4072" y="1175"/>
                                    </a:cubicBezTo>
                                    <a:cubicBezTo>
                                      <a:pt x="3977" y="824"/>
                                      <a:pt x="4429" y="144"/>
                                      <a:pt x="3750" y="72"/>
                                    </a:cubicBezTo>
                                    <a:cubicBezTo>
                                      <a:pt x="3071" y="0"/>
                                      <a:pt x="625" y="629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2262" path="m1020,1790c1146,1770,1227,1605,1777,1670c2327,1735,3938,2262,4320,2180c4702,2098,4167,1526,4072,1175c3977,824,4429,144,3750,72c3071,0,625,629,0,740e" stroked="t" o:allowincell="t" style="position:absolute;margin-left:44pt;margin-top:40.8pt;width:235.05pt;height:11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87985</wp:posOffset>
                      </wp:positionV>
                      <wp:extent cx="1814195" cy="400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630">
                                    <a:moveTo>
                                      <a:pt x="2857" y="0"/>
                                    </a:moveTo>
                                    <a:cubicBezTo>
                                      <a:pt x="2712" y="37"/>
                                      <a:pt x="2463" y="120"/>
                                      <a:pt x="1987" y="225"/>
                                    </a:cubicBezTo>
                                    <a:cubicBezTo>
                                      <a:pt x="1511" y="330"/>
                                      <a:pt x="414" y="546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630" path="m2857,0c2712,37,2463,120,1987,225c1511,330,414,546,0,630e" stroked="t" o:allowincell="t" style="position:absolute;margin-left:48.5pt;margin-top:30.55pt;width:142.8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40485</wp:posOffset>
                      </wp:positionV>
                      <wp:extent cx="314960" cy="185420"/>
                      <wp:effectExtent l="5080" t="127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292">
                                    <a:moveTo>
                                      <a:pt x="0" y="112"/>
                                    </a:moveTo>
                                    <a:cubicBezTo>
                                      <a:pt x="56" y="95"/>
                                      <a:pt x="255" y="14"/>
                                      <a:pt x="337" y="7"/>
                                    </a:cubicBezTo>
                                    <a:cubicBezTo>
                                      <a:pt x="419" y="0"/>
                                      <a:pt x="494" y="20"/>
                                      <a:pt x="495" y="67"/>
                                    </a:cubicBezTo>
                                    <a:cubicBezTo>
                                      <a:pt x="496" y="114"/>
                                      <a:pt x="376" y="245"/>
                                      <a:pt x="345" y="2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,292" path="m0,112c56,95,255,14,337,7c419,0,494,20,495,67c496,114,376,245,345,292e" stroked="t" o:allowincell="t" style="position:absolute;margin-left:23.75pt;margin-top:105.55pt;width:24.75pt;height:1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был неустойчивым и определялся малоактивным </w:t>
            </w:r>
            <w:r>
              <w:rPr>
                <w:sz w:val="25"/>
                <w:szCs w:val="25"/>
              </w:rPr>
              <w:t xml:space="preserve"> холодным</w:t>
            </w:r>
            <w:r>
              <w:rPr>
                <w:color w:val="000000"/>
                <w:sz w:val="25"/>
                <w:szCs w:val="25"/>
              </w:rPr>
              <w:t xml:space="preserve"> атмосферным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фронтом, за которым вторглась </w:t>
            </w:r>
            <w:r>
              <w:rPr>
                <w:sz w:val="25"/>
                <w:szCs w:val="25"/>
              </w:rPr>
              <w:t xml:space="preserve"> прохладная  воздушная масса с Западной Европы, затем влиянием антициклона и снова очередным фронтальным разделом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воздуха отмечалась в интервале 13-18°С, что в пределах климатической нормы и  на 1-2ºС выше и ниже её.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 по юго-западу  области было на 3°С холоднее обычного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прогрев воздуха колебался от  19-24°С в теплые дни </w:t>
            </w:r>
            <w:r>
              <w:rPr>
                <w:i/>
                <w:color w:val="000000"/>
                <w:sz w:val="25"/>
                <w:szCs w:val="25"/>
              </w:rPr>
              <w:t xml:space="preserve">4 и 6 июня </w:t>
            </w:r>
            <w:r>
              <w:rPr>
                <w:color w:val="000000"/>
                <w:sz w:val="25"/>
                <w:szCs w:val="25"/>
              </w:rPr>
              <w:t xml:space="preserve">до 17-18ºС в 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. Прохладными  были ночи </w:t>
            </w:r>
            <w:r>
              <w:rPr>
                <w:i/>
                <w:color w:val="000000"/>
                <w:sz w:val="25"/>
                <w:szCs w:val="25"/>
              </w:rPr>
              <w:t xml:space="preserve">5-6 июня </w:t>
            </w:r>
            <w:r>
              <w:rPr>
                <w:color w:val="000000"/>
                <w:sz w:val="25"/>
                <w:szCs w:val="25"/>
              </w:rPr>
              <w:t>с минимальной температурой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оздуха   6-10°С.  Минувшая  ночь  оказалась теплее – не  ниже 11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Холодный фронт обусловил днем  </w:t>
            </w:r>
            <w:r>
              <w:rPr>
                <w:i/>
                <w:sz w:val="25"/>
                <w:szCs w:val="25"/>
              </w:rPr>
              <w:t>4 июня</w:t>
            </w:r>
            <w:r>
              <w:rPr>
                <w:sz w:val="25"/>
                <w:szCs w:val="25"/>
              </w:rPr>
              <w:t xml:space="preserve"> дожди различной интенсивности, местами с грозами, </w:t>
            </w:r>
            <w:r>
              <w:rPr>
                <w:color w:val="000000"/>
                <w:sz w:val="25"/>
                <w:szCs w:val="25"/>
              </w:rPr>
              <w:t xml:space="preserve"> давшие</w:t>
            </w:r>
            <w:r>
              <w:rPr>
                <w:sz w:val="25"/>
                <w:szCs w:val="25"/>
              </w:rPr>
              <w:t xml:space="preserve"> в Орше и Витебске </w:t>
            </w:r>
            <w:r>
              <w:rPr>
                <w:color w:val="000000"/>
                <w:sz w:val="25"/>
                <w:szCs w:val="25"/>
              </w:rPr>
              <w:t xml:space="preserve"> соответственно 18 и 44 мм осадков – неблагоприятное явление (1-2 декадных нормы). В Витебске выпадал град диаметром 10 мм. Всего за трое суток сумма выпавших по области осадков составила от 4-8 мм по северо-западной  половине до      10-19 мм в юго-восточной части и 53 мм в Витебске (70% июньской нормы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е Западная Двина  наблюдался рост уровня воды на 1-39 см в сутки с наибольшим ростом в Сураже, на притоках – спад на 2-14 см. Температура воды понизилась  до  17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6 июн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3825" cy="23602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4087098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 явлений  не ожидаетс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7 июня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ах порывы до 14 м/с</w:t>
            </w:r>
          </w:p>
        </w:tc>
      </w:tr>
      <w:tr>
        <w:trPr>
          <w:trHeight w:val="6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9-1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южный 4-9 м/с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 </w:t>
            </w:r>
            <w:r>
              <w:rPr>
                <w:sz w:val="28"/>
                <w:szCs w:val="28"/>
              </w:rPr>
              <w:t>ночью +6 +11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местами до +27°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0.06  </w:t>
            </w:r>
            <w:r>
              <w:rPr>
                <w:sz w:val="28"/>
                <w:szCs w:val="28"/>
              </w:rPr>
              <w:t>ночью +11 +16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по северо-западу местами кратковременные дожди,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а большей части кратковременные дожди.</w:t>
            </w:r>
          </w:p>
        </w:tc>
      </w:tr>
      <w:tr>
        <w:trPr>
          <w:trHeight w:val="4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9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ночью +16 +21°С, днем +27 +32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очью +13 +18°С, днем +20 +25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7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0,4</w:t>
            </w:r>
            <w:r>
              <w:rPr>
                <w:color w:val="0000FF"/>
                <w:sz w:val="25"/>
                <w:szCs w:val="25"/>
              </w:rPr>
              <w:t xml:space="preserve"> (198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2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5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7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